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2832" w:firstLine="708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ARTA KURSU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alizowanego w module specjalności nauczycielskiej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udia I stopnia, rok II i III, semestr III i V, studia niestacjonarne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22/2023</w:t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3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ęcznik jako narzędzie kształce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rStyle w:val="Hps"/>
                <w:sz w:val="22"/>
                <w:szCs w:val="22"/>
                <w:lang w:val="en"/>
              </w:rPr>
              <w:t>The school</w:t>
            </w:r>
            <w:r>
              <w:rPr>
                <w:rStyle w:val="Shorttext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handbook</w:t>
            </w:r>
            <w:r>
              <w:rPr>
                <w:rStyle w:val="Shorttext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as a tool for</w:t>
            </w:r>
            <w:r>
              <w:rPr>
                <w:rStyle w:val="Shorttext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sz w:val="22"/>
                <w:szCs w:val="22"/>
                <w:lang w:val="en"/>
              </w:rPr>
              <w:t>learning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8"/>
        <w:gridCol w:w="3190"/>
        <w:gridCol w:w="3260"/>
      </w:tblGrid>
      <w:tr>
        <w:trPr>
          <w:cantSplit w:val="true"/>
        </w:trPr>
        <w:tc>
          <w:tcPr>
            <w:tcW w:w="318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Dr hab. prof. UKEN Paweł Sporek</w:t>
            </w:r>
          </w:p>
        </w:tc>
        <w:tc>
          <w:tcPr>
            <w:tcW w:w="32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414" w:hRule="atLeast"/>
          <w:cantSplit w:val="true"/>
        </w:trPr>
        <w:tc>
          <w:tcPr>
            <w:tcW w:w="318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8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elem ogólnym kursu jest umożliwienie studentom rozpoznania w materii podręczników szkolnych rozumianych jako podstawowe narzędzia prowadzenia edukacji na rozmaitych poziomach kształcenia. Zainteresowania przedmiotowe skupiają się wokół rozmaitych zagadnień ogniskujących się w ramach komunikacji prowadzonej za pośrednictwem książek szkolnych.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7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zakresu dydaktyki ogólnej i języka polskiego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kształcen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5452"/>
        <w:gridCol w:w="2150"/>
      </w:tblGrid>
      <w:tr>
        <w:trPr>
          <w:trHeight w:val="303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: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dla specjal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597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 - ma wiedzę na temat podręcznika szkolnego i rozumie jego miejsce w edukacji szkolnej i systemie oświaty 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W06</w:t>
            </w:r>
          </w:p>
        </w:tc>
      </w:tr>
      <w:tr>
        <w:trPr>
          <w:trHeight w:val="31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 - ma podstawową wiedzę na temat wybranych problemów budowy i funkcjonowania podręcznika szkolnego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W07</w:t>
            </w:r>
          </w:p>
        </w:tc>
      </w:tr>
      <w:tr>
        <w:trPr>
          <w:trHeight w:val="22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- zna reguły projektowania, organizowania treści i obudowy dydaktycznej podręczników szkolnych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W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5559"/>
        <w:gridCol w:w="2127"/>
      </w:tblGrid>
      <w:tr>
        <w:trPr>
          <w:trHeight w:val="333" w:hRule="atLeast"/>
          <w:cantSplit w:val="true"/>
        </w:trPr>
        <w:tc>
          <w:tcPr>
            <w:tcW w:w="195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  <w:tc>
          <w:tcPr>
            <w:tcW w:w="5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:</w:t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dla specjal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751" w:hRule="atLeast"/>
          <w:cantSplit w:val="true"/>
        </w:trPr>
        <w:tc>
          <w:tcPr>
            <w:tcW w:w="195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- funkcjonalnie wykorzystuje wiedzę o podręczniku dla adekwatnych analiz jego struktury i zawartości</w:t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U01</w:t>
            </w:r>
          </w:p>
        </w:tc>
      </w:tr>
      <w:tr>
        <w:trPr>
          <w:trHeight w:val="751" w:hRule="atLeast"/>
          <w:cantSplit w:val="true"/>
        </w:trPr>
        <w:tc>
          <w:tcPr>
            <w:tcW w:w="195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- potrafi ocenić wartość podręcznika szkolnego</w:t>
              <w:br/>
              <w:t xml:space="preserve"> i zastosowanych w nim rozwiązań</w:t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U08</w:t>
            </w:r>
          </w:p>
        </w:tc>
      </w:tr>
      <w:tr>
        <w:trPr>
          <w:trHeight w:val="460" w:hRule="atLeast"/>
          <w:cantSplit w:val="true"/>
        </w:trPr>
        <w:tc>
          <w:tcPr>
            <w:tcW w:w="195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 - potrafi ocenić jakość elementów merytorycznych, dydaktycznych i edytorskich w strukturze książki szkolnej</w:t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_U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5524"/>
        <w:gridCol w:w="2142"/>
      </w:tblGrid>
      <w:tr>
        <w:trPr>
          <w:trHeight w:val="313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: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dla specjal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775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 - rozumie znaczenie podręcznika w edukacji ustawicznej i jego miejsce w procesie kształcenia i nabywania przez uczniów wiedzy oraz umiejętności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_K01</w:t>
            </w:r>
          </w:p>
        </w:tc>
      </w:tr>
      <w:tr>
        <w:trPr>
          <w:trHeight w:val="280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4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2 - potrafi przekładać własną refleksję nad podręcznikiem szkolnym na swój sposób myślenia o edukacji, co wiąże się z rozumieniem rozmaitych koncepcji kulturowych wpisanych w struktury poszczególnych książek szkolnych </w:t>
            </w:r>
          </w:p>
        </w:tc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są realizowane w odniesieniu do konkretnych materiałów podręcznikowych komentowanych w odwołaniu do rozmaitych opracowań, recenzji podręczników. Uprzywilejowane metody prowadzenia zajęć to dyskusja oraz metoda ćwiczeń praktycznych – warsztatowych. Pożyteczne jest również stosowanie metod wyrastających z teorii i praktyki dydaktycznej takich jak metoda norm i instrukcji oraz twórczego naśladowania wzoru. </w:t>
            </w:r>
          </w:p>
          <w:p>
            <w:pPr>
              <w:pStyle w:val="Zawartotabeli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kształcenia</w:t>
      </w:r>
    </w:p>
    <w:p>
      <w:pPr>
        <w:pStyle w:val="Zawartotabeli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602"/>
        <w:gridCol w:w="769"/>
        <w:gridCol w:w="666"/>
        <w:gridCol w:w="873"/>
        <w:gridCol w:w="60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pisemny </w:t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odstawą do uzyskania zaliczenia jest obecność i realizacja zadań wyznaczonych przez prowadzącego. Oceniane będzie przygotowanie studentów do zajęć oraz ich aktywność na zajęciach, a także stopień wykorzystania zdobywanej przez nich wiedzy. Na zaliczenie wymagany jest także projekt indywidualny bądź grupowy. Spełnienie wymagań </w:t>
              <w:br/>
              <w:t xml:space="preserve">w niniejszych zakres umożliwia otrzymanie zaliczenia z przedmiotu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może być realizowany w formie zdalnej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e językowe i  literackie w podręcznikach szkol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 książek szkol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zagadnień struktury podręcznik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odręczników szkol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onografia podręcznik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pcje kształcenia kulturowo – językowego i kulturowo – literackiego w podręcznikach szkol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owy wymiar książki szkol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sjologia wobec struktury podręcznika szkol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pojęć w podręczni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metodyczna podręczników szkol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36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ki kształt książek do kształcenia w ramach przedmiotu język polski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720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ręcznik jako narzędzie kształcenia polonistycznego w gimnazjum,</w:t>
            </w:r>
            <w:r>
              <w:rPr>
                <w:sz w:val="22"/>
                <w:szCs w:val="22"/>
              </w:rPr>
              <w:t xml:space="preserve"> pod red. H. Kosętki, </w:t>
              <w:br/>
              <w:t>Z. Urygi, Kraków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/>
            </w:pPr>
            <w:r>
              <w:rPr>
                <w:i/>
                <w:sz w:val="22"/>
                <w:szCs w:val="22"/>
                <w:lang w:eastAsia="ar-SA"/>
              </w:rPr>
              <w:t>Podręczniki do kształcenia polonistycznego w zreformowanej szkole – koncepcje, funkcje, język</w:t>
            </w:r>
            <w:r>
              <w:rPr>
                <w:sz w:val="22"/>
                <w:szCs w:val="22"/>
                <w:lang w:eastAsia="ar-SA"/>
              </w:rPr>
              <w:t>, pod red. H. Synowiec, Kraków 2007 (wybrane rozprawy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Sporek P., </w:t>
            </w:r>
            <w:r>
              <w:rPr>
                <w:i/>
                <w:sz w:val="22"/>
                <w:szCs w:val="22"/>
                <w:lang w:eastAsia="ar-SA"/>
              </w:rPr>
              <w:t>Przestrzeń aksjologiczna w wybranych podręcznikach gimnazjalnych do kształcenia literacko-kulturowego (1999-2005),</w:t>
            </w:r>
            <w:r>
              <w:rPr>
                <w:sz w:val="22"/>
                <w:szCs w:val="22"/>
                <w:lang w:eastAsia="ar-SA"/>
              </w:rPr>
              <w:t xml:space="preserve"> Kraków 2016 (wybrane rozdziały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yga Z., </w:t>
            </w:r>
            <w:r>
              <w:rPr>
                <w:i/>
                <w:sz w:val="22"/>
                <w:szCs w:val="22"/>
              </w:rPr>
              <w:t>Kryteria oceny podręczników szkolnych do literatury i historii</w:t>
            </w:r>
            <w:r>
              <w:rPr>
                <w:sz w:val="22"/>
                <w:szCs w:val="22"/>
              </w:rPr>
              <w:t xml:space="preserve"> [w:] </w:t>
            </w:r>
            <w:r>
              <w:rPr>
                <w:i/>
                <w:sz w:val="22"/>
                <w:szCs w:val="22"/>
              </w:rPr>
              <w:t>Prace Komisji do Oceny Podręczników Szkolnych,</w:t>
            </w:r>
            <w:r>
              <w:rPr>
                <w:sz w:val="22"/>
                <w:szCs w:val="22"/>
              </w:rPr>
              <w:t xml:space="preserve"> t. 1, pod red. A. Kastowego i G. Chomickiego, Kraków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brane programy i podręczniki na różnych poziomach kształceni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/>
            </w:pPr>
            <w:r>
              <w:rPr>
                <w:i/>
                <w:sz w:val="22"/>
                <w:szCs w:val="22"/>
                <w:lang w:eastAsia="ar-SA"/>
              </w:rPr>
              <w:t>Z warsztatu podręcznika szkolnego</w:t>
            </w:r>
            <w:r>
              <w:rPr>
                <w:sz w:val="22"/>
                <w:szCs w:val="22"/>
                <w:lang w:eastAsia="ar-SA"/>
              </w:rPr>
              <w:t>, pod red. T. Parnowskiego, Warszawa 1973 (wybrane rozprawy).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Budrewicz Z., </w:t>
            </w:r>
            <w:r>
              <w:rPr>
                <w:i/>
                <w:sz w:val="22"/>
                <w:szCs w:val="22"/>
                <w:lang w:eastAsia="ar-SA"/>
              </w:rPr>
              <w:t>Czytanka literacka w gimnazjum międzywojennym. Geneza, struktura, funkcje</w:t>
            </w:r>
            <w:r>
              <w:rPr>
                <w:sz w:val="22"/>
                <w:szCs w:val="22"/>
                <w:lang w:eastAsia="ar-SA"/>
              </w:rPr>
              <w:t>, Kraków 200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Czernichowski E., </w:t>
            </w:r>
            <w:r>
              <w:rPr>
                <w:i/>
                <w:sz w:val="22"/>
                <w:szCs w:val="22"/>
                <w:lang w:eastAsia="ar-SA"/>
              </w:rPr>
              <w:t>Ogólne zasady budowy podręcznika szkolnego</w:t>
            </w:r>
            <w:r>
              <w:rPr>
                <w:sz w:val="22"/>
                <w:szCs w:val="22"/>
                <w:lang w:eastAsia="ar-SA"/>
              </w:rPr>
              <w:t>, „Nowa Szkoła” 1954, nr 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Kojs W., </w:t>
            </w:r>
            <w:r>
              <w:rPr>
                <w:i/>
                <w:sz w:val="22"/>
                <w:szCs w:val="22"/>
                <w:lang w:eastAsia="ar-SA"/>
              </w:rPr>
              <w:t>Związki i zależności między strukturą podręcznika a strukturą uczenia się oraz wnioski służące modelowaniu podręcznika</w:t>
            </w:r>
            <w:r>
              <w:rPr>
                <w:sz w:val="22"/>
                <w:szCs w:val="22"/>
                <w:lang w:eastAsia="ar-SA"/>
              </w:rPr>
              <w:t>, „Książka Szkolna” 197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Marchewa J., </w:t>
            </w:r>
            <w:r>
              <w:rPr>
                <w:i/>
                <w:sz w:val="22"/>
                <w:szCs w:val="22"/>
                <w:lang w:eastAsia="ar-SA"/>
              </w:rPr>
              <w:t xml:space="preserve">Nauczanie literatury w szkole średniej w latach 1918 – 1939. Koncepcje </w:t>
              <w:br/>
              <w:t>i podręczniki</w:t>
            </w:r>
            <w:r>
              <w:rPr>
                <w:sz w:val="22"/>
                <w:szCs w:val="22"/>
                <w:lang w:eastAsia="ar-SA"/>
              </w:rPr>
              <w:t>, Warszawa 199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Maziarz Cz., </w:t>
            </w:r>
            <w:r>
              <w:rPr>
                <w:i/>
                <w:sz w:val="22"/>
                <w:szCs w:val="22"/>
                <w:lang w:eastAsia="ar-SA"/>
              </w:rPr>
              <w:t>Podręcznik jako środek doskonalenia procesu dydaktycznego</w:t>
            </w:r>
            <w:r>
              <w:rPr>
                <w:sz w:val="22"/>
                <w:szCs w:val="22"/>
                <w:lang w:eastAsia="ar-SA"/>
              </w:rPr>
              <w:t>, „Książka Szkolna”, styczeń 197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i/>
                <w:sz w:val="22"/>
                <w:szCs w:val="22"/>
                <w:lang w:eastAsia="ar-SA"/>
              </w:rPr>
              <w:t>Podręcznik literatury w szkole średniej wczoraj – dziś – jutro</w:t>
            </w:r>
            <w:r>
              <w:rPr>
                <w:sz w:val="22"/>
                <w:szCs w:val="22"/>
                <w:lang w:eastAsia="ar-SA"/>
              </w:rPr>
              <w:t>, pod red. B. Chrząstowskiej, Poznań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Rosa A., </w:t>
            </w:r>
            <w:r>
              <w:rPr>
                <w:i/>
                <w:sz w:val="22"/>
                <w:szCs w:val="22"/>
                <w:lang w:eastAsia="ar-SA"/>
              </w:rPr>
              <w:t>Lektura i nauczanie zindywidualizowane. Koncepcja podręcznika kartkowego na przykładzie epiki,</w:t>
            </w:r>
            <w:r>
              <w:rPr>
                <w:sz w:val="22"/>
                <w:szCs w:val="22"/>
                <w:lang w:eastAsia="ar-SA"/>
              </w:rPr>
              <w:t xml:space="preserve"> Kraków 19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Wantuch W., </w:t>
            </w:r>
            <w:r>
              <w:rPr>
                <w:i/>
                <w:sz w:val="22"/>
                <w:szCs w:val="22"/>
                <w:lang w:eastAsia="ar-SA"/>
              </w:rPr>
              <w:t>Aspekty integracji w nauczaniu języka polskiego</w:t>
            </w:r>
            <w:r>
              <w:rPr>
                <w:sz w:val="22"/>
                <w:szCs w:val="22"/>
                <w:lang w:eastAsia="ar-SA"/>
              </w:rPr>
              <w:t>, Kraków 2005 (fragmenty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napToGrid w:val="false"/>
              <w:spacing w:lineRule="auto" w:line="360"/>
              <w:ind w:left="432" w:hanging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Wobalis M., </w:t>
            </w:r>
            <w:r>
              <w:rPr>
                <w:i/>
                <w:sz w:val="22"/>
                <w:szCs w:val="22"/>
                <w:lang w:eastAsia="ar-SA"/>
              </w:rPr>
              <w:t>e – podręcznik do języka polskiego</w:t>
            </w:r>
            <w:r>
              <w:rPr>
                <w:sz w:val="22"/>
                <w:szCs w:val="22"/>
                <w:lang w:eastAsia="ar-SA"/>
              </w:rPr>
              <w:t xml:space="preserve"> [w:] </w:t>
            </w:r>
            <w:r>
              <w:rPr>
                <w:i/>
                <w:sz w:val="22"/>
                <w:szCs w:val="22"/>
                <w:lang w:eastAsia="ar-SA"/>
              </w:rPr>
              <w:t>e – polonistyka</w:t>
            </w:r>
            <w:r>
              <w:rPr>
                <w:sz w:val="22"/>
                <w:szCs w:val="22"/>
                <w:lang w:eastAsia="ar-SA"/>
              </w:rPr>
              <w:t xml:space="preserve">, pod red. S. Żurka </w:t>
              <w:br/>
              <w:t>i A. Dziak, Lublin 2009.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36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Zaleca się również lekturę projektów dydaktycznych oraz recenzji podręczników publikowanych na łamach „Nowej Polszczyzny”, „Polonistyki” oraz w tomach Komisji Oceny Podręczników Polskiej Akademii Umijętności, które stanowią dokumentację rozmaitych tendencji dydaktycznych oraz propozycję rozwiązań praktycznych wskazujących kierunki pracy </w:t>
              <w:br/>
              <w:t xml:space="preserve">z materiałem kulturowo – literackim i kulturowo – językowym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771"/>
        <w:gridCol w:w="1063"/>
      </w:tblGrid>
      <w:tr>
        <w:trPr>
          <w:trHeight w:val="334" w:hRule="atLeast"/>
          <w:cantSplit w:val="true"/>
        </w:trPr>
        <w:tc>
          <w:tcPr>
            <w:tcW w:w="280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w kontakcie z prowadzącymi</w:t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rsatorium (ćwiczenia, laboratorium itd.)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80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pracy studenta bez kontaktu z prowadzącymi</w:t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tura w ramach przygotowania do zajęć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57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bilans czasu pracy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75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unktów ECTS w zależności od przyjętego przelicznika</w:t>
            </w:r>
          </w:p>
        </w:tc>
        <w:tc>
          <w:tcPr>
            <w:tcW w:w="1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BalloonTex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8:49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3-10-15T07:59:00Z</dcterms:modified>
  <cp:revision>35</cp:revision>
  <dc:subject/>
  <dc:title>KARTA KURSU</dc:title>
</cp:coreProperties>
</file>