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tudia I stopnia, rok II, semestr III STUDIA NIESTACJONARNE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myślenia kreatywnego w warsztacie nauczyciela polonisty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Creative thinking training at polish language teachers 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hab. Paweł Spor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znanie różnych koncepcji wychowania do twórczości (E. Nęcka, J. K. Szmidt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znanie zasad twórczego myślenia oraz przyswojenie podstawowych technik twórczego rozwiązywania problem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ształcenie umiejętności praktycznego użycia rozmaitych typów myślenia, za zwłaszcza twórczego, krytycznego i anality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dostarczenie studentowi narzędzi do twórczej pracy na lekcjach języka polski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jektowanie sytuacji dydaktycznych i lekcji języka polskiego z wykorzystaniem poznanych zasad twórczego myśl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wstęp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7246"/>
      </w:tblGrid>
      <w:tr>
        <w:trPr>
          <w:trHeight w:val="550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dza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3322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ukończeniu kurs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fekt uczenia się dla kursu)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-ma wiedzę na temat personalizacji procesu kształcenia i wychowania, którą wiąże z psychologicznymi aspektami rozwoju uczniów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W13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-zna zasady komunikacji interpersonalnej w organizacji ćwiczeń z zakresu kreatywnego myślenia 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W14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zna reguły projektowania, organizowania i realizowania działań związanych z rozwojem uczniowskiej twórczości na różnych poziomach ekspresji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ukończeniu kurs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fekt uczenia się dla kursu)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potrafi diagnozować potrzeby, możliwości, zdolności uczniów, a w związku z tym projektować ćwiczenia intelektualne, które będą wspierały ich rozwój poznawczy i emocjonalny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4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wyszukuje, selekcjonuje, ocenia oraz funkcjonalnie wykorzystuje informacje z zakresu psychologi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i pedagogik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i potrafi w oparciu o nie organizować ćwiczenia wspierające twórcze myślenie uczniów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5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-potrafi ocenić wartość rozwiązań, które mogą służyć rozwojowi kreatywności uczniów szkoły podstawowej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U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ukończeniu kurs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fekt uczenia się dla kursu)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-potrafi pracować w zespole i organizować jego działania, rozumie ideę pracy indywidualnej i grupowej nad rozwojem kreatywności uczniów 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2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-z empatią i otwartością potrafi reagować na zachowania innych ludzi, a zwłaszcza uczniów, którzy są stawiani wobec rozmaitych zdań, wspierających rozwój ich twórczości 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920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, metoda ćwiczeń praktycznych, metoda projektów, trening kreatywności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33"/>
        <w:gridCol w:w="633"/>
        <w:gridCol w:w="633"/>
        <w:gridCol w:w="632"/>
        <w:gridCol w:w="633"/>
        <w:gridCol w:w="633"/>
        <w:gridCol w:w="633"/>
        <w:gridCol w:w="633"/>
        <w:gridCol w:w="633"/>
        <w:gridCol w:w="646"/>
        <w:gridCol w:w="633"/>
        <w:gridCol w:w="633"/>
        <w:gridCol w:w="633"/>
      </w:tblGrid>
      <w:tr>
        <w:trPr>
          <w:trHeight w:val="1616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y udział w zajęciach, angażowanie się w ćwiczenia oraz realizacja wskazanych projek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1089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owe założenia koncepcji kształcenia kreatywnego myśl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grzewka twórcz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e myślenia pytaj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e myślenia kombinacyj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e myślenia transformacyj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y twórczego rozwiązywania problem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yka treningu kreatyw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ęcka E. i in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rening twórcz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Gdańsk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rening kreatywności. Podręcznik dla pedagogów, psychologów </w:t>
              <w:br/>
              <w:t>i trenerów grupow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d. II poszerzone, Gliwice 20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onda K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Maszyna do pisania. Kurs kreatywnego pis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iela A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rening kreatywności. Jak pobudzić twórcze myśleni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Fuller A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sychologia geniuszu. Odblokuj talenty i kreatywność swojego dziec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7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y R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waga tworzeni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ł. E. i T. Hornowscy, Poznań 199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ęcka 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ces twórczy i jego ograni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raków 199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trasiński Z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ślenie twórc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arszawa 1969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ternberg R. J., Jarvin L., Grigorienko E. L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Mądrość, inteligencja, twórczość </w:t>
              <w:br/>
              <w:t>w nauczaniu. Jak zapewnić uczniom suk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Łódź 201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ekcje twórczego zdziwi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„Forum Nauczycieli. Szkołą podstawowe, klasy IV-VI – edukacja humanistyczna”, nr 11/200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. K. J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ABC kreatyw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Edukacyjne uwarunkowania rozwoju kreatyw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Łódź 201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6:00Z</dcterms:created>
  <dc:creator>admin</dc:creator>
  <dc:description/>
  <cp:keywords/>
  <dc:language>en-US</dc:language>
  <cp:lastModifiedBy>Paweł Sporek</cp:lastModifiedBy>
  <dcterms:modified xsi:type="dcterms:W3CDTF">2023-10-14T13:22:00Z</dcterms:modified>
  <cp:revision>17</cp:revision>
  <dc:subject/>
  <dc:title/>
</cp:coreProperties>
</file>