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literatury polskiej – pozytywiz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Polish literature – positiv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Renata Stachura-Lup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Magdalena Sad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zdobycie przez studenta wiedzy historycznoliterackiej i umiejętności analizy dzieł literatury pozytywistycznej z uwzględnieniem uwarunkowań historyczno-kulturowych i problematyki ideowo-estetycznej epoki, przemian historycznoliterackich w korelacji ze sztuką europejską, a także syntetycznego ujmowania dziejów literatury pozytywistycznej na podstawie faktów, zjawisk artystyczno-ideowych i zagadnień forma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historii literatury polskiej od średniowiecza do romantyzm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dzieł literacki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ów: Historia literatury staropolskiej i oświeceniowej 1 i 2, Historia literatury polskiej – romantyzm, Poetyka z elementami teorii literatury 1 i 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o związkach literatury epoki pozytywizmu z historią i filozofią drugiej połowy XIX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zna terminy i pojęcia z zakresu poetyki i teorii literatury stosowane w odniesieniu do literatury pozytywistycznej (np. tendencja, realizm, weryzm, przedmiotowość, typowość, utylitaryzm, powieść środowiskowa, panoramiczn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uporządkowaną wiedzę szczegółową o periodyzacji literatury pozytywistycznej, opanował podstawowe założenia ideowe i estetyczne epoki, zna jej tendencje, prądy i najwybitniejsze dzieła literack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trafi analizować i interpretować teksty literackie przynależne do pozytywizmu, trafnie rozpoznając konwencje stylistyczno-językowe, reguły kompozycyjne, strukturę gatunkową, związek z określonym prądem literackim czy tendencją artystyczną, posiada umiejętność opisu historyczności zjawisk literackich (np. przemian w obrębie stylu, wersyfikacji, gatunków literacki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trafi przygotować wystąpienie ustne z zakresu objętego kurs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rozumie potrzebę ciągłego kształcenia i wzbogacania swojego warsztatu filologicz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Student potrafi dostrzec wkład pisarzy pozytywistycznych w dorobek kulturowy Polaków, ma świadomość łączności literatury polskiej epoki pozytywizmu z kulturą europejsk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Wykłady. Krótkie wypowiedzi studenta na zadane pytania dotyczące lektury, referaty ustne, wystąpienia, udział w debatach i dyskusja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stematyczna praca i aktywność studenta na zajęciach. Egzamin ustny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reści programowych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słanki rozwoju: uwarunkowania historyczno-społeczne i światopoglądowe pozytywizmu w Europie Zachodniej i w kraj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Czasopisma programowe. Dziennikarstwo, felietonistyka, publicystyka i krytyka literack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a i literatura w programach pozytywizmu w poszczególnych fazach rozwoju epoki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literatury tendencyjnej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a realizmu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izm jako prąd literacki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ótkie formy narracyjne. Nowela a inne gatunki literackie. Obrazek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ść - historyczna, obyczajowa, panoramiczna środowiskow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 i teatr pozytywistyczny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zja postyczniow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łom antypozytywistyczny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ytywiści wobec modernizmu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y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ezja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nyk A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Wybór poezj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opr. E. Kucharski, BN I 67, Kraków 192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opnicka M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oezj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opr. A. Brodzka, Warszawa 1969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ygasiński A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ają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opnicka M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Nowel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. A. Brodzka, t. 1-2, Warszawa 1968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endel Gdański, Miłosierdzie gminy, Nasza szkapa)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Opowiadania wybran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...B...C..., Dobra pani, Tadeusz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Mart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. J. Cieślikowski, wyd. 2 popr., Wrocław 195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d Niemn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</w:t>
            </w:r>
            <w:r>
              <w:rPr>
                <w:rFonts w:cs="Arial" w:ascii="Arial" w:hAnsi="Arial"/>
                <w:sz w:val="22"/>
                <w:szCs w:val="22"/>
              </w:rPr>
              <w:t>. J. Bachórz, BN I 292, Wrocław 199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lacówka</w:t>
            </w:r>
            <w:r>
              <w:rPr>
                <w:rFonts w:cs="Arial" w:ascii="Arial" w:hAnsi="Arial"/>
                <w:sz w:val="22"/>
                <w:szCs w:val="22"/>
              </w:rPr>
              <w:t>, opr. T. Żabski, Wrocław 1987, BN I 25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Lalk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. J. Bachórz, BN I 262, Wrocław 199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Opowiadania i nowele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r. T. Żabski, BN I 291, Wrocław 1996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ntek, Kamizelka, Katarynka, Michałko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Krzyżac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</w:t>
            </w:r>
            <w:r>
              <w:rPr>
                <w:rFonts w:cs="Arial" w:ascii="Arial" w:hAnsi="Arial"/>
                <w:sz w:val="22"/>
                <w:szCs w:val="22"/>
              </w:rPr>
              <w:t>. T. Bujnicki, BN I 270, Wrocław 199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Ogniem i miecz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wstęp B. Mazan, Wrocław 1990;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Quo vadi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wolne wyda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Wybór nowel i opowiadań</w:t>
            </w:r>
            <w:r>
              <w:rPr>
                <w:rFonts w:cs="Arial" w:ascii="Arial" w:hAnsi="Arial"/>
                <w:sz w:val="22"/>
                <w:szCs w:val="22"/>
              </w:rPr>
              <w:t>, opr. T. Bujnicki, wyd. 4, Wrocław 1992 (</w:t>
            </w:r>
            <w:r>
              <w:rPr>
                <w:rFonts w:cs="Arial" w:ascii="Arial" w:hAnsi="Arial"/>
                <w:i/>
                <w:sz w:val="22"/>
                <w:szCs w:val="22"/>
              </w:rPr>
              <w:t>Janko Muzykant, Latarnik, Sachem, Szkice węglem, Za chlebem, Z pamiętnika poznańskiego nauczyciel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autoSpaceDE w:val="true"/>
              <w:ind w:left="786" w:hanging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 skałach Calvados</w:t>
            </w:r>
            <w:r>
              <w:rPr>
                <w:rFonts w:cs="Arial" w:ascii="Arial" w:hAnsi="Arial"/>
                <w:sz w:val="22"/>
                <w:szCs w:val="22"/>
              </w:rPr>
              <w:t>, Kraków 2003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ind w:left="78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</w:t>
            </w:r>
          </w:p>
          <w:p>
            <w:pPr>
              <w:pStyle w:val="Normal"/>
              <w:widowControl/>
              <w:autoSpaceDE w:val="true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ałuc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Grube ryby, </w:t>
            </w:r>
            <w:r>
              <w:rPr>
                <w:rFonts w:cs="Arial" w:ascii="Arial" w:hAnsi="Arial"/>
                <w:sz w:val="22"/>
                <w:szCs w:val="22"/>
              </w:rPr>
              <w:t>opr. T. Weiss, BN I 236, Wrocław 1981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ystyka i krytyka literacka (jedna pozycja do wyboru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blicystyka kulturalna wczesnego pozytywizmu. Antologia</w:t>
            </w:r>
            <w:r>
              <w:rPr>
                <w:rFonts w:cs="Arial" w:ascii="Arial" w:hAnsi="Arial"/>
                <w:sz w:val="22"/>
                <w:szCs w:val="22"/>
              </w:rPr>
              <w:t>, wyb. M. Barańska, T. Sobieraj, wst. T. Sobieraj, Poznań 2016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ętocho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 krytycznoliterackich</w:t>
            </w:r>
            <w:r>
              <w:rPr>
                <w:rFonts w:cs="Arial" w:ascii="Arial" w:hAnsi="Arial"/>
                <w:sz w:val="22"/>
                <w:szCs w:val="22"/>
              </w:rPr>
              <w:t>, wyb. S. Sandler, wst. i przyp. M. Brykalska,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awa 1973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tkiewicz S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i krytyka u nas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zebrane</w:t>
            </w:r>
            <w:r>
              <w:rPr>
                <w:rFonts w:cs="Arial" w:ascii="Arial" w:hAnsi="Arial"/>
                <w:sz w:val="22"/>
                <w:szCs w:val="22"/>
              </w:rPr>
              <w:t>, red. J. Z. Jakubowski i M. Olszaniecka, t. 1, Kraków 1971 (</w:t>
            </w:r>
            <w:r>
              <w:rPr>
                <w:rFonts w:cs="Arial" w:ascii="Arial" w:hAnsi="Arial"/>
                <w:i/>
                <w:sz w:val="22"/>
                <w:szCs w:val="22"/>
              </w:rPr>
              <w:t>Mickiewicz jako kolorysta, Największy obraz Matejk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zytywizm, </w:t>
            </w:r>
            <w:r>
              <w:rPr>
                <w:rFonts w:cs="Arial" w:ascii="Arial" w:hAnsi="Arial"/>
                <w:sz w:val="22"/>
                <w:szCs w:val="22"/>
              </w:rPr>
              <w:t>wyd. 3 zmien. i rozszerz., Warszawa 199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tusze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lskiej powieści dojrzałego realizmu (1876-1895)</w:t>
            </w:r>
            <w:r>
              <w:rPr>
                <w:rFonts w:cs="Arial" w:ascii="Arial" w:hAnsi="Arial"/>
                <w:sz w:val="22"/>
                <w:szCs w:val="22"/>
              </w:rPr>
              <w:t>, Wrocław 197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gramy i dyskusje literackie okresu pozytywizmu</w:t>
            </w:r>
            <w:r>
              <w:rPr>
                <w:rFonts w:cs="Arial" w:ascii="Arial" w:hAnsi="Arial"/>
                <w:sz w:val="22"/>
                <w:szCs w:val="22"/>
              </w:rPr>
              <w:t>, opr. J. Kulczycka-Saloni, BN I 299, Wrocław 1985 (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</w:t>
            </w:r>
            <w:r>
              <w:rPr>
                <w:rFonts w:cs="Arial" w:ascii="Arial" w:hAnsi="Arial"/>
                <w:iCs/>
                <w:sz w:val="22"/>
                <w:szCs w:val="22"/>
              </w:rPr>
              <w:t>;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. Święt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My i wy</w:t>
            </w:r>
            <w:r>
              <w:rPr>
                <w:rFonts w:cs="Arial" w:ascii="Arial" w:hAnsi="Arial"/>
                <w:sz w:val="22"/>
                <w:szCs w:val="22"/>
              </w:rPr>
              <w:t xml:space="preserve">; P. Chmiel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łode siły, Utylitaryzm w literaturze; </w:t>
            </w:r>
            <w:r>
              <w:rPr>
                <w:rFonts w:cs="Arial" w:ascii="Arial" w:hAnsi="Arial"/>
                <w:sz w:val="22"/>
                <w:szCs w:val="22"/>
              </w:rPr>
              <w:t>E. Orzeszkow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Kilka uwag nad powieścią, O powieściach T. T. Jeża z rzutem oka na powieść w ogóle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. Pru</w:t>
            </w:r>
            <w:r>
              <w:rPr>
                <w:rFonts w:cs="Arial" w:ascii="Arial" w:hAnsi="Arial"/>
                <w:sz w:val="22"/>
                <w:szCs w:val="22"/>
              </w:rPr>
              <w:t xml:space="preserve">s,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Ogniem i mieczem” – powieść z lat dawnych Henryka Sienkiewicza, Słówko o krytyce pozytywnej</w:t>
            </w:r>
            <w:r>
              <w:rPr>
                <w:rFonts w:cs="Arial" w:ascii="Arial" w:hAnsi="Arial"/>
                <w:sz w:val="22"/>
                <w:szCs w:val="22"/>
              </w:rPr>
              <w:t xml:space="preserve">, H. Sien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wieści historycznej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y (dwa utwory do wybor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łuc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ńskie dziady. Powieść fotografowana z natury</w:t>
            </w:r>
            <w:r>
              <w:rPr>
                <w:rFonts w:cs="Arial" w:ascii="Arial" w:hAnsi="Arial"/>
                <w:sz w:val="22"/>
                <w:szCs w:val="22"/>
              </w:rPr>
              <w:t>, posł. J. Skórnicki, Kraków 195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ygasiń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ody życi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ybrane</w:t>
            </w:r>
            <w:r>
              <w:rPr>
                <w:rFonts w:cs="Arial" w:ascii="Arial" w:hAnsi="Arial"/>
                <w:sz w:val="22"/>
                <w:szCs w:val="22"/>
              </w:rPr>
              <w:t>, red. B. Horodyski, t. 4, Warszawa 195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urdziowie</w:t>
            </w:r>
            <w:r>
              <w:rPr>
                <w:rFonts w:cs="Arial" w:ascii="Arial" w:hAnsi="Arial"/>
                <w:sz w:val="22"/>
                <w:szCs w:val="22"/>
              </w:rPr>
              <w:t xml:space="preserve">, posł. M. Żmigrodzka, przyp. M. Straszewska, Warszawa 1960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zeszkow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ir Ezofowicz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a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a wybrane</w:t>
            </w:r>
            <w:r>
              <w:rPr>
                <w:rFonts w:cs="Arial" w:ascii="Arial" w:hAnsi="Arial"/>
                <w:sz w:val="22"/>
                <w:szCs w:val="22"/>
              </w:rPr>
              <w:t>, posł. J. Krzyżanowski, przyp. M. Bokszczanin, t. 2, Warszawa 1988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mancypant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D. Brzozowska, Warszawa 1960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us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i</w:t>
            </w:r>
            <w:r>
              <w:rPr>
                <w:rFonts w:cs="Arial" w:ascii="Arial" w:hAnsi="Arial"/>
                <w:sz w:val="22"/>
                <w:szCs w:val="22"/>
              </w:rPr>
              <w:t>, oprac. J. Bachórz, BN I 285, Wrocław 199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Quo vadis. Powieść z czasów Neron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opr. T. Żabski</w:t>
            </w:r>
            <w:r>
              <w:rPr>
                <w:rFonts w:cs="Arial" w:ascii="Arial" w:hAnsi="Arial"/>
                <w:sz w:val="22"/>
                <w:szCs w:val="22"/>
              </w:rPr>
              <w:t xml:space="preserve">, BN I 298, Wrocław 2002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top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. 1-3, wst. B. Mazan, koment. D. Mazanowa, Wrocław 1991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n Wołodyjowsk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t. B. Mazan, koment. D. Mazanowa, Wrocław 199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n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ez dogmatu</w:t>
            </w:r>
            <w:r>
              <w:rPr>
                <w:rFonts w:cs="Arial" w:ascii="Arial" w:hAnsi="Arial"/>
                <w:sz w:val="22"/>
                <w:szCs w:val="22"/>
              </w:rPr>
              <w:t>, oprac. T. Bujnicki, BN I 301, Wrocław 201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giet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sadzony z siodła</w:t>
            </w:r>
            <w:r>
              <w:rPr>
                <w:rFonts w:cs="Arial" w:ascii="Arial" w:hAnsi="Arial"/>
                <w:sz w:val="22"/>
                <w:szCs w:val="22"/>
              </w:rPr>
              <w:t>, Kraków 200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Święt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umania pesymisty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oprac. i wst. E. Paczosk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a (dwa do wyboru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kowska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zytywiści i inni, </w:t>
            </w:r>
            <w:r>
              <w:rPr>
                <w:rFonts w:cs="Arial" w:ascii="Arial" w:hAnsi="Arial"/>
                <w:sz w:val="22"/>
                <w:szCs w:val="22"/>
              </w:rPr>
              <w:t>Warszawa 1996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r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„Lalka”. Konteksty stylu, </w:t>
            </w:r>
            <w:r>
              <w:rPr>
                <w:rFonts w:cs="Arial" w:ascii="Arial" w:hAnsi="Arial"/>
                <w:sz w:val="22"/>
                <w:szCs w:val="22"/>
              </w:rPr>
              <w:t>Kraków 1990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hnatowicz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ohaterowie polskiej prozy współczesnej 1864-1914. Artyści, twórcy</w:t>
            </w:r>
            <w:r>
              <w:rPr>
                <w:rFonts w:cs="Arial" w:ascii="Arial" w:hAnsi="Arial"/>
                <w:sz w:val="22"/>
                <w:szCs w:val="22"/>
              </w:rPr>
              <w:t>, Warszawa 1999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ytywizm i negatywizm. My i wy po stu latach</w:t>
            </w:r>
            <w:r>
              <w:rPr>
                <w:rFonts w:cs="Arial" w:ascii="Arial" w:hAnsi="Arial"/>
                <w:sz w:val="22"/>
                <w:szCs w:val="22"/>
              </w:rPr>
              <w:t>, pod red. nauk. B. Mazana, przy współ. S. Tyneckiej-Makowskiej, Łódź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iek XIX” 2008 (tu: artykuły J. Bachórza, J. Maciejewskiego, T. Sobieraja)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blemy literatury polskiej okresu pozytywizmu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d. E. Jankowski i J. Kulczycka-Saloni, ser. 1-3, Wrocław 1980-1984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carska-Tycowa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ory i konieczności. Poezja Asnyka wobec gustów estetycznych i najważniejszych pytań epoki</w:t>
            </w:r>
            <w:r>
              <w:rPr>
                <w:rFonts w:cs="Arial" w:ascii="Arial" w:hAnsi="Arial"/>
                <w:sz w:val="22"/>
                <w:szCs w:val="22"/>
              </w:rPr>
              <w:t>, Toruń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jnic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zytywista Sienkiewicz. Linie rozwojowe pisarstwa autora „Rodziny Połanieckich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weykowski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wórczość Bolesława Prus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wyd. 2, Warszawa 1972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ko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ój pozytywizm, </w:t>
            </w:r>
            <w:r>
              <w:rPr>
                <w:rFonts w:cs="Arial" w:ascii="Arial" w:hAnsi="Arial"/>
                <w:sz w:val="22"/>
                <w:szCs w:val="22"/>
              </w:rPr>
              <w:t>Warszawa 1993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Żmigrodz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rzeszkowa. Młodość pozytywizmu, </w:t>
            </w:r>
            <w:r>
              <w:rPr>
                <w:rFonts w:cs="Arial" w:ascii="Arial" w:hAnsi="Arial"/>
                <w:sz w:val="22"/>
                <w:szCs w:val="22"/>
              </w:rPr>
              <w:t>Warszawa 197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16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3-10-10T14:34:00Z</dcterms:modified>
  <cp:revision>5</cp:revision>
  <dc:subject/>
  <dc:title>KARTA KURSU</dc:title>
</cp:coreProperties>
</file>