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ieczątka szkoły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Sprawozdanie z przebiegu pedagogicznej praktyki zawodowej w szkole podstawowej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Imię i nazwisko Studentki/Studenta UKEN  w Krakowie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………………………………………………………</w:t>
      </w:r>
      <w:r>
        <w:rPr/>
        <w:t>.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Rok, tryb i kierunek studiów: III rok Filologii polskiej (specjalność nauczycielska), studia stacjonarne I stop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Rok szkolny: 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azwa i adres szkoły, w której odbywała się praktyka: …………………………………. …………………………………………….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Liczba godzin hospitowanych ………….</w:t>
      </w:r>
      <w:del w:id="0" w:author="MS" w:date="2014-04-14T08:36:00Z">
        <w:r>
          <w:rPr/>
          <w:delText xml:space="preserve"> </w:delText>
        </w:r>
      </w:del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6.Liczba godzin przeprowadzonych 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b/>
        </w:rPr>
        <w:t>7.Łączna liczba</w:t>
      </w:r>
      <w:r>
        <w:rPr/>
        <w:t xml:space="preserve"> zajęć hospitowanych i  prowadzonych przez Studentkę/Studenta:   ……….. 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………………………………</w:t>
      </w:r>
      <w:r>
        <w:rPr/>
        <w:tab/>
        <w:tab/>
        <w:tab/>
        <w:tab/>
        <w:tab/>
        <w:t>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pis szkolnego Opiekuna</w:t>
        <w:tab/>
        <w:tab/>
        <w:tab/>
        <w:tab/>
        <w:tab/>
        <w:t xml:space="preserve">                   podpis Studentki/Studen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acja obejmu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b/>
        </w:rPr>
        <w:t xml:space="preserve">Pisemną opinię szkolnego Opiekuna praktyki </w:t>
      </w:r>
      <w:r>
        <w:rPr/>
        <w:t xml:space="preserve">o pracy Studentki/ Studenta (2 egzemplarze).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Sprawozdanie z przebiegu praktyki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Dziennik praktyki </w:t>
      </w:r>
      <w:r>
        <w:rPr/>
        <w:t>(zestawienie zajęć hospitowanych i prowadzonych przez Studentkę/ Studenta).</w:t>
      </w:r>
    </w:p>
    <w:p>
      <w:pPr>
        <w:pStyle w:val="Normal"/>
        <w:numPr>
          <w:ilvl w:val="0"/>
          <w:numId w:val="2"/>
        </w:numPr>
        <w:rPr/>
      </w:pPr>
      <w:r>
        <w:rPr/>
        <w:t>Konspekty z przeprowadzonych lekcji.</w:t>
      </w:r>
    </w:p>
    <w:p>
      <w:pPr>
        <w:pStyle w:val="Normal"/>
        <w:numPr>
          <w:ilvl w:val="0"/>
          <w:numId w:val="2"/>
        </w:numPr>
        <w:rPr/>
      </w:pPr>
      <w:r>
        <w:rPr/>
        <w:t>Pisemną analizę zadań domowych lub sprawdzianów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Dokumentację w opisanej teczce (imię, nazwisko, rok i kierunek studiów) należy złożyć u swojego Dydaktyka UKEN - najpóźniej dwa tygodnie po zakończeniu praktyki.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60579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5pt" to="467.95pt,8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38:00Z</dcterms:created>
  <dc:creator>Anna Ślósarz</dc:creator>
  <dc:description/>
  <cp:keywords/>
  <dc:language>en-US</dc:language>
  <cp:lastModifiedBy>LENOVO</cp:lastModifiedBy>
  <dcterms:modified xsi:type="dcterms:W3CDTF">2024-04-17T16:05:00Z</dcterms:modified>
  <cp:revision>16</cp:revision>
  <dc:subject/>
  <dc:title>Sprawozdanie z przebiegu praktyki Filologia polska II r. </dc:title>
</cp:coreProperties>
</file>