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14"/>
        </w:rPr>
        <w:t>filologia polska, stopień I, rok III, semestr 5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>nie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5" w:type="dxa"/>
        <w:jc w:val="left"/>
        <w:tblInd w:w="-17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73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73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ia literatury polskiej – literatura lat 1939-1968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zwa w j. ang.</w:t>
            </w:r>
          </w:p>
        </w:tc>
        <w:tc>
          <w:tcPr>
            <w:tcW w:w="773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The history of Polish literature in the ages of 1939-196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715" w:type="dxa"/>
        <w:jc w:val="left"/>
        <w:tblInd w:w="-1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33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 Anna Hajduk</w:t>
            </w:r>
          </w:p>
        </w:tc>
        <w:tc>
          <w:tcPr>
            <w:tcW w:w="333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atedra Literatury Nowoczesnej i 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33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365" w:hRule="atLeast"/>
        </w:trPr>
        <w:tc>
          <w:tcPr>
            <w:tcW w:w="97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Zapoznanie studenta z ważnymi dziełami literackim powstałymi w latach 1939–1968, z uwzględnieniem kontekstów historycznych, politycznych, etycznych i estetycznych. Opis stylów artystycznych i poetyk poszczególnych utworów wybranych do analizy. Interpretacja problematyki w powiązaniu z elementami biografii i doświadczenia pisarzy. Systematyka strategii literackich wypracowanych w latach 1939–196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5" w:type="dxa"/>
        <w:jc w:val="left"/>
        <w:tblInd w:w="-1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7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7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kultury polskiej dwudziestolecia międzywojennego oraz ważniejszych pozycji europejskiego modernizmu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7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Analiza, interpretacja i wartościowanie tekstów literackich z uwzględnieniem kryteriów artystycznych oraz kontekstów kultury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7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istoria literatury polskiej dwudziestolecia międzywojennego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51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5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, Ma uporządkowaną wiedzę o periodyzacji oraz podstawowych założeniach ideowych i artystycznych literatury polskiej lat 1939–196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Zna twórczość wybitnych polskich pisarzy i najważniejsze dzieła literatury polskiej z lat 1939–196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3 Definiuje ważniejsze pojęcia historyczno- i teoretycznoliterackie charakterystyczne dla literatury lat 1939–196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8-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6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Analizuje i interpretuje teksty różnych rodzajów i gatunków literackich z lat 1939–196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sługuje się pojęciami teoretycznymi, terminologią i metodami adekwatnymi do badanych tekstó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przygotować wystąpienie ustne lub pracę pisemną z zastosowaniem właściwego dla problemu materiału literackiego</w:t>
            </w:r>
          </w:p>
        </w:tc>
        <w:tc>
          <w:tcPr>
            <w:tcW w:w="2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6-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90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6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Rozumie potrzebę ustawicznego zdobywania wiedzy, aby coraz bardziej świadomie uczestniczyć w życiu społecz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Docenia i szanuje dziedzictwo kulturowe Pols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3, Korzysta z różnych źródeł przekazujących treści o tematyce literackiej i kulturalnej </w:t>
            </w:r>
          </w:p>
        </w:tc>
        <w:tc>
          <w:tcPr>
            <w:tcW w:w="25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5" w:type="dxa"/>
        <w:jc w:val="left"/>
        <w:tblInd w:w="-17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59"/>
      </w:tblGrid>
      <w:tr>
        <w:trPr>
          <w:trHeight w:val="424" w:hRule="exact"/>
          <w:cantSplit w:val="true"/>
        </w:trPr>
        <w:tc>
          <w:tcPr>
            <w:tcW w:w="971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7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 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35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2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1920" w:hRule="atLeast"/>
        </w:trPr>
        <w:tc>
          <w:tcPr>
            <w:tcW w:w="97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Wykład merytoryczny – zarys problematyki historycznoliterackiej, wyodrębnienie problemów, charakterystyka stylów artystycznych, osadzenie literatury w kontekstach kulturowych i politycznych. Zajęcia konwersatoryjne wokół poszczególnych tematów, pisarzy i dzieł. Prezentacja przez studentów przygotowanych materiałów w formie referatów i samodzielnych wypowiedzi. Moderowanie dyskusji nad wybranymi problemami literatury polskiej lat 1939–1968. Formułowanie argumentów i wniosków na podstawie znajomości literatury przedmiotowej oraz wybranych opracowań historycznoliterackich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81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 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dział w 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5" w:type="dxa"/>
        <w:jc w:val="left"/>
        <w:tblInd w:w="-17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7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7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Wysłuchanie wykładów – elementy interaktywne w ich trakcie. </w:t>
            </w:r>
            <w:r>
              <w:rPr>
                <w:rFonts w:eastAsia="Arial" w:cs="Arial" w:ascii="Arial" w:hAnsi="Arial"/>
                <w:sz w:val="22"/>
                <w:szCs w:val="16"/>
              </w:rPr>
              <w:t>Aktywność na zajęciach konwersatoryjnych, poziom merytoryczny referatu lub pracy pisemnej. Nieobecność na wykładzie i zajęciach konwersatoryjnych, również usprawiedliwiona, nie zwalnia z uzyskania przewidzianych w karcie kursu efektów kształcenia, więc należy je uzupełnić na indywidualnych konsultacjach z prowadząc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5" w:type="dxa"/>
        <w:jc w:val="left"/>
        <w:tblInd w:w="-17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7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77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 realizowane w formie zdal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2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1136" w:hRule="atLeast"/>
        </w:trPr>
        <w:tc>
          <w:tcPr>
            <w:tcW w:w="97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Periodyzacja literatury polskiej w latach 1939–1968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iteratura wojny i okupacji, literatura na obczyźnie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umbowie, poeci „apokalipsy spełnionej”, katastrofizm historiozoficzny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ojna i forma – strategie artystyczne w poezji i prozie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miętniki, dzienniki czasu II wojny światowej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onsekwencje podziału kultury polskiej po 1945 roku: kraj i emigracja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Tradycja kresowa w prozie emigracyjnej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teratura PRL i literatura w PRL, socrealizm 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razy totalitaryzmu w literaturze: „zwyczajna apokalipsa” T. Borowskiego, rzeczywistość lagrowa G. Herlinga-Grudzińskiego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Holocaust i tematyka żydowska – świadectwa literackie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raz okupacji sowieckiej w prozie polskiej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enie polskiego Października dla kultury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rty poezji po 1956 roku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olenie „Współczesności”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zja kultury: nawiązania biblijne, mitologiczne, plastyczne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napToGrid w:val="fals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rty tematyczne w prozie po 1956 roku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14" w:leader="none"/>
              </w:tabs>
              <w:autoSpaceDE w:val="true"/>
              <w:ind w:left="72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ramat – forma otwarta (T. Różewicz) i kompozycja zwarta (S. Mrożek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2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1098" w:hRule="atLeast"/>
        </w:trPr>
        <w:tc>
          <w:tcPr>
            <w:tcW w:w="97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. Andrzejewski J., </w:t>
            </w:r>
            <w:r>
              <w:rPr>
                <w:i/>
                <w:iCs/>
              </w:rPr>
              <w:t xml:space="preserve">Ciemności kryją </w:t>
            </w:r>
            <w:r>
              <w:rPr/>
              <w:t xml:space="preserve">ziemię lub </w:t>
            </w:r>
            <w:r>
              <w:rPr>
                <w:i/>
                <w:iCs/>
              </w:rPr>
              <w:t>Bramy raju</w:t>
            </w:r>
            <w:r>
              <w:rPr/>
              <w:t xml:space="preserve"> [w:] tegoż, </w:t>
            </w:r>
            <w:r>
              <w:rPr>
                <w:i/>
                <w:iCs/>
              </w:rPr>
              <w:t>Trzy opowieści</w:t>
            </w:r>
            <w:r>
              <w:rPr/>
              <w:t>, oprac. W. Maciąg, BN I 264, Wrocław 1998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>
                <w:iCs/>
              </w:rPr>
            </w:pPr>
            <w:r>
              <w:rPr/>
              <w:t xml:space="preserve">2. Baczyński K.K., </w:t>
            </w:r>
            <w:r>
              <w:rPr>
                <w:i/>
                <w:iCs/>
              </w:rPr>
              <w:t>Wybór poezji</w:t>
            </w:r>
            <w:r>
              <w:rPr/>
              <w:t>, oprac. J. Święch, BN I 265, Wrocław 1989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>
                <w:iCs/>
              </w:rPr>
              <w:t xml:space="preserve">3. Białoszewski M., </w:t>
            </w:r>
            <w:r>
              <w:rPr>
                <w:i/>
              </w:rPr>
              <w:t>Obroty rzeczy. Było i było. Mylne wzruszenia. Rachunek zachciankowy</w:t>
            </w:r>
            <w:r>
              <w:rPr/>
              <w:t>, Warszawa 1987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4. Borowski T., </w:t>
            </w:r>
            <w:r>
              <w:rPr>
                <w:i/>
                <w:iCs/>
              </w:rPr>
              <w:t>Pożegnanie z Marią</w:t>
            </w:r>
            <w:r>
              <w:rPr/>
              <w:t xml:space="preserve"> [w:] tegoż, </w:t>
            </w:r>
            <w:r>
              <w:rPr>
                <w:i/>
                <w:iCs/>
              </w:rPr>
              <w:t>Utwory wybrane</w:t>
            </w:r>
            <w:r>
              <w:rPr/>
              <w:t xml:space="preserve">, oprac. A. Werner, BN I 276, Wrocław 1991. 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5. Gombrowicz W., </w:t>
            </w:r>
            <w:r>
              <w:rPr>
                <w:i/>
                <w:iCs/>
              </w:rPr>
              <w:t>Trans-Atlantyk</w:t>
            </w:r>
            <w:r>
              <w:rPr/>
              <w:t>, posłowie S. Chwin, Kraków 1996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6. Grochowiak S., </w:t>
            </w:r>
            <w:r>
              <w:rPr>
                <w:i/>
              </w:rPr>
              <w:t>Wybór poezji</w:t>
            </w:r>
            <w:r>
              <w:rPr/>
              <w:t>, oprac. J. Łukasiewicz, BN I 296, Wrocław 2000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7. Herbert Z., </w:t>
            </w:r>
            <w:r>
              <w:rPr>
                <w:i/>
                <w:iCs/>
              </w:rPr>
              <w:t>Wiersze zebrane</w:t>
            </w:r>
            <w:r>
              <w:rPr/>
              <w:t>, Kraków 2008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8. Herling-Grudziński G., </w:t>
            </w:r>
            <w:r>
              <w:rPr>
                <w:i/>
                <w:iCs/>
              </w:rPr>
              <w:t>Inny świat. Zapiski sowieckie</w:t>
            </w:r>
            <w:r>
              <w:rPr/>
              <w:t>, Warszawa 1989 i 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9. Iwaszkiewicz J., </w:t>
            </w:r>
            <w:r>
              <w:rPr>
                <w:i/>
                <w:iCs/>
              </w:rPr>
              <w:t>Matka Joanna od Aniołów,</w:t>
            </w:r>
            <w:r>
              <w:rPr/>
              <w:t xml:space="preserve"> </w:t>
            </w:r>
            <w:r>
              <w:rPr>
                <w:i/>
              </w:rPr>
              <w:t xml:space="preserve">Tatarak, Kościół w Skaryszewie </w:t>
            </w:r>
            <w:r>
              <w:rPr/>
              <w:t xml:space="preserve">[w:] tegoż, </w:t>
            </w:r>
            <w:r>
              <w:rPr>
                <w:i/>
                <w:iCs/>
              </w:rPr>
              <w:t>Opowiadania wybrane</w:t>
            </w:r>
            <w:r>
              <w:rPr/>
              <w:t>, oprac. A. Zawada, BN I 303, Wrocław 2001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0. Lem S., </w:t>
            </w:r>
            <w:r>
              <w:rPr>
                <w:i/>
                <w:iCs/>
              </w:rPr>
              <w:t>Solaris</w:t>
            </w:r>
            <w:r>
              <w:rPr/>
              <w:t>, Warszawa 1961 i 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1. Mackiewicz J., </w:t>
            </w:r>
            <w:r>
              <w:rPr>
                <w:i/>
                <w:iCs/>
              </w:rPr>
              <w:t>Droga donikąd</w:t>
            </w:r>
            <w:r>
              <w:rPr/>
              <w:t>, Londyn 1981 i inne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2. Miłosz C., </w:t>
            </w:r>
            <w:r>
              <w:rPr>
                <w:i/>
                <w:iCs/>
              </w:rPr>
              <w:t>Wiersze wszystkie</w:t>
            </w:r>
            <w:r>
              <w:rPr/>
              <w:t>, Kraków 2011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3. Mrożek S., </w:t>
            </w:r>
            <w:r>
              <w:rPr>
                <w:i/>
                <w:iCs/>
              </w:rPr>
              <w:t>Tango</w:t>
            </w:r>
            <w:r>
              <w:rPr/>
              <w:t xml:space="preserve"> [w:] tegoż, </w:t>
            </w:r>
            <w:r>
              <w:rPr>
                <w:i/>
                <w:iCs/>
              </w:rPr>
              <w:t>Wybór dramatów</w:t>
            </w:r>
            <w:r>
              <w:rPr/>
              <w:t>, t. 1, Warszawa 2000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>14. Nowak T., A </w:t>
            </w:r>
            <w:r>
              <w:rPr>
                <w:i/>
              </w:rPr>
              <w:t>jak królem, a jak katem będziesz</w:t>
            </w:r>
            <w:r>
              <w:rPr/>
              <w:t>, Warszawa 1970 i 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5. Różewicz T. </w:t>
            </w:r>
            <w:r>
              <w:rPr>
                <w:i/>
              </w:rPr>
              <w:t xml:space="preserve">Kartoteka </w:t>
            </w:r>
            <w:r>
              <w:rPr>
                <w:iCs/>
              </w:rPr>
              <w:t xml:space="preserve">[w:] tegoż, </w:t>
            </w:r>
            <w:r>
              <w:rPr>
                <w:i/>
              </w:rPr>
              <w:t>Teatr</w:t>
            </w:r>
            <w:r>
              <w:rPr>
                <w:iCs/>
              </w:rPr>
              <w:t>, t. 1, Kraków 1988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>
                <w:iCs/>
              </w:rPr>
            </w:pPr>
            <w:r>
              <w:rPr/>
              <w:t xml:space="preserve">16. Różewicz T., </w:t>
            </w:r>
            <w:r>
              <w:rPr>
                <w:i/>
                <w:iCs/>
              </w:rPr>
              <w:t>Poezja</w:t>
            </w:r>
            <w:r>
              <w:rPr/>
              <w:t>, t. 1–3, Wrocław 2005–2006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>
                <w:iCs/>
              </w:rPr>
              <w:t xml:space="preserve">17. Rudnicki A., </w:t>
            </w:r>
            <w:r>
              <w:rPr>
                <w:i/>
                <w:iCs/>
              </w:rPr>
              <w:t xml:space="preserve">Czysty nurt, Ginący Daniel, Kartka znaleziona pod murem straceń, Wielki Stefan Konecki </w:t>
            </w:r>
            <w:r>
              <w:rPr/>
              <w:t>[w:</w:t>
            </w:r>
            <w:r>
              <w:rPr>
                <w:iCs/>
              </w:rPr>
              <w:t xml:space="preserve">] tegoż, </w:t>
            </w:r>
            <w:r>
              <w:rPr>
                <w:i/>
                <w:iCs/>
              </w:rPr>
              <w:t>Opowiadania wybrane</w:t>
            </w:r>
            <w:r>
              <w:rPr>
                <w:iCs/>
              </w:rPr>
              <w:t>, oprac. J. Wróbel, BN I 313, Wrocław 2009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8. Stryjkowski J., </w:t>
            </w:r>
            <w:r>
              <w:rPr>
                <w:i/>
              </w:rPr>
              <w:t>Austeria</w:t>
            </w:r>
            <w:r>
              <w:rPr/>
              <w:t>, Warszawa 1966 i nast. wyd.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19. Szymborska W., </w:t>
            </w:r>
            <w:r>
              <w:rPr>
                <w:i/>
              </w:rPr>
              <w:t>Wiersze wybrane</w:t>
            </w:r>
            <w:r>
              <w:rPr/>
              <w:t>, wybór i układ autorki, wyd. nowe, uzup., Kraków 2010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racowania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1. Burkot S., </w:t>
            </w:r>
            <w:r>
              <w:rPr>
                <w:bCs/>
                <w:i/>
                <w:iCs/>
              </w:rPr>
              <w:t>Literatura polska po 1939 roku</w:t>
            </w:r>
            <w:r>
              <w:rPr>
                <w:bCs/>
              </w:rPr>
              <w:t>, Warszawa 2007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2. Burkot S., </w:t>
            </w:r>
            <w:r>
              <w:rPr>
                <w:bCs/>
                <w:i/>
              </w:rPr>
              <w:t>Proza powojenna</w:t>
            </w:r>
            <w:r>
              <w:rPr>
                <w:bCs/>
              </w:rPr>
              <w:t>, Warszawa 1984 i nast. wyd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3. Balcerzan E., </w:t>
            </w:r>
            <w:r>
              <w:rPr>
                <w:bCs/>
                <w:i/>
              </w:rPr>
              <w:t>Poezja polska w latach 1939–1965</w:t>
            </w:r>
            <w:r>
              <w:rPr>
                <w:bCs/>
              </w:rPr>
              <w:t>, cz.1–2, Warszawa 1982–1988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>
                <w:bCs/>
                <w:i/>
                <w:iCs/>
              </w:rPr>
              <w:t>Chłopska (nie)pamięć. Dziedzictwo chłopskości w polskiej literaturze i kulturze</w:t>
            </w:r>
            <w:r>
              <w:rPr>
                <w:bCs/>
              </w:rPr>
              <w:t>, red. G. Wołowiec, D. Krawczyńska, G. Grochowski, Kraków 2019.</w:t>
            </w:r>
            <w:r>
              <w:rPr>
                <w:bCs/>
                <w:i/>
                <w:iCs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5. Danilewicz-Zielińska M., </w:t>
            </w:r>
            <w:r>
              <w:rPr>
                <w:bCs/>
                <w:i/>
                <w:iCs/>
              </w:rPr>
              <w:t>Szkice o literaturze emigracyjnej</w:t>
            </w:r>
            <w:r>
              <w:rPr>
                <w:bCs/>
              </w:rPr>
              <w:t>, Wrocław 1992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6. Głębicka E., </w:t>
            </w:r>
            <w:r>
              <w:rPr>
                <w:bCs/>
                <w:i/>
              </w:rPr>
              <w:t>Grupy literackie w Polsce 1945–1981</w:t>
            </w:r>
            <w:r>
              <w:rPr>
                <w:bCs/>
              </w:rPr>
              <w:t>, wyd. II rozszerzone, Warszawa 2000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</w:rPr>
              <w:t xml:space="preserve">7. Jarosiński Z., </w:t>
            </w:r>
            <w:r>
              <w:rPr>
                <w:bCs/>
                <w:i/>
                <w:iCs/>
              </w:rPr>
              <w:t>Literatura lat 1945–1975</w:t>
            </w:r>
            <w:r>
              <w:rPr>
                <w:bCs/>
              </w:rPr>
              <w:t>, Warszawa 1996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iCs/>
              </w:rPr>
            </w:pPr>
            <w:r>
              <w:rPr>
                <w:bCs/>
              </w:rPr>
              <w:t xml:space="preserve">8. </w:t>
            </w:r>
            <w:r>
              <w:rPr>
                <w:bCs/>
                <w:i/>
                <w:iCs/>
              </w:rPr>
              <w:t>Literatura polska wobec Zagłady (1939–1968)</w:t>
            </w:r>
            <w:r>
              <w:rPr>
                <w:bCs/>
              </w:rPr>
              <w:t>, Warszawa 2013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9. </w:t>
            </w:r>
            <w:r>
              <w:rPr>
                <w:bCs/>
                <w:i/>
                <w:iCs/>
              </w:rPr>
              <w:t>Słownik literatury polskiej XX wieku</w:t>
            </w:r>
            <w:r>
              <w:rPr>
                <w:bCs/>
              </w:rPr>
              <w:t>, red. A. Brodzka i in., Wrocław 1992.</w:t>
            </w:r>
          </w:p>
          <w:p>
            <w:pPr>
              <w:pStyle w:val="Normal"/>
              <w:widowControl/>
              <w:autoSpaceDE w:val="true"/>
              <w:jc w:val="both"/>
              <w:rPr>
                <w:iCs/>
              </w:rPr>
            </w:pPr>
            <w:r>
              <w:rPr>
                <w:bCs/>
                <w:iCs/>
              </w:rPr>
              <w:t xml:space="preserve">10. Święch J., </w:t>
            </w:r>
            <w:r>
              <w:rPr>
                <w:bCs/>
                <w:i/>
                <w:iCs/>
              </w:rPr>
              <w:t>Literatura polska w latach II wojny światowej</w:t>
            </w:r>
            <w:r>
              <w:rPr>
                <w:bCs/>
                <w:iCs/>
              </w:rPr>
              <w:t>, Warszawa 1997.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11. </w:t>
            </w:r>
            <w:r>
              <w:rPr>
                <w:i/>
                <w:iCs/>
              </w:rPr>
              <w:t>Współcześni polscy pisarze i badacze literatury. Słownik biobibliograficzny</w:t>
            </w:r>
            <w:r>
              <w:rPr/>
              <w:t>, t. 1–10, red. J. Czachowska, A. Szałagan, Warszawa 1994–2007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2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1112" w:hRule="atLeast"/>
        </w:trPr>
        <w:tc>
          <w:tcPr>
            <w:tcW w:w="97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. Buczkowski L., </w:t>
            </w:r>
            <w:r>
              <w:rPr>
                <w:i/>
                <w:iCs/>
              </w:rPr>
              <w:t>Czarny potok</w:t>
            </w:r>
            <w:r>
              <w:rPr/>
              <w:t>, Warszawa 1971 i 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2. Bursa A., </w:t>
            </w:r>
            <w:r>
              <w:rPr>
                <w:i/>
              </w:rPr>
              <w:t>Utwory wierszem i prozą</w:t>
            </w:r>
            <w:r>
              <w:rPr/>
              <w:t>, wybór, oprac. i wstęp. S. Stanuch, Kraków 1969 i nast. wyd. (wiersze)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3. Bobkowski A., </w:t>
            </w:r>
            <w:r>
              <w:rPr>
                <w:i/>
              </w:rPr>
              <w:t>Szkice piórkiem</w:t>
            </w:r>
            <w:r>
              <w:rPr/>
              <w:t>, Warszawa 1995 i in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4. Brandys K., </w:t>
            </w:r>
            <w:r>
              <w:rPr>
                <w:i/>
                <w:iCs/>
              </w:rPr>
              <w:t>Matka Królów</w:t>
            </w:r>
            <w:r>
              <w:rPr/>
              <w:t>, Warszawa 1857 i 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5. Czarnyszewicz F., </w:t>
            </w:r>
            <w:r>
              <w:rPr>
                <w:i/>
                <w:iCs/>
              </w:rPr>
              <w:t>Nadberezyńcy</w:t>
            </w:r>
            <w:r>
              <w:rPr/>
              <w:t>, Lublin 1991 i 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6. Dygat S., </w:t>
            </w:r>
            <w:r>
              <w:rPr>
                <w:i/>
                <w:iCs/>
              </w:rPr>
              <w:t>Jezioro Bodeńskie</w:t>
            </w:r>
            <w:r>
              <w:rPr/>
              <w:t>, Warszawa 1966 i 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7. Gajcy T., </w:t>
            </w:r>
            <w:r>
              <w:rPr>
                <w:i/>
                <w:iCs/>
              </w:rPr>
              <w:t>Wybór poezji. Misterium niedzielne</w:t>
            </w:r>
            <w:r>
              <w:rPr/>
              <w:t>, oprac. S. Bereś, BN I 238, Wrocław 1993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8. Gombrowicz W., </w:t>
            </w:r>
            <w:r>
              <w:rPr>
                <w:i/>
              </w:rPr>
              <w:t>Dziennik</w:t>
            </w:r>
            <w:r>
              <w:rPr/>
              <w:t xml:space="preserve"> </w:t>
            </w:r>
            <w:r>
              <w:rPr>
                <w:i/>
              </w:rPr>
              <w:t>1953–1966</w:t>
            </w:r>
            <w:r>
              <w:rPr/>
              <w:t>, t. 1–3, posłowie W. Karpiński, Kraków 1997 (jeden tom do wyboru)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9. Grynberg H., </w:t>
            </w:r>
            <w:r>
              <w:rPr>
                <w:i/>
                <w:iCs/>
              </w:rPr>
              <w:t>Żydowska wojna</w:t>
            </w:r>
            <w:r>
              <w:rPr/>
              <w:t>, Warszawa 1966 i in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0. Harasymowicz J., </w:t>
            </w:r>
            <w:r>
              <w:rPr>
                <w:i/>
              </w:rPr>
              <w:t>Wybór wierszy 1955–1973</w:t>
            </w:r>
            <w:r>
              <w:rPr/>
              <w:t>, Kraków 1975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1. Hłasko M., </w:t>
            </w:r>
            <w:r>
              <w:rPr>
                <w:i/>
              </w:rPr>
              <w:t>Pierwszy krok w chmurach</w:t>
            </w:r>
            <w:r>
              <w:rPr/>
              <w:t xml:space="preserve"> [w:] tegoż, </w:t>
            </w:r>
            <w:r>
              <w:rPr>
                <w:i/>
              </w:rPr>
              <w:t>Pierwszy krok w chmurach. Następny do raju</w:t>
            </w:r>
            <w:r>
              <w:rPr/>
              <w:t>, oprac. J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Pyszny, BN I 295, Wrocław 1999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2. Karpowicz T., </w:t>
            </w:r>
            <w:r>
              <w:rPr>
                <w:i/>
              </w:rPr>
              <w:t>Utwory poetyckie</w:t>
            </w:r>
            <w:r>
              <w:rPr/>
              <w:t>, oprac. B. Małczyński, BN I 321, Wrocław 2014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3. Konwicki T., </w:t>
            </w:r>
            <w:r>
              <w:rPr>
                <w:i/>
              </w:rPr>
              <w:t>Sennik współczesny</w:t>
            </w:r>
            <w:r>
              <w:rPr/>
              <w:t>, Warszawa 1973 i in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4. Lanckorońska K., </w:t>
            </w:r>
            <w:r>
              <w:rPr>
                <w:i/>
                <w:iCs/>
              </w:rPr>
              <w:t>Wspomnienia wojenne</w:t>
            </w:r>
            <w:r>
              <w:rPr/>
              <w:t>, Kraków 2001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>15. Malewska H.,</w:t>
            </w:r>
            <w:r>
              <w:rPr>
                <w:i/>
                <w:iCs/>
              </w:rPr>
              <w:t xml:space="preserve"> Przemija postać świata</w:t>
            </w:r>
            <w:r>
              <w:rPr/>
              <w:t>, Kraków 1954 i nast. wyd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6. Nowakowski M., </w:t>
            </w:r>
            <w:r>
              <w:rPr>
                <w:i/>
                <w:iCs/>
              </w:rPr>
              <w:t>Benek Kwiaciarz</w:t>
            </w:r>
            <w:r>
              <w:rPr/>
              <w:t>, Warszawa 1961 i in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7. Parnicki T., </w:t>
            </w:r>
            <w:r>
              <w:rPr>
                <w:i/>
              </w:rPr>
              <w:t>Tylko Beatrycze</w:t>
            </w:r>
            <w:r>
              <w:rPr/>
              <w:t>, wstęp. R. Koziołek, oprac. tekstu i komentarz I. Gielata, BN I 304, Wrocław 2001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8. Pawlikowski M.K., </w:t>
            </w:r>
            <w:r>
              <w:rPr>
                <w:i/>
                <w:iCs/>
              </w:rPr>
              <w:t>Dzieciństwo i młodość Tadeusza Irteńskiego</w:t>
            </w:r>
            <w:r>
              <w:rPr/>
              <w:t>, Londyn 1959 i 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19. Stempowski J., </w:t>
            </w:r>
            <w:r>
              <w:rPr>
                <w:i/>
                <w:iCs/>
              </w:rPr>
              <w:t>Eseje dla Kassandry</w:t>
            </w:r>
            <w:r>
              <w:rPr/>
              <w:t>, Gdańsk 2005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20. Szaniawski J., </w:t>
            </w:r>
            <w:r>
              <w:rPr>
                <w:i/>
                <w:iCs/>
              </w:rPr>
              <w:t>Dwa teatry</w:t>
            </w:r>
            <w:r>
              <w:rPr/>
              <w:t xml:space="preserve"> [w:] tegoż, </w:t>
            </w:r>
            <w:r>
              <w:rPr>
                <w:i/>
                <w:iCs/>
              </w:rPr>
              <w:t>Wybór dramatów</w:t>
            </w:r>
            <w:r>
              <w:rPr/>
              <w:t>, oprac. A. Hutnikiewicz,</w:t>
            </w:r>
            <w:r>
              <w:rPr>
                <w:i/>
                <w:iCs/>
              </w:rPr>
              <w:t xml:space="preserve"> </w:t>
            </w:r>
            <w:r>
              <w:rPr/>
              <w:t>BN I 263, Wrocław 1988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21. Szczepański J.J., </w:t>
            </w:r>
            <w:r>
              <w:rPr>
                <w:i/>
              </w:rPr>
              <w:t>Buty i inne opowiadania</w:t>
            </w:r>
            <w:r>
              <w:rPr/>
              <w:t>, Kraków 1983 i in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22. Terlecki W., </w:t>
            </w:r>
            <w:r>
              <w:rPr>
                <w:i/>
                <w:iCs/>
              </w:rPr>
              <w:t>Spisek</w:t>
            </w:r>
            <w:r>
              <w:rPr/>
              <w:t xml:space="preserve"> [w:] tegoż, </w:t>
            </w:r>
            <w:r>
              <w:rPr>
                <w:i/>
                <w:iCs/>
              </w:rPr>
              <w:t>Twarze 1863</w:t>
            </w:r>
            <w:r>
              <w:rPr/>
              <w:t>, Kraków 1984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/>
            </w:pPr>
            <w:r>
              <w:rPr/>
              <w:t xml:space="preserve">23. Wierzyński K., </w:t>
            </w:r>
            <w:r>
              <w:rPr>
                <w:i/>
                <w:iCs/>
              </w:rPr>
              <w:t>Krzyże i miecze</w:t>
            </w:r>
            <w:r>
              <w:rPr/>
              <w:t xml:space="preserve">, Warszawa 1981. 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>
                <w:sz w:val="20"/>
                <w:szCs w:val="20"/>
              </w:rPr>
            </w:pPr>
            <w:r>
              <w:rPr/>
              <w:t xml:space="preserve">24. Wat A., </w:t>
            </w:r>
            <w:r>
              <w:rPr>
                <w:i/>
              </w:rPr>
              <w:t>Poezje zebrane</w:t>
            </w:r>
            <w:r>
              <w:rPr/>
              <w:t>, oprac. A. Micińska, J. Zieliński, Kraków 1992 i nast. wyd.</w:t>
            </w:r>
          </w:p>
          <w:p>
            <w:pPr>
              <w:pStyle w:val="Normal"/>
              <w:widowControl/>
              <w:autoSpaceDE w:val="true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źródła internetowe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iblioteka Narodowa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stytut Książki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stytut Reportażu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ulture.pl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irtualna Biblioteka Literatury Polskiej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ezja polska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inateka.pl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lskie radio.pl</w:t>
            </w:r>
          </w:p>
          <w:p>
            <w:pPr>
              <w:pStyle w:val="Normal"/>
              <w:widowControl/>
              <w:snapToGrid w:val="false"/>
              <w:ind w:left="72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od.tvp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>Bilans godzinowy zgodny z 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3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21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 kontakcie z 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2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2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 prowadzącym</w:t>
            </w:r>
          </w:p>
        </w:tc>
        <w:tc>
          <w:tcPr>
            <w:tcW w:w="12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 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 ramach przygotowania do zajęć</w:t>
            </w:r>
          </w:p>
        </w:tc>
        <w:tc>
          <w:tcPr>
            <w:tcW w:w="12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 niezbędną literaturą przedmiotu</w:t>
            </w:r>
          </w:p>
        </w:tc>
        <w:tc>
          <w:tcPr>
            <w:tcW w:w="12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 grupie)</w:t>
            </w:r>
          </w:p>
        </w:tc>
        <w:tc>
          <w:tcPr>
            <w:tcW w:w="12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2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2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 zależności od przyjętego przelicznika</w:t>
            </w:r>
          </w:p>
        </w:tc>
        <w:tc>
          <w:tcPr>
            <w:tcW w:w="12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2:00Z</dcterms:created>
  <dc:creator>Barbara Wilk</dc:creator>
  <dc:description/>
  <cp:keywords/>
  <dc:language>en-US</dc:language>
  <cp:lastModifiedBy>Anna Hajduk</cp:lastModifiedBy>
  <cp:lastPrinted>1995-11-21T17:41:00Z</cp:lastPrinted>
  <dcterms:modified xsi:type="dcterms:W3CDTF">2024-10-23T10:07:00Z</dcterms:modified>
  <cp:revision>7</cp:revision>
  <dc:subject/>
  <dc:title>KARTA KURSU</dc:title>
</cp:coreProperties>
</file>