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minarium dyplomowe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chelor’s semina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 Jacek Rozmus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Nowoczesnej i Krytyki Literackiej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>
          <w:trHeight w:val="1250" w:hRule="atLeast"/>
        </w:trPr>
        <w:tc>
          <w:tcPr>
            <w:tcW w:w="94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3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12"/>
            </w:tblGrid>
            <w:tr>
              <w:trPr>
                <w:trHeight w:val="971" w:hRule="atLeast"/>
              </w:trPr>
              <w:tc>
                <w:tcPr>
                  <w:tcW w:w="9312" w:type="dxa"/>
                  <w:tcBorders>
                    <w:top w:val="single" w:sz="4" w:space="0" w:color="95B3D7"/>
                    <w:left w:val="single" w:sz="4" w:space="0" w:color="95B3D7"/>
                    <w:bottom w:val="single" w:sz="4" w:space="0" w:color="95B3D7"/>
                    <w:right w:val="single" w:sz="4" w:space="0" w:color="95B3D7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16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Celem kursu jest zapoznanie studenta z zasadami pisania prac z dziedziny literaturoznawstwa: począwszy od zbierania materiałów (internetowe bazy danych, tradycyjne bibliografie itp.) przez prawidłowe sporządzanie przypisów aż po warsztatowe kwestie (kompozycja pracy, styl, sposób analizy tekstów literackich itp.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dysponuje wiedzą z zakresu teorii i  historii literatury, jak i wiedzą z zakresu prawa autorskiego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awność w posługiwaniu się w piśmie stylem naukowym. Umiejętność samodzielnego poszukiwania materiałów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– student posiada wiedzę z zakresu historii literatury II połowy XIX i XX wieku, zna podstawową terminologię z zakresu historii literatury, „izmy” II połowy XIX i XX wie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01 – student potrafi znaleźć i zgromadzić materiały niezbędne do napisania prac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.- student potrafi sporządzić konspekt, przedstawić kompozycję pracy licencjackiej, napisać tekst naukowy, uwzględniając wskazania promotora oraz z  zachowaniem wymogów prawa autorskieg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. K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student pamięta o konieczności przestrzegania prawa autorski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, dyskusj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zestnictwo w  zajęciach, systematyczna praca własna, t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erminowe </w:t>
            </w:r>
            <w:r>
              <w:rPr>
                <w:rFonts w:cs="Arial" w:ascii="Arial" w:hAnsi="Arial"/>
                <w:sz w:val="22"/>
                <w:szCs w:val="22"/>
              </w:rPr>
              <w:t xml:space="preserve">składanie do wglądu kolejnych fragmentów pracy licencjackiej. Zaliczenie pierwszego semestru na podstawie oddania fragmentu pracy (minimum 10 stron) i uzyskania jego akceptacji.  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lenie tematów prac licencjac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tawienie zasad pisania prac dyplomowych (zagadnienia dotyczące stylu naukowego, analizy teksty tekstu literackiego, sporządzania przypisów i bibliografii)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A. Dudziak,A. Żejmo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agowanie prac dyplomowych. Wskazówki metodyczne dla studentów</w:t>
            </w:r>
            <w:r>
              <w:rPr>
                <w:rFonts w:cs="Arial" w:ascii="Arial" w:hAnsi="Arial"/>
                <w:sz w:val="22"/>
                <w:szCs w:val="22"/>
              </w:rPr>
              <w:t>,  Warszawa 200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. J. Orczyk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metodyki pracy naukowej</w:t>
            </w:r>
            <w:r>
              <w:rPr>
                <w:rFonts w:cs="Arial" w:ascii="Arial" w:hAnsi="Arial"/>
                <w:sz w:val="22"/>
                <w:szCs w:val="22"/>
              </w:rPr>
              <w:t>, Warszawa 1988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U. Eco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racę dyplomowa? Poradnik dla humanistów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G. Gambarelli, Z. Łu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rzygotować pracę dyplomową lub doktorską. Wybór tematu, pisanie, prezentowanie, publikowanie</w:t>
            </w:r>
            <w:r>
              <w:rPr>
                <w:rFonts w:cs="Arial" w:ascii="Arial" w:hAnsi="Arial"/>
                <w:sz w:val="22"/>
                <w:szCs w:val="22"/>
              </w:rPr>
              <w:t>, Kraków 1998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J. Jura J., Roszczypał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todyka przygotowania prac dyplomowych: licencjackich i magisterskich</w:t>
            </w:r>
            <w:r>
              <w:rPr>
                <w:rFonts w:cs="Arial" w:ascii="Arial" w:hAnsi="Arial"/>
                <w:sz w:val="22"/>
                <w:szCs w:val="22"/>
              </w:rPr>
              <w:t>, Warszawa 2000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lektury dobierane indywidualnie, zależnie od tematu prac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Kuziak, S. Rzepczy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dobrze napisać: opowiadanie, podanie, streszczenie, życiorys, ogłoszenie, list motywacyjny, podziękowanie, referat, pracę magisterską..</w:t>
            </w:r>
            <w:r>
              <w:rPr>
                <w:rFonts w:cs="Arial" w:ascii="Arial" w:hAnsi="Arial"/>
                <w:sz w:val="22"/>
                <w:szCs w:val="22"/>
              </w:rPr>
              <w:t>., Warszawa 2002.</w:t>
            </w:r>
          </w:p>
          <w:p>
            <w:pPr>
              <w:pStyle w:val="Normal"/>
              <w:widowControl/>
              <w:suppressAutoHyphens w:val="false"/>
              <w:overflowPunct w:val="false"/>
              <w:spacing w:lineRule="atLeast" w:line="30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Ozorowski 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wodnik pisania pracy naukowej</w:t>
            </w:r>
            <w:r>
              <w:rPr>
                <w:rFonts w:cs="Arial" w:ascii="Arial" w:hAnsi="Arial"/>
                <w:sz w:val="22"/>
                <w:szCs w:val="22"/>
              </w:rPr>
              <w:t>, ATK, Warszawa 199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5:00Z</dcterms:created>
  <dc:creator>Barbara Wilk</dc:creator>
  <dc:description/>
  <cp:keywords/>
  <dc:language>en-US</dc:language>
  <cp:lastModifiedBy>Toshiba</cp:lastModifiedBy>
  <cp:lastPrinted>2024-10-24T20:08:00Z</cp:lastPrinted>
  <dcterms:modified xsi:type="dcterms:W3CDTF">2024-11-12T10:56:00Z</dcterms:modified>
  <cp:revision>4</cp:revision>
  <dc:subject/>
  <dc:title>KARTA KURSU</dc:title>
</cp:coreProperties>
</file>