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EDYTORSTWO I KOMUNIKACJA MEDIALN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lementy techniki wydawnicz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lements of editorial techniqu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arcin Piąte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onika Kardas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8"/>
      </w:tblGrid>
      <w:tr>
        <w:trPr>
          <w:trHeight w:val="1247" w:hRule="atLeast"/>
        </w:trPr>
        <w:tc>
          <w:tcPr>
            <w:tcW w:w="97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lem kursu jest wprowadzenie studentów w świat terminologii, miar i zasad edytorskich obowiązujących w Polsce. Jednocześnie studenci poznają podstawy technicznych rozwiązań projektowania książek. Dodatkowo omówione są procesy wydawnicze oraz najważniejsze procesy poligraficz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podstawowe elementy techniki wydawniczej: m.in. terminologię, miary, zasady typograficzne, klasyfikację krojów pism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Posiada podstawową wiedzę na temat procesów wydawniczych i poligraficznych (w tym nt. podziału ról w wydawnictwie czy specyfiki zawodów związanych z rynkiem wydawniczym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 Ma wiedzę na temat zasad funkcjonowania rynku wydawniczego oraz zmienności zachodzących na nim proces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05, EK_W12, EK_W13, EK_W15, EK_W16, EK_W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Potrafi opisać różnice pomiędzy typografią polską (europejską) i anglosask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 Potrafi rozróżnić typy krojów pisma, wskazać, do jakiej rodziny należą i jakie może być ich zastosowa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3 Potrafi scharakteryzować książkę pod względem wydawniczym i typograficznym (budowa, typ oprawy, papier, stosowane kroje itd.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 Potrafi wcielić się w rolę redaktora prowadzącego nadzorującego proces przygotowania książ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01, EK_U07, EK_U13, EK_U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Ma świadomość odrębności typografii polskiej książki i jej specyfiki wynikającej z cech języka polski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 Potrafi wykorzystać wiedzę z zakresu edytorstwa i poligrafii w pracy zawod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 Potrafi pracować w zespole, przyjmując w nim różne rol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K02, EK_K04, EK_K05, EK_K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br/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4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czas wykładów przedstawiane są zagadnienia związane z typografią (z uwzględnieniem historii typografii w Polsce) i omawiana jest podstawowa terminologia z zakresu działalności wydawniczej i procesów poligraficz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ramach ćwiczeń przewidziana jest samodzielna analiza wydawanych współcześnie i archiwalnych publikacji, krótkie referaty grupowe oraz dyskusja nt. omawianych zagadnień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70"/>
        <w:gridCol w:w="670"/>
        <w:gridCol w:w="667"/>
        <w:gridCol w:w="667"/>
        <w:gridCol w:w="668"/>
        <w:gridCol w:w="667"/>
        <w:gridCol w:w="667"/>
        <w:gridCol w:w="667"/>
        <w:gridCol w:w="572"/>
        <w:gridCol w:w="763"/>
        <w:gridCol w:w="667"/>
        <w:gridCol w:w="667"/>
        <w:gridCol w:w="668"/>
      </w:tblGrid>
      <w:tr>
        <w:trPr>
          <w:trHeight w:val="1616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 (test zaliczeniowy)</w:t>
            </w:r>
          </w:p>
        </w:tc>
      </w:tr>
      <w:tr>
        <w:trPr>
          <w:trHeight w:val="244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 student uzyskuje na podstawie obecności na zajęciach, zaliczenia testu kompetencyjnego i udziału w dyskusji (analiza książki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odbywają się stacjonarnie lub – w razie konieczności – przez usługę MS Team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owa terminologia dotycząca książki i działalności wydawnicz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dowa książki (elementy książki: wkład, oprawa, okładka, karty tytułowe itd.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oje pism i ich odmiany. Zarys historii typografii. Polska typograf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ary typograficzne (punkt typograficzny, firet) oraz ich wykorzystanie w projektowani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cesy wydawnicze (skład, redakcja, DTP) – omówienie. Programy stosowane w procesach wydawnicz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mowy wydawnicze; współpraca z wydawnictwami (tryb pracy, zakres prac, typy umów, koszty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echniki druku: druk offsetowy, druk cyfrowy, letterpress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apier: właściwości, typy; pozostałe surowc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stpress – omówienie wybranych procesów (np. krojenie, klejenie, szycie, lakierowanie, tłoczeni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naliza typograficzna wybranych książek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R. Bringhurst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lementarz stylu w typografii</w:t>
            </w:r>
            <w:r>
              <w:rPr>
                <w:rFonts w:eastAsia="Times New Roman" w:cs="Arial" w:ascii="Arial" w:hAnsi="Arial"/>
                <w:lang w:eastAsia="pl-PL"/>
              </w:rPr>
              <w:t>, przeł. D. Dziewońska, Kraków 201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. Chwał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ypografia typowej książki</w:t>
            </w:r>
            <w:r>
              <w:rPr>
                <w:rFonts w:eastAsia="Times New Roman" w:cs="Arial" w:ascii="Arial" w:hAnsi="Arial"/>
                <w:lang w:eastAsia="pl-PL"/>
              </w:rPr>
              <w:t>, Gliwice 200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.  Gołąb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raktyczny poradnik poligraficzny. Procesy</w:t>
            </w:r>
            <w:r>
              <w:rPr>
                <w:rFonts w:eastAsia="Times New Roman" w:cs="Arial" w:ascii="Arial" w:hAnsi="Arial"/>
                <w:lang w:eastAsia="pl-PL"/>
              </w:rPr>
              <w:t>, Gliwice 202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M. Mitchell, S. Wightman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ypografia książki. Podręcznik projektanta</w:t>
            </w:r>
            <w:r>
              <w:rPr>
                <w:rFonts w:eastAsia="Times New Roman" w:cs="Arial" w:ascii="Arial" w:hAnsi="Arial"/>
                <w:lang w:eastAsia="pl-PL"/>
              </w:rPr>
              <w:t>, przeł. D. Dziewońska, Kraków 201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A. Wolań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Edycja tekstów</w:t>
            </w:r>
            <w:r>
              <w:rPr>
                <w:rFonts w:eastAsia="Times New Roman" w:cs="Arial" w:ascii="Arial" w:hAnsi="Arial"/>
                <w:lang w:eastAsia="pl-PL"/>
              </w:rPr>
              <w:t>, Warszawa 200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. Wolańska, A. Wolań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oradnik redaktora. Zasady opracowania edytorsko-typograficznego tekstów w języku polskim</w:t>
            </w:r>
            <w:r>
              <w:rPr>
                <w:rFonts w:eastAsia="Times New Roman" w:cs="Arial" w:ascii="Arial" w:hAnsi="Arial"/>
                <w:lang w:eastAsia="pl-PL"/>
              </w:rPr>
              <w:t>, [w:]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 xml:space="preserve"> Polszczyzna na co dzień</w:t>
            </w:r>
            <w:r>
              <w:rPr>
                <w:rFonts w:eastAsia="Times New Roman" w:cs="Arial" w:ascii="Arial" w:hAnsi="Arial"/>
                <w:lang w:eastAsia="pl-PL"/>
              </w:rPr>
              <w:t>, red. M. Bańko, Warszawa 200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A. Tomaszewski, </w:t>
            </w:r>
            <w:r>
              <w:rPr>
                <w:rFonts w:cs="Arial" w:ascii="Arial" w:hAnsi="Arial"/>
                <w:i/>
                <w:iCs/>
              </w:rPr>
              <w:t>Architektura książki dla wydawców, redaktorów, poligrafów, grafików, autorów, księgoznawców i bibliofilów</w:t>
            </w:r>
            <w:r>
              <w:rPr>
                <w:rFonts w:cs="Arial" w:ascii="Arial" w:hAnsi="Arial"/>
              </w:rPr>
              <w:t>, wyd. 2, Kraków 20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M. Druździel, T. Fijałkow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Zecerstwo</w:t>
            </w:r>
            <w:r>
              <w:rPr>
                <w:rFonts w:eastAsia="Times New Roman" w:cs="Arial" w:ascii="Arial" w:hAnsi="Arial"/>
                <w:lang w:eastAsia="pl-PL"/>
              </w:rPr>
              <w:t>, Wrocław 198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. Houston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Książka. Najpotężniejszy przedmiot naszych czasów zbadany od deski do deski</w:t>
            </w:r>
            <w:r>
              <w:rPr>
                <w:rFonts w:eastAsia="Times New Roman" w:cs="Arial" w:ascii="Arial" w:hAnsi="Arial"/>
                <w:lang w:eastAsia="pl-PL"/>
              </w:rPr>
              <w:t xml:space="preserve">, Kraków 2017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J. Mrowczyk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Niewielki słownik typograficzny</w:t>
            </w:r>
            <w:r>
              <w:rPr>
                <w:rFonts w:eastAsia="Times New Roman" w:cs="Arial" w:ascii="Arial" w:hAnsi="Arial"/>
                <w:lang w:eastAsia="pl-PL"/>
              </w:rPr>
              <w:t>, Gdańsk 200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T. Szanto, </w:t>
            </w:r>
            <w:r>
              <w:rPr>
                <w:rFonts w:cs="Arial" w:ascii="Arial" w:hAnsi="Arial"/>
                <w:i/>
                <w:iCs/>
              </w:rPr>
              <w:t>Pismo i styl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Times New Roman" w:cs="Arial" w:ascii="Arial" w:hAnsi="Arial"/>
                <w:lang w:eastAsia="pl-PL"/>
              </w:rPr>
              <w:t xml:space="preserve"> Wrocław 198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F. Trzaska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odstawy techniki wydawniczej</w:t>
            </w:r>
            <w:r>
              <w:rPr>
                <w:rFonts w:eastAsia="Times New Roman" w:cs="Arial" w:ascii="Arial" w:hAnsi="Arial"/>
                <w:lang w:eastAsia="pl-PL"/>
              </w:rPr>
              <w:t>, Warszawa 198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H.P. Willberg, F. Forssman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ierwsza pomoc w typografii</w:t>
            </w:r>
            <w:r>
              <w:rPr>
                <w:rFonts w:eastAsia="Times New Roman" w:cs="Arial" w:ascii="Arial" w:hAnsi="Arial"/>
                <w:lang w:eastAsia="pl-PL"/>
              </w:rPr>
              <w:t>, przeł. M. Szalsza, Gdańsk 201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J. Wojeński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echnika liternictwa</w:t>
            </w:r>
            <w:r>
              <w:rPr>
                <w:rFonts w:eastAsia="Times New Roman" w:cs="Arial" w:ascii="Arial" w:hAnsi="Arial"/>
                <w:lang w:eastAsia="pl-PL"/>
              </w:rPr>
              <w:t>, Warszawa 199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Marcin Piątek</cp:lastModifiedBy>
  <cp:lastPrinted>2012-01-27T08:28:00Z</cp:lastPrinted>
  <dcterms:modified xsi:type="dcterms:W3CDTF">2024-10-03T12:11:00Z</dcterms:modified>
  <cp:revision>24</cp:revision>
  <dc:subject/>
  <dc:title>KARTA KURSU (realizowanego w module specjalności ……………………</dc:title>
</cp:coreProperties>
</file>