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48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Heading1"/>
        <w:spacing w:lineRule="auto" w:line="276" w:before="0" w:after="48"/>
        <w:rPr>
          <w:sz w:val="22"/>
          <w:szCs w:val="22"/>
        </w:rPr>
      </w:pPr>
      <w:r>
        <w:rPr>
          <w:sz w:val="22"/>
          <w:szCs w:val="22"/>
        </w:rPr>
        <w:t>Załącznik nr 7 do Zarządzenia Nr RD/Z.0201-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right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/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Style w:val="Wyrnieniedelikatne"/>
          <w:rFonts w:ascii="Arial" w:hAnsi="Arial" w:cs="Arial"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udia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p>
      <w:pPr>
        <w:pStyle w:val="Normal"/>
        <w:widowControl w:val="false"/>
        <w:suppressAutoHyphens w:val="true"/>
        <w:spacing w:before="0" w:after="48"/>
        <w:jc w:val="center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odstawy edytorstwa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Cs/>
                <w:lang w:val="en-US"/>
              </w:rPr>
              <w:t>Foundations of publishing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 podstawy edytorstwa 1 przygotowuje do pracy w szeroko rozumianej branży wydawniczej. Celem zajęć jest zapoznanie studenta z podstawowymi zagadnieniami edytorstwa naukowego i praktycznego, kompozycją wydawniczą książki, zasadami redakcji tekstu, a także realiami współczesnego rynku wydawnicz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1 </w:t>
            </w:r>
            <w:r>
              <w:rPr>
                <w:rFonts w:eastAsia="Times New Roman" w:cs="Arial" w:ascii="Arial" w:hAnsi="Arial"/>
              </w:rPr>
              <w:t>Student m</w:t>
            </w:r>
            <w:r>
              <w:rPr>
                <w:rFonts w:cs="Arial" w:ascii="Arial" w:hAnsi="Arial"/>
              </w:rPr>
              <w:t>a wiedzę o edytorstwie w obrębie nauk humanistycznych, zna fakty z historii edytorstwa i nauki o książ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 Zna terminologię z dziedziny edytorstwa oraz dyscyplin związanych z działalnością poligraficz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W03 Zna zasady redakcyjnego przygotowania teks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04 Ma wiedzę o narzędziach i metodach pracy na rynku wydawniczy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Style w:val="Markedcontent"/>
                <w:rFonts w:cs="Arial" w:ascii="Arial" w:hAnsi="Arial"/>
              </w:rPr>
              <w:t>EK _W08, EK _W12, EK _W13, EK _W14, EK _W15, EK 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1 </w:t>
            </w:r>
            <w:r>
              <w:rPr>
                <w:rFonts w:eastAsia="Times New Roman" w:cs="Arial" w:ascii="Arial" w:hAnsi="Arial"/>
              </w:rPr>
              <w:t>Student r</w:t>
            </w:r>
            <w:r>
              <w:rPr>
                <w:rFonts w:cs="Arial" w:ascii="Arial" w:hAnsi="Arial"/>
              </w:rPr>
              <w:t>ozpoznaje miejsce edytorstwa w naukach humanistycznych, wskazuje fakty z historii edytorstwa i nauki o książce, opracowuje bibliograf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U02 Umie stosować terminologię z dziedziny edytorstwa oraz dyscyplin związanych z działalnością poligraficz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3 </w:t>
            </w:r>
            <w:r>
              <w:rPr>
                <w:rFonts w:cs="Arial" w:ascii="Arial" w:hAnsi="Arial"/>
              </w:rPr>
              <w:t>Potrafi zastosować zasady redakcyjnego przygotowywania tekstów w konkretnych przykład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</w:rPr>
              <w:t>U04 Potrafi zastosować w praktyce poznane narzędzia redakcyjne, redagować i korygować teksty różnego typ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EK _U07, EK _U08, EK _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K01 Student rozumie potrzebę ciągłego poszerzania wiedzy o edytorstwie w obrębie humanistyki oraz rozwijania umiejętności zawod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</w:rPr>
              <w:t xml:space="preserve">K02 </w:t>
            </w:r>
            <w:r>
              <w:rPr>
                <w:rFonts w:cs="Arial" w:ascii="Arial" w:hAnsi="Arial"/>
              </w:rPr>
              <w:t>Ma świadomość historii edytorstwa jako dziedzictwa kulturowego i świadomość kultury języka w edytorst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</w:rPr>
              <w:t xml:space="preserve">K03 </w:t>
            </w:r>
            <w:r>
              <w:rPr>
                <w:rFonts w:cs="Arial" w:ascii="Arial" w:hAnsi="Arial"/>
              </w:rPr>
              <w:t>Potrafi pracować w zespole przygotowującym programy i plany wydawnicz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K _K01, EK _K02, EK _K04, EK _K05 </w:t>
            </w:r>
          </w:p>
          <w:p>
            <w:pPr>
              <w:pStyle w:val="Default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Ćwiczenia są realizowane między innymi za pomocą metod problemowych w formie ustnej (odpowiedzi na stawiane pytania, uczestnictwo w dyskusji), pisemnej (projekty edytorskie) oraz jednoczesnego łączenia tych sposobów utrwalania wiedzy i umiejętności (poprawianie tekstu z umotywowaniem wprowadzanych zmian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9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a zaliczenie bez oceny składa się obecność studenta na wszystkich ćwiczeniach, systematyczne przygotowywanie się, wygłoszenie krótkiego referatu i aktywny udział w ćwiczeniach, a także pozytywna ocena z kolokwium na końcu semestru. Jedna nieobecność na wykładzie nie wymaga odrobienia na dyżurz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równo ćwiczenia, jak i wykład prowadzone są stacjonar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ematyka wykład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48"/>
              <w:ind w:left="504" w:hanging="504"/>
              <w:contextualSpacing w:val="false"/>
              <w:rPr/>
            </w:pPr>
            <w:r>
              <w:rPr>
                <w:rFonts w:cs="Arial" w:ascii="Arial" w:hAnsi="Arial"/>
              </w:rPr>
              <w:t>podstawowa terminologia edytorsk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48"/>
              <w:ind w:left="504" w:hanging="50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y prac wydawniczych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48"/>
              <w:ind w:left="504" w:hanging="50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ozycja wydawnicza książki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48"/>
              <w:ind w:left="504" w:hanging="50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y i instrukcje wydawnicze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48"/>
              <w:ind w:left="504" w:hanging="50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zagadnienia z zakresu prawa autorskiego w Polsce.</w:t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tyka ćwiczeń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48"/>
              <w:ind w:left="0" w:hanging="0"/>
              <w:contextualSpacing w:val="false"/>
              <w:rPr/>
            </w:pPr>
            <w:r>
              <w:rPr>
                <w:rFonts w:cs="Arial" w:ascii="Arial" w:hAnsi="Arial"/>
              </w:rPr>
              <w:t>zasady redagowania tekstu głównego i tekstów pobocznych (cytaty, przytoczenia, parafrazy; materiały uzupełniające ‒ tabele, wykresy, schematy; przypisy i bibliografia; materiały informacyjno-pomocnicze (wykazy, indeksy); szeregowanie alfabetyczne)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związane z kompozycją wydawniczą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kcja tekstu głównego i tekstów pobocznych w publikacjach różnego typu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kłady edytorskie różnego rodzaju publikacji ‒ proza, poezja, dramat, encyklopedia i słownik, wydawnictwa naukowe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i narzędzia pracy redaktora/korektora (edytor tekstu, znaki korektorskie)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zagadnienia z zakresu mikro- i makrotypografii;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48"/>
              <w:ind w:left="0" w:hanging="0"/>
              <w:contextualSpacing w:val="false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róby edytorskie różnych typów wydań / korekta (z uwzględnieniem norm i instrukcji wydawniczych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R. Bringhurst, </w:t>
            </w:r>
            <w:r>
              <w:rPr>
                <w:rFonts w:cs="Arial" w:ascii="Arial" w:hAnsi="Arial"/>
                <w:i/>
              </w:rPr>
              <w:t>Elementarz stylu w typografii</w:t>
            </w:r>
            <w:r>
              <w:rPr>
                <w:rFonts w:cs="Arial" w:ascii="Arial" w:hAnsi="Arial"/>
              </w:rPr>
              <w:t>, tłum. D. Dziewońska, Kraków 201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R. Chwałowski, </w:t>
            </w:r>
            <w:r>
              <w:rPr>
                <w:rFonts w:cs="Arial" w:ascii="Arial" w:hAnsi="Arial"/>
                <w:i/>
                <w:iCs/>
              </w:rPr>
              <w:t>Typografia typowej książki</w:t>
            </w:r>
            <w:r>
              <w:rPr>
                <w:rFonts w:cs="Arial" w:ascii="Arial" w:hAnsi="Arial"/>
              </w:rPr>
              <w:t>, Gliwice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Style w:val="Markedcontent"/>
                <w:rFonts w:cs="Arial" w:ascii="Arial" w:hAnsi="Arial"/>
                <w:i/>
                <w:iCs/>
              </w:rPr>
              <w:t>Encyklopedia wiedzy o książce</w:t>
            </w:r>
            <w:r>
              <w:rPr>
                <w:rStyle w:val="Markedcontent"/>
                <w:rFonts w:cs="Arial" w:ascii="Arial" w:hAnsi="Arial"/>
              </w:rPr>
              <w:t>, red. A. Birkenmajer i in., Wrocław 197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Górski, </w:t>
            </w:r>
            <w:r>
              <w:rPr>
                <w:rStyle w:val="Italic"/>
                <w:rFonts w:cs="Arial" w:ascii="Arial" w:hAnsi="Arial"/>
              </w:rPr>
              <w:t>Tekstologia i edytorstwo dzieł literackich</w:t>
            </w:r>
            <w:r>
              <w:rPr>
                <w:rFonts w:cs="Arial" w:ascii="Arial" w:hAnsi="Arial"/>
              </w:rPr>
              <w:t>, wstęp M. Strzyżewski, Toruń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M. Mitchell, S. Wightman,</w:t>
            </w:r>
            <w:r>
              <w:rPr>
                <w:rFonts w:cs="Arial" w:ascii="Arial" w:hAnsi="Arial"/>
                <w:i/>
              </w:rPr>
              <w:t xml:space="preserve"> Typografia książki. Podręcznik projektanta</w:t>
            </w:r>
            <w:r>
              <w:rPr>
                <w:rFonts w:cs="Arial" w:ascii="Arial" w:hAnsi="Arial"/>
              </w:rPr>
              <w:t>, tłum. D. Dziewońska, Kraków 2015, 202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</w:rPr>
              <w:t>Polszczyzna na co dzień</w:t>
            </w:r>
            <w:r>
              <w:rPr>
                <w:rFonts w:cs="Arial" w:ascii="Arial" w:hAnsi="Arial"/>
              </w:rPr>
              <w:t>, red. M. Bańko, Warszawa 201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Sztuka Edycji”. Studia Tekstologiczne i Edytorskie 2011–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A. Tomaszewski, </w:t>
            </w:r>
            <w:r>
              <w:rPr>
                <w:rFonts w:cs="Arial" w:ascii="Arial" w:hAnsi="Arial"/>
                <w:i/>
              </w:rPr>
              <w:t>Architektura książki. Dla wydawców, redaktorów, poligrafów, grafików, autorów, księgoznawców i bibliofilów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ielki słownik frazeologiczny PWN z przysłowiami</w:t>
            </w:r>
            <w:r>
              <w:rPr>
                <w:rFonts w:cs="Arial" w:ascii="Arial" w:hAnsi="Arial"/>
              </w:rPr>
              <w:t>, oprac. A. Kłosińska i in., Warszawa 2016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</w:rPr>
              <w:t>Wielki słownik ortograficzny PWN z zasadami pisowni i interpunkcji</w:t>
            </w:r>
            <w:r>
              <w:rPr>
                <w:rFonts w:cs="Arial" w:ascii="Arial" w:hAnsi="Arial"/>
              </w:rPr>
              <w:t>, red. E. Polański, wyd. 4, dodr. popr., Warszawa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Wielki słownik poprawnej polszczyzny PWN</w:t>
            </w:r>
            <w:r>
              <w:rPr>
                <w:rFonts w:cs="Arial" w:ascii="Arial" w:hAnsi="Arial"/>
              </w:rPr>
              <w:t>, red. A. Markowski, Poznań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Cs/>
              </w:rPr>
              <w:t xml:space="preserve">R. Wolański, </w:t>
            </w:r>
            <w:r>
              <w:rPr>
                <w:rFonts w:cs="Arial" w:ascii="Arial" w:hAnsi="Arial"/>
                <w:i/>
              </w:rPr>
              <w:t>Edycja tekstów. Praktyczny poradnik. Książka, prasa, www</w:t>
            </w:r>
            <w:r>
              <w:rPr>
                <w:rFonts w:cs="Arial" w:ascii="Arial" w:hAnsi="Arial"/>
                <w:iCs/>
              </w:rPr>
              <w:t>, Warszawa 2008 i in. wydania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ografia: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adnia PWN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sjp.pwn.pl/poradnia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wnik języka polskiego PWN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sjp.pwn.pl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lki słownik języka polskiego,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wsjp.pl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72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Zasady pisowni i interpunkcji PWN,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sjp.pwn.pl/zasady/;713485.html</w:t>
              </w:r>
            </w:hyperlink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  <w:iCs/>
              </w:rPr>
              <w:t>E-edytorstwo. Edytorstwo w świecie nowych mediów</w:t>
            </w:r>
            <w:r>
              <w:rPr>
                <w:rFonts w:cs="Arial" w:ascii="Arial" w:hAnsi="Arial"/>
              </w:rPr>
              <w:t>, red. P. Nowak, A. Wójtowicz, Lublin 2013 [też online]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Felici, </w:t>
            </w:r>
            <w:r>
              <w:rPr>
                <w:rFonts w:cs="Arial" w:ascii="Arial" w:hAnsi="Arial"/>
                <w:i/>
              </w:rPr>
              <w:t>Kompletny przewodnik po typografii. Zasady doskonałego składania tekstu</w:t>
            </w:r>
            <w:r>
              <w:rPr>
                <w:rFonts w:cs="Arial" w:ascii="Arial" w:hAnsi="Arial"/>
              </w:rPr>
              <w:t>, przedm. F. Romano, przekł. M. Kotwicki, P. Biłda, Gdańsk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iCs/>
              </w:rPr>
              <w:t>Słownik terminów literackich</w:t>
            </w:r>
            <w:r>
              <w:rPr>
                <w:rFonts w:cs="Arial" w:ascii="Arial" w:hAnsi="Arial"/>
              </w:rPr>
              <w:t>, Wrocław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Z. Goliński, </w:t>
            </w:r>
            <w:r>
              <w:rPr>
                <w:rFonts w:cs="Arial" w:ascii="Arial" w:hAnsi="Arial"/>
                <w:i/>
                <w:iCs/>
              </w:rPr>
              <w:t>Edytorstwo – tekstologi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i/>
              </w:rPr>
              <w:t>Przekroje</w:t>
            </w:r>
            <w:r>
              <w:rPr>
                <w:rFonts w:cs="Arial" w:ascii="Arial" w:hAnsi="Arial"/>
              </w:rPr>
              <w:t>, Wrocław 196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Górski i in., </w:t>
            </w:r>
            <w:r>
              <w:rPr>
                <w:rFonts w:cs="Arial" w:ascii="Arial" w:hAnsi="Arial"/>
                <w:i/>
                <w:iCs/>
              </w:rPr>
              <w:t>Zasady wydawania tekstów staropolskich. Projekt</w:t>
            </w:r>
            <w:r>
              <w:rPr>
                <w:rFonts w:cs="Arial" w:ascii="Arial" w:hAnsi="Arial"/>
              </w:rPr>
              <w:t>, opr. J. Woronczak, Wrocław 195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H. Jadacka, </w:t>
            </w:r>
            <w:r>
              <w:rPr>
                <w:rFonts w:cs="Arial" w:ascii="Arial" w:hAnsi="Arial"/>
                <w:i/>
              </w:rPr>
              <w:t>Kultura języka polskiego. Fleksja, słowotwórstwo, składnia</w:t>
            </w:r>
            <w:r>
              <w:rPr>
                <w:rFonts w:cs="Arial" w:ascii="Arial" w:hAnsi="Arial"/>
                <w:iCs/>
              </w:rPr>
              <w:t xml:space="preserve">, </w:t>
            </w:r>
            <w:r>
              <w:rPr>
                <w:rFonts w:cs="Arial" w:ascii="Arial" w:hAnsi="Arial"/>
              </w:rPr>
              <w:t>Warszawa 201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A. Karpowicz, </w:t>
            </w:r>
            <w:r>
              <w:rPr>
                <w:rFonts w:cs="Arial" w:ascii="Arial" w:hAnsi="Arial"/>
                <w:i/>
              </w:rPr>
              <w:t xml:space="preserve">Autor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wydawca. Poradnik prawa autorskiego</w:t>
            </w:r>
            <w:r>
              <w:rPr>
                <w:rFonts w:cs="Arial" w:ascii="Arial" w:hAnsi="Arial"/>
              </w:rPr>
              <w:t>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Krajewski, </w:t>
            </w:r>
            <w:r>
              <w:rPr>
                <w:rFonts w:cs="Arial" w:ascii="Arial" w:hAnsi="Arial"/>
                <w:i/>
                <w:iCs/>
              </w:rPr>
              <w:t>Vademecum autora i wydawcy prac naukowych</w:t>
            </w:r>
            <w:r>
              <w:rPr>
                <w:rFonts w:cs="Arial" w:ascii="Arial" w:hAnsi="Arial"/>
              </w:rPr>
              <w:t>, Włocławek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</w:rPr>
              <w:t>Jak dobrze pisać. Od myśli do tekstu</w:t>
            </w:r>
            <w:r>
              <w:rPr>
                <w:rFonts w:cs="Arial" w:ascii="Arial" w:hAnsi="Arial"/>
              </w:rPr>
              <w:t>, Warszawa 2014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Narojczyk, </w:t>
            </w:r>
            <w:r>
              <w:rPr>
                <w:rFonts w:cs="Arial" w:ascii="Arial" w:hAnsi="Arial"/>
                <w:i/>
                <w:iCs/>
              </w:rPr>
              <w:t>Dokument elektroniczny i jego opis bibliograficzny w publikacjach humanistycznych</w:t>
            </w:r>
            <w:r>
              <w:rPr>
                <w:rFonts w:cs="Arial" w:ascii="Arial" w:hAnsi="Arial"/>
              </w:rPr>
              <w:t>, Olsztyn 200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B. Osuchowska, </w:t>
            </w:r>
            <w:r>
              <w:rPr>
                <w:rFonts w:cs="Arial" w:ascii="Arial" w:hAnsi="Arial"/>
                <w:i/>
                <w:iCs/>
              </w:rPr>
              <w:t>Poradnik autora, tłumacza i redaktora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Prawo autorskie i prawa pokrewne</w:t>
            </w:r>
            <w:r>
              <w:rPr>
                <w:rFonts w:cs="Arial" w:ascii="Arial" w:hAnsi="Arial"/>
              </w:rPr>
              <w:t>, wprow. J. Barta, R. Markiewicz, Warszawa 201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  <w:iCs/>
              </w:rPr>
              <w:t>Słownik wydawcy</w:t>
            </w:r>
            <w:r>
              <w:rPr>
                <w:rFonts w:cs="Arial" w:ascii="Arial" w:hAnsi="Arial"/>
              </w:rPr>
              <w:t>, oprac. B. Kalisz, Łódź 199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Sopyło, </w:t>
            </w:r>
            <w:r>
              <w:rPr>
                <w:rFonts w:cs="Arial" w:ascii="Arial" w:hAnsi="Arial"/>
                <w:i/>
              </w:rPr>
              <w:t>Estetyka książki elektronicznej</w:t>
            </w:r>
            <w:r>
              <w:rPr>
                <w:rFonts w:cs="Arial" w:ascii="Arial" w:hAnsi="Arial"/>
              </w:rPr>
              <w:t>, Gdynia 2008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F. Trzaska, </w:t>
            </w:r>
            <w:r>
              <w:rPr>
                <w:rFonts w:cs="Arial" w:ascii="Arial" w:hAnsi="Arial"/>
                <w:i/>
                <w:iCs/>
              </w:rPr>
              <w:t>Poradnik redaktora</w:t>
            </w:r>
            <w:r>
              <w:rPr>
                <w:rFonts w:cs="Arial" w:ascii="Arial" w:hAnsi="Arial"/>
              </w:rPr>
              <w:t>, Warszawa 197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Trzynadlowski, </w:t>
            </w:r>
            <w:r>
              <w:rPr>
                <w:rFonts w:cs="Arial" w:ascii="Arial" w:hAnsi="Arial"/>
                <w:i/>
                <w:iCs/>
              </w:rPr>
              <w:t>Edytorstwo. Tekst, język, opracowanie</w:t>
            </w:r>
            <w:r>
              <w:rPr>
                <w:rFonts w:cs="Arial" w:ascii="Arial" w:hAnsi="Arial"/>
              </w:rPr>
              <w:t>, Warszawa 198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W poszukiwaniu odpowiedniej formy. Rola wydawcy, typografa, artysty i technologii w pracy nad książką</w:t>
            </w:r>
            <w:r>
              <w:rPr>
                <w:rFonts w:cs="Arial" w:ascii="Arial" w:hAnsi="Arial"/>
                <w:iCs/>
              </w:rPr>
              <w:t>, pod red. M. Komzy, przy współudz. E. Jabłońskiej-Stefanowicz i E. Repucho, Wrocław 2012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ie normy (element dziejów edytorstwa):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71/N-01160: </w:t>
            </w:r>
            <w:r>
              <w:rPr>
                <w:rFonts w:cs="Arial" w:ascii="Arial" w:hAnsi="Arial"/>
                <w:i/>
              </w:rPr>
              <w:t>Kompozycja wydawnicza czasopism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78, N-01222 i PN-79, N-01222 [0.01-0.07]: </w:t>
            </w:r>
            <w:r>
              <w:rPr>
                <w:rFonts w:cs="Arial" w:ascii="Arial" w:hAnsi="Arial"/>
                <w:i/>
                <w:iCs/>
              </w:rPr>
              <w:t>Kompozycja wydawnicza książk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89, N-01225: </w:t>
            </w:r>
            <w:r>
              <w:rPr>
                <w:rFonts w:cs="Arial" w:ascii="Arial" w:hAnsi="Arial"/>
                <w:i/>
                <w:iCs/>
              </w:rPr>
              <w:t>Rodzaje i części składowe bibliografii. Terminologi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92, N-01227: </w:t>
            </w:r>
            <w:r>
              <w:rPr>
                <w:rFonts w:cs="Arial" w:ascii="Arial" w:hAnsi="Arial"/>
                <w:i/>
                <w:iCs/>
              </w:rPr>
              <w:t>Typologia dokumentów. Terminologi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-72/P-55036: </w:t>
            </w:r>
            <w:r>
              <w:rPr>
                <w:rFonts w:cs="Arial" w:ascii="Arial" w:hAnsi="Arial"/>
                <w:i/>
                <w:iCs/>
              </w:rPr>
              <w:t xml:space="preserve">Znaki korektorskie i wykonywanie korekty </w:t>
            </w:r>
            <w:r>
              <w:rPr>
                <w:rFonts w:cs="Arial" w:ascii="Arial" w:hAnsi="Arial"/>
              </w:rPr>
              <w:t>drukarskiej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ISO 690:2012: </w:t>
            </w:r>
            <w:r>
              <w:rPr>
                <w:rFonts w:cs="Arial" w:ascii="Arial" w:hAnsi="Arial"/>
                <w:i/>
                <w:iCs/>
              </w:rPr>
              <w:t xml:space="preserve">Informacja i dokumentacj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  <w:iCs/>
              </w:rPr>
              <w:t xml:space="preserve"> Wytyczne opracowania przypisów bibliograficznych i powołań na zasoby informacj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Italic">
    <w:name w:val="Italic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wsjp.pl/" TargetMode="External"/><Relationship Id="rId5" Type="http://schemas.openxmlformats.org/officeDocument/2006/relationships/hyperlink" Target="https://sjp.pwn.pl/zasady/;713485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35:00Z</dcterms:created>
  <dc:creator>Monika</dc:creator>
  <dc:description/>
  <cp:keywords/>
  <dc:language>en-US</dc:language>
  <cp:lastModifiedBy>Martyna</cp:lastModifiedBy>
  <cp:lastPrinted>2012-01-27T08:28:00Z</cp:lastPrinted>
  <dcterms:modified xsi:type="dcterms:W3CDTF">2024-10-02T11:34:00Z</dcterms:modified>
  <cp:revision>155</cp:revision>
  <dc:subject/>
  <dc:title>KARTA KURSU (realizowanego w module specjalności ……………………</dc:title>
</cp:coreProperties>
</file>