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12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;Times New Roman" w:cs="Arial"/>
          <w:bCs/>
          <w:sz w:val="24"/>
          <w:szCs w:val="28"/>
        </w:rPr>
      </w:pPr>
      <w:r>
        <w:rPr>
          <w:rFonts w:eastAsia="Times New Roman;Times New Roman" w:cs="Arial" w:ascii="Arial" w:hAnsi="Arial"/>
          <w:bCs/>
          <w:sz w:val="24"/>
          <w:szCs w:val="28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120" w:after="0"/>
        <w:jc w:val="center"/>
        <w:outlineLvl w:val="0"/>
        <w:rPr/>
      </w:pPr>
      <w:r>
        <w:rPr>
          <w:rFonts w:eastAsia="Times New Roman;Times New Roman" w:cs="Arial" w:ascii="Arial" w:hAnsi="Arial"/>
          <w:b/>
          <w:bCs/>
          <w:sz w:val="24"/>
          <w:szCs w:val="24"/>
        </w:rPr>
        <w:t xml:space="preserve">nauczycielskiej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Filologia polska, studia stacjonarne I stopnia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12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/2025, rok II, semestr III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;Times New Roman" w:cs="Arial"/>
          <w:b/>
          <w:b/>
          <w:sz w:val="24"/>
          <w:szCs w:val="14"/>
          <w:lang w:eastAsia="pl-PL"/>
        </w:rPr>
      </w:pPr>
      <w:r>
        <w:rPr>
          <w:rFonts w:eastAsia="Times New Roman;Times New Roman" w:cs="Arial" w:ascii="Arial" w:hAnsi="Arial"/>
          <w:b/>
          <w:sz w:val="24"/>
          <w:szCs w:val="1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395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dydaktyki języka polskiego</w:t>
            </w:r>
          </w:p>
        </w:tc>
      </w:tr>
      <w:tr>
        <w:trPr>
          <w:trHeight w:val="379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;Times New Roman" w:cs="Arial"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sz w:val="20"/>
          <w:szCs w:val="20"/>
          <w:lang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1"/>
        <w:gridCol w:w="3003"/>
        <w:gridCol w:w="3068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00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Dr Maria Sienko, dr hab. Paweł Sporek, prof. UKEN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0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0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nyWeb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Dydaktyki Literatury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001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0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0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em kursu jest merytoryczne i metodyczne przygotowanie jego uczestników do pracy </w:t>
              <w:br/>
              <w:t xml:space="preserve">w szkole podstawowej w zakresie podstaw nauczania języka polskiego (przed podjęciem praktyki pedagogicznej) oraz wykształcenie umiejętności przekładania zasad dydaktyki ogólnej na język dydaktyki polonistycz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urs ma doprowadzić do sformułowania odpowiedzi na pytania: po co uczyć? (cele nauczania), czego uczyć? (materiał nauczania), jak uczyć (koncepcje kształcenia; źródła celów; kształcenie wszechstronne; strategie, formy, metody i techniki pracy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>Warunki wstępne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6"/>
        <w:gridCol w:w="7246"/>
      </w:tblGrid>
      <w:tr>
        <w:trPr>
          <w:trHeight w:val="550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Arial" w:ascii="Arial" w:hAnsi="Arial"/>
              </w:rPr>
              <w:t>Wiedza z zakresu przedmiotów kierunkowych, psychologii, filozofii, zdobyta w I. semestrze studiów.</w:t>
            </w:r>
          </w:p>
        </w:tc>
      </w:tr>
      <w:tr>
        <w:trPr>
          <w:trHeight w:val="577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ejętność analizy i interpretacji utworów literackich oraz innych tekstów kultury; redagowania i korekty tekstów pisanych z wykorzystaniem wiedzy o języku, stylistyki i teorii aktów mowy; poprawnego i sprawnego posługiwania się polszczyzną mówioną; kreatywnego myślenia.</w:t>
            </w:r>
          </w:p>
        </w:tc>
      </w:tr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Z zakresu literaturoznawstwa, językoznawstwa, stylistyki praktycznej, podstaw psychologii, filozofii, kreatywnego myślenia etc.</w:t>
            </w:r>
          </w:p>
        </w:tc>
      </w:tr>
    </w:tbl>
    <w:p>
      <w:pPr>
        <w:pStyle w:val="Normal"/>
        <w:spacing w:before="240" w:after="120"/>
        <w:rPr/>
      </w:pPr>
      <w:r>
        <w:rPr/>
        <w:t xml:space="preserve">Efekty kształcenia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5184"/>
        <w:gridCol w:w="2225"/>
      </w:tblGrid>
      <w:tr>
        <w:trPr>
          <w:trHeight w:val="303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DZA</w:t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fekt kształcenia dla kursu: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59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-zna psychologiczne, pedagogiczne i cywilizacyjno-kulturowe uwarunkowania procesu kształcenia oraz wybrane systemy (szkoła tradycyjna J. F. Herbarta, szkoła nowoczesna J. Deweya) oraz koncepcje dydaktyczne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2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W03</w:t>
            </w:r>
          </w:p>
        </w:tc>
      </w:tr>
      <w:tr>
        <w:trPr>
          <w:trHeight w:val="59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-ma podstawową wiedzę na temat celów kształcenia – ich źródeł i związku z kształtowaniem wszechstronnie rozwiniętej osobowości ucznia; strategii nauczania-uczenia się, typów lekcji, ich budowy oraz prakseologicznego, problemowego, ekspozycyjnego i operacyjnego (praktycznego) toku nauczania.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4, NP_W05</w:t>
            </w:r>
          </w:p>
        </w:tc>
      </w:tr>
      <w:tr>
        <w:trPr>
          <w:trHeight w:val="59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-zna cele kształcenia polonistycznego w szkole podsta-wowej (klasy IV-VIII) oraz dwa wybrane programy nauczania języka polskiego 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5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W06</w:t>
            </w:r>
          </w:p>
        </w:tc>
      </w:tr>
      <w:tr>
        <w:trPr>
          <w:trHeight w:val="59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-ma podstawową wiedzę na temat polonistycznych metod kształcenia kulturowo-językowego i kulturowo-literackiego, technik, form organizacji lekcji oraz kryteriów doboru treści kształcenia.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P_W05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W1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113" w:right="113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5056"/>
        <w:gridCol w:w="2178"/>
      </w:tblGrid>
      <w:tr>
        <w:trPr>
          <w:trHeight w:val="333" w:hRule="atLeast"/>
          <w:cantSplit w:val="true"/>
        </w:trPr>
        <w:tc>
          <w:tcPr>
            <w:tcW w:w="183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</w:t>
            </w:r>
          </w:p>
        </w:tc>
        <w:tc>
          <w:tcPr>
            <w:tcW w:w="5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fekt kształcenia dla kursu:</w:t>
            </w:r>
          </w:p>
        </w:tc>
        <w:tc>
          <w:tcPr>
            <w:tcW w:w="21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51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-uwzględnia wiedzę z zakresu psychologii, dydaktyki ogólnej, literaturoznawstwa, językoznawstwa oraz znajomość współczesnej kultury w projektowaniu procesu kształcenia. </w:t>
            </w:r>
          </w:p>
        </w:tc>
        <w:tc>
          <w:tcPr>
            <w:tcW w:w="21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P_U01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05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751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potrafi dostosować strategie, metody i formy organi-zacji lekcji adekwatnie do założonych celów edukacyjnych, treści kształcenia,  a przede wszystkim  - potrzeb i możliwości konkretnego zespołu uczniowskiego.</w:t>
            </w:r>
          </w:p>
        </w:tc>
        <w:tc>
          <w:tcPr>
            <w:tcW w:w="21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9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10</w:t>
            </w:r>
          </w:p>
        </w:tc>
      </w:tr>
      <w:tr>
        <w:trPr>
          <w:trHeight w:val="751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-przekłada zdobytą samodzielnie wiedzę merytoryczną i metodyczną na lekcyjny konkret (projekty lekcji języka polskiego dla klas IV-VIII).</w:t>
            </w:r>
          </w:p>
        </w:tc>
        <w:tc>
          <w:tcPr>
            <w:tcW w:w="21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1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02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09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14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17</w:t>
            </w:r>
          </w:p>
        </w:tc>
      </w:tr>
      <w:tr>
        <w:trPr>
          <w:trHeight w:val="751" w:hRule="atLeast"/>
          <w:cantSplit w:val="true"/>
        </w:trPr>
        <w:tc>
          <w:tcPr>
            <w:tcW w:w="1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-potrafi ocenić projekt lekcji, biorąc pod uwagę jej logiczną i celową konstrukcję, aspekty motywacyjne, aktywność i kreatywność uczniów, relacje interpersonalne, antropologiczny wymiar procesu uczenia się.</w:t>
            </w:r>
          </w:p>
        </w:tc>
        <w:tc>
          <w:tcPr>
            <w:tcW w:w="21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8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12</w:t>
            </w:r>
          </w:p>
        </w:tc>
      </w:tr>
    </w:tbl>
    <w:p>
      <w:pPr>
        <w:pStyle w:val="Normal"/>
        <w:spacing w:before="240" w:after="120"/>
        <w:ind w:left="113" w:right="113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5029"/>
        <w:gridCol w:w="2183"/>
      </w:tblGrid>
      <w:tr>
        <w:trPr>
          <w:trHeight w:val="313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 SPOŁECZNE</w:t>
            </w:r>
          </w:p>
        </w:tc>
        <w:tc>
          <w:tcPr>
            <w:tcW w:w="50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fekt kształcenia dla kursu:</w:t>
            </w:r>
          </w:p>
        </w:tc>
        <w:tc>
          <w:tcPr>
            <w:tcW w:w="21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75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-docenia rolę partnerstwa w dyskursie edukacyjnym, otwartego dialogu jako formy kontaktów międzyludz-kich oraz wyzwalającego komunikowania się </w:t>
            </w:r>
          </w:p>
        </w:tc>
        <w:tc>
          <w:tcPr>
            <w:tcW w:w="21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2, NP_K03, NP_K05</w:t>
            </w:r>
          </w:p>
        </w:tc>
      </w:tr>
      <w:tr>
        <w:trPr>
          <w:trHeight w:val="775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-ma świadomość złożoności procesu dydaktyczno-wy-chowawczego, jego wymiaru formacyjnego; rozumie potrzebę stałego doskonalenia własnych kompe-tencji dla efektywnej realizacji celów tego procesu</w:t>
            </w:r>
          </w:p>
        </w:tc>
        <w:tc>
          <w:tcPr>
            <w:tcW w:w="21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4, NP_K06</w:t>
            </w:r>
          </w:p>
        </w:tc>
      </w:tr>
      <w:tr>
        <w:trPr>
          <w:trHeight w:val="775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-potrafi dokonać krytycznej oceny poziomu własnej wiedzy, umiejętności interpersonalnych i predyspozy-cji do pełnienia roli nauczyciela.</w:t>
            </w:r>
          </w:p>
        </w:tc>
        <w:tc>
          <w:tcPr>
            <w:tcW w:w="21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7, NP_K08, NP_K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12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6"/>
        <w:gridCol w:w="800"/>
        <w:gridCol w:w="255"/>
        <w:gridCol w:w="811"/>
        <w:gridCol w:w="297"/>
        <w:gridCol w:w="771"/>
        <w:gridCol w:w="266"/>
        <w:gridCol w:w="800"/>
        <w:gridCol w:w="267"/>
        <w:gridCol w:w="800"/>
        <w:gridCol w:w="266"/>
        <w:gridCol w:w="800"/>
        <w:gridCol w:w="266"/>
      </w:tblGrid>
      <w:tr>
        <w:trPr>
          <w:trHeight w:val="424" w:hRule="atLeast"/>
          <w:cantSplit w:val="true"/>
        </w:trPr>
        <w:tc>
          <w:tcPr>
            <w:tcW w:w="9072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15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3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2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1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95B3D7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03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51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95B3D7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99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Metody: norm i instrukcji, analizy dokumentacyjnej, analizy i twórczego naśladowania wzoru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dyskusj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23"/>
        <w:gridCol w:w="623"/>
        <w:gridCol w:w="621"/>
        <w:gridCol w:w="620"/>
        <w:gridCol w:w="621"/>
        <w:gridCol w:w="620"/>
        <w:gridCol w:w="620"/>
        <w:gridCol w:w="620"/>
        <w:gridCol w:w="532"/>
        <w:gridCol w:w="711"/>
        <w:gridCol w:w="620"/>
        <w:gridCol w:w="620"/>
        <w:gridCol w:w="619"/>
      </w:tblGrid>
      <w:tr>
        <w:trPr>
          <w:trHeight w:val="1616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12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5100" w:type="pct"/>
        <w:jc w:val="left"/>
        <w:tblInd w:w="-1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7"/>
        <w:gridCol w:w="7286"/>
      </w:tblGrid>
      <w:tr>
        <w:trPr>
          <w:trHeight w:val="3053" w:hRule="atLeast"/>
        </w:trPr>
        <w:tc>
          <w:tcPr>
            <w:tcW w:w="196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2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120" w:after="12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Student uzyskuje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liczenie kursu na podstawie:</w:t>
            </w:r>
          </w:p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rytycznej oceny własnego i cudzego projektu lekcji języka polskiego, z uwzględnieniem jej wartości merytorycznej, metodycznej oraz walorów wychowawczych;</w:t>
            </w:r>
          </w:p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kazania się znajomością podstawowej literatury przedmiotu oraz umiejętnością jej wykorzystania w opracowaniu autorskiego projektu lekcji; </w:t>
            </w:r>
          </w:p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ktywnego udziału w dyskusji na temat koncepcji, celów i efektywnych metod kształcenia humanistycznego </w:t>
            </w: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w szkole podstaw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5050" w:type="pct"/>
        <w:jc w:val="left"/>
        <w:tblInd w:w="-1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4"/>
        <w:gridCol w:w="7198"/>
      </w:tblGrid>
      <w:tr>
        <w:trPr>
          <w:trHeight w:val="562" w:hRule="atLeast"/>
        </w:trPr>
        <w:tc>
          <w:tcPr>
            <w:tcW w:w="19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19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;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lang w:eastAsia="pl-PL"/>
        </w:rPr>
      </w:pPr>
      <w:r>
        <w:rPr>
          <w:rFonts w:eastAsia="Times New Roman;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6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daktyki ogólna a dydaktyka szczegółowa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 edukacji, ich źródła oraz sposoby osiągania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rategie nauczania-uczenia się, metody kształcenia, techniki; formy organizacyjne zajęć, środki dydaktyczne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ces kształcenia, ogniwa tego procesu i zasady determinujące efektywność jego realizacji. 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cja – podstawowa jednostka procesu dydaktycznego; jej typy, funkcje i budowa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 polski – cele i treści kształcenia w klasach IV-VIII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nie lekcji językowej i kulturowo-literackiej dla klas \IV-VIII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óżne formy i funkcje konspektu – sporządzanie zapisu konspektowego traktowanego jako dokument lekcji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lang w:eastAsia="pl-PL"/>
        </w:rPr>
      </w:pPr>
      <w:r>
        <w:rPr>
          <w:rFonts w:eastAsia="Times New Roman;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240" w:after="120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oń Wincenty, </w:t>
            </w:r>
            <w:r>
              <w:rPr>
                <w:rFonts w:cs="Arial" w:ascii="Arial" w:hAnsi="Arial"/>
                <w:i/>
                <w:sz w:val="22"/>
                <w:szCs w:val="22"/>
              </w:rPr>
              <w:t>Wprowadzenie do dydaktyki ogólnej</w:t>
            </w:r>
            <w:r>
              <w:rPr>
                <w:rFonts w:cs="Arial" w:ascii="Arial" w:hAnsi="Arial"/>
                <w:sz w:val="22"/>
                <w:szCs w:val="22"/>
              </w:rPr>
              <w:t>, wyd. 5, Warszawa 2003                     (i wydania późniejsze).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onista w szkole. Podstawy kształcenia nauczyciela polonisty</w:t>
            </w:r>
            <w:r>
              <w:rPr>
                <w:rFonts w:cs="Arial" w:ascii="Arial" w:hAnsi="Arial"/>
                <w:sz w:val="22"/>
                <w:szCs w:val="22"/>
              </w:rPr>
              <w:t>, pod red. A. Janus-Sitarz, Kraków 2004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prawy E. Nowak i M. Rusek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nowacje i metody.T.1. W kręgu teorii i praktyki. Podręcznik akademicki dydaktyki kształcenia polonistycznego</w:t>
            </w:r>
            <w:r>
              <w:rPr>
                <w:rFonts w:cs="Arial" w:ascii="Arial" w:hAnsi="Arial"/>
                <w:sz w:val="22"/>
                <w:szCs w:val="22"/>
              </w:rPr>
              <w:t>, pod red. M. Kwiatkowskiej-Ratajczak, Poznań 2011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eliminaria</w:t>
            </w:r>
            <w:r>
              <w:rPr>
                <w:rFonts w:cs="Arial" w:ascii="Arial" w:hAnsi="Arial"/>
                <w:sz w:val="22"/>
                <w:szCs w:val="22"/>
              </w:rPr>
              <w:t xml:space="preserve"> oraz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ęść I.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rząstowska Boże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ktura i poetyka. Zarys problematyki kształtowania pojęć literackich w szkole podstawowej</w:t>
            </w:r>
            <w:r>
              <w:rPr>
                <w:rFonts w:cs="Arial" w:ascii="Arial" w:hAnsi="Arial"/>
                <w:sz w:val="22"/>
                <w:szCs w:val="22"/>
              </w:rPr>
              <w:t>, Warszawa 1987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toda czy strategia?</w:t>
            </w:r>
            <w:r>
              <w:rPr>
                <w:rFonts w:cs="Arial" w:ascii="Arial" w:hAnsi="Arial"/>
                <w:sz w:val="22"/>
                <w:szCs w:val="22"/>
              </w:rPr>
              <w:t xml:space="preserve">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40" w:before="120" w:after="120"/>
              <w:ind w:left="453" w:right="113" w:hanging="340"/>
              <w:jc w:val="both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Uryga Zenon, </w:t>
            </w:r>
            <w:r>
              <w:rPr>
                <w:rFonts w:cs="Arial" w:ascii="Arial" w:hAnsi="Arial"/>
                <w:i/>
                <w:iCs/>
              </w:rPr>
              <w:t>Godziny polskiego. Z zagadnień kształcenia literackiego</w:t>
            </w:r>
            <w:r>
              <w:rPr>
                <w:rFonts w:cs="Arial" w:ascii="Arial" w:hAnsi="Arial"/>
              </w:rPr>
              <w:t>, Warszawa 1996 (</w:t>
            </w:r>
            <w:r>
              <w:rPr>
                <w:rFonts w:cs="Arial" w:ascii="Arial" w:hAnsi="Arial"/>
                <w:i/>
                <w:iCs/>
              </w:rPr>
              <w:t>Dyskurs o metodzie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before="24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łakówna Z.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czytać programy i podręczniki? Kształcenie humanistyczne w szkole podstawowej i gimnazjum</w:t>
            </w:r>
            <w:r>
              <w:rPr>
                <w:rFonts w:cs="Arial" w:ascii="Arial" w:hAnsi="Arial"/>
                <w:sz w:val="22"/>
                <w:szCs w:val="22"/>
              </w:rPr>
              <w:t xml:space="preserve">, „Nowa Polszczyzna” 1999, nr 3. 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yrdzik B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dele lekcji – struktura i transformacja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oczesność i tradycja w kształceniu literackim. Podręcznik do ćwiczeń z metodyki języka pols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pod red. </w:t>
              <w:br/>
              <w:t>B. Myrdzik, Lublin 2000 (fragmenty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40" w:before="120" w:after="240"/>
              <w:ind w:left="453" w:right="113" w:hanging="340"/>
              <w:jc w:val="both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ztuka</w:t>
            </w:r>
            <w:r>
              <w:rPr>
                <w:rFonts w:cs="Arial" w:ascii="Arial" w:hAnsi="Arial"/>
                <w:i/>
                <w:iCs/>
              </w:rPr>
              <w:t xml:space="preserve"> nauczania</w:t>
            </w:r>
            <w:r>
              <w:rPr>
                <w:rFonts w:cs="Arial" w:ascii="Arial" w:hAnsi="Arial"/>
              </w:rPr>
              <w:t>, pod red. K. Kruszewskiego, Warszawa 2000 (</w:t>
            </w:r>
            <w:r>
              <w:rPr>
                <w:rFonts w:cs="Arial" w:ascii="Arial" w:hAnsi="Arial"/>
                <w:i/>
                <w:iCs/>
              </w:rPr>
              <w:t>Najpotrzebniejsze zasady dydaktyczne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5435"/>
        <w:gridCol w:w="1001"/>
      </w:tblGrid>
      <w:tr>
        <w:trPr>
          <w:trHeight w:val="334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nyWeb"/>
              <w:spacing w:before="120" w:after="119"/>
              <w:ind w:left="363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20" w:after="200"/>
              <w:ind w:left="3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20" w:after="200"/>
              <w:ind w:left="3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20" w:after="200"/>
              <w:ind w:left="36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20" w:after="200"/>
              <w:ind w:left="3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SubtleEmphasis">
    <w:name w:val="Subtle Emphasis"/>
    <w:basedOn w:val="Domylnaczcionkaakapitu"/>
    <w:qFormat/>
    <w:rPr>
      <w:rFonts w:cs="Times New Roman;Times New Roman"/>
      <w:i/>
      <w:color w:val="808080"/>
    </w:rPr>
  </w:style>
  <w:style w:type="character" w:styleId="Nagwek2Znak">
    <w:name w:val="Nagłówek 2 Znak"/>
    <w:basedOn w:val="Domylnaczcionkaakapitu"/>
    <w:qFormat/>
    <w:rPr>
      <w:rFonts w:ascii="Verdana" w:hAnsi="Verdana" w:eastAsia="Calibri;Calibri" w:cs="Verdana"/>
      <w:color w:val="333399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8:37:00Z</dcterms:created>
  <dc:creator>DELL Gx760</dc:creator>
  <dc:description/>
  <cp:keywords/>
  <dc:language>en-US</dc:language>
  <cp:lastModifiedBy>Paweł Sporek</cp:lastModifiedBy>
  <cp:lastPrinted>2022-10-05T18:06:00Z</cp:lastPrinted>
  <dcterms:modified xsi:type="dcterms:W3CDTF">2024-09-28T09:26:00Z</dcterms:modified>
  <cp:revision>25</cp:revision>
  <dc:subject/>
  <dc:title/>
</cp:coreProperties>
</file>