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KARTA KURSU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ealizowanego w module specjalności nauczycielskiej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studia stacjonarne I stopnia 2024/2025, Semestr V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sztaty literackie w szkole podstawow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iterary workshops in primary schoo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9"/>
        <w:gridCol w:w="3460"/>
        <w:gridCol w:w="3261"/>
      </w:tblGrid>
      <w:tr>
        <w:trPr>
          <w:cantSplit w:val="true"/>
        </w:trPr>
        <w:tc>
          <w:tcPr>
            <w:tcW w:w="291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46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r hab. prof. UKEN Janusz Waligóra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prof. UEN Danuta Łazarska, mgr Maria Stachoń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90" w:hRule="atLeast"/>
          <w:cantSplit w:val="true"/>
        </w:trPr>
        <w:tc>
          <w:tcPr>
            <w:tcW w:w="291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6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DLiJP</w:t>
            </w:r>
          </w:p>
        </w:tc>
      </w:tr>
      <w:tr>
        <w:trPr>
          <w:trHeight w:val="57" w:hRule="atLeast"/>
          <w:cantSplit w:val="true"/>
        </w:trPr>
        <w:tc>
          <w:tcPr>
            <w:tcW w:w="291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6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9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46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99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elem kursu jest rozwijanie umiejętności tworzenia tekstów artystycznych, właściwych dla kształcenia na poziomie szkoły podstawowej oraz przygotowanie studenta do prowadzenia warsztatów literackich w szkole podstawow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Student zna gatunki, style i konwencje wypowiedzi pisemnych (artystycznych, publicystycznych i użytkowych), terminologię z zakresu poetyki tekst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, Student zna reguły projektowania zajęć i ćwiczeń językowych w szkole podstawowej, zasady wykorzystania tekstu-wzorca jako materiału do analizy i naśladowania oraz sposoby ewaluacji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3, Student rozumie, jaką funkcję w obrębie większej całości artystycznej odgrywają: opis, charakterystyka, monolog, dialog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P_W01, NP_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P_W02, NP_W03, NP_W04, NP_W05, NP_W08, NP_W1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P_W01, NP_W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Student potrafi dokonać analizy i interpretacji różnego typu wypowiedzi pisemnych i stosować posiadane umiejętności w praktyce szko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Student potrafi w sposób twórczy naśladować tekst wzorcowy i stosuje posiadane umiejętności w praktyce szko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Student stosuje w sposób funkcjonalny różnorodne środki językowego wyrazu i wykorzystuje posiadane umiejętności w praktyce szko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, Student potrafi redagować rozmaite teksty artystyczne, publicystyczne i użytkowe oraz wykorzystuje posiadane umiejętności w praktyce szkoln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P_U01, NP_U02, NP_U03, NP_U07, NP_U08, NP_U09, NP_U10, NP_U13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P_U03, NP_U07, NP_U08, NP_U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P_U03, NP_U07, NP_U08, NP_U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P_U03, NP_U07, NP_U08, NP_U09, NP_U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Student ma świadomość potrzeby uczenia się przez całe życie oraz przydatności w życiu zawodowym zdobytej wiedzy i nabytych umiejętnośc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Student ma świadomość skutków społecznego użycia język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, Student ma świadomość znaczenia tradycji literackiej dla budowania tożsamości i wspólnoty narodowej oraz ponadnarod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P_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P_K04, NP_K08, NP_K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P_K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exac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2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a analizy i twórczego naśladowania wzorów, metoda dyskusji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angażowany udział w zajęciach, wykonywanie ćwiczeń i projektów, redagowanie tekstów artystycznych, publicystycznych i użytkowych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8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 może odbyć się w formie zdalnej przy użyciu platformy MS Tea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mówienie proponowanych metod kształcenia, literatury przedmiotu, wymagań, zasad oceniani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bór materiałów kształcenia ze względu na jakość, wyrazistość i atrakcyjność tekstów (wypowiedzi różnego typu). Analiza i twórcze naśladowanie wzorcowych tekstów literackich, publicystycznych i użytkowych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ojektowanie i wykonywanie ćwiczeń w zakresie redagowania wybranych form literackich: </w:t>
            </w:r>
          </w:p>
          <w:p>
            <w:pPr>
              <w:pStyle w:val="Normal"/>
              <w:spacing w:before="0" w:after="120"/>
              <w:ind w:lef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/ opis, autoprezentacja, charakterystyka, monolog, dialog;</w:t>
            </w:r>
          </w:p>
          <w:p>
            <w:pPr>
              <w:pStyle w:val="Normal"/>
              <w:spacing w:before="0" w:after="120"/>
              <w:ind w:lef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/ wiersz</w:t>
            </w:r>
          </w:p>
          <w:p>
            <w:pPr>
              <w:pStyle w:val="Normal"/>
              <w:spacing w:before="0" w:after="120"/>
              <w:ind w:lef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/ baśń, opowiadanie</w:t>
            </w:r>
          </w:p>
          <w:p>
            <w:pPr>
              <w:pStyle w:val="Normal"/>
              <w:spacing w:before="0" w:after="120"/>
              <w:ind w:left="284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/ artystyczne trawestacje form użytkowych</w:t>
            </w:r>
          </w:p>
          <w:p>
            <w:pPr>
              <w:pStyle w:val="Normal"/>
              <w:spacing w:before="0" w:after="120"/>
              <w:ind w:left="284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/ artystyczne trawestacje prostszych form publicystyczny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waluacja, metarefleksja dydaktyczn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120"/>
              <w:ind w:left="284" w:hanging="36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yduchowa A.,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Metody kształcenia sprawności językowej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„Nowa Polszczyzna” 2004, nr 5 oraz 2005, nr 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120"/>
              <w:ind w:left="284" w:hanging="36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łakówna Z. A., Wiatr K.,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Nowa sztuka pisania. Podręcznik do języka polskiego. Klasy 4-6 szkoły podstawowej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, Kraków 2007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120"/>
              <w:ind w:left="284" w:hanging="36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łakówna Z. A., Steczko I., Wiatr K.,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Sztuka pisania. Ćwiczenia redakcyjno-stylistyczne. Klasy I-III gimnazjum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, Kraków 2009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120"/>
              <w:ind w:left="284" w:hanging="36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Michałkiewicz T.,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Lekcje pisania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 Warszawa 200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12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ybór artykułów metodycznych z „Polonistyki” i „Nowej Polszczyzny”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120"/>
              <w:jc w:val="both"/>
              <w:rPr/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 xml:space="preserve">Gloton R., Clero C.,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Twórcza aktywność dziecka</w:t>
            </w: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>, przekł. i przedm. I. Wojnar, Warszawa 1985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12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Markowski A.,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Jak dobrze mówić i pisać po polsku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Warszawa 2000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12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Queneau R.,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Ćwiczenia stylistyczne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przeł. Jan Gondowicz, Izabelin 2005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120"/>
              <w:jc w:val="both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Twórczość w szkole. Rzeczywiste i możliwe aspekty zagadnienia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, red. B. Myrdzik, M. Karwatowska, Lublin 2011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12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ierzbicka A., Wierzbicki P.,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Praktyczna stylistyka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Warszawa 1970 i nas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7:14:00Z</dcterms:created>
  <dc:creator>Monika</dc:creator>
  <dc:description/>
  <cp:keywords/>
  <dc:language>en-US</dc:language>
  <cp:lastModifiedBy>4340s</cp:lastModifiedBy>
  <cp:lastPrinted>2012-01-27T08:28:00Z</cp:lastPrinted>
  <dcterms:modified xsi:type="dcterms:W3CDTF">2024-10-04T09:18:00Z</dcterms:modified>
  <cp:revision>4</cp:revision>
  <dc:subject/>
  <dc:title>KARTA KURSU (realizowanego w module specjalności ……………………</dc:title>
</cp:coreProperties>
</file>