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ne i etyczne aspekty komunikacji społecznej i działalności wydawnicz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gal and Ethical Aspects of Social Communication and Publishing Activit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Renata Stachura-Lup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Celem kursu jest zdobycie przez studenta/kę podstawowej wiedzy z zakresu etyki komunikacji społecznej, mediów i prawa wydawniczego, autorskiego i praw pokrewnych, a także umiejętności zastosowania jej w prakty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/ka zna etyczne zasad komunikacji społecznej. Zna prawno-etyczne uwarunkowania działalności mediów. Ma podstawową wiedzę z zakresu organizacji i funkcjonowania wydawnictwa, a także prawnych uwarunkowań relacji zachodzących między wydawcą a autore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Student/ka zna przepisy dotyczące ochrony dóbr osobistych, a także zna zasady obrotu prawami autorskimi i pokrewnymi, rozumie pojęcia z zakresu ochrony własności intelektualnej i prawa autorskiego oraz konieczność zarządzania zasobami własności intelektualnej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_W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_W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_W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E_W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/ka potrafi dobierać metody i podstawowe narzędzia do rozwiązania problemów badawczych w zakresie komunikacji społecznej i ochrony własności intelektualnej, a także obrotu prawami autorskimi i pokrewnymi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Docenia przydatność procedur, norm i dobrych praktyk stosowanych w życiu społecz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Student/ka posługuje się odpowiednią terminologią i metodami w analizach i interpretacjach rozmaitych kwestii z zakresu etyki komunikacji społecznej, mediów i prawa auto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_U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_U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/ka rozpoznaje i rozwiązuje problemy związane z etyką komunikacji społecznej i obrotem prawami autorskimi i pokrewny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tudent/ka respektuje normy etyki zawodowej wydawców, szanuje cudzą własność intelektualną i dobra osobiste osób trzecich, potrafi krytycznie odnieść się do przekazów medial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z wykorzystan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 xml:space="preserve">Obecność na wykładach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Test kontrolny wielokrotnego wybory pisany przez studentów po zakończeniu kurs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72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enie do prawa autorskiego i praw pokrewnych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i treść prawa autorskiego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utorskie prawa osobiste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utorskie prawa majątkowe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giat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zwolony użytek utworów chronio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y z zakresu prawa autorski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a pokrewne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wsze wydania, wydania naukowe lub krytycz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zczenia służące ochronie autorskich praw osobistych i praw majątk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e zbiorowego zarządzani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kowe egzemplarze bibliotecz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języka polski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a osobiste (wizerunek, tajemnica korespondencji i in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Kodeksy etyczny mediów i wydawc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ziałania wydawnictw podpadające pod czyn nieuczciwej konkuren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warunkowania prawno-etyczne działalności mediów w Pols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blem wiarygodności informacji. Etyka środków i metod komunikowani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ipulacja w medi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o prawie autorskim i prawach pokrewnych z dnia 4 lutego 1994 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o zwalczaniu nieuczciwej konkurencji z dnia 1 kwietnia 1993 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stawa o obowiązkowych egzemplarzach biblioteczn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z dnia 7 listopada 1996 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tawa o języku polskim z dnia 7 października 1999 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Ustawa prawo prasowe </w:t>
            </w:r>
            <w:r>
              <w:rPr>
                <w:rFonts w:cs="Arial" w:ascii="Arial" w:hAnsi="Arial"/>
                <w:bCs/>
                <w:color w:val="111111"/>
                <w:shd w:fill="FFFFFF" w:val="clear"/>
              </w:rPr>
              <w:t>z dnia</w:t>
            </w:r>
            <w:r>
              <w:rPr>
                <w:rStyle w:val="StrongEmphasis"/>
                <w:rFonts w:cs="Arial" w:ascii="Arial" w:hAnsi="Arial"/>
                <w:bCs w:val="false"/>
                <w:color w:val="111111"/>
                <w:shd w:fill="FFFFFF" w:val="clear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color w:val="111111"/>
                <w:shd w:fill="FFFFFF" w:val="clear"/>
              </w:rPr>
              <w:t>26 stycznia 1984</w:t>
            </w:r>
            <w:r>
              <w:rPr>
                <w:rFonts w:cs="Arial" w:ascii="Arial" w:hAnsi="Arial"/>
                <w:b/>
                <w:color w:val="111111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111111"/>
                <w:shd w:fill="FFFFFF" w:val="clear"/>
              </w:rPr>
              <w:t>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Konwencje międzynarodowe (konwencja berneńska, rzymska, porozumienie TRIPS, traktat WIPO i in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odeksy etyczne med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Kodeks praktyk wydawców prasy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ta J., Markiewicz R., </w:t>
            </w:r>
            <w:r>
              <w:rPr>
                <w:rFonts w:cs="Arial" w:ascii="Arial" w:hAnsi="Arial"/>
                <w:i/>
              </w:rPr>
              <w:t>Prawo autorskie i prawa pokrewne</w:t>
            </w:r>
            <w:r>
              <w:rPr>
                <w:rFonts w:cs="Arial" w:ascii="Arial" w:hAnsi="Arial"/>
              </w:rPr>
              <w:t>, wyd. 7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i/>
                <w:iCs/>
              </w:rPr>
              <w:t>Prawo autorskie a działalność wydawnicza</w:t>
            </w:r>
            <w:r>
              <w:rPr>
                <w:rFonts w:cs="Arial" w:ascii="Arial" w:hAnsi="Arial"/>
              </w:rPr>
              <w:t>, red. nauk. A. Niewęgłowski, N. Tomasiak, C. Zapała, Lublin 2018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hyperlink r:id="rId2">
              <w:r>
                <w:rPr>
                  <w:rStyle w:val="InternetLink"/>
                </w:rPr>
                <w:t>prawo_autorskie_internet.pdf (umcs.pl)</w:t>
              </w:r>
            </w:hyperlink>
            <w:r>
              <w:rPr/>
              <w:t>,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hyperlink r:id="rId3">
              <w:r>
                <w:rPr>
                  <w:rStyle w:val="InternetLink"/>
                </w:rPr>
                <w:t>http://snpsi.umcs.pl/wp-content/uploads/2018/08/prawo_autorskie_internet.pdf</w:t>
              </w:r>
            </w:hyperlink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iewicz R., </w:t>
            </w:r>
            <w:r>
              <w:rPr>
                <w:rFonts w:cs="Arial" w:ascii="Arial" w:hAnsi="Arial"/>
                <w:i/>
              </w:rPr>
              <w:t>Ilustrowane prawo autorskie</w:t>
            </w:r>
            <w:r>
              <w:rPr>
                <w:rFonts w:cs="Arial" w:ascii="Arial" w:hAnsi="Arial"/>
              </w:rPr>
              <w:t xml:space="preserve"> Warszawa 2018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powicz A., </w:t>
            </w:r>
            <w:r>
              <w:rPr>
                <w:rFonts w:cs="Arial" w:ascii="Arial" w:hAnsi="Arial"/>
                <w:i/>
                <w:iCs/>
              </w:rPr>
              <w:t>Autor – wydawca. Poradnik prawa autorskiego</w:t>
            </w:r>
            <w:r>
              <w:rPr>
                <w:rFonts w:cs="Arial" w:ascii="Arial" w:hAnsi="Arial"/>
              </w:rPr>
              <w:t>, Warszawa 2005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rPr/>
            </w:pPr>
            <w:r>
              <w:rPr>
                <w:rFonts w:cs="Arial" w:ascii="Arial" w:hAnsi="Arial"/>
              </w:rPr>
              <w:t xml:space="preserve">Dobek-Ostrowska B., </w:t>
            </w:r>
            <w:r>
              <w:rPr>
                <w:rFonts w:cs="Arial" w:ascii="Arial" w:hAnsi="Arial"/>
                <w:i/>
                <w:iCs/>
              </w:rPr>
              <w:t>Komunikowanie polityczne i  publiczne. Podręcznik akademicki</w:t>
            </w:r>
            <w:r>
              <w:rPr>
                <w:rFonts w:cs="Arial" w:ascii="Arial" w:hAnsi="Arial"/>
              </w:rPr>
              <w:t>, Warszawa 2007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olat R., </w:t>
            </w:r>
            <w:r>
              <w:rPr>
                <w:rFonts w:cs="Arial" w:ascii="Arial" w:hAnsi="Arial"/>
                <w:i/>
                <w:iCs/>
              </w:rPr>
              <w:t>Umowy z zakresu prawa autorskiego i praw pokrewnych. Wzory i komentarze</w:t>
            </w:r>
            <w:r>
              <w:rPr>
                <w:rFonts w:cs="Arial" w:ascii="Arial" w:hAnsi="Arial"/>
              </w:rPr>
              <w:t>, Warszawa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 xml:space="preserve">Kodeks wydawcy, </w:t>
            </w:r>
            <w:r>
              <w:rPr>
                <w:rFonts w:cs="Arial" w:ascii="Arial" w:hAnsi="Arial"/>
              </w:rPr>
              <w:t>wprow. A. Karpowicz, Kraków 199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Orżewski W., </w:t>
            </w:r>
            <w:r>
              <w:rPr>
                <w:rFonts w:cs="Arial" w:ascii="Arial" w:hAnsi="Arial"/>
                <w:i/>
                <w:iCs/>
              </w:rPr>
              <w:t>Prawo w mediach. Prawne aspekty działalności wydawniczej, reklamowej i poligraficznej</w:t>
            </w:r>
            <w:r>
              <w:rPr>
                <w:rFonts w:cs="Arial" w:ascii="Arial" w:hAnsi="Arial"/>
              </w:rPr>
              <w:t>, Warszawa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obczak J., </w:t>
            </w:r>
            <w:r>
              <w:rPr>
                <w:rFonts w:cs="Arial" w:ascii="Arial" w:hAnsi="Arial"/>
                <w:i/>
                <w:iCs/>
              </w:rPr>
              <w:t>Prawo autorskie i prawa pokrewne</w:t>
            </w:r>
            <w:r>
              <w:rPr>
                <w:rFonts w:cs="Arial" w:ascii="Arial" w:hAnsi="Arial"/>
              </w:rPr>
              <w:t>,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awo własności intelektualnej</w:t>
            </w:r>
            <w:r>
              <w:rPr>
                <w:rFonts w:cs="Arial" w:ascii="Arial" w:hAnsi="Arial"/>
              </w:rPr>
              <w:t>, pod red. J. Sieńczyło-Chlabicz, wyd. 2, Warszawa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Dziennikarstwo i świat mediów</w:t>
            </w:r>
            <w:r>
              <w:rPr>
                <w:rFonts w:cs="Arial" w:ascii="Arial" w:hAnsi="Arial"/>
              </w:rPr>
              <w:t>, red. Z. Bauer, E. Chudziński, Kraków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si.umcs.pl/wp-content/uploads/2018/08/prawo_autorskie_internet.pdf" TargetMode="External"/><Relationship Id="rId3" Type="http://schemas.openxmlformats.org/officeDocument/2006/relationships/hyperlink" Target="http://snpsi.umcs.pl/wp-content/uploads/2018/08/prawo_autorskie_internet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52:00Z</dcterms:created>
  <dc:creator>Monika</dc:creator>
  <dc:description/>
  <cp:keywords/>
  <dc:language>en-US</dc:language>
  <cp:lastModifiedBy>XYZ</cp:lastModifiedBy>
  <cp:lastPrinted>2012-01-27T08:28:00Z</cp:lastPrinted>
  <dcterms:modified xsi:type="dcterms:W3CDTF">2024-10-07T06:52:00Z</dcterms:modified>
  <cp:revision>2</cp:revision>
  <dc:subject/>
  <dc:title>KARTA KURSU (realizowanego w module specjalności ……………………</dc:title>
</cp:coreProperties>
</file>