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KARTA KURSU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 xml:space="preserve">Filologia polska, studia niestacjonarne I stopnia, rok III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</w:rPr>
        <w:t>2024/2025, semestr V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dyplomowe 1 (licencjackie),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helor’s 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atarzyna Pławe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edra Dydaktyki Literatury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Języka Polskiego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3484" w:hRule="atLeast"/>
        </w:trPr>
        <w:tc>
          <w:tcPr>
            <w:tcW w:w="94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poznanie studenta z zasadami oraz metodologią przygotowania pracy dyplomowej z zakresu z zakresu dydaktyki literatury i języka polskiego, w tym głównie kształcenia  literacko-kulturowego oraz językowego. Roczny (semestr piąty, semestr szósty) cykl przygotowania pracy seminaryjnej licencjackiej obejmuje etapy, m. in.: ustalania tematów w porozumieniu ze studentami;  wprowadzania w szczegółową metodologię badań dydaktycznych; kształcenia umiejętności poszukiwania i selekcjonowania tekstów źródłowych; gromadzenia bibliografii tematycznej (tradycyjne bibliografie, netografie); zapoznania z zasadami tworzenia przypisów i bibliografii; kształcenia warsztatowych umiejętności redagowania rozprawy naukowej (kompozycja pracy, sposób prezentacji i analizy podstawy materiałowej, wnioskowanie); dbałość o poprawność merytoryczną, kompozycyjną i językowo-stylistyczną wypowiedzi pisem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dysponuje wiedzą z zakresu </w:t>
            </w:r>
            <w:r>
              <w:rPr>
                <w:rFonts w:cs="Arial" w:ascii="Arial" w:hAnsi="Arial"/>
                <w:sz w:val="20"/>
                <w:szCs w:val="20"/>
              </w:rPr>
              <w:t xml:space="preserve">z zakresu dydaktyki literatury i języka polskiego,  </w:t>
            </w:r>
            <w:r>
              <w:rPr>
                <w:rFonts w:cs="Arial" w:ascii="Arial" w:hAnsi="Arial"/>
                <w:sz w:val="22"/>
                <w:szCs w:val="22"/>
              </w:rPr>
              <w:t xml:space="preserve">jak i wiedzą z zakresu prawa autorskiego. </w:t>
            </w:r>
          </w:p>
          <w:p>
            <w:pPr>
              <w:pStyle w:val="Normal"/>
              <w:spacing w:before="120" w:after="120"/>
              <w:ind w:left="57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prawnie posługuje się w piśmie stylem naukowym. Samodzielnie  poszukuje, selekcjonuje i analizuje materiał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ńczone dotychczasowe kursy z zakresu specjalności nauczyciel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– student ma poszerzoną wiedzę z zakresu teorii i metodologii badań dydaktycznych, zna teoretyczne podstawy kształcenia polonistycznego w szkole podstawowej i praktykę szkolnej edukacji polonistycznej, w tym antropocentryczno-kulturową koncepcję kształcenia;</w:t>
            </w:r>
          </w:p>
          <w:p>
            <w:pPr>
              <w:pStyle w:val="Normal"/>
              <w:spacing w:before="120" w:after="12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– zna i rozumie odpowiednie metody analizy i interpretacji różnych tekstów kultur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03 – ma wiedzę na temat aktualnych dokumentów oświatowych i szkolnych;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2, 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0, 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01 – student posiada umiejętność gromadzenia oraz selekcji materiałów, które stanowią podstawę źródłową pracy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2 – student potrafi sporządzić konspekt, przedstawić kompozycję pracy licencjackiej, napisać tekst naukowy, uwzględniając wskazania promotora oraz z  zachowaniem wymogów prawa autorski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2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– student pamięta o konieczności przestrzegania prawa autorskiego; zna i respektuje normy etyki badacz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4, K_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y wykładu, prezentacja wybranych zagadnień oraz poszczególnych części rozprawy, dyskusja, analiza dokumentów oświatow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ind w:left="57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ktywne uczestnictwo w zajęciach, systematyczna praca własna, t</w:t>
            </w:r>
            <w:r>
              <w:rPr>
                <w:iCs/>
                <w:sz w:val="22"/>
                <w:szCs w:val="22"/>
              </w:rPr>
              <w:t xml:space="preserve">erminowe </w:t>
            </w:r>
            <w:r>
              <w:rPr>
                <w:sz w:val="22"/>
                <w:szCs w:val="22"/>
              </w:rPr>
              <w:t xml:space="preserve">składanie do wglądu promotora kolejnych fragmentów pracy licencjackiej oraz szczegółowa wiedza z zakresu dydaktyki literatury i języka polskiego (w tym m.in. znajomość lektur i opracowań dydaktycznych, świadomość praktyki stosowania różnych metod kształcenia literackiego i językowego, zasad nauczania, form organizacji lekcyjnej oraz pozalekcyjnej pracy nauczyciela i uczniów, itp.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120" w:after="120"/>
              <w:ind w:left="57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może być częściowo realizowany w formie zdalnej na platformie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poznanie z punktami </w:t>
            </w:r>
            <w:r>
              <w:rPr>
                <w:i/>
                <w:sz w:val="22"/>
                <w:szCs w:val="22"/>
              </w:rPr>
              <w:t>Regulaminu Studiów</w:t>
            </w:r>
            <w:r>
              <w:rPr>
                <w:sz w:val="22"/>
                <w:szCs w:val="22"/>
              </w:rPr>
              <w:t>, dotyczącymi pracy dyplomowej i jej obrony. Wprowadzenie w tematykę seminarium, omówienie etapów przygotowania pracy dyplomowej, prezentacja (wybranych) tematów prac dyplomowych, organizacja wykonania pracy dyplomowej, warunki zaliczenia seminarium. Omówienie formalnych i merytorycznych wymogów pracy dyplomowej. Określenie zakresu tematycznego pracy, wybór i sformułowanie tematu, zasady konstrukcji prac dyplomowych, specyfika prac dydaktycznych. Zdefiniowanie celów, problemów i wybór metody badawczej, materiału i zakresu badań. Samodzielne przygotowanie rozprawy na wybrany tema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enie tematów prac licencjacki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zasad pisania prac dyplomowych (zagadnienia dotyczące stylu naukowego, specyfika badań analitycznych i empirycznych, sporządzanie przypisów i bibliografii)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sz w:val="22"/>
                <w:szCs w:val="22"/>
              </w:rPr>
              <w:t xml:space="preserve">1. M. Łobocki, </w:t>
            </w:r>
            <w:r>
              <w:rPr>
                <w:i/>
                <w:sz w:val="22"/>
                <w:szCs w:val="22"/>
              </w:rPr>
              <w:t>Metody i techni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adań pedagogicznych</w:t>
            </w:r>
            <w:r>
              <w:rPr>
                <w:sz w:val="22"/>
                <w:szCs w:val="22"/>
              </w:rPr>
              <w:t>, Kraków 2000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sz w:val="22"/>
                <w:szCs w:val="22"/>
              </w:rPr>
              <w:t xml:space="preserve">2. W. Zaczyński, </w:t>
            </w:r>
            <w:r>
              <w:rPr>
                <w:i/>
                <w:sz w:val="22"/>
                <w:szCs w:val="22"/>
              </w:rPr>
              <w:t>Praca badawcza nauczyciela</w:t>
            </w:r>
            <w:r>
              <w:rPr>
                <w:sz w:val="22"/>
                <w:szCs w:val="22"/>
              </w:rPr>
              <w:t>, Warszawa 2000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T. Pilch, </w:t>
            </w:r>
            <w:r>
              <w:rPr>
                <w:i/>
                <w:sz w:val="22"/>
                <w:szCs w:val="22"/>
              </w:rPr>
              <w:t>Zasady badań pedagogicznych,</w:t>
            </w:r>
            <w:r>
              <w:rPr>
                <w:sz w:val="22"/>
                <w:szCs w:val="22"/>
              </w:rPr>
              <w:t xml:space="preserve"> Warszawa 1998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sz w:val="22"/>
                <w:szCs w:val="22"/>
              </w:rPr>
              <w:t xml:space="preserve">4. Dudziak, A. Żejmo, </w:t>
            </w:r>
            <w:r>
              <w:rPr>
                <w:i/>
                <w:sz w:val="22"/>
                <w:szCs w:val="22"/>
              </w:rPr>
              <w:t>Redagowanie prac dyplomowych. Wskazówki metodyczne dla studentów</w:t>
            </w:r>
            <w:r>
              <w:rPr>
                <w:sz w:val="22"/>
                <w:szCs w:val="22"/>
              </w:rPr>
              <w:t>, Warszawa 200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U. Eco, </w:t>
            </w:r>
            <w:r>
              <w:rPr>
                <w:i/>
                <w:sz w:val="22"/>
                <w:szCs w:val="22"/>
              </w:rPr>
              <w:t>Jak napisać pracę dyplomową? Poradnik dla humanistów</w:t>
            </w:r>
            <w:r>
              <w:rPr>
                <w:sz w:val="22"/>
                <w:szCs w:val="22"/>
              </w:rPr>
              <w:t>, Warszawa 2007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sz w:val="22"/>
                <w:szCs w:val="22"/>
              </w:rPr>
              <w:t xml:space="preserve">6. G. Gambarelli, Z. Łucki, </w:t>
            </w:r>
            <w:r>
              <w:rPr>
                <w:i/>
                <w:sz w:val="22"/>
                <w:szCs w:val="22"/>
              </w:rPr>
              <w:t>Jak przygotować pracę dyplomową lub doktorską. Wybór tematu, pisanie, prezentowanie, publikowanie</w:t>
            </w:r>
            <w:r>
              <w:rPr>
                <w:sz w:val="22"/>
                <w:szCs w:val="22"/>
              </w:rPr>
              <w:t>, Kraków 199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J. Jura J., Roszczypała, </w:t>
            </w:r>
            <w:r>
              <w:rPr>
                <w:i/>
                <w:sz w:val="22"/>
                <w:szCs w:val="22"/>
              </w:rPr>
              <w:t>Metodyka przygotowania prac dyplomowych: licencjackich i magisterskich</w:t>
            </w:r>
            <w:r>
              <w:rPr>
                <w:sz w:val="22"/>
                <w:szCs w:val="22"/>
              </w:rPr>
              <w:t>, Warszawa 200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M. Węglińska, </w:t>
            </w:r>
            <w:r>
              <w:rPr>
                <w:i/>
                <w:sz w:val="22"/>
                <w:szCs w:val="22"/>
              </w:rPr>
              <w:t>Jak pisać pracę magisterską? Poradnik dla studentów</w:t>
            </w:r>
            <w:r>
              <w:rPr>
                <w:sz w:val="22"/>
                <w:szCs w:val="22"/>
              </w:rPr>
              <w:t>, Kraków 200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e lektury dobierane indywidualnie, zależnie od tematu i charakteru prac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M. Kuziak, S. Rzepczyński, </w:t>
            </w:r>
            <w:r>
              <w:rPr>
                <w:i/>
                <w:iCs/>
                <w:sz w:val="22"/>
                <w:szCs w:val="22"/>
              </w:rPr>
              <w:t>Jak dobrze napisać: opowiadanie, podanie, streszczenie, życiorys, ogłoszenie, list motywacyjny, podziękowanie, referat, pracę magisterską..</w:t>
            </w:r>
            <w:r>
              <w:rPr>
                <w:sz w:val="22"/>
                <w:szCs w:val="22"/>
              </w:rPr>
              <w:t>., Warszawa 2002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sz w:val="22"/>
                <w:szCs w:val="22"/>
              </w:rPr>
              <w:t xml:space="preserve">2. M. Ozorowski, </w:t>
            </w:r>
            <w:r>
              <w:rPr>
                <w:i/>
                <w:sz w:val="22"/>
                <w:szCs w:val="22"/>
              </w:rPr>
              <w:t>Przewodnik pisania pracy naukowej</w:t>
            </w:r>
            <w:r>
              <w:rPr>
                <w:sz w:val="22"/>
                <w:szCs w:val="22"/>
              </w:rPr>
              <w:t>, Warszawa 199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J. Orczyk, </w:t>
            </w:r>
            <w:r>
              <w:rPr>
                <w:i/>
                <w:sz w:val="22"/>
                <w:szCs w:val="22"/>
              </w:rPr>
              <w:t>Zarys metodyki pracy naukowej</w:t>
            </w:r>
            <w:r>
              <w:rPr>
                <w:sz w:val="22"/>
                <w:szCs w:val="22"/>
              </w:rPr>
              <w:t>, Warszawa 1988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17:00Z</dcterms:created>
  <dc:creator>Barbara Wilk</dc:creator>
  <dc:description/>
  <cp:keywords/>
  <dc:language>en-US</dc:language>
  <cp:lastModifiedBy>LENOVO</cp:lastModifiedBy>
  <cp:lastPrinted>2023-10-09T10:15:00Z</cp:lastPrinted>
  <dcterms:modified xsi:type="dcterms:W3CDTF">2024-10-14T17:11:00Z</dcterms:modified>
  <cp:revision>72</cp:revision>
  <dc:subject/>
  <dc:title>KARTA KURSU</dc:title>
</cp:coreProperties>
</file>