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filologia polska</w:t>
      </w:r>
    </w:p>
    <w:p>
      <w:pPr>
        <w:pStyle w:val="Normal"/>
        <w:keepNext w:val="true"/>
        <w:numPr>
          <w:ilvl w:val="0"/>
          <w:numId w:val="0"/>
        </w:numPr>
        <w:spacing w:before="0" w:after="4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dytorstwo i komunikacja medialna</w:t>
        <w:br/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redakcyj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itorial workshops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urs ma na celu rozwinięcie i pogłębienie umiejętności redagowania tekstu. Celem zajęć jest zapoznanie studenta ze szczegółowymi zasadami opracowania wybranych typów publikacji, a przede wszystkim ćwiczenie warsztatu redaktora i korektora</w:t>
            </w:r>
            <w:r>
              <w:rPr>
                <w:rFonts w:eastAsia="Times New Roman" w:cs="Arial" w:ascii="Arial" w:hAnsi="Arial"/>
                <w:lang w:eastAsia="pl-PL"/>
              </w:rPr>
              <w:t>. Zajęcia mają charakter warsztatowy, studenci pracują na materiałach przygotowanych przez prowadzą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Student ma wiedzę dotyczącą działalności edytorskiej i poligraficznej, ze szczególnym uwzględnieniem edycj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W02 Zna zasady redakcji i korekty wydawniczej oraz znaki korektorskie, a także programy i narzędzia używane w pracy redak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3 </w:t>
            </w:r>
            <w:r>
              <w:rPr>
                <w:rFonts w:eastAsia="Times New Roman" w:cs="Arial" w:ascii="Arial" w:hAnsi="Arial"/>
              </w:rPr>
              <w:t>M</w:t>
            </w:r>
            <w:r>
              <w:rPr>
                <w:rFonts w:cs="Arial" w:ascii="Arial" w:hAnsi="Arial"/>
              </w:rPr>
              <w:t>a wiedzę na temat organizacji i sposobu funkcjonowania instytucji związanych z działalnością edytorską. Orientuje się w realiach pracy redaktora w wydawnictwie i redaktora freelanc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4 Zna i potrafi wskazać różnice w przygotowaniu publikacji tradycyjnej i cyfrow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8, EK_W14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U01 Student p</w:t>
            </w:r>
            <w:r>
              <w:rPr>
                <w:rFonts w:eastAsia="Times New Roman" w:cs="Arial" w:ascii="Arial" w:hAnsi="Arial"/>
                <w:lang w:eastAsia="pl-PL"/>
              </w:rPr>
              <w:t>otrafi ocenić zasadność rozwiązań edytorskich i typograficznych w publikacjach różnego typu; rozpoznaje rodzaje błędów językowych i typograficzny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Opracowuje pod względem redakcyjnym teksty różnego typu, używając do tego funkcji programu Microsoft Word; potrafi wprowadzać korektę w pliku PDF w różnych programa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 Potrafi redagować przypisy, bibliografie, a także spisy pomocnic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lanuje i realizuje typowe projekty związane z działalnością edytorską, z uwzględnieniem zasad redakcji i korekty tekstu oraz zasad typograf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8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Student rozumie potrzebę dokształcania się, a także rozwijania swych praktycznych umiejętności zawodowych, ze szczególnym uwzględnieniem edycji tekstu. Chętnie uczy się nowych technologii, by ułatwić sobie pracę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2 </w:t>
            </w:r>
            <w:r>
              <w:rPr>
                <w:rFonts w:eastAsia="Times New Roman" w:cs="Arial" w:ascii="Arial" w:hAnsi="Arial"/>
                <w:lang w:eastAsia="pl-PL"/>
              </w:rPr>
              <w:t>Ma świadomość podziału ról w procesie wydawniczym, potrafi pracować w zespole i rozumie konieczność współprac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poznaje i rozwiązuje problemy związane z własną działalnością profesjon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, E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ind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ind w:left="49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cesorem tekstu (redakcja i korekta tekstów różnego typu)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liczeniowa (redakcja i korekta fragmentów tekstów naukowych oraz beletrystycznych)</w:t>
            </w:r>
          </w:p>
          <w:p>
            <w:pPr>
              <w:pStyle w:val="Zawartotabeli"/>
              <w:snapToGrid w:val="false"/>
              <w:spacing w:before="0" w:after="4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unkiem otrzymania zaliczenia z oceną jest obecność studenta na wszystkich ćwiczeniach, systematyczne przygotowywanie się i aktywny udział w zajęciach oraz ocena pracy zaliczeniowej (</w:t>
            </w:r>
            <w:r>
              <w:rPr>
                <w:rFonts w:cs="Arial" w:ascii="Arial" w:hAnsi="Arial"/>
                <w:color w:val="000000"/>
              </w:rPr>
              <w:t>redakcja i korekta fragmentów tekstu naukowego lub beletrystyki)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realizowane są w sali komputer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ar-SA"/>
              </w:rPr>
              <w:t>Redakcja, korekta i formatowanie tekstów różnego typu (naukowych, beletrystycznych, poradnikowych, literatury faktu, publikacji dla dzieci i młodzieży itd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orekta tekstu w trybie rejestracji zmian w programie MS Word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"/>
              <w:ind w:left="714" w:hanging="357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orekta w pliku PDF: komentowanie tekstu i proponowanie poprawek (różne metody nanoszenia korekty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</w:rPr>
              <w:t xml:space="preserve">Korekta tekstu na wydruku za pomocą znaków korektorskich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gowanie przypisów i bibliograf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kcja spisów pomocniczych (indeksów i wykazów skrótów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y własne, przygotowane na potrzeby kurs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Elementarz stylu w typografi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 tłum. D. Dziewońska, Kraków 2007 (i wydania późniejsze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ind w:left="496" w:hanging="284"/>
              <w:rPr/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</w:rPr>
              <w:t>Typografia typowej książki</w:t>
            </w:r>
            <w:r>
              <w:rPr>
                <w:rFonts w:cs="Arial" w:ascii="Arial" w:hAnsi="Arial"/>
              </w:rPr>
              <w:t>, Gliwice 2002 (i późniejsze dodruki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Polszczyzna wzorcowa w praktyce zawodowej redaktorów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dodr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 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A. Wolański, </w:t>
            </w:r>
            <w:r>
              <w:rPr>
                <w:rFonts w:cs="Arial" w:ascii="Arial" w:hAnsi="Arial"/>
                <w:i/>
                <w:iCs/>
              </w:rPr>
              <w:t>Edycja tekstów. Praktyczny poradnik: książka, prasa, www</w:t>
            </w:r>
            <w:r>
              <w:rPr>
                <w:rFonts w:cs="Arial" w:ascii="Arial" w:hAnsi="Arial"/>
              </w:rPr>
              <w:t>, Warszawa 2008 i inne wy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Netografia</w:t>
            </w:r>
          </w:p>
          <w:p>
            <w:pPr>
              <w:pStyle w:val="Normal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Poradnia Językowa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Słownik języka polskiego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Zasady pisowni i interpunkcji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jp.pl, </w:t>
            </w:r>
            <w:r>
              <w:rPr>
                <w:rFonts w:cs="Arial" w:ascii="Arial" w:hAnsi="Arial"/>
                <w:i/>
                <w:iCs/>
              </w:rPr>
              <w:t>Wielki słownik języka polskiego</w:t>
            </w:r>
            <w:r>
              <w:rPr>
                <w:rFonts w:cs="Arial" w:ascii="Arial" w:hAnsi="Arial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</w:rPr>
              <w:t>Podręcznik pisania prac albo technika pisania po polsku</w:t>
            </w:r>
            <w:r>
              <w:rPr>
                <w:rFonts w:cs="Arial" w:ascii="Arial" w:hAnsi="Arial"/>
              </w:rPr>
              <w:t>, wyd. 3 popr. i rozsz., Kraków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</w:rPr>
              <w:t>497 błędów. Jak nie zbłądzić w zawiłościach polszczyzny</w:t>
            </w:r>
            <w:r>
              <w:rPr>
                <w:rFonts w:eastAsia="Times New Roman" w:cs="Arial" w:ascii="Arial" w:hAnsi="Arial"/>
              </w:rPr>
              <w:t>, Elbląg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  <w:iCs/>
              </w:rPr>
              <w:t>Jak pisać teksty naukowe?</w:t>
            </w:r>
            <w:r>
              <w:rPr>
                <w:rFonts w:cs="Arial" w:ascii="Arial" w:hAnsi="Arial"/>
              </w:rPr>
              <w:t>, Gdańsk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tłum. D. Dziewońska, Kraków 2012</w:t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dstawy techniki wydawniczej</w:t>
            </w:r>
            <w:r>
              <w:rPr>
                <w:rFonts w:eastAsia="Times New Roman" w:cs="Arial" w:ascii="Arial" w:hAnsi="Arial"/>
                <w:lang w:eastAsia="ar-SA"/>
              </w:rPr>
              <w:t>, wyd. 2 popr. i uzup., Warszawa 198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radnik redaktora</w:t>
            </w:r>
            <w:r>
              <w:rPr>
                <w:rFonts w:eastAsia="Times New Roman" w:cs="Arial" w:ascii="Arial" w:hAnsi="Arial"/>
                <w:lang w:eastAsia="ar-SA"/>
              </w:rPr>
              <w:t>, Warszawa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Wolańska i in., </w:t>
            </w:r>
            <w:r>
              <w:rPr>
                <w:rFonts w:cs="Arial" w:ascii="Arial" w:hAnsi="Arial"/>
                <w:i/>
              </w:rPr>
              <w:t>Jak pisać i redagować. Poradnik redaktora. Wzory tekstów użytkowych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zasady/;713485.html" TargetMode="External"/><Relationship Id="rId5" Type="http://schemas.openxmlformats.org/officeDocument/2006/relationships/hyperlink" Target="https://wsj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4-10-06T18:38:00Z</dcterms:modified>
  <cp:revision>95</cp:revision>
  <dc:subject/>
  <dc:title>KARTA KURSU (realizowanego w module specjalności ……………………</dc:title>
</cp:coreProperties>
</file>