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14"/>
        </w:rPr>
        <w:t>studia stacjonarne I stopnia</w:t>
        <w:br/>
        <w:t>III rok, semestr 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literatury polskiej – literatura lat 1939-1968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The history of Polish literature in the ages of 1939-19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Krystyna Latawiec</w:t>
            </w:r>
          </w:p>
        </w:tc>
        <w:tc>
          <w:tcPr>
            <w:tcW w:w="327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7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studenta z ważnymi dziełami literackim powstałymi w latach 1939-1968 z uwzględnieniem kontekstów historycznych, politycznych, etycznych. Opis stylów artystycznych i poetyk poszczególnych utworów wybranych do analizy. Interpretacja problematyki w powiązaniu z elementami biografii i doświadczenia pisarzy. Systematyka strategii literackich wypracowanych w latach 1939-196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kultury polskiej dwudziestolecia międzywojennego oraz ważniejszych pozycji europejskiego modernizm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Analiza, interpretacja i wartościowanie tekstów literackich z uwzględnieniem kryteriów artystycznych oraz kontekstów kul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literatury polskiej – od średniowiecza do dwudziestolecia międzywojennego; Literatura polska po 1989 ro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 </w:t>
            </w:r>
            <w:r>
              <w:rPr>
                <w:rFonts w:cs="Arial" w:ascii="Arial" w:hAnsi="Arial"/>
              </w:rPr>
              <w:t>Zna kryteria periodyzacji literatury polskiej lat 1939-1968, podstawowe założenia ideowe i artystyczne tekstów powstałych w tym czas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Rozpoznaje problematykę i cechy poetyki  utworów, jak też elementy biografii wpisane w tekst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 Definiuje ważniejsze pojęcia historyczno- i teoretycznoliterackie charakterystyczne dla literatury lat 1939-1968</w:t>
            </w:r>
          </w:p>
        </w:tc>
        <w:tc>
          <w:tcPr>
            <w:tcW w:w="2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08-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 </w:t>
            </w:r>
            <w:r>
              <w:rPr>
                <w:rFonts w:cs="Arial" w:ascii="Arial" w:hAnsi="Arial"/>
              </w:rPr>
              <w:t>Analizuje i interpretuje teksty różnych rodzajów i gatunków literackich z lat 1939-19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</w:t>
            </w:r>
            <w:r>
              <w:rPr>
                <w:rFonts w:cs="Arial" w:ascii="Arial" w:hAnsi="Arial"/>
              </w:rPr>
              <w:t>Posługuje się pojęciami teoretycznymi, terminologią i metodami adekwatnymi do badanych teks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03 Potrafi przygotować wystąpienie ustne oraz pracę pisemną z zastosowaniem właściwego dla problemu materiału literackiego</w:t>
            </w:r>
          </w:p>
        </w:tc>
        <w:tc>
          <w:tcPr>
            <w:tcW w:w="24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U06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U03, K_U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  </w:t>
            </w:r>
            <w:r>
              <w:rPr>
                <w:rFonts w:cs="Arial" w:ascii="Arial" w:hAnsi="Arial"/>
              </w:rPr>
              <w:t>Rozumie potrzebę ustawicznego zdobywania wiedzy, aby coraz bardziej świadomie uczestniczyć w życiu społecz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 Docenia i szanuje dziedzictwo kulturowe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3 Korzysta z różnych źródeł przekazujących treści o tematyce literackiej i kultural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-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920" w:hRule="atLeast"/>
        </w:trPr>
        <w:tc>
          <w:tcPr>
            <w:tcW w:w="9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merytoryczny – zarys problematyki historycznoliterackiej, wyodrębnienie problemów, charakterystyka stylów artystycznych, osadzenie literatury w kontekstach kulturowych i politycznych. Zajęcia konwersatoryjne wokół poszczególnych tematów, pisarzy i dzieł. Prezentacja przez studentów przygotowanych materiałów w formie referatów i samodzielnych wypowiedzi Moderowanie dyskusji nad wybranymi problemami literatury lat 1939-1968. Formułowanie argumentów i wniosków na podstawie znajomości literatury przedmiot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z oceną na podstawie aktywności na zajęciach, wygłoszonego referatu, pracy pisemnej (lub zaliczenia ustneg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zdal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36" w:hRule="atLeast"/>
        </w:trPr>
        <w:tc>
          <w:tcPr>
            <w:tcW w:w="9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Periodyzacja literatury polskiej w latach 1939-1968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Literatura wojny i okupacji, Literatura na Obczyźni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Kolumbowie, poeci „apokalipsy spełnionej”, katastrofizm historiozoficzny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Wojna i forma – strategie artystyczne w poezji i prozi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Pamiętniki, dzienniki czasu II wojny światowej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Konsekwencje podziału kultury polskiej po 1945 roku: Kraj i Emigracja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 xml:space="preserve">Literatura PRL-u i literatura w PRL-u, socrealizm 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Obrazy totalitaryzmu w literaturze: „zwyczajna apokalipsa” T. Borowskiego, rzeczywistość lagrowa G. Herlinga-Grudzińskiego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Holocaust i tematyka żydowska – świadectwa literacki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Obraz okupacji sowieckiej w prozie polskiej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Znaczenie polskiego Października dla kultury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Nurty poezji po 1956 roku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Pokolenie „Współczesności”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Poezja kultury: nawiązania biblijne, mitologiczne, plastyczn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Nurty tematyczne w prozie po 1956 roku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/>
              <w:t>Dramat- forma otwarta (T. Różewicz) i kompozycja zwarta (S. Mrożek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098" w:hRule="atLeast"/>
        </w:trPr>
        <w:tc>
          <w:tcPr>
            <w:tcW w:w="9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. Andrzejewski J., </w:t>
            </w:r>
            <w:r>
              <w:rPr>
                <w:i/>
                <w:iCs/>
              </w:rPr>
              <w:t>Bramy raju</w:t>
            </w:r>
            <w:r>
              <w:rPr/>
              <w:t xml:space="preserve">, [w:] tegoż, </w:t>
            </w:r>
            <w:r>
              <w:rPr>
                <w:i/>
                <w:iCs/>
              </w:rPr>
              <w:t>Trzy opowieści</w:t>
            </w:r>
            <w:r>
              <w:rPr/>
              <w:t>, oprac. W. Maciąg, BN I 264, Wrocław 199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. Baczyński K. K., </w:t>
            </w:r>
            <w:r>
              <w:rPr>
                <w:i/>
                <w:iCs/>
              </w:rPr>
              <w:t>Wybór poezji</w:t>
            </w:r>
            <w:r>
              <w:rPr/>
              <w:t>, oprac. J. Święch, BN I 265, Wrocław 1989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iCs/>
              </w:rPr>
              <w:t xml:space="preserve">3. Białoszewski M., </w:t>
            </w:r>
            <w:r>
              <w:rPr>
                <w:i/>
              </w:rPr>
              <w:t>Obroty rzeczy. Było i było. Mylne wzruszenia. Rachunek zachciankowy</w:t>
            </w:r>
            <w:r>
              <w:rPr/>
              <w:t>, Warszawa 1987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4. Borowski T., </w:t>
            </w:r>
            <w:r>
              <w:rPr>
                <w:i/>
                <w:iCs/>
              </w:rPr>
              <w:t>Pożegnanie z Marią</w:t>
            </w:r>
            <w:r>
              <w:rPr/>
              <w:t xml:space="preserve"> [w:] tegoż, </w:t>
            </w:r>
            <w:r>
              <w:rPr>
                <w:i/>
                <w:iCs/>
              </w:rPr>
              <w:t>Utwory wybrane</w:t>
            </w:r>
            <w:r>
              <w:rPr/>
              <w:t>, oprac. A. Werner, BN I 276, Wrocław 1991. (całość)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5. Gombrowicz W., </w:t>
            </w:r>
            <w:r>
              <w:rPr>
                <w:i/>
                <w:iCs/>
              </w:rPr>
              <w:t>Trans-Atlantyk</w:t>
            </w:r>
            <w:r>
              <w:rPr/>
              <w:t>, posłowie S. Chwin, Kraków 1996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6. Grochowiak S., </w:t>
            </w:r>
            <w:r>
              <w:rPr>
                <w:i/>
              </w:rPr>
              <w:t>Wybór poezji</w:t>
            </w:r>
            <w:r>
              <w:rPr/>
              <w:t>, oprac. J. Łukasiewicz, BN I 296, Wrocław 2000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7. Herbert Z., </w:t>
            </w:r>
            <w:r>
              <w:rPr>
                <w:i/>
                <w:iCs/>
              </w:rPr>
              <w:t>Wiersze zebrane</w:t>
            </w:r>
            <w:r>
              <w:rPr/>
              <w:t>, Kraków 200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8. Herling-Grudziński G., </w:t>
            </w:r>
            <w:r>
              <w:rPr>
                <w:i/>
                <w:iCs/>
              </w:rPr>
              <w:t>Inny świat. Zapiski sowieckie</w:t>
            </w:r>
            <w:r>
              <w:rPr/>
              <w:t>, Warszawa 1989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9. Iwaszkiewicz J., </w:t>
            </w:r>
            <w:r>
              <w:rPr>
                <w:i/>
                <w:iCs/>
              </w:rPr>
              <w:t>Matka Joanna od Aniołów,</w:t>
            </w:r>
            <w:r>
              <w:rPr/>
              <w:t xml:space="preserve"> </w:t>
            </w:r>
            <w:r>
              <w:rPr>
                <w:i/>
              </w:rPr>
              <w:t xml:space="preserve">Tatarak, Kościół w Skaryszewie </w:t>
            </w:r>
            <w:r>
              <w:rPr/>
              <w:t xml:space="preserve">[w:] tegoż, </w:t>
            </w:r>
            <w:r>
              <w:rPr>
                <w:i/>
                <w:iCs/>
              </w:rPr>
              <w:t>Opowiadania wybrane</w:t>
            </w:r>
            <w:r>
              <w:rPr/>
              <w:t>, oprac. A. Zawada, BN I 303, Wrocław 200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0. Lem S., </w:t>
            </w:r>
            <w:r>
              <w:rPr>
                <w:i/>
                <w:iCs/>
              </w:rPr>
              <w:t>Solaris</w:t>
            </w:r>
            <w:r>
              <w:rPr/>
              <w:t>, Warszawa 1961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1.Mackiewicz J., </w:t>
            </w:r>
            <w:r>
              <w:rPr>
                <w:i/>
                <w:iCs/>
              </w:rPr>
              <w:t>Droga donikąd</w:t>
            </w:r>
            <w:r>
              <w:rPr/>
              <w:t>, Londyn 1981 i 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2.Miłosz Cz., </w:t>
            </w:r>
            <w:r>
              <w:rPr>
                <w:i/>
                <w:iCs/>
              </w:rPr>
              <w:t>Wiersze wszystkie</w:t>
            </w:r>
            <w:r>
              <w:rPr/>
              <w:t>, Kraków 201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3.Mrożek S., </w:t>
            </w:r>
            <w:r>
              <w:rPr>
                <w:i/>
                <w:iCs/>
              </w:rPr>
              <w:t>Tango</w:t>
            </w:r>
            <w:r>
              <w:rPr/>
              <w:t xml:space="preserve">, [w:] tegoż, </w:t>
            </w:r>
            <w:r>
              <w:rPr>
                <w:i/>
                <w:iCs/>
              </w:rPr>
              <w:t>Wybór dramatów</w:t>
            </w:r>
            <w:r>
              <w:rPr/>
              <w:t>, t. 1, Warszawa 2000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4.Nowak T., </w:t>
            </w:r>
            <w:r>
              <w:rPr>
                <w:i/>
              </w:rPr>
              <w:t>A jak królem, a jak katem będziesz</w:t>
            </w:r>
            <w:r>
              <w:rPr/>
              <w:t>, Warszawa 1970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5.Różewicz T., </w:t>
            </w:r>
            <w:r>
              <w:rPr>
                <w:i/>
                <w:iCs/>
              </w:rPr>
              <w:t>Poezja</w:t>
            </w:r>
            <w:r>
              <w:rPr/>
              <w:t xml:space="preserve">, t. 1-3, Wrocław 2005-2006, </w:t>
            </w:r>
            <w:r>
              <w:rPr>
                <w:i/>
              </w:rPr>
              <w:t xml:space="preserve">Kartoteka, </w:t>
            </w:r>
            <w:r>
              <w:rPr>
                <w:iCs/>
              </w:rPr>
              <w:t xml:space="preserve">[w:] tegoż, </w:t>
            </w:r>
            <w:r>
              <w:rPr>
                <w:i/>
              </w:rPr>
              <w:t>Teatr</w:t>
            </w:r>
            <w:r>
              <w:rPr>
                <w:iCs/>
              </w:rPr>
              <w:t>, t. 1, Kraków 198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iCs/>
              </w:rPr>
              <w:t xml:space="preserve">16.Rudnicki A., </w:t>
            </w:r>
            <w:r>
              <w:rPr>
                <w:i/>
                <w:iCs/>
              </w:rPr>
              <w:t xml:space="preserve">Czysty nurt, Ginący Daniel, Kartka znaleziona pod murem straceń, Wielki Stefan Konecki, </w:t>
            </w:r>
            <w:r>
              <w:rPr>
                <w:iCs/>
              </w:rPr>
              <w:t xml:space="preserve">[w:] tegoż, </w:t>
            </w:r>
            <w:r>
              <w:rPr>
                <w:i/>
                <w:iCs/>
              </w:rPr>
              <w:t>Opowiadania wybrane</w:t>
            </w:r>
            <w:r>
              <w:rPr>
                <w:iCs/>
              </w:rPr>
              <w:t>, oprac. J. Wróbel, BN I 313, Wrocław 2009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7.Stryjkowski J., </w:t>
            </w:r>
            <w:r>
              <w:rPr>
                <w:i/>
              </w:rPr>
              <w:t>Austeria</w:t>
            </w:r>
            <w:r>
              <w:rPr/>
              <w:t>, Warszawa 1966 i nast. wyd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18.Szymborska W., </w:t>
            </w:r>
            <w:r>
              <w:rPr>
                <w:i/>
              </w:rPr>
              <w:t>Wiersze wybrane</w:t>
            </w:r>
            <w:r>
              <w:rPr/>
              <w:t>, wybór i układ Autorki, wyd. nowe, uzup., Kraków 20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nia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1. Burkot S., </w:t>
            </w:r>
            <w:r>
              <w:rPr>
                <w:bCs/>
                <w:i/>
                <w:iCs/>
              </w:rPr>
              <w:t>Literatura polska po 1939 roku</w:t>
            </w:r>
            <w:r>
              <w:rPr>
                <w:bCs/>
              </w:rPr>
              <w:t>, Warszawa 2007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2. Burkot S., </w:t>
            </w:r>
            <w:r>
              <w:rPr>
                <w:bCs/>
                <w:i/>
              </w:rPr>
              <w:t>Proza powojenna</w:t>
            </w:r>
            <w:r>
              <w:rPr>
                <w:bCs/>
              </w:rPr>
              <w:t>, Warszawa 1984 i nast. wyd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3. Balcerzan E., </w:t>
            </w:r>
            <w:r>
              <w:rPr>
                <w:bCs/>
                <w:i/>
              </w:rPr>
              <w:t>Poezja polska w latach 1939-1965</w:t>
            </w:r>
            <w:r>
              <w:rPr>
                <w:bCs/>
              </w:rPr>
              <w:t>, cz.1-2, Warszawa 1982-1988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4. Danilewicz-Zielińska M. </w:t>
            </w:r>
            <w:r>
              <w:rPr>
                <w:bCs/>
                <w:i/>
                <w:iCs/>
              </w:rPr>
              <w:t>Szkice o literaturze emigracyjnej</w:t>
            </w:r>
            <w:r>
              <w:rPr>
                <w:bCs/>
              </w:rPr>
              <w:t>, Wrocław 1992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5. Głębicka E., </w:t>
            </w:r>
            <w:r>
              <w:rPr>
                <w:bCs/>
                <w:i/>
              </w:rPr>
              <w:t>Grupy literackie w Polsce 1945- 1981</w:t>
            </w:r>
            <w:r>
              <w:rPr>
                <w:bCs/>
              </w:rPr>
              <w:t>, wyd. II rozszerzone, Warszawa 2000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6. Jarosiński Z., </w:t>
            </w:r>
            <w:r>
              <w:rPr>
                <w:bCs/>
                <w:i/>
                <w:iCs/>
              </w:rPr>
              <w:t>Literatura lat 1945 - 1975</w:t>
            </w:r>
            <w:r>
              <w:rPr>
                <w:bCs/>
              </w:rPr>
              <w:t>, Warszawa 1996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7. </w:t>
            </w:r>
            <w:r>
              <w:rPr>
                <w:bCs/>
                <w:i/>
                <w:iCs/>
              </w:rPr>
              <w:t>Literatura polska wobec Zagłady (1939-1968)</w:t>
            </w:r>
            <w:r>
              <w:rPr>
                <w:bCs/>
              </w:rPr>
              <w:t>, Warszawa 2013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iCs/>
              </w:rPr>
              <w:t xml:space="preserve">8. </w:t>
            </w:r>
            <w:r>
              <w:rPr>
                <w:bCs/>
                <w:i/>
                <w:iCs/>
              </w:rPr>
              <w:t>Słownik literatury polskiej XX wieku</w:t>
            </w:r>
            <w:r>
              <w:rPr>
                <w:bCs/>
              </w:rPr>
              <w:t>, red. A. Brodzka i in., Wrocław 1992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iCs/>
              </w:rPr>
              <w:t xml:space="preserve">9. Święch J., </w:t>
            </w:r>
            <w:r>
              <w:rPr>
                <w:bCs/>
                <w:i/>
                <w:iCs/>
              </w:rPr>
              <w:t>Literatura polska w latach II wojny światowej</w:t>
            </w:r>
            <w:r>
              <w:rPr>
                <w:bCs/>
                <w:iCs/>
              </w:rPr>
              <w:t>, Warszawa 1997.</w:t>
            </w:r>
          </w:p>
          <w:p>
            <w:pPr>
              <w:pStyle w:val="Normal"/>
              <w:rPr/>
            </w:pPr>
            <w:r>
              <w:rPr>
                <w:iCs/>
              </w:rPr>
              <w:t>10.</w:t>
            </w:r>
            <w:r>
              <w:rPr>
                <w:i/>
                <w:iCs/>
              </w:rPr>
              <w:t>Współcześni polscy pisarze i badacze literatury. Słownik biobibliograficzny</w:t>
            </w:r>
            <w:r>
              <w:rPr/>
              <w:t>, red. J. Czachowska, A. Szałagan, t. 1 - 10, Warszawa 1994-200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źródła internetowe:</w:t>
            </w:r>
          </w:p>
          <w:p>
            <w:pPr>
              <w:pStyle w:val="Normal"/>
              <w:rPr/>
            </w:pPr>
            <w:r>
              <w:rPr/>
              <w:t>ninateka.pl</w:t>
            </w:r>
          </w:p>
          <w:p>
            <w:pPr>
              <w:pStyle w:val="Normal"/>
              <w:rPr/>
            </w:pPr>
            <w:r>
              <w:rPr/>
              <w:t>Polskie Radio Dwójka</w:t>
            </w:r>
          </w:p>
          <w:p>
            <w:pPr>
              <w:pStyle w:val="Normal"/>
              <w:rPr/>
            </w:pPr>
            <w:r>
              <w:rPr/>
              <w:t>Biblioteka Narodowa</w:t>
            </w:r>
          </w:p>
          <w:p>
            <w:pPr>
              <w:pStyle w:val="Normal"/>
              <w:rPr/>
            </w:pPr>
            <w:r>
              <w:rPr/>
              <w:t>culture.pl</w:t>
            </w:r>
          </w:p>
          <w:p>
            <w:pPr>
              <w:pStyle w:val="Normal"/>
              <w:snapToGrid w:val="false"/>
              <w:rPr/>
            </w:pPr>
            <w:r>
              <w:rPr/>
              <w:t>serwis: poezja polska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1"/>
                  <w:color w:val="000000"/>
                  <w:sz w:val="22"/>
                  <w:szCs w:val="22"/>
                  <w:u w:val="none"/>
                </w:rPr>
                <w:t>Wirtualny Wydawca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3">
              <w:r>
                <w:rPr>
                  <w:rStyle w:val="InternetLink1"/>
                  <w:color w:val="000000"/>
                  <w:sz w:val="22"/>
                  <w:szCs w:val="22"/>
                  <w:u w:val="none"/>
                </w:rPr>
                <w:t>Wirtualna Biblioteka Literatury Polskiej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Witryna Czasopism </w:t>
            </w:r>
          </w:p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112" w:hRule="atLeast"/>
        </w:trPr>
        <w:tc>
          <w:tcPr>
            <w:tcW w:w="9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. Buczkowski L., </w:t>
            </w:r>
            <w:r>
              <w:rPr>
                <w:i/>
                <w:iCs/>
              </w:rPr>
              <w:t>Czarny potok</w:t>
            </w:r>
            <w:r>
              <w:rPr/>
              <w:t>, Warszawa 1971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. Bursa A., </w:t>
            </w:r>
            <w:r>
              <w:rPr>
                <w:i/>
              </w:rPr>
              <w:t>Utwory wierszem i prozą</w:t>
            </w:r>
            <w:r>
              <w:rPr/>
              <w:t>, wybór, oprac. i wstęp. S. Stanuch, Kraków 1969 i nast. wyd. (wiersze)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3. Bobkowski A., </w:t>
            </w:r>
            <w:r>
              <w:rPr>
                <w:i/>
              </w:rPr>
              <w:t>Szkice piórkiem</w:t>
            </w:r>
            <w:r>
              <w:rPr/>
              <w:t>, Warszawa 1995 i 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4. Brandys K., </w:t>
            </w:r>
            <w:r>
              <w:rPr>
                <w:i/>
                <w:iCs/>
              </w:rPr>
              <w:t>Matka Królów</w:t>
            </w:r>
            <w:r>
              <w:rPr/>
              <w:t>, Warszawa 1857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5. Czarnyszewicz F., </w:t>
            </w:r>
            <w:r>
              <w:rPr>
                <w:i/>
                <w:iCs/>
              </w:rPr>
              <w:t>Nadberezyńcy</w:t>
            </w:r>
            <w:r>
              <w:rPr/>
              <w:t>, Lublin 1991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6. Dygat S., </w:t>
            </w:r>
            <w:r>
              <w:rPr>
                <w:i/>
                <w:iCs/>
              </w:rPr>
              <w:t>Jezioro Bodeńskie</w:t>
            </w:r>
            <w:r>
              <w:rPr/>
              <w:t>, Warszawa 1966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7. Gajcy T., </w:t>
            </w:r>
            <w:r>
              <w:rPr>
                <w:i/>
                <w:iCs/>
              </w:rPr>
              <w:t>Wybór poezji. Misterium niedzielne</w:t>
            </w:r>
            <w:r>
              <w:rPr/>
              <w:t>, oprac. S. Bereś, BN I 238, Wrocław 1993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8. Gombrowicz W., </w:t>
            </w:r>
            <w:r>
              <w:rPr>
                <w:i/>
              </w:rPr>
              <w:t>Dziennik</w:t>
            </w:r>
            <w:r>
              <w:rPr/>
              <w:t xml:space="preserve"> </w:t>
            </w:r>
            <w:r>
              <w:rPr>
                <w:i/>
              </w:rPr>
              <w:t>1953-1966</w:t>
            </w:r>
            <w:r>
              <w:rPr/>
              <w:t>, posłowie W. Karpiński, t. 1-3, Kraków 1997 (jeden tom do wyboru)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9. Grynberg H., </w:t>
            </w:r>
            <w:r>
              <w:rPr>
                <w:i/>
                <w:iCs/>
              </w:rPr>
              <w:t>Żydowska wojna</w:t>
            </w:r>
            <w:r>
              <w:rPr/>
              <w:t>, Warszawa 1966 i 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0. Harasymowicz J., </w:t>
            </w:r>
            <w:r>
              <w:rPr>
                <w:i/>
              </w:rPr>
              <w:t>Wybór wierszy 1955-1973</w:t>
            </w:r>
            <w:r>
              <w:rPr/>
              <w:t>, Kraków 1975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1. Hłasko M., </w:t>
            </w:r>
            <w:r>
              <w:rPr>
                <w:i/>
              </w:rPr>
              <w:t>Pierwszy krok w chmurach</w:t>
            </w:r>
            <w:r>
              <w:rPr/>
              <w:t xml:space="preserve">, [w:] tegoż, </w:t>
            </w:r>
            <w:r>
              <w:rPr>
                <w:i/>
              </w:rPr>
              <w:t>Pierwszy krok w chmurach. Następny do raju</w:t>
            </w:r>
            <w:r>
              <w:rPr/>
              <w:t>, oprac. J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yszny, BN I 295, Wrocław 1999. (całość)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2. Karpowicz T., </w:t>
            </w:r>
            <w:r>
              <w:rPr>
                <w:i/>
              </w:rPr>
              <w:t>Utwory poetyckie</w:t>
            </w:r>
            <w:r>
              <w:rPr/>
              <w:t>, oprac. B. Małczyński, BN I 321, Wrocław 2014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3. Konwicki T., </w:t>
            </w:r>
            <w:r>
              <w:rPr>
                <w:i/>
              </w:rPr>
              <w:t>Sennik współczesny</w:t>
            </w:r>
            <w:r>
              <w:rPr/>
              <w:t>, Warszawa 1973 i 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4. Lanckorońska Karolina, </w:t>
            </w:r>
            <w:r>
              <w:rPr>
                <w:i/>
                <w:iCs/>
              </w:rPr>
              <w:t>Wspomnienia wojenne</w:t>
            </w:r>
            <w:r>
              <w:rPr/>
              <w:t>, Znak, Kraków 200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>15. Malewska Hanna,</w:t>
            </w:r>
            <w:r>
              <w:rPr>
                <w:i/>
                <w:iCs/>
              </w:rPr>
              <w:t xml:space="preserve"> Przemija postać świata</w:t>
            </w:r>
            <w:r>
              <w:rPr/>
              <w:t>, Kraków 1954 i nast. wyd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6. Nowakowski M., </w:t>
            </w:r>
            <w:r>
              <w:rPr>
                <w:i/>
                <w:iCs/>
              </w:rPr>
              <w:t>Benek Kwiaciarz</w:t>
            </w:r>
            <w:r>
              <w:rPr/>
              <w:t>, Warszawa 1961 i 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7. Parnicki T., </w:t>
            </w:r>
            <w:r>
              <w:rPr>
                <w:i/>
              </w:rPr>
              <w:t>Tylko Beatrycze</w:t>
            </w:r>
            <w:r>
              <w:rPr/>
              <w:t>, wstęp. R. Koziołek, oprac. tekstu i komentarz I. Gielata, BN I 304, Wrocław 200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8. Pawlikowski M.K., </w:t>
            </w:r>
            <w:r>
              <w:rPr>
                <w:i/>
                <w:iCs/>
              </w:rPr>
              <w:t>Dzieciństwo i młodość Tadeusza Irteńskiego</w:t>
            </w:r>
            <w:r>
              <w:rPr/>
              <w:t>, Londyn 1959 i 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9. Stempowski J. , </w:t>
            </w:r>
            <w:r>
              <w:rPr>
                <w:i/>
                <w:iCs/>
              </w:rPr>
              <w:t>Eseje dla Kassandry</w:t>
            </w:r>
            <w:r>
              <w:rPr/>
              <w:t>, Gdańsk 2005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0. Szaniawski J., </w:t>
            </w:r>
            <w:r>
              <w:rPr>
                <w:i/>
                <w:iCs/>
              </w:rPr>
              <w:t>Dwa teatry</w:t>
            </w:r>
            <w:r>
              <w:rPr/>
              <w:t xml:space="preserve">, w: tegoż, </w:t>
            </w:r>
            <w:r>
              <w:rPr>
                <w:i/>
                <w:iCs/>
              </w:rPr>
              <w:t xml:space="preserve">Wybór dramatów </w:t>
            </w:r>
            <w:r>
              <w:rPr/>
              <w:t xml:space="preserve">BN I 263, oprac. A. Hutnikiewicz, Wrocław 1988 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1. Szczepański J. J., </w:t>
            </w:r>
            <w:r>
              <w:rPr>
                <w:i/>
              </w:rPr>
              <w:t>Buty i inne opowiadania</w:t>
            </w:r>
            <w:r>
              <w:rPr/>
              <w:t>, Kraków 1983 i 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2. Terlecki W., </w:t>
            </w:r>
            <w:r>
              <w:rPr>
                <w:i/>
                <w:iCs/>
              </w:rPr>
              <w:t>Spisek</w:t>
            </w:r>
            <w:r>
              <w:rPr/>
              <w:t xml:space="preserve">, </w:t>
            </w:r>
            <w:r>
              <w:rPr>
                <w:i/>
                <w:iCs/>
              </w:rPr>
              <w:t>Dwie głowy ptaka</w:t>
            </w:r>
            <w:r>
              <w:rPr/>
              <w:t xml:space="preserve">, w: tegoż, </w:t>
            </w:r>
            <w:r>
              <w:rPr>
                <w:i/>
                <w:iCs/>
              </w:rPr>
              <w:t>Twarze 1863</w:t>
            </w:r>
            <w:r>
              <w:rPr/>
              <w:t>, Kraków 1984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>23. Wierzyński K.</w:t>
            </w:r>
            <w:r>
              <w:rPr>
                <w:i/>
                <w:iCs/>
              </w:rPr>
              <w:t>, Krzyże i miecze</w:t>
            </w:r>
            <w:r>
              <w:rPr/>
              <w:t xml:space="preserve">, Warszawa 1981. </w:t>
            </w:r>
          </w:p>
          <w:p>
            <w:pPr>
              <w:pStyle w:val="Normal"/>
              <w:widowControl/>
              <w:autoSpaceDE w:val="true"/>
              <w:snapToGrid w:val="false"/>
              <w:ind w:left="72" w:hanging="0"/>
              <w:jc w:val="both"/>
              <w:rPr/>
            </w:pPr>
            <w:r>
              <w:rPr/>
              <w:t xml:space="preserve">24. Wat A., </w:t>
            </w:r>
            <w:r>
              <w:rPr>
                <w:i/>
              </w:rPr>
              <w:t>Poezje zebrane</w:t>
            </w:r>
            <w:r>
              <w:rPr/>
              <w:t>, oprac. A. Micińska i J. Zieliński, Kraków 1992 i nast. wy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zww.pl/" TargetMode="External"/><Relationship Id="rId3" Type="http://schemas.openxmlformats.org/officeDocument/2006/relationships/hyperlink" Target="http://univ.gda.pl/~literat/book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38:00Z</dcterms:created>
  <dc:creator>Barbara Wilk</dc:creator>
  <dc:description/>
  <cp:keywords/>
  <dc:language>en-US</dc:language>
  <cp:lastModifiedBy>Toshiba</cp:lastModifiedBy>
  <cp:lastPrinted>1995-11-21T17:41:00Z</cp:lastPrinted>
  <dcterms:modified xsi:type="dcterms:W3CDTF">2024-11-12T10:39:00Z</dcterms:modified>
  <cp:revision>4</cp:revision>
  <dc:subject/>
  <dc:title>KARTA KURSU</dc:title>
</cp:coreProperties>
</file>