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EDYTORSTWO I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owanie publikacji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Design of publications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f. dr hab. Maciej Eder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najomość terminologii typograficznej i drukarskiej; wiedza o błędach typograficznych i zasadach dobrego składu; podstawowa znajomość technologii DTP (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Desktop Publishing</w:t>
            </w:r>
            <w:r>
              <w:rPr>
                <w:rFonts w:eastAsia="Times New Roman" w:cs="Arial" w:ascii="Arial" w:hAnsi="Arial"/>
                <w:lang w:eastAsia="pl-PL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ć przygotowania tekstu do składu i łamania oraz poprawnego posługiwania się programem do składu tekstu; umiejętność wykonania projektu typograficznego, składu i łamania druków użytkowych i/lub okolicznościowych oraz prostych publikacji; umiejętność dostrzegania i poprawiania błędów typograficznych; umiejętność nawiązania kompetentnego dialogu z redaktorem oraz uczestnikami procesu poligraficznego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zasady komputerowej edycji tekstów, także w zakresie przygotowania tekstu do składu i łaman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Ma podstawową wiedzę na temat typografii druków użytkowych i okolicznościow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Ma podstawową wiedzę na temat typografii typowych publikacji (książek, czasopism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 Rozumie, jaką rolę odgrywają poszczególni uczestnicy procesu wydawniczego, i jest świadom konieczności ich wzajemnej współprac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14, EK_W15, EK_W16, EK_W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Planuje i realizuje typowe projekty związane z działalnością edytorską i poligraficzną (na poziomie podstawowym), z uwzględnieniem zasad komputerowej edycji tekstów oraz zasad typograficznych; potrafi stosować w praktyce niektóre z podstawowych zasad skład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Potrafi ocenić zasadność przyjętych rozwiązań edytorskich i typograficznych w publikacjach różnego typu; w swojej własnej pracy nad edycją tekstów potrafi stosować te rozwiązania w stopniu podstawowy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 Opracowuje pod względem typograficznym teksty różnego typu, stosując do tego podstawowe funkcje oprogramowania DTP typu Adobe InDesig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K_U08, EK_U10, EK_U13, EK_U15,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1 Rozumie potrzebę ciągłego pogłębiania wiedzy w zakresie zmieniających się uwarunkowań rynku wydawniczego i poligrafi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Rozpoznaje i rozwiązuje problemy związane z własną działalnością profesjonalną (w procesach wydawniczych i poligraficznych); rozumie zakres zadań i obowiązków, jakie stają przed kompetentnym redaktorem technicznym; docenia wartość dobrze opracowanej publika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1, EK_K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numPr>
                <w:ilvl w:val="0"/>
                <w:numId w:val="2"/>
              </w:numPr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 z zakresu przygotowania publikacji do składu w procesorze tekstu (MS Word)</w:t>
            </w:r>
          </w:p>
          <w:p>
            <w:pPr>
              <w:pStyle w:val="Zawartotabeli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prowadzają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olej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miejętności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wiąza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programem DTP (Adobe InDesign, Scribus)</w:t>
            </w:r>
          </w:p>
          <w:p>
            <w:pPr>
              <w:pStyle w:val="Zawartotabeli"/>
              <w:numPr>
                <w:ilvl w:val="0"/>
                <w:numId w:val="2"/>
              </w:numPr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kaz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zykładów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prawni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nego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dania</w:t>
            </w:r>
          </w:p>
          <w:p>
            <w:pPr>
              <w:pStyle w:val="Zawartotabeli"/>
              <w:numPr>
                <w:ilvl w:val="0"/>
                <w:numId w:val="2"/>
              </w:numPr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rwalające,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ywa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amodzielnie</w:t>
            </w:r>
          </w:p>
          <w:p>
            <w:pPr>
              <w:pStyle w:val="Zawartotabeli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prac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aliczeniowa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70"/>
        <w:gridCol w:w="670"/>
        <w:gridCol w:w="667"/>
        <w:gridCol w:w="667"/>
        <w:gridCol w:w="668"/>
        <w:gridCol w:w="667"/>
        <w:gridCol w:w="667"/>
        <w:gridCol w:w="667"/>
        <w:gridCol w:w="572"/>
        <w:gridCol w:w="763"/>
        <w:gridCol w:w="667"/>
        <w:gridCol w:w="667"/>
        <w:gridCol w:w="668"/>
      </w:tblGrid>
      <w:tr>
        <w:trPr>
          <w:trHeight w:val="1616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wyrażone oceną, na którą składa się: (1) obecność; (2) systematyczne przygotowanie i aktywny udział w zajęciach; (3) ocena prac przygotowanych w ramach zajęć (co najmniej jedna praca podlega ocenie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odbywają się w pracowni komputerowej lub – w razie konieczności – przez platformę MS Teams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pracowanie wielostronicowego tekstu w programie MS Word (tworzenie spisów, indeksu, bibliografii; wykorzystanie stylów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mówienie wybranych zagadnień w zakresie współczesnego projektowania (czytelność, funkcjonalność i atrakcyjność projektu, zasady projektowania modernistycznego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prowadzenie do oprogramowania DTP – omówienie wybranych programów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prowadzenie do programu do składu tekstu (przestrzeń robocza; przybornik; układ dokumentu; dostosowanie menu, widoku, skrótów klawiaturowych itd.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Tworzenie ramek tekstowych. Wlewanie i formatowanie tekstu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iekty w tekście (zarządzanie obiektami graficznymi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dstawy wykorzystywania stylów znakowych i akapitowych. Glify i znaki specjaln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projektowanie i przygotowanie prostego druku o charakterze okolicznościowym lub użytkowym (np. ulotka, niewielki katalog, menu, wizytówka)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pl-PL"/>
              </w:rPr>
              <w:t>Skład i łamanie prostego tekstu typu beletrystycznego – podstawy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teriały własne, przygotowane na potrzeby kursu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. Bringhurst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lementarz stylu w typografii</w:t>
            </w:r>
            <w:r>
              <w:rPr>
                <w:rFonts w:eastAsia="Times New Roman" w:cs="Arial" w:ascii="Arial" w:hAnsi="Arial"/>
                <w:lang w:eastAsia="pl-PL"/>
              </w:rPr>
              <w:t xml:space="preserve">, przeł. D. Dziewońska, Kraków 2007 </w:t>
              <w:br/>
              <w:t>(i wydania późniejsze)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. Clayto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Jak to zrobić w InDesignie? Proste sposoby, szybkie efekty</w:t>
            </w:r>
            <w:r>
              <w:rPr>
                <w:rFonts w:eastAsia="Times New Roman" w:cs="Arial" w:ascii="Arial" w:hAnsi="Arial"/>
                <w:lang w:eastAsia="pl-PL"/>
              </w:rPr>
              <w:t>, przeł. P. Cieślak, przedm. S. Kelby, Gliwice 2020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N. French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InDesign i tekst. Profesjonalna typografia w Adobe InDesign</w:t>
            </w:r>
            <w:r>
              <w:rPr>
                <w:rFonts w:eastAsia="Times New Roman" w:cs="Arial" w:ascii="Arial" w:hAnsi="Arial"/>
                <w:lang w:eastAsia="pl-PL"/>
              </w:rPr>
              <w:t>, przeł. M. Włodarz, wyd. 3, Warszawa 2017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. French, H. D’Andrade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Zrób projekt typo</w:t>
            </w:r>
            <w:r>
              <w:rPr>
                <w:rFonts w:eastAsia="Times New Roman" w:cs="Arial" w:ascii="Arial" w:hAnsi="Arial"/>
                <w:lang w:eastAsia="pl-PL"/>
              </w:rPr>
              <w:t>, przeł. R. Oleś, Kraków 2022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. Mitchell, S. Wightma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książki. Podręcznik projektanta</w:t>
            </w:r>
            <w:r>
              <w:rPr>
                <w:rFonts w:eastAsia="Times New Roman" w:cs="Arial" w:ascii="Arial" w:hAnsi="Arial"/>
                <w:lang w:eastAsia="pl-PL"/>
              </w:rPr>
              <w:t xml:space="preserve">, przeł. </w:t>
              <w:br/>
              <w:t>D. Dziewońska, Kraków 2012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idzieć/Wiedzieć. Wybór najważniejszych tekstów o dizajnie</w:t>
            </w:r>
            <w:r>
              <w:rPr>
                <w:rFonts w:eastAsia="Times New Roman" w:cs="Arial" w:ascii="Arial" w:hAnsi="Arial"/>
                <w:lang w:eastAsia="pl-PL"/>
              </w:rPr>
              <w:t>, red. P. Dębowski, J. Mrowczyk, Karakter, Kraków 2011 [wybór]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. Wolań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dycja tekstów. Praktyczny poradnik: książka, prasa, www</w:t>
            </w:r>
            <w:r>
              <w:rPr>
                <w:rFonts w:eastAsia="Times New Roman" w:cs="Arial" w:ascii="Arial" w:hAnsi="Arial"/>
                <w:lang w:eastAsia="pl-PL"/>
              </w:rPr>
              <w:t>, Warszawa 2008 (i późniejsze dodruki).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1077" w:hanging="357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entrum pomocy produktu Word: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support.office.com/pl-pl/word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dobe Indesign. Pomoc i samouczki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helpx.adobe.com/pl/pdf/indesign_reference.pdf</w:t>
              </w:r>
            </w:hyperlink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ręcznik użytkownika programu InDesign: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helpx.adobe.com/pl/indesign/user-guide.html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val="en-GB" w:eastAsia="ar-SA"/>
              </w:rPr>
              <w:t xml:space="preserve">Adobe Creative Team, </w:t>
            </w:r>
            <w:r>
              <w:rPr>
                <w:rFonts w:eastAsia="Times New Roman" w:cs="Arial" w:ascii="Arial" w:hAnsi="Arial"/>
                <w:i/>
                <w:iCs/>
                <w:lang w:val="en-GB" w:eastAsia="ar-SA"/>
              </w:rPr>
              <w:t xml:space="preserve">Adobe InDesign CS6/CS6 PL.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Oficjalny podręcznik</w:t>
            </w:r>
            <w:r>
              <w:rPr>
                <w:rFonts w:eastAsia="Times New Roman" w:cs="Arial" w:ascii="Arial" w:hAnsi="Arial"/>
                <w:lang w:eastAsia="ar-SA"/>
              </w:rPr>
              <w:t xml:space="preserve">, przeł. </w:t>
              <w:br/>
              <w:t>J. Pasek, Gliwice 201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K.K. Anton, J. Cruise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Adobe InDesign CC/CC PL. Oficjalny podręcznik</w:t>
            </w:r>
            <w:r>
              <w:rPr>
                <w:rFonts w:eastAsia="Times New Roman" w:cs="Arial" w:ascii="Arial" w:hAnsi="Arial"/>
                <w:lang w:eastAsia="ar-SA"/>
              </w:rPr>
              <w:t xml:space="preserve">, przeł. </w:t>
              <w:br/>
              <w:t>J. Zatorska, Gliwice 201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. Chwał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typowej książki</w:t>
            </w:r>
            <w:r>
              <w:rPr>
                <w:rFonts w:eastAsia="Times New Roman" w:cs="Arial" w:ascii="Arial" w:hAnsi="Arial"/>
                <w:lang w:eastAsia="pl-PL"/>
              </w:rPr>
              <w:t>, Gliwice 200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L. Cichocki, T. Pawlicki, I. Ruczka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oligraficzny słownik terminologiczny</w:t>
            </w:r>
            <w:r>
              <w:rPr>
                <w:rFonts w:eastAsia="Times New Roman" w:cs="Arial" w:ascii="Arial" w:hAnsi="Arial"/>
                <w:lang w:eastAsia="ar-SA"/>
              </w:rPr>
              <w:t>, Warszawa 199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J. Felici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Kompletny przewodnik po typografii. Zasady doskonałego składania tekstu</w:t>
            </w:r>
            <w:r>
              <w:rPr>
                <w:rFonts w:eastAsia="Times New Roman" w:cs="Arial" w:ascii="Arial" w:hAnsi="Arial"/>
                <w:lang w:eastAsia="ar-SA"/>
              </w:rPr>
              <w:t>, przeł. M. Kotwicki, P. Biłda, Gdańsk 200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J. Mrowczyk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Niewielki słownik typograficzny</w:t>
            </w:r>
            <w:r>
              <w:rPr>
                <w:rFonts w:eastAsia="Times New Roman" w:cs="Arial" w:ascii="Arial" w:hAnsi="Arial"/>
                <w:lang w:eastAsia="ar-SA"/>
              </w:rPr>
              <w:t>, Gdańsk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 xml:space="preserve">U. Voelker, </w:t>
            </w:r>
            <w:r>
              <w:rPr>
                <w:rFonts w:cs="Arial" w:ascii="Arial" w:hAnsi="Arial"/>
                <w:i/>
                <w:iCs/>
                <w:lang w:eastAsia="ar-SA"/>
              </w:rPr>
              <w:t>Porządek w projektowaniu. Siatki w projektowaniu graficznym – teoria i praktyka</w:t>
            </w:r>
            <w:r>
              <w:rPr>
                <w:rFonts w:cs="Arial" w:ascii="Arial" w:hAnsi="Arial"/>
                <w:lang w:eastAsia="ar-SA"/>
              </w:rPr>
              <w:t xml:space="preserve">, przeł. M. Komorowska, Kraków 2020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H.P. Willberg, F. Frossman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ierwsza pomoc w typografii. Poradnik używania pisma</w:t>
            </w:r>
            <w:r>
              <w:rPr>
                <w:rFonts w:eastAsia="Times New Roman" w:cs="Arial" w:ascii="Arial" w:hAnsi="Arial"/>
                <w:lang w:eastAsia="ar-SA"/>
              </w:rPr>
              <w:t>, przeł. M. Szalsza, Gdańsk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. Williams, </w:t>
            </w:r>
            <w:r>
              <w:rPr>
                <w:rFonts w:cs="Arial" w:ascii="Arial" w:hAnsi="Arial"/>
                <w:i/>
                <w:iCs/>
              </w:rPr>
              <w:t>DTP od podstaw</w:t>
            </w:r>
            <w:r>
              <w:rPr>
                <w:rFonts w:cs="Arial" w:ascii="Arial" w:hAnsi="Arial"/>
              </w:rPr>
              <w:t>, przeł. Z. Waśko, Gliwice 2016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pport.office.com/pl-pl/word" TargetMode="External"/><Relationship Id="rId3" Type="http://schemas.openxmlformats.org/officeDocument/2006/relationships/hyperlink" Target="https://helpx.adobe.com/pl/pdf/indesign_reference.pdf" TargetMode="External"/><Relationship Id="rId4" Type="http://schemas.openxmlformats.org/officeDocument/2006/relationships/hyperlink" Target="https://helpx.adobe.com/pl/indesign/user-guide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arcin Piątek</cp:lastModifiedBy>
  <cp:lastPrinted>2012-01-27T08:28:00Z</cp:lastPrinted>
  <dcterms:modified xsi:type="dcterms:W3CDTF">2024-10-03T12:31:00Z</dcterms:modified>
  <cp:revision>23</cp:revision>
  <dc:subject/>
  <dc:title>KARTA KURSU (realizowanego w module specjalności ……………………</dc:title>
</cp:coreProperties>
</file>