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rowadzenie do socjolog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ntroduction to sociolog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Bogdan Więckiewicz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Bogdan Więckiewicz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 w:bidi="en-US"/>
              </w:rPr>
              <w:t xml:space="preserve">Celem kursu jest wprowadzenie studentów do naukowego myślenia o życiu społecznym poprzez poznanie podstawowych terminów i pojęć socjologicznych, najważniejszych teorii socjologicznych oraz zjawisk i procesów zachodzących w różnych wymiarach rzeczywistości społecznej. W trakcie kursu studenci zapoznają się m.in. z takimi zjawiskami i procesami społecznymi jak: działanie społeczne, interakcje, grupa społeczna, struktura społeczna, zróżnicowanie społeczne, role i pozycje społeczne, socjalizacja, kultura, władza, style życia, , globalizacja i ponowoczesność. Celem kursu będzie też </w:t>
            </w:r>
            <w:r>
              <w:rPr>
                <w:rFonts w:cs="Arial" w:ascii="Arial" w:hAnsi="Arial"/>
                <w:sz w:val="22"/>
                <w:szCs w:val="22"/>
              </w:rPr>
              <w:t>wskazanie relacji między szeroko rozumianym społeczeństwem a sferą prywatną i publiczną. Szczególnie zostanie zwrócona uwaga na wypracowanie u studentów umiejętności socjologicznego postrzegania świata (wyobraźnia socjologiczna), jak również interpretowania zjawisk społecznych w odniesieniu do koncepcji i teorii socjologicz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a wiedza o społeczeństwie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ć interpretacji tekstów naukowych oraz wnioskowania z danych wtórnych (np. wyników badań sondażowych)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Brak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: Student ma podstawową wiedzę o charakterze i miejscu socjologii w naukach społecznych, jej ewolucji historycznej i pełnionych funkcja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2: Student zna elementarną terminologię socjologiczną i innych nauk społe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3:  Student zna najważniejsze koncepcje teoretyczne wyjaśniające pozycję i rolę jednostki w społeczeństw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4: Student  ma wiedzę o uwarunkowaniach zachowań jednostek w szerszych zbiorowościa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5: Student posiada elementarną wiedzę o rodzajach więzi społecznych i prawidłowościach, którym podlegają oraz o zjawiskach i procesach charakterystycznych dla różnych rodzajów grup społeczn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W06, W07, W10, W11, W13, W1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1: Student stosuje poprawnie poznaną terminologię socjologiczną i innych nauk społe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2: Student posiada umiejętność analizowania i rozumienia zjawisk społecznych w kategoriach socjologicznych z uwzględnieniem szerszego kontekstu kulturowego, politycznego i ekonomiczn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: Student potrafi wykorzystywać poznane teorie, koncepcje do analizy konkretnych zjawisk, struktur i procesów społecznych oraz umie krytycznie ocenić ich przydatność w analizach różnych wymiarów rzeczywistości społecznej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U06, U07, U08, U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3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1: Student potrafi dostrzegać i rozwiązywać rozmaite problemy społecz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2: Student samodzielnie podejmuje poszukiwania w zakresie rozwiązywania zadań praktycznych i teoretycznych, potrafi współdziałać i pracować w grupie, przyjmując w niej różne role społecz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03: Student dostrzega korzyści i wykazuje motywację do bycia aktywnym aktorem rzeczywistości w skali lokalnej i globalnej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K04, K05, K06, K07, K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color w:val="FF0000"/>
          <w:sz w:val="22"/>
          <w:szCs w:val="16"/>
        </w:rPr>
      </w:pPr>
      <w:r>
        <w:rPr>
          <w:rFonts w:cs="Arial" w:ascii="Arial" w:hAnsi="Arial"/>
          <w:color w:val="FF0000"/>
          <w:sz w:val="22"/>
          <w:szCs w:val="16"/>
        </w:rPr>
      </w:r>
    </w:p>
    <w:p>
      <w:pPr>
        <w:pStyle w:val="Normal"/>
        <w:rPr>
          <w:rFonts w:ascii="Arial" w:hAnsi="Arial" w:cs="Arial"/>
          <w:color w:val="FF0000"/>
          <w:sz w:val="22"/>
          <w:szCs w:val="16"/>
        </w:rPr>
      </w:pPr>
      <w:r>
        <w:rPr>
          <w:rFonts w:cs="Arial" w:ascii="Arial" w:hAnsi="Arial"/>
          <w:color w:val="FF0000"/>
          <w:sz w:val="22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FF0000"/>
          <w:sz w:val="22"/>
          <w:szCs w:val="16"/>
        </w:rPr>
        <w:t>studia stacjonarne</w:t>
      </w:r>
    </w:p>
    <w:tbl>
      <w:tblPr>
        <w:tblW w:w="9645" w:type="dxa"/>
        <w:jc w:val="left"/>
        <w:tblInd w:w="-1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9"/>
      </w:tblGrid>
      <w:tr>
        <w:trPr>
          <w:trHeight w:val="424" w:hRule="exact"/>
        </w:trPr>
        <w:tc>
          <w:tcPr>
            <w:tcW w:w="9645" w:type="dxa"/>
            <w:gridSpan w:val="1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</w:trPr>
        <w:tc>
          <w:tcPr>
            <w:tcW w:w="1611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9" w:type="dxa"/>
            <w:gridSpan w:val="1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</w:trPr>
        <w:tc>
          <w:tcPr>
            <w:tcW w:w="1611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16"/>
        </w:rPr>
      </w:pPr>
      <w:r>
        <w:rPr>
          <w:rFonts w:cs="Arial" w:ascii="Arial" w:hAnsi="Arial"/>
          <w:color w:val="FF0000"/>
          <w:sz w:val="22"/>
          <w:szCs w:val="16"/>
        </w:rPr>
      </w:r>
    </w:p>
    <w:p>
      <w:pPr>
        <w:pStyle w:val="Normal"/>
        <w:rPr>
          <w:rFonts w:ascii="Arial" w:hAnsi="Arial" w:cs="Arial"/>
          <w:color w:val="FF0000"/>
          <w:sz w:val="22"/>
          <w:szCs w:val="16"/>
        </w:rPr>
      </w:pPr>
      <w:r>
        <w:rPr>
          <w:rFonts w:cs="Arial" w:ascii="Arial" w:hAnsi="Arial"/>
          <w:color w:val="FF0000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8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2"/>
                <w:szCs w:val="16"/>
              </w:rPr>
              <w:t>Wykład konwersatoryjny, którego celem jest zwrócenie uwagi studenta na określoną liczbę problemów związanych z tematyką zajęć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Ćwiczenia prowadzone w formie warsztatów: studia przypadku, dyskusje, praca w grupach, projekty, analiza dokumentów i tekstów źródłowych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 (test zaliczeniowy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arunkiem uzyskania pozytywnej oceny są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becność na zajęciach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merytoryczny udział w dyskusjach</w:t>
            </w:r>
          </w:p>
          <w:p>
            <w:pPr>
              <w:pStyle w:val="Zawartotabeli"/>
              <w:spacing w:lineRule="auto" w:line="276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zaliczenie testu końcowego obejmującego tematykę wykładów oraz ćwiczeń</w:t>
            </w:r>
          </w:p>
        </w:tc>
      </w:tr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ind w:left="498" w:hanging="360"/>
              <w:rPr>
                <w:rFonts w:ascii="Arial" w:hAnsi="Arial" w:eastAsia="Calibri" w:cs="Arial"/>
                <w:sz w:val="20"/>
                <w:szCs w:val="22"/>
                <w:lang w:eastAsia="en-US" w:bidi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 w:bidi="en-US"/>
              </w:rPr>
              <w:t>Powstanie socjologii jako nauki. Socjologia jako nauka społeczna. Socjologia a inne nauki społeczne. Osobliwości nauk społecznych. Socjologia a wiedza przedsocjologiczna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ind w:left="498" w:hanging="360"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 w:bidi="en-US"/>
              </w:rPr>
              <w:t>Przedmiot zainteresowania socjologii i metody gromadzenia wiedzy socjologicznej. Funkcje socjologii jako nauki. Wizje „naukowości” socjologii. Socjologiczne rozumienie jednostki ludzkiej. Relacje między jednostką a społeczeństwem. Socjogenne komponenty osobowości. Socjalizacja a wychowanie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ind w:left="498" w:hanging="360"/>
              <w:rPr>
                <w:rFonts w:ascii="Arial" w:hAnsi="Arial" w:eastAsia="Calibri" w:cs="Arial"/>
                <w:sz w:val="20"/>
                <w:szCs w:val="22"/>
                <w:lang w:eastAsia="en-US" w:bidi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 w:bidi="en-US"/>
              </w:rPr>
              <w:t xml:space="preserve">Społeczeństwo jako przedmiot socjologii. </w:t>
            </w:r>
            <w:r>
              <w:rPr>
                <w:rFonts w:cs="Arial" w:ascii="Arial" w:hAnsi="Arial"/>
                <w:sz w:val="20"/>
                <w:szCs w:val="22"/>
              </w:rPr>
              <w:t>Formy życia społecznego: zbiory społeczne, kategorie społeczne, zbiorowości (kręgi społeczne, wspólnoty i stowarzyszenia, zbiorowości oparte na podobieństwie zachowań, środowiska społeczne i grupy społeczne). Rodzaje grup społecznych. Grupy odniesienia. Przywództwo w grupach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ind w:left="498" w:hanging="360"/>
              <w:rPr>
                <w:rFonts w:ascii="Arial" w:hAnsi="Arial" w:eastAsia="Calibri" w:cs="Arial"/>
                <w:sz w:val="20"/>
                <w:szCs w:val="22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2"/>
              </w:rPr>
              <w:t>Interakcje i stosunki społeczne. Społeczeństwo jako symboliczna interakcja – teorie interakcji. Zachowania społeczne jako wymiana dóbr. Problem nagród i kar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ind w:left="498" w:hanging="360"/>
              <w:rPr>
                <w:rFonts w:ascii="Arial" w:hAnsi="Arial" w:eastAsia="Calibri" w:cs="Arial"/>
                <w:sz w:val="20"/>
                <w:szCs w:val="22"/>
                <w:lang w:eastAsia="en-US" w:bidi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 w:bidi="en-US"/>
              </w:rPr>
              <w:t xml:space="preserve">Struktura społeczna: role i pozycje społeczne. Mikro- i makrostruktury społeczne, determinacja strukturalna. Aspekty struktury społecznej: normatywna, idealna, interesów, interakcyjna. Dynamika struktur społecznych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ind w:left="498" w:hanging="360"/>
              <w:rPr>
                <w:rFonts w:ascii="Arial" w:hAnsi="Arial" w:eastAsia="Calibri" w:cs="Arial"/>
                <w:sz w:val="20"/>
                <w:szCs w:val="22"/>
                <w:lang w:eastAsia="en-US" w:bidi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 w:bidi="en-US"/>
              </w:rPr>
              <w:t>Rodzina i jej przemiany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ind w:left="498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Elementy składowe i etapy kształtowania się więzi społecznej. Czynniki obiektywne i subiektywne w procesie tworzenia więzi społecznej. Rodzaje więzi społecznych i ich współczesne przemiany.</w:t>
            </w:r>
          </w:p>
          <w:p>
            <w:pPr>
              <w:pStyle w:val="Akapitzlist"/>
              <w:numPr>
                <w:ilvl w:val="0"/>
                <w:numId w:val="4"/>
              </w:numPr>
              <w:ind w:left="498" w:hanging="360"/>
              <w:jc w:val="both"/>
              <w:rPr/>
            </w:pPr>
            <w:r>
              <w:rPr>
                <w:rFonts w:cs="Arial" w:ascii="Arial" w:hAnsi="Arial"/>
                <w:sz w:val="20"/>
                <w:lang w:bidi="en-US"/>
              </w:rPr>
              <w:t xml:space="preserve">Kultura jako determinanta ludzkich działań. Znaczenie faktów społecznych. </w:t>
            </w:r>
            <w:r>
              <w:rPr>
                <w:rFonts w:cs="Arial" w:ascii="Arial" w:hAnsi="Arial"/>
                <w:sz w:val="20"/>
              </w:rPr>
              <w:t>Kontrola społeczna: zagadnienia konformizmu i dewiacji; kontrola społeczna jako reakcja na dewiację</w:t>
            </w:r>
          </w:p>
          <w:p>
            <w:pPr>
              <w:pStyle w:val="BalloonText"/>
              <w:numPr>
                <w:ilvl w:val="0"/>
                <w:numId w:val="4"/>
              </w:numPr>
              <w:ind w:left="498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terminanty zmiany społecznej. Zmiana normatywna, międzypokoleniowa teoria zmiany wartości.</w:t>
            </w:r>
          </w:p>
          <w:p>
            <w:pPr>
              <w:pStyle w:val="BalloonText"/>
              <w:numPr>
                <w:ilvl w:val="0"/>
                <w:numId w:val="4"/>
              </w:numPr>
              <w:ind w:left="498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dza i panowanie. Klasyczne i nowoczesne ujęcia władzy, charakter relacji, władza a panowanie, manipulacja i władza symboliczna.</w:t>
            </w:r>
          </w:p>
          <w:p>
            <w:pPr>
              <w:pStyle w:val="BalloonText"/>
              <w:numPr>
                <w:ilvl w:val="0"/>
                <w:numId w:val="4"/>
              </w:numPr>
              <w:ind w:left="498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równości społeczne. Stratyfikacja społeczna, status, pozycja, rola społeczna. Podział klasowy i warstwowy. Czynniki statusu, bogactwo, prestiż, władza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ind w:left="498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Konsumpcja i społeczeństwo konsumpcyjne. Organizacja społeczeństwa, zwyczaje zakupowe, dynamika zmian społecznych w tym zakresie i ich społeczno-polityczne konsekwencje. Globalizacja i ponowoczesność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ind w:left="498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Oddziaływanie mediów. Teorie opisujące wpływ mediów na jednostkę, spirala milczenia, agenda setting, mediatyzacja życia społecznego, tabloidyzacj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498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Berger P.L., Zaproszenie do socjologii, Warszawa 2004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ind w:left="498" w:hanging="360"/>
              <w:rPr>
                <w:rFonts w:ascii="Arial" w:hAnsi="Arial" w:eastAsia="Calibri" w:cs="Arial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 w:bidi="en-US"/>
              </w:rPr>
              <w:t>Giddens A., Socjologia, Warszawa 2017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ind w:left="498" w:hanging="360"/>
              <w:rPr>
                <w:rFonts w:ascii="Arial" w:hAnsi="Arial" w:eastAsia="Calibri" w:cs="Arial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 w:bidi="en-US"/>
              </w:rPr>
              <w:t>Turowski J., Socjologia. Małe struktury społeczne, Lublin 1993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ind w:left="498" w:hanging="360"/>
              <w:rPr>
                <w:rFonts w:ascii="Arial" w:hAnsi="Arial" w:eastAsia="Calibri" w:cs="Arial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 w:bidi="en-US"/>
              </w:rPr>
              <w:t>Turowski J., Socjologia. Wielkie struktury społeczne, Lublin 1994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498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ffman E., Człowiek w teatrze życia codziennego, Warszawa 2000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ind w:left="498" w:hanging="36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 w:bidi="en-US"/>
              </w:rPr>
              <w:t>Marody M., Giza-Poleszczuk A., Przemiany więzi społecznych: zarys teorii zmiany społecznej, Warszawa 2004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ind w:left="498" w:hanging="36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 w:bidi="en-US"/>
              </w:rPr>
              <w:t>Marody M., Jednostka po nowoczesności: perspektywa socjologiczna, Warszawa 2014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498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cka B., Wprowadzenie do socjologii, Warszawa 2003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498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 w:bidi="en-US"/>
              </w:rPr>
              <w:t>Sztompka P., Socjologia. Analiza społeczeństwa, Kraków 2012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498" w:hanging="360"/>
              <w:rPr>
                <w:rFonts w:ascii="Arial" w:hAnsi="Arial" w:eastAsia="Calibri" w:cs="Arial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 w:bidi="en-US"/>
              </w:rPr>
              <w:t>Sztompka P., Socjologia. Wykłady o społeczeństwie, Kraków 2021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/>
        <w:t>Wykaz literatury uzupełniając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98" w:hanging="360"/>
              <w:rPr>
                <w:rFonts w:ascii="Arial" w:hAnsi="Arial" w:eastAsia="Calibri" w:cs="Arial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 w:bidi="en-US"/>
              </w:rPr>
              <w:t>Beck U., Giddens A., Lash S., Modernizacja refleksyjna: polityka, tradycja i estetyka w porządku społecznym nowoczesności, Warszawa 200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498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ański H., Struktura społeczna, Warszawa 2007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498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ck U. Niemiecka Europa, Warszawa 2012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498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kianoff G., Haidt J. Rozpieszczony umysł. Jak dobre intencje i złe idee skazują pokolenie na porażkę, Poznań 2023.</w:t>
            </w:r>
          </w:p>
          <w:p>
            <w:pPr>
              <w:pStyle w:val="Normal"/>
              <w:numPr>
                <w:ilvl w:val="0"/>
                <w:numId w:val="3"/>
              </w:numPr>
              <w:ind w:left="498" w:hanging="360"/>
              <w:rPr>
                <w:rFonts w:ascii="Arial" w:hAnsi="Arial" w:eastAsia="Calibri" w:cs="Arial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Fenton S., Etniczność, Warszawa 2007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498" w:hanging="360"/>
              <w:rPr>
                <w:rFonts w:ascii="Arial" w:hAnsi="Arial" w:eastAsia="Calibri" w:cs="Arial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 w:bidi="en-US"/>
              </w:rPr>
              <w:t>Giddens A., Nowoczesność i tożsamość : "Ja" i społeczeństwo w epoce późnej nowoczesności, Warszawa 2010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498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Jemielniak D., Przegalińska A., Społeczeństwo współpracy, Warszawa 2020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498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Marody M., Giza-Poleszczuk A., Przemiany więzi społecznych, Warszawa 2004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suppressAutoHyphens w:val="false"/>
              <w:autoSpaceDE w:val="true"/>
              <w:ind w:left="498" w:hanging="360"/>
              <w:rPr>
                <w:rFonts w:ascii="Arial" w:hAnsi="Arial" w:eastAsia="Calibri" w:cs="Arial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 w:bidi="en-US"/>
              </w:rPr>
              <w:t>Szacki J., Historia myśli socjologicznej, Warszawa 2007.</w:t>
            </w:r>
          </w:p>
          <w:p>
            <w:pPr>
              <w:pStyle w:val="Normal"/>
              <w:numPr>
                <w:ilvl w:val="0"/>
                <w:numId w:val="3"/>
              </w:numPr>
              <w:ind w:left="498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Szczepański J., Elementarne pojęcia socjologii,  Warszawa 1966</w:t>
            </w:r>
            <w:r>
              <w:rPr>
                <w:rFonts w:eastAsia="Calibri" w:cs="Arial" w:ascii="Arial" w:hAnsi="Arial"/>
                <w:sz w:val="20"/>
                <w:szCs w:val="20"/>
                <w:lang w:eastAsia="en-US" w:bidi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498" w:hanging="360"/>
              <w:rPr>
                <w:rFonts w:ascii="Arial" w:hAnsi="Arial" w:eastAsia="Calibri" w:cs="Arial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Szlendak T., Socjologia rodziny. Ewolucja, historia, zróżnicowanie, Warszawa 2010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498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Sztompka P., Kapitał społeczny. Teoria przestrzeni międzyludzkiej, Kraków 2016.</w:t>
            </w:r>
          </w:p>
          <w:p>
            <w:pPr>
              <w:pStyle w:val="Normal"/>
              <w:numPr>
                <w:ilvl w:val="0"/>
                <w:numId w:val="3"/>
              </w:numPr>
              <w:ind w:left="498" w:hanging="360"/>
              <w:rPr>
                <w:rFonts w:ascii="Arial" w:hAnsi="Arial" w:eastAsia="Calibri" w:cs="Arial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Wnuk-Lipiński E., Socjologia życia publicznego, Warszawa 2005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ilans godzinowy zgodny z CNPS (Całkowity Nakład Pracy Studenta) – </w:t>
      </w:r>
      <w:r>
        <w:rPr>
          <w:rFonts w:cs="Arial" w:ascii="Arial" w:hAnsi="Arial"/>
          <w:color w:val="FF0000"/>
          <w:sz w:val="22"/>
        </w:rPr>
        <w:t>studia stacjonar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4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Italic">
    <w:name w:val="italic"/>
    <w:basedOn w:val="Domylnaczcionkaakapitu"/>
    <w:qFormat/>
    <w:rPr/>
  </w:style>
  <w:style w:type="character" w:styleId="Widowfixernobreak">
    <w:name w:val="widowfixer-nobreak"/>
    <w:basedOn w:val="Domylnaczcionkaakapitu"/>
    <w:qFormat/>
    <w:rPr/>
  </w:style>
  <w:style w:type="character" w:styleId="Jlqj4b">
    <w:name w:val="jlqj4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7:16:00Z</dcterms:created>
  <dc:creator>Barbara Wilk</dc:creator>
  <dc:description/>
  <cp:keywords/>
  <dc:language>en-US</dc:language>
  <cp:lastModifiedBy>Toshiba</cp:lastModifiedBy>
  <cp:lastPrinted>2012-01-27T08:28:00Z</cp:lastPrinted>
  <dcterms:modified xsi:type="dcterms:W3CDTF">2024-10-23T07:19:00Z</dcterms:modified>
  <cp:revision>3</cp:revision>
  <dc:subject/>
  <dc:title>KARTA KURSU</dc:title>
</cp:coreProperties>
</file>