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  <w:br/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dytorstwo i komunikacja medialna</w:t>
        <w:br/>
        <w:t>studia stacjonarne I stop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dytorstwo podręczników i e-podręcznik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60" w:after="60"/>
              <w:jc w:val="center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val="en-US" w:eastAsia="pl-PL"/>
              </w:rPr>
              <w:t>Textbook and e-textbook edit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405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Dawne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i 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lem kursu jest wstępne przygotowanie do pracy edytorskiej przy tworzeniu podręcznika szkolnego. W ramach zajęć student zyskuje świadomość specyfiki tego typu publikacji i tego typu narzędzia kształcenia, poznaje proces tworzenia podręcznika, porównuje i ocenia zasady doboru i układu podręcznikowych treści oraz rozwiązania edytorskie stosowane w podręcznikach szkolnych (współczesnych i – w ujęciu funkcjonalnym – dawnych), a także w ich obudowie dydaktycznej (typografia, grafika, środki mnemotechniczne itd.). Student rozważa ponadto prawne i etyczne aspekty współtworzenia podręcznika szkolnego oraz proponuje własne rozwiązania w zakresie edytorstwa tego typu publik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1 – student ma świadomość specyfiki podręcznika szkolnego jako typu publikacji, narzędzia kształcenia oraz jako wykładni określonej koncepcji edukacyj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– ma wiedzę na temat funkcji podręczni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3 – ma świadomość zależności między cechami i funkcjami podręcznika a rozwiązaniami edytorski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4 – ma wiedzę na temat prawnych uwarunkowań tworzenia, promowania i kolportowania podręczników szko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5 – ma wiedzę na temat organizacji pracy w wydawnictwie przy tworzeniu i promowaniu podręcznika szko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6 – ma wiedzę na temat procesu powstawania podręcznika szko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7 – ma wiedzę na temat wybranych aspektów historii edytorstwa podręcznik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8 – ma wiedzę na temat budowy podręcznika, elementów składowych podręcznika, zasad doboru i układu oraz sposobów redakcyjnego opracowania tekstów kultury różnego typu wykorzystywanych w podręcznikach szko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9 – zna różne rozwiązania edytorskie stosowane w podręcznikach dawnych i współczes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10 – ma wiedzę na temat konstruowania obudowy dydaktycznej podręczni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11 – ma świadomość wymogów estetycznych podręcznika szkoln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 _W05, EK _W08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 _W12, EK _W1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 _W14, EK _W1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EK _W16, EK _W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1 – student określa specyfikę podręcznika szkolnego jako typu publ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2 – określa specyfikę podręcznika szkolnego jako narzędzia kształcenia oraz jako wykładni określonej koncepcji edukacyj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3 – określa funkcje podręcznika oraz ocenia i dobiera rozwiązania edytorskie służące ich real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4 – ocenia budowę i rozwiązania edytorskie podręcznika w kontekście wymogów prawa oświat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5 – określa zadania poszczególnych członków zespołu redakcyjnego opracowującego podręcznik szkol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6 – opisuje i ocenia elementy składowe oraz konstrukcję podręczni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7 – porównuje i ocenia zasady doboru </w:t>
              <w:br/>
              <w:t xml:space="preserve">i układu oraz sposoby redakcyjnego opracowania tekstów kultury różnego typu wykorzystywanych </w:t>
              <w:br/>
              <w:t>w podręcznikach szko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8 – porównuje i ocenia różne rozwiązania edytorskie stosowane w podręcznikach dawnych i współczes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9 – ocenia estetykę podręcznika szko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10 – porównuje i ocenia obudowę dydaktyczną podręcznik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11 – proponuje własne rozwiązania w zakresie edytorstwa podręcznik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cs="Arial" w:ascii="Arial" w:hAnsi="Arial"/>
              </w:rPr>
              <w:t>EK _U02, EK _U07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 _U08, EK _U09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cs="Arial" w:ascii="Arial" w:hAnsi="Arial"/>
              </w:rPr>
              <w:t>EK _U10, EK _U1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EK _U15, EK _U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1 – student ma świadomość poziomu wiedzy </w:t>
              <w:br/>
              <w:t>i umiejętności oraz rozumie potrzebę kształcenia się przez całe ży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2 – potrafi pracować w grupie oraz określać indywidualne i grupowe cele 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3 – ma świadomość etycznego wymiaru pracy twórcy podręczni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4 – rozpoznaje i rozwiązuje problemy etyczne i merytoryczne związane z edytorstwem podręcznik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5 – ma świadomość odpowiedzialności za zachowanie dziedzictwa kulturowego regionu, kraju, Europ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6 – szanuje cudzą własność intelektual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 _K01, EK _K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 _K04, EK _K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EK _K06, EK _K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eastAsia="Times New Roman" w:cs="Arial" w:ascii="Arial" w:hAnsi="Arial"/>
          <w:lang w:eastAsia="pl-PL"/>
        </w:rPr>
        <w:t>Opis metod i sposobów prowadzenia zajęć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16" w:hRule="atLeast"/>
        </w:trPr>
        <w:tc>
          <w:tcPr>
            <w:tcW w:w="96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 analityczne i interpretacyjne, prezentacja multimedialna, projekt indywidualny lub grupow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ezentacja multimedial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unkiem podstawowym zaliczenia ćwiczeń jest udział we wszystkich ćwiczeniach. Na zaliczenie bez oceny składa się przygotowanie do zajęć, udział w dyskusji, zaangażowanie w projekty grupowe, jakość merytoryczną i estetyczną prezentacji multimedialnej (analiza edytorska wybranego podręcznika). Dopuszczalna jest jedna nieobecność na wykładz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równo ćwiczenia, jak i wykład prowadzone są stacjonarn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dręcznik jako typ publikacji, narzędzie kształcenia i wykładnia koncepcji edukacyjnej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ręcznik szkolny a wymogi prawa oświatoweg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lementy składowe podręcznik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Typy tekstów kultury wykorzystywanych w podręczniku oraz ich opracowanie edytorskie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dowa podręcznika szkolnego, zasady doboru i układu podręcznikowych treśc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Funkcjonalność rozwiązań edytorskich w podręczniku – rodzaj papieru, format, tytuły, okładki, szata graficzna, sposób zadruku strony (typy krojów, wyróżnienia, paginy, aple, ramki i inne środki mnemotechniczne oraz ułatwiające nawigację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stetyka i atrakcyjność podręcznika szkolneg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udowa dydaktyczna podręcznik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-podręcznik jako alternatywa dla tradycyjnego podręcznik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 (całość lub fragmenty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ktualne akty prawne regulujące zasady przygotowywania i publikowania podręczników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Bringhurst R., </w:t>
            </w:r>
            <w:r>
              <w:rPr>
                <w:rFonts w:eastAsia="Times New Roman" w:cs="Arial" w:ascii="Arial" w:hAnsi="Arial"/>
                <w:bCs/>
                <w:i/>
                <w:lang w:eastAsia="pl-PL"/>
              </w:rPr>
              <w:t>Elementarz stylu w typografii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, tłum. D. Dziewońska, Kraków 200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Chwałowski R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Typografia typowej książki</w:t>
            </w:r>
            <w:r>
              <w:rPr>
                <w:rFonts w:eastAsia="Times New Roman" w:cs="Arial" w:ascii="Arial" w:hAnsi="Arial"/>
                <w:lang w:eastAsia="pl-PL"/>
              </w:rPr>
              <w:t>, Gliwice 200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Dunin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Wstęp do edytorstwa</w:t>
            </w:r>
            <w:r>
              <w:rPr>
                <w:rFonts w:eastAsia="Times New Roman" w:cs="Arial" w:ascii="Arial" w:hAnsi="Arial"/>
                <w:lang w:eastAsia="pl-PL"/>
              </w:rPr>
              <w:t>, Łódź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łakówna Z.A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rzymus i wolność. Projektowanie procesu kształcenia kulturowej kompetencji</w:t>
            </w:r>
            <w:r>
              <w:rPr>
                <w:rFonts w:eastAsia="Times New Roman" w:cs="Arial" w:ascii="Arial" w:hAnsi="Arial"/>
                <w:lang w:eastAsia="pl-PL"/>
              </w:rPr>
              <w:t>, Kraków 200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iCs/>
                <w:lang w:eastAsia="pl-PL"/>
              </w:rPr>
              <w:t xml:space="preserve">Kołodziej P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Czas na obraz. Dzieło malarskie jako tekst główny i jako kontekst w szkolnym kształceniu humanistycznym (1880‒1999)</w:t>
            </w:r>
            <w:r>
              <w:rPr>
                <w:rFonts w:eastAsia="Times New Roman" w:cs="Arial" w:ascii="Arial" w:hAnsi="Arial"/>
                <w:iCs/>
                <w:lang w:eastAsia="pl-PL"/>
              </w:rPr>
              <w:t>, Kraków 201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 xml:space="preserve">Lech K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System nauczania</w:t>
            </w:r>
            <w:r>
              <w:rPr>
                <w:rFonts w:eastAsia="Times New Roman" w:cs="Arial" w:ascii="Arial" w:hAnsi="Arial"/>
                <w:iCs/>
                <w:lang w:eastAsia="pl-PL"/>
              </w:rPr>
              <w:t>, Warszawa 1968 (rozdział dot. podręcznika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 xml:space="preserve">Mikuła E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E-podręczniki a rozwój edytorstwa cyfrowego</w:t>
            </w:r>
            <w:r>
              <w:rPr>
                <w:rFonts w:eastAsia="Times New Roman" w:cs="Arial" w:ascii="Arial" w:hAnsi="Arial"/>
                <w:iCs/>
                <w:lang w:eastAsia="pl-PL"/>
              </w:rPr>
              <w:t>, „Napis” 2016, t. 22, s. 226–24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cs="Arial" w:ascii="Arial" w:hAnsi="Arial"/>
              </w:rPr>
              <w:t>Mitchell M., Wightman S.,</w:t>
            </w:r>
            <w:r>
              <w:rPr>
                <w:rFonts w:cs="Arial" w:ascii="Arial" w:hAnsi="Arial"/>
                <w:i/>
              </w:rPr>
              <w:t xml:space="preserve"> Typografia książki. Podręcznik projektanta</w:t>
            </w:r>
            <w:r>
              <w:rPr>
                <w:rFonts w:cs="Arial" w:ascii="Arial" w:hAnsi="Arial"/>
              </w:rPr>
              <w:t>, tłum. D. Dziewońska, Kraków 2015, 202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koń W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Wprowadzenie do dydaktyki ogólnej</w:t>
            </w:r>
            <w:r>
              <w:rPr>
                <w:rFonts w:eastAsia="Times New Roman" w:cs="Arial" w:ascii="Arial" w:hAnsi="Arial"/>
                <w:lang w:eastAsia="pl-PL"/>
              </w:rPr>
              <w:t>, Warszawa 1998 (rozdział dot. funkcji podręcznika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20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Parnowski T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Merytoryczne i edytorskie problemy podręczników</w:t>
            </w:r>
            <w:r>
              <w:rPr>
                <w:rFonts w:eastAsia="Times New Roman" w:cs="Arial" w:ascii="Arial" w:hAnsi="Arial"/>
                <w:lang w:eastAsia="pl-PL"/>
              </w:rPr>
              <w:t>, Warszawa 197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i/>
                <w:lang w:eastAsia="pl-PL"/>
              </w:rPr>
              <w:t>Podręczniki literatury w szkole średniej. Wczoraj, dziś jutro</w:t>
            </w:r>
            <w:r>
              <w:rPr>
                <w:rFonts w:eastAsia="Times New Roman" w:cs="Arial" w:ascii="Arial" w:hAnsi="Arial"/>
                <w:lang w:eastAsia="pl-PL"/>
              </w:rPr>
              <w:t>, red. B. Chrząstowska, Poznań 1991, s. 13‒3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Tomaszewski A., </w:t>
            </w:r>
            <w:r>
              <w:rPr>
                <w:rFonts w:cs="Arial" w:ascii="Arial" w:hAnsi="Arial"/>
                <w:i/>
              </w:rPr>
              <w:t>Architektura książki. Dla wydawców, redaktorów, poligrafów, grafików, autorów, księgoznawców i bibliofilów</w:t>
            </w:r>
            <w:r>
              <w:rPr>
                <w:rFonts w:cs="Arial" w:ascii="Arial" w:hAnsi="Arial"/>
              </w:rPr>
              <w:t>, Warszawa 201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Trzynadlowski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Autor, dzieło, wydawca</w:t>
            </w:r>
            <w:r>
              <w:rPr>
                <w:rFonts w:eastAsia="Times New Roman" w:cs="Arial" w:ascii="Arial" w:hAnsi="Arial"/>
                <w:lang w:eastAsia="pl-PL"/>
              </w:rPr>
              <w:t xml:space="preserve">, Wrocław 1979 (rozdział: </w:t>
            </w:r>
            <w:r>
              <w:rPr>
                <w:rFonts w:eastAsia="Times New Roman" w:cs="Arial" w:ascii="Arial" w:hAnsi="Arial"/>
                <w:i/>
                <w:lang w:eastAsia="pl-PL"/>
              </w:rPr>
              <w:t>Konieczność popularyzacji</w:t>
            </w:r>
            <w:r>
              <w:rPr>
                <w:rFonts w:eastAsia="Times New Roman" w:cs="Arial" w:ascii="Arial" w:hAnsi="Arial"/>
                <w:lang w:eastAsia="pl-P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ryga Z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Kryteria oceny podręczników szkolnych do literatury i historii</w:t>
            </w:r>
            <w:r>
              <w:rPr>
                <w:rFonts w:eastAsia="Times New Roman" w:cs="Arial" w:ascii="Arial" w:hAnsi="Arial"/>
                <w:iCs/>
                <w:lang w:eastAsia="pl-PL"/>
              </w:rPr>
              <w:t>,</w:t>
            </w:r>
            <w:r>
              <w:rPr>
                <w:rFonts w:eastAsia="Times New Roman" w:cs="Arial" w:ascii="Arial" w:hAnsi="Arial"/>
                <w:lang w:eastAsia="pl-PL"/>
              </w:rPr>
              <w:t xml:space="preserve"> [w:]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race Komisji do Oceny Podręczników Szkolnych</w:t>
            </w:r>
            <w:r>
              <w:rPr>
                <w:rFonts w:eastAsia="Times New Roman" w:cs="Arial" w:ascii="Arial" w:hAnsi="Arial"/>
                <w:iCs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lang w:eastAsia="pl-PL"/>
              </w:rPr>
              <w:t>t. 1, red. A. Kastowy, G. Chomicki, Kraków 200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olańska E., Wolański A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oradnik redaktora</w:t>
            </w:r>
            <w:r>
              <w:rPr>
                <w:rFonts w:eastAsia="Times New Roman" w:cs="Arial" w:ascii="Arial" w:hAnsi="Arial"/>
                <w:lang w:eastAsia="pl-PL"/>
              </w:rPr>
              <w:t xml:space="preserve">, [w:]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olszczyzna na co dzień</w:t>
            </w:r>
            <w:r>
              <w:rPr>
                <w:rFonts w:eastAsia="Times New Roman" w:cs="Arial" w:ascii="Arial" w:hAnsi="Arial"/>
                <w:lang w:eastAsia="pl-PL"/>
              </w:rPr>
              <w:t xml:space="preserve">, red. </w:t>
              <w:br/>
              <w:t>M. Bańko, Warszawa 2006, s. 519‒65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olański A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Edycja tekstów. Praktyczny poradnik</w:t>
            </w:r>
            <w:r>
              <w:rPr>
                <w:rFonts w:eastAsia="Times New Roman" w:cs="Arial" w:ascii="Arial" w:hAnsi="Arial"/>
                <w:lang w:eastAsia="pl-PL"/>
              </w:rPr>
              <w:t>, Warszawa 200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28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spółczesne polskie drukarstwo i grafika książki. Mały słownik encyklopedyczny</w:t>
            </w:r>
            <w:r>
              <w:rPr>
                <w:rFonts w:eastAsia="Times New Roman" w:cs="Arial" w:ascii="Arial" w:hAnsi="Arial"/>
                <w:lang w:eastAsia="pl-PL"/>
              </w:rPr>
              <w:t xml:space="preserve">, red. </w:t>
              <w:br/>
              <w:t>B. Leszczyński i K. Racinowski, Wrocław 198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brane dawne i współczesne podręczniki szkol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Ambrowe G., Harris P., </w:t>
            </w:r>
            <w:r>
              <w:rPr>
                <w:rFonts w:eastAsia="Times New Roman" w:cs="Arial" w:ascii="Arial" w:hAnsi="Arial"/>
                <w:bCs/>
                <w:i/>
                <w:lang w:eastAsia="pl-PL"/>
              </w:rPr>
              <w:t>Twórcze projektowanie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, tłum. J. Hübner-Wojciechowska, Warszawa 200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ynak W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Edytorstwo a komunikacja</w:t>
            </w:r>
            <w:r>
              <w:rPr>
                <w:rFonts w:eastAsia="Times New Roman" w:cs="Arial" w:ascii="Arial" w:hAnsi="Arial"/>
                <w:lang w:eastAsia="pl-PL"/>
              </w:rPr>
              <w:t xml:space="preserve">, [w:] tegoż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Lektura w szkole. Z zagadnień komunikacji literackiej</w:t>
            </w:r>
            <w:r>
              <w:rPr>
                <w:rFonts w:eastAsia="Times New Roman" w:cs="Arial" w:ascii="Arial" w:hAnsi="Arial"/>
                <w:lang w:eastAsia="pl-PL"/>
              </w:rPr>
              <w:t>, Wrocław 1978, s. 41‒5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ynak W</w:t>
            </w:r>
            <w:r>
              <w:rPr>
                <w:rFonts w:eastAsia="Times New Roman" w:cs="Arial" w:ascii="Arial" w:hAnsi="Arial"/>
                <w:i/>
                <w:lang w:eastAsia="pl-PL"/>
              </w:rPr>
              <w:t>., O szkolne edycje dzieł literackich</w:t>
            </w:r>
            <w:r>
              <w:rPr>
                <w:rFonts w:eastAsia="Times New Roman" w:cs="Arial" w:ascii="Arial" w:hAnsi="Arial"/>
                <w:lang w:eastAsia="pl-PL"/>
              </w:rPr>
              <w:t xml:space="preserve">, [w:] tegoż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Lektura w szkole. Z zagadnień komunikacji literackiej</w:t>
            </w:r>
            <w:r>
              <w:rPr>
                <w:rFonts w:eastAsia="Times New Roman" w:cs="Arial" w:ascii="Arial" w:hAnsi="Arial"/>
                <w:lang w:eastAsia="pl-PL"/>
              </w:rPr>
              <w:t>, Wrocław 1978, s. 26‒4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Felici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Kompletny przewodnik po typografii. Zasady doskonałego składania tekstu</w:t>
            </w:r>
            <w:r>
              <w:rPr>
                <w:rFonts w:eastAsia="Times New Roman" w:cs="Arial" w:ascii="Arial" w:hAnsi="Arial"/>
                <w:lang w:eastAsia="pl-PL"/>
              </w:rPr>
              <w:t>, tłum. M. Kotwicki, P. Biłda, Gdańsk 200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Jarzina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Tajniki typografii dla każdego</w:t>
            </w:r>
            <w:r>
              <w:rPr>
                <w:rFonts w:eastAsia="Times New Roman" w:cs="Arial" w:ascii="Arial" w:hAnsi="Arial"/>
                <w:lang w:eastAsia="pl-PL"/>
              </w:rPr>
              <w:t>, Warszawa 200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Karpowicz A., </w:t>
            </w:r>
            <w:r>
              <w:rPr>
                <w:rFonts w:eastAsia="Times New Roman" w:cs="Arial" w:ascii="Arial" w:hAnsi="Arial"/>
                <w:bCs/>
                <w:i/>
                <w:lang w:eastAsia="pl-PL"/>
              </w:rPr>
              <w:t xml:space="preserve">Autor 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–</w:t>
            </w:r>
            <w:r>
              <w:rPr>
                <w:rFonts w:eastAsia="Times New Roman" w:cs="Arial" w:ascii="Arial" w:hAnsi="Arial"/>
                <w:bCs/>
                <w:i/>
                <w:lang w:eastAsia="pl-PL"/>
              </w:rPr>
              <w:t xml:space="preserve"> wydawca. Poradnik prawa autorskiego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, Warszawa 200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ojs W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Związki i zależności między strukturą podręcznika a strukturą uczenia się oraz wnioski służące modelowaniu podręcznika</w:t>
            </w:r>
            <w:r>
              <w:rPr>
                <w:rFonts w:eastAsia="Times New Roman" w:cs="Arial" w:ascii="Arial" w:hAnsi="Arial"/>
                <w:lang w:eastAsia="pl-PL"/>
              </w:rPr>
              <w:t>, „Książka Szkolna” 197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rupa R., Stanuch S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ABC komputerowo-drukarsko-wydawnicze</w:t>
            </w:r>
            <w:r>
              <w:rPr>
                <w:rFonts w:eastAsia="Times New Roman" w:cs="Arial" w:ascii="Arial" w:hAnsi="Arial"/>
                <w:lang w:eastAsia="pl-PL"/>
              </w:rPr>
              <w:t>, Kraków 199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Marchewa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 xml:space="preserve">Nauczanie literatury w szkole średniej w latach 1918–1939. Koncepcje </w:t>
              <w:br/>
              <w:t>i podręczniki</w:t>
            </w:r>
            <w:r>
              <w:rPr>
                <w:rFonts w:eastAsia="Times New Roman" w:cs="Arial" w:ascii="Arial" w:hAnsi="Arial"/>
                <w:lang w:eastAsia="pl-PL"/>
              </w:rPr>
              <w:t>, Warszawa 199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rszałek L.</w:t>
            </w:r>
            <w:r>
              <w:rPr>
                <w:rFonts w:eastAsia="Times New Roman" w:cs="Arial" w:ascii="Arial" w:hAnsi="Arial"/>
                <w:i/>
                <w:lang w:eastAsia="pl-PL"/>
              </w:rPr>
              <w:t>, Edytorstwo publikacji naukowych</w:t>
            </w:r>
            <w:r>
              <w:rPr>
                <w:rFonts w:eastAsia="Times New Roman" w:cs="Arial" w:ascii="Arial" w:hAnsi="Arial"/>
                <w:lang w:eastAsia="pl-PL"/>
              </w:rPr>
              <w:t>, Warszawa 198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Marszałek L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odstawowe wiadomości o edytorstwie</w:t>
            </w:r>
            <w:r>
              <w:rPr>
                <w:rFonts w:eastAsia="Times New Roman" w:cs="Arial" w:ascii="Arial" w:hAnsi="Arial"/>
                <w:lang w:eastAsia="pl-PL"/>
              </w:rPr>
              <w:t>, Warszawa 198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Maziarz Cz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odręcznik jako środek doskonalenia procesu dydaktycznego</w:t>
            </w:r>
            <w:r>
              <w:rPr>
                <w:rFonts w:eastAsia="Times New Roman" w:cs="Arial" w:ascii="Arial" w:hAnsi="Arial"/>
                <w:lang w:eastAsia="pl-PL"/>
              </w:rPr>
              <w:t>, „Książka Szkolna”, styczeń 197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Podręcznik jako narzędzie kształcenia polonistycznego w gimnazjum,</w:t>
            </w:r>
            <w:r>
              <w:rPr>
                <w:rFonts w:eastAsia="Times New Roman" w:cs="Arial" w:ascii="Arial" w:hAnsi="Arial"/>
                <w:lang w:eastAsia="pl-PL"/>
              </w:rPr>
              <w:t xml:space="preserve"> red. H. Kosętka, </w:t>
              <w:br/>
              <w:t>Z. Uryga, Kraków 2002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Podręczniki do kształcenia polonistycznego w zreformowanej szkole – koncepcje, funkcje, język</w:t>
            </w:r>
            <w:r>
              <w:rPr>
                <w:rFonts w:eastAsia="Times New Roman" w:cs="Arial" w:ascii="Arial" w:hAnsi="Arial"/>
                <w:lang w:eastAsia="pl-PL"/>
              </w:rPr>
              <w:t>, red. H. Synowiec, Kraków 2007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 xml:space="preserve">Sporek P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rzestrzeń aksjologiczna w wybranych podręcznikach gimnazjalnych do kształcenia literacko-kulturowego (1999‒2005)</w:t>
            </w:r>
            <w:r>
              <w:rPr>
                <w:rFonts w:eastAsia="Times New Roman" w:cs="Arial" w:ascii="Arial" w:hAnsi="Arial"/>
                <w:iCs/>
                <w:lang w:eastAsia="pl-PL"/>
              </w:rPr>
              <w:t>, Kraków 201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rzynadlowski J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dytorstwo. Tekst, język, opracowanie</w:t>
            </w:r>
            <w:r>
              <w:rPr>
                <w:rFonts w:eastAsia="Times New Roman" w:cs="Arial" w:ascii="Arial" w:hAnsi="Arial"/>
                <w:lang w:eastAsia="pl-PL"/>
              </w:rPr>
              <w:t>, Warszawa 198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wemlow A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Czemu służy grafika użytkowa</w:t>
            </w:r>
            <w:r>
              <w:rPr>
                <w:rFonts w:eastAsia="Times New Roman" w:cs="Arial" w:ascii="Arial" w:hAnsi="Arial"/>
                <w:lang w:eastAsia="pl-PL"/>
              </w:rPr>
              <w:t>?, tłum. P. Broma, K. Broma, Warszawa 200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iercińska J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Sztuka i książka</w:t>
            </w:r>
            <w:r>
              <w:rPr>
                <w:rFonts w:eastAsia="Times New Roman" w:cs="Arial" w:ascii="Arial" w:hAnsi="Arial"/>
                <w:iCs/>
                <w:lang w:eastAsia="pl-PL"/>
              </w:rPr>
              <w:t xml:space="preserve">, Warszawa 1986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28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illiams R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Typografia od podstaw</w:t>
            </w:r>
            <w:r>
              <w:rPr>
                <w:rFonts w:eastAsia="Times New Roman" w:cs="Arial" w:ascii="Arial" w:hAnsi="Arial"/>
                <w:lang w:eastAsia="pl-PL"/>
              </w:rPr>
              <w:t>, tłum. P. Cieślak, Gliwice 201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ojdyk M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ABC redaktora technicznego. Poradnik</w:t>
            </w:r>
            <w:r>
              <w:rPr>
                <w:rFonts w:eastAsia="Times New Roman" w:cs="Arial" w:ascii="Arial" w:hAnsi="Arial"/>
                <w:lang w:eastAsia="pl-PL"/>
              </w:rPr>
              <w:t>, Warszawa 199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Monika Kardasz</cp:lastModifiedBy>
  <cp:lastPrinted>2012-01-27T08:28:00Z</cp:lastPrinted>
  <dcterms:modified xsi:type="dcterms:W3CDTF">2024-10-03T17:32:00Z</dcterms:modified>
  <cp:revision>145</cp:revision>
  <dc:subject/>
  <dc:title>KARTA KURSU (realizowanego w module specjalności ……………………</dc:title>
</cp:coreProperties>
</file>