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UNEK: FILOLOGIA POLS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IA STACJONARNE II STOPNIA 2021/2022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badań językoznawcz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ethodology of linguistic resear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Mirosław Michali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ami badań językoznawczych, głównymi metodologiami w lingwistyce współczesnej, wskazanie na fundamentalne dla językoznawstwa szkoły i nurty badawcze, zaznajomienie z materiałowo-analitycznymi przykładami zastosowania określonych metod badań językozn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w języku polski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ajomość podstawowych pojęć z zakresu wiedzy o języku, jego systemie i realizacji w mowie i piśmie; ogólna wiedza o historii i głównych kierunkach językoznaw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miejętność czytanie ze zrozumieniem i streszczania tekstów nauk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językoznawstwa; Gramatyka opisowa języka polski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na poziomie rozszerzonym podstawy teoretyczne w zakresie nauki o języ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usystematyzowaną wiedzę o metodologiach i głównych kierunkach badań językozn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pogłębioną wiedzę o współczesnych dokonaniach językoznawczych, zagranicznych i krajowych ośrodkach i szkołach badawczych w dziedzinie lingwisty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wyszukiwać, selekcjonować i oceniać informacje przydatne do pogłębiania wiedzy w dziedzinie językoznaw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samodzielnie formułować problemy badawcze oraz przygotować bibliografię na potrzeby określonej tematyki językoznawcz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Odwołując się do fachowej literatury przedmiotu, umie samodzielnie opracować wybrane zagadnienia z dziedziny językoznawstw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Rozumie potrzebę stałej aktualizacji wiedzy polonistyczno-językoznawcze</w:t>
            </w:r>
            <w:r>
              <w:rPr>
                <w:rFonts w:cs="Arial" w:ascii="Arial" w:hAnsi="Arial"/>
                <w:sz w:val="20"/>
                <w:szCs w:val="20"/>
              </w:rPr>
              <w:t>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Śledzi współczesne tendencje, nurty i nowe metody badań lingwistyczn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ład konwersatoryjny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za tekstów źródłowych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ularny i aktywny udział w zajęciach oraz dyskusjach. Studenta obowiązuje obecność na wszystkich zajęciach. W przypadku absencji obowiązuje zaliczenie treści kształcenia podczas dyżur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może być prowadzony zdal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ja paradygmatów w nauce. Kategoria zwrotów kulturowych. Dwudziestowieczne paradygmaty naukow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znawstwo jako nauka; epistemologiczne perspektywy językoznawstwa; historiografia lingwistyczn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Interdyscyplinarna perspektywa językoznawstwa: definicje języka, aspekty i obszary występowania języka, związki językoznawstwa z innymi naukam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Metody diachroniczne i synchroniczne w lingwistyce. Językoznawstwo formalne a otwarte. Wzajemne oddziaływanie paradygmatów językoznawczych: eklektyzm metodologiczny w badaniach język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Historyczno-porównawcze, strukturalistyczne, generatywne, kognitywne metody badań językoznawczych. Inne paradygmaty (psycholingwistyka, socjolingwistyka, pragmalingwistyka, mediolingwistyka)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Semiotyczne perspektywy językoznawstwa a kulturowe perspektywy językoznaw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Bobr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proszenie do językoznawstwa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Fis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 do współczesnych teorii lingwistycznych</w:t>
            </w:r>
            <w:r>
              <w:rPr>
                <w:rFonts w:cs="Arial" w:ascii="Arial" w:hAnsi="Arial"/>
                <w:sz w:val="22"/>
                <w:szCs w:val="22"/>
              </w:rPr>
              <w:t>, , wyd. 3, Warszawa 198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Furdal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otwarte</w:t>
            </w:r>
            <w:r>
              <w:rPr>
                <w:rFonts w:cs="Arial" w:ascii="Arial" w:hAnsi="Arial"/>
                <w:sz w:val="22"/>
                <w:szCs w:val="22"/>
              </w:rPr>
              <w:t>, wyd. 3 popr. i uzup., Wrocław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Ivić, </w:t>
            </w:r>
            <w:r>
              <w:rPr>
                <w:rFonts w:cs="Arial" w:ascii="Arial" w:hAnsi="Arial"/>
                <w:i/>
                <w:sz w:val="22"/>
                <w:szCs w:val="22"/>
              </w:rPr>
              <w:t>Kierunki w lingwistyce</w:t>
            </w:r>
            <w:r>
              <w:rPr>
                <w:rFonts w:cs="Arial" w:ascii="Arial" w:hAnsi="Arial"/>
                <w:sz w:val="22"/>
                <w:szCs w:val="22"/>
              </w:rPr>
              <w:t>, tłum. K. Feleszko i A. Wierzbicka, Wrocław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Mil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</w:t>
            </w:r>
            <w:r>
              <w:rPr>
                <w:rFonts w:cs="Arial" w:ascii="Arial" w:hAnsi="Arial"/>
                <w:sz w:val="22"/>
                <w:szCs w:val="22"/>
              </w:rPr>
              <w:t>, Warszawa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talmaszczyk (red.)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ologie językoznawstwa. Podstawy teoretyczne</w:t>
            </w:r>
            <w:r>
              <w:rPr>
                <w:rFonts w:cs="Arial" w:ascii="Arial" w:hAnsi="Arial"/>
                <w:sz w:val="22"/>
                <w:szCs w:val="22"/>
              </w:rPr>
              <w:t>, Łódź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Tabako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rFonts w:cs="Arial" w:ascii="Arial" w:hAnsi="Arial"/>
                <w:sz w:val="22"/>
                <w:szCs w:val="22"/>
              </w:rPr>
              <w:t>, Kraków 199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Grucza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gadnienia metalingwistyki. Lingwistyka – jej przedmiot, lingwistyka stosowana</w:t>
            </w:r>
            <w:r>
              <w:rPr>
                <w:rFonts w:cs="Arial" w:ascii="Arial" w:hAnsi="Arial"/>
                <w:sz w:val="22"/>
                <w:szCs w:val="22"/>
              </w:rPr>
              <w:t>, warszawa 198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Awdiejew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gmatyczne podstawy interpretacji wypowiedzeń</w:t>
            </w:r>
            <w:r>
              <w:rPr>
                <w:rFonts w:cs="Arial" w:ascii="Arial" w:hAnsi="Arial"/>
                <w:sz w:val="22"/>
                <w:szCs w:val="22"/>
              </w:rPr>
              <w:t>, Kraków 19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Anus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ngwistyka kulturowa. Zarys problematyki</w:t>
            </w:r>
            <w:r>
              <w:rPr>
                <w:rFonts w:cs="Arial" w:ascii="Arial" w:hAnsi="Arial"/>
                <w:sz w:val="22"/>
                <w:szCs w:val="22"/>
              </w:rPr>
              <w:t>, Wrocław 1994.</w:t>
            </w:r>
          </w:p>
        </w:tc>
      </w:tr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kowron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olingwistyk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rtm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ym zajmuje się etnolingwistyka</w:t>
            </w:r>
            <w:r>
              <w:rPr>
                <w:rFonts w:cs="Arial" w:ascii="Arial" w:hAnsi="Arial"/>
                <w:sz w:val="22"/>
                <w:szCs w:val="22"/>
              </w:rPr>
              <w:t xml:space="preserve">? „Akcent” 1986, nr 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rtm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we podstawy obrazu świata</w:t>
            </w:r>
            <w:r>
              <w:rPr>
                <w:rFonts w:cs="Arial" w:ascii="Arial" w:hAnsi="Arial"/>
                <w:sz w:val="22"/>
                <w:szCs w:val="22"/>
              </w:rPr>
              <w:t>, Lublin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Bogusła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słowniku</w:t>
            </w:r>
            <w:r>
              <w:rPr>
                <w:rFonts w:cs="Arial" w:ascii="Arial" w:hAnsi="Arial"/>
                <w:sz w:val="22"/>
                <w:szCs w:val="22"/>
              </w:rPr>
              <w:t>, Wrocław 198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Kur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a psychologia</w:t>
            </w:r>
            <w:r>
              <w:rPr>
                <w:rFonts w:cs="Arial" w:ascii="Arial" w:hAnsi="Arial"/>
                <w:sz w:val="22"/>
                <w:szCs w:val="22"/>
              </w:rPr>
              <w:t>, Warszawa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Lubaś, </w:t>
            </w:r>
            <w:r>
              <w:rPr>
                <w:rFonts w:cs="Arial" w:ascii="Arial" w:hAnsi="Arial"/>
                <w:i/>
                <w:sz w:val="22"/>
                <w:szCs w:val="22"/>
              </w:rPr>
              <w:t>Społeczne uwarunkowania współczesnej polszczyzny</w:t>
            </w:r>
            <w:r>
              <w:rPr>
                <w:rFonts w:cs="Arial" w:ascii="Arial" w:hAnsi="Arial"/>
                <w:sz w:val="22"/>
                <w:szCs w:val="22"/>
              </w:rPr>
              <w:t>, Kraków 197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. Wąsik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iotyczny paradygmat językoznawstwa</w:t>
            </w:r>
            <w:r>
              <w:rPr>
                <w:rFonts w:cs="Arial" w:ascii="Arial" w:hAnsi="Arial"/>
                <w:sz w:val="22"/>
                <w:szCs w:val="22"/>
              </w:rPr>
              <w:t>, Wrocław 198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Kali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stwo kognitywne w świetle językoznawstwa funkcjonalnego</w:t>
            </w:r>
            <w:r>
              <w:rPr>
                <w:rFonts w:cs="Arial" w:ascii="Arial" w:hAnsi="Arial"/>
                <w:sz w:val="22"/>
                <w:szCs w:val="22"/>
              </w:rPr>
              <w:t>, Gdańsk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32:00Z</dcterms:created>
  <dc:creator>Barbara Wilk</dc:creator>
  <dc:description/>
  <cp:keywords/>
  <dc:language>en-US</dc:language>
  <cp:lastModifiedBy>Użytkownik systemu Windows</cp:lastModifiedBy>
  <cp:lastPrinted>2012-01-27T08:28:00Z</cp:lastPrinted>
  <dcterms:modified xsi:type="dcterms:W3CDTF">2024-10-01T17:48:00Z</dcterms:modified>
  <cp:revision>13</cp:revision>
  <dc:subject/>
  <dc:title>KARTA KURSU</dc:title>
</cp:coreProperties>
</file>