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yfrowy warsztat nauczyciela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frowy warsztat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's digital worksho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P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LiJ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przedstawia metody prowadzenia zajęć z wykorzystaniem technologii medialnych i elektronicznych środków komunikacji. Kurs przygotowuje studentów do efektywnego wykorzystywania technologii informacyjnej w nauczaniu literatury i języka polskiego. Wprowadza w sposoby wykorzystania platform e-learningowych oraz dostępnych aplikacji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z zakresu dydaktyki literatury i języka pols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umiejętności obsługi komputera i aplikacji sieci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 Student efektywnie wykorzystuje technologie informacyjno-komunikacyjne w procesie kształc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 ma wiedzę na temat wybranych problemów komunikacji audiowizualnej w szkole ponadpodstawowej oraz TIK w pracy polonis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zna sposoby posługiwania się oprogramowaniem, rzutnikiem, sprzętem nagłaśniającym i innymi urządzeniami multimedialnymi wykorzystywanymi w pracy polonis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Student potrafi funkcjonalnie wykorzystywać TIK w rozwoju własnym oraz w działaniach profesjonalnych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02 potrafi wykorzystywać technologię informacyjną i multimedia w nauczaniu, projektując zajęcia zdalne dla uczniów szkoły ponadpodstaw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Student współdziała z innymi, określając zadania indywidualne i grupowe, podejmowane na rzecz edukacji medialnej w szkole ponadpodstaw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wykorzystuje nabytą wiedzę i umiejętności, aktualizuje je i poszerza w celu stosowania w praktyce zawodowej dydaktyki medial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 w pracowni komputerowej i w formie zdalnej, projekt, elementy wykładu, elementy WebQuest, e-learning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72"/>
        <w:gridCol w:w="672"/>
        <w:gridCol w:w="672"/>
        <w:gridCol w:w="672"/>
        <w:gridCol w:w="672"/>
        <w:gridCol w:w="672"/>
        <w:gridCol w:w="672"/>
        <w:gridCol w:w="672"/>
        <w:gridCol w:w="569"/>
        <w:gridCol w:w="776"/>
        <w:gridCol w:w="672"/>
        <w:gridCol w:w="672"/>
        <w:gridCol w:w="672"/>
      </w:tblGrid>
      <w:tr>
        <w:trPr>
          <w:trHeight w:val="180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sz w:val="22"/>
                <w:szCs w:val="22"/>
              </w:rPr>
              <w:t>Zaliczenie na podstawie aktywnego udziału w zajęciach oraz wykonanego projektu lekcji z wykorzystaniem TIK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może być prowadzony w formie zdalnej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oby Internetu i mediów społecznościowych w kontekście edukacji humanistycznej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a 2.0 w warsztacie nauczyciela polonisty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TIK w nauczaniu języka polskiego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ukiwanie, selekcjonowanie, wartościowanie informacji pochodzących z sieci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owanie lekcji z wykorzystaniem e-technolog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uczanie zdalne w szkole ponadpodstaw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E-polonistyka, </w:t>
            </w:r>
            <w:r>
              <w:rPr>
                <w:sz w:val="22"/>
                <w:szCs w:val="22"/>
              </w:rPr>
              <w:t>red. A. Dziak, S. J. Żurek, Lublin 2009 (wybrane artykuły)</w:t>
            </w: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  <w:shd w:fill="FFFFFF" w:val="clear"/>
              </w:rPr>
              <w:t xml:space="preserve">E-polonistyka 3, </w:t>
            </w:r>
            <w:r>
              <w:rPr>
                <w:rStyle w:val="Emphasis"/>
                <w:i w:val="false"/>
                <w:color w:val="000000"/>
                <w:sz w:val="22"/>
                <w:szCs w:val="22"/>
                <w:shd w:fill="FFFFFF" w:val="clear"/>
              </w:rPr>
              <w:t>red. A. Dziak, A. Kopacz, Lublin 2016 (wybrane artykuły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Pieniążek M., </w:t>
            </w:r>
            <w:r>
              <w:rPr>
                <w:i/>
                <w:sz w:val="22"/>
                <w:szCs w:val="22"/>
              </w:rPr>
              <w:t>Polonistyka performatywna. O humanistycznych technologiach wytwarzania światów</w:t>
            </w:r>
            <w:r>
              <w:rPr>
                <w:sz w:val="22"/>
                <w:szCs w:val="22"/>
              </w:rPr>
              <w:t xml:space="preserve">, Kraków 2018, rozdz. </w:t>
            </w:r>
            <w:r>
              <w:rPr>
                <w:i/>
                <w:sz w:val="22"/>
                <w:szCs w:val="22"/>
              </w:rPr>
              <w:t>IV Polonista w nurtach art@scienc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709" w:hanging="709"/>
              <w:jc w:val="both"/>
              <w:rPr/>
            </w:pPr>
            <w:r>
              <w:rPr>
                <w:i/>
                <w:sz w:val="22"/>
                <w:szCs w:val="22"/>
              </w:rPr>
              <w:t>Trudne lekcje języka polskiego, ku rozwiązaniom praktycznym</w:t>
            </w:r>
            <w:r>
              <w:rPr>
                <w:sz w:val="22"/>
                <w:szCs w:val="22"/>
              </w:rPr>
              <w:t>, red. A. Handzel, A. Janus-Sitarz, A. Kania, A. Kulig, Kraków 2015 (wybrane artykuły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czorkowska-Wierzbińska G., </w:t>
            </w:r>
            <w:r>
              <w:rPr>
                <w:i/>
                <w:sz w:val="22"/>
                <w:szCs w:val="22"/>
              </w:rPr>
              <w:t xml:space="preserve">Psychologiczne ograniczenia, </w:t>
            </w:r>
            <w:r>
              <w:rPr>
                <w:sz w:val="22"/>
                <w:szCs w:val="22"/>
              </w:rPr>
              <w:t xml:space="preserve">Warszawa 2011, rozdz. 4: </w:t>
            </w:r>
            <w:r>
              <w:rPr>
                <w:i/>
                <w:sz w:val="22"/>
                <w:szCs w:val="22"/>
              </w:rPr>
              <w:t>Przykład zastosowania: psychologia e-learningu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ale i </w:t>
            </w:r>
            <w:r>
              <w:rPr/>
              <w:t>strony internetowe przydatne w pracy współczesnego polonist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onowska A., </w:t>
            </w:r>
            <w:r>
              <w:rPr>
                <w:i/>
                <w:sz w:val="22"/>
                <w:szCs w:val="22"/>
              </w:rPr>
              <w:t xml:space="preserve">Telewizja w edukacji medialnej, </w:t>
            </w:r>
            <w:r>
              <w:rPr>
                <w:sz w:val="22"/>
                <w:szCs w:val="22"/>
              </w:rPr>
              <w:t xml:space="preserve">Kraków 2009, rozdz. 8, </w:t>
            </w:r>
            <w:r>
              <w:rPr>
                <w:i/>
                <w:sz w:val="22"/>
                <w:szCs w:val="22"/>
              </w:rPr>
              <w:t>W stronę praktyki – propozycje scenariuszy lekcji.</w:t>
            </w:r>
          </w:p>
          <w:p>
            <w:pPr>
              <w:pStyle w:val="Heading3"/>
              <w:shd w:fill="FFFFFF" w:val="clear"/>
              <w:spacing w:lineRule="auto" w:line="360" w:before="225" w:after="22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Ślósarz A.,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  <w:t>Media w służbie polonisty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Kraków 2008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jąc M., </w:t>
            </w:r>
            <w:r>
              <w:rPr>
                <w:i/>
                <w:color w:val="000000"/>
                <w:sz w:val="22"/>
                <w:szCs w:val="22"/>
              </w:rPr>
              <w:t>Nastolatki 3.0 - nowy raport NASK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s://www.nask.pl/pl/raporty/raporty/4295,RAPORT-Z-BADAN-NASTOLATKI-30-2021.html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sk.pl/pl/raporty/raporty/4295,RAPORT-Z-BADAN-NASTOLATKI-30-2021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51:00Z</dcterms:created>
  <dc:creator>Barbara Wilk</dc:creator>
  <dc:description/>
  <cp:keywords/>
  <dc:language>en-US</dc:language>
  <cp:lastModifiedBy>Konto Microsoft</cp:lastModifiedBy>
  <cp:lastPrinted>2012-01-27T08:28:00Z</cp:lastPrinted>
  <dcterms:modified xsi:type="dcterms:W3CDTF">2022-10-07T16:41:00Z</dcterms:modified>
  <cp:revision>25</cp:revision>
  <dc:subject/>
  <dc:title>KARTA KURSU</dc:title>
</cp:coreProperties>
</file>