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ierunek: Filologia po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tudia II stopnia. Semestr 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ok akademicki: 2024/2025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iteraturoznawstwo XX i XXI wieku 1: teoria, antropolog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Literary Studies in 20th and 21st century 1: theory, anthrop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de-DE" w:eastAsia="pl-PL"/>
        </w:rPr>
      </w:pPr>
      <w:r>
        <w:rPr>
          <w:rFonts w:eastAsia="Times New Roman" w:cs="Arial" w:ascii="Arial" w:hAnsi="Arial"/>
          <w:lang w:val="de-DE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Patryk Szaj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przygotowanie studenta/studentki do wieloaspektowego oglądu i opisu dzieła literackiego w kontekście wybranych szkół teoretycznoliterackich na potrzeby samodzielnych obserwacji i analiz naukowych, a także rozmaitych zastosowań praktycznych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unki wstęp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dniesienie do efektów kierunk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, student/ka ma wiedzę na temat głównych założeń, aparatu pojęciowego oraz twórców wybranych szkół teoretycznoliterac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, student/ka zna źródła współczesnego literaturoznawstwa (filozofia, psychologia, socjologia, antropologia i inn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, student/ka rozumie status dzieła literackiego i kategorię literackości w świetle wybranych teorii i antropologii litera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, student/ka ma wiedzę na temat modeli literaturoznawczej interpretacji dzieł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1; K_W02; K_W03; K_W04; K_W05; K_W08; K_W12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, student/ka charakteryzuje stanowiska wybranych szkół teoretycznoliterackich wobec kwestii związanych z literatur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, student/ka analizuje dzieła literackie w kontekście wybranych modeli interpretacji literaturoznawczej oraz wybranych szkół teoretycznoliteracki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_U01; K_U04; K_U05; K_U06; K_U07; K_U10; K_U12; K_U14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, student/ka umie pracować w zespole, rozumie potrzebę współ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2 student/ka rozumie potrzebę kształcenia się, doskonalenia umiejęt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 student/ka rozumie miejsce literatury i jej teorii w systemie komunikacji społecznej i w systemie kultur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_K01; K_K03; K_K04; K_K05; K_K12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Opis metod i sposobów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la wykładu: metoda wykładu, metody poglądowe, </w:t>
            </w:r>
            <w:r>
              <w:rPr>
                <w:rFonts w:cs="Arial" w:ascii="Arial" w:hAnsi="Arial"/>
              </w:rPr>
              <w:t>m.in. z wykorzystaniem prezentacji multimedial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la konwersatoriów: </w:t>
            </w:r>
            <w:r>
              <w:rPr>
                <w:rFonts w:cs="Arial" w:ascii="Arial" w:hAnsi="Arial"/>
              </w:rPr>
              <w:t>metoda dyskusji, metoda norm i instrukcji, praca z tekstem, warsztaty lekturowe: ćwiczenia analityczno-interpretacyjne, metoda analizy dokumentacyjnej, porządkowanie i wizualizacja danych, metoda ćwiczeń okazjonalnych; prezentacje multimedialne, praca w grupi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pis. /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powiedź ust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ezentacja multimedial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lang w:eastAsia="pl-PL"/>
              </w:rPr>
              <w:t>Zaliczenie ćwiczeń konwersatoryjnych odbywa się na podstawie obecności na zajęciach, aktywności osoby studiującej w ich trakcie oraz realizacji projektu indywidualnego polegającego na przygotowaniu merytorycznej wypowiedzi na temat wybranej szkoły literaturoznawczej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 wykładu odbywa się na podstawie obecnośc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rzedmiot kończy się oceną uzyskaną na podstawie zaliczenia ustnego z zakresu zagadnień teoretycznoliterackich oraz praktycznego zastosowania wybranych teorii literatury do analizy tekstów literacki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6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Wykłady</w:t>
            </w:r>
            <w:r>
              <w:rPr>
                <w:rFonts w:eastAsia="Times New Roman" w:cs="Arial" w:ascii="Arial" w:hAnsi="Arial"/>
                <w:lang w:eastAsia="pl-PL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anorama teorii literatury, cz. 1 (zwrot antypozytywistyczny, tradycje, szkoły, orientacje badawcze, teorie, zwroty, paradygmaty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anorama teorii literatury, cz. 2 (teoria a metodologia badań literackich, teoria a filozofia, psychologia, socjologia, antropologia i inne, teoria nowoczesna, wiek teorii, praktyka teoretyczna, teorie interpretacji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Hermeneutyka w badaniach literackich (rodowód teorii, badacze, koncepcje, m.in. F. Schleiermacher, W. Dilthey, M. Heidegger, H.-G. Gadamer, P. Ricoeur, P. de Man, G. Vattimo, hermeneutyka jako sztuka rozumienia i jako filozofia egzystencji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Ćwiczenia</w:t>
            </w:r>
            <w:r>
              <w:rPr>
                <w:rFonts w:eastAsia="Times New Roman" w:cs="Arial" w:ascii="Arial" w:hAnsi="Arial"/>
                <w:lang w:eastAsia="pl-PL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709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lizm rosyjski (przedstawiciele, kategorie badawcze, idee W. Szkłowskiego), formalizm amerykański (kategorie badawcze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709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enomenologia dzieła literackiego (filozoficzne podłoże, koncepcja R. Ingardena, wyobraźnia spacjalna G. Bachelarda, badania H.R. Jaussa, apelatywna struktura tekstu wg W. Isera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709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sychoanaliza w badaniach literackich (psychoanaliza freudowska, rewizje i kontynuacje, C.G. Jung, J. Lacan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709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Strukturalizm jako paradygmat literaturoznawczy (etapy rozwoju teorii, kierunki badań, koncepcje W. Proppa, C. Lévi-Straussa, T. Todorova, A. Greimasa, R. Barthes’a, J. Łotman i szkoła tartuska, struktura tekstu artystycznego/struktury długiego trwania: bajka, mit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709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emiotyka i semiologia w badaniach literackich (różne koncepcje znaku i znaczenia, teorie F. de Saussure’a i C.S. Peirce’a, semiologia kultury masowej R. Barthes’a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709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Hermeneutyka jako paradygmat literaturoznawczy (m.in. koło hermeneutyczne, fuzja horyzontów, tożsamość narracyjna, hermeneutyka a nihilizm)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709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teraturoznawcza problematyka interpretacji (m.in. spór o interpretację, miejsce interpretacji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709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ontynuatorzy Michaiła Bachtina jako teoretyka literatury i kultury (dialogiczność, różnojęzyczność, „cudze słowo”, karnawalizacja; J. Kristeva, G. Genette)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709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Intertekstualność literatury i kultury (intertekstualność w ujęciu R. Nycza; idee poststrukturalistyczne). Inwencja i konwencja (różnica i powtórzenie) w jako kategorie badawcz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709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Podmiot jako problem literaturoznawczy (przekrojowe ujęcie dotyczące koncepcji osoby w nowoczesnej literaturze i literaturoznawstwie, m.in. hermeneutyka podmiotu, „śmierć autora” R. Barthesa; badania polskie – studia nad autobiograficznością M. Czermińskiej, J. Madejskiego, A. Zieniewicza, tropy „ja” wg R. Nycza; autor i czytelnik jako kategorie badawcze, m.in. autor jako marka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 (całość lub fragment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urzyńska A., Markowski M.P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Teorie literatury XX wieku. Podręcznik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Kraków 2006 lub wyd. nas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Głowiński M., Kostkiewiczowa T., Okopień-Sławińska A., Sławiński J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Słownik terminów literackich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Wrocław 2007 (lub inne wyd. po 1998 r.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i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Cs w:val="16"/>
                <w:lang w:eastAsia="pl-PL"/>
              </w:rPr>
              <w:t xml:space="preserve">Hermeneutyka i literatura – ku nowej 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 xml:space="preserve">koiné, red. K. Kuczyńska-Koschany, M. Januszkiewicz, Poznań 2006 (wybór, m.in.: M. Loba, </w:t>
            </w:r>
            <w:r>
              <w:rPr>
                <w:rFonts w:eastAsia="Times New Roman" w:cs="Arial" w:ascii="Arial" w:hAnsi="Arial"/>
                <w:bCs/>
                <w:i/>
                <w:iCs/>
                <w:szCs w:val="16"/>
                <w:lang w:eastAsia="pl-PL"/>
              </w:rPr>
              <w:t>Hermeneutyki podmiotu. Paul Ricoeur i Michel Foucault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 xml:space="preserve">; E. Kasperski, </w:t>
            </w:r>
            <w:r>
              <w:rPr>
                <w:rFonts w:eastAsia="Times New Roman" w:cs="Arial" w:ascii="Arial" w:hAnsi="Arial"/>
                <w:bCs/>
                <w:i/>
                <w:iCs/>
                <w:szCs w:val="16"/>
                <w:lang w:eastAsia="pl-PL"/>
              </w:rPr>
              <w:t>Siedem rodzajów interpretacji. Próba ogarnięcia horyzontu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Jaka antropologia literatury jest dzisiaj możliwa?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P. Czapliński, A. Legeżyńska, M. Telicki, Poznań 2010 (wybór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 xml:space="preserve">Januszkiewicz M., </w:t>
            </w:r>
            <w:r>
              <w:rPr>
                <w:rFonts w:eastAsia="Times New Roman" w:cs="Arial" w:ascii="Arial" w:hAnsi="Arial"/>
                <w:bCs/>
                <w:i/>
                <w:iCs/>
                <w:szCs w:val="16"/>
                <w:lang w:eastAsia="pl-PL"/>
              </w:rPr>
              <w:t>Znak i interpretacja. Czy możliwa jest semiotyka hermeneutyczna?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>, „Przestrzenie Teorii” 2017, nr 2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Narracja i tożsamość (I). Narracje w kulturze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W. Bolecki, R. Nycz, Warszawa 2004 (wybór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Narracja i tożsamość (II). Antropologiczne problemy literatury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W. Bolecki, R. Nycz, Warszawa 2004 (wybór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Psychoanalityczne interpretacje literatury. Freud – Jung – Fromm – Lacan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E. Fiała, I. Piekarski, Lublin 2012 (wybór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Teorie literatury XX wieku. Antologia</w:t>
            </w:r>
            <w:r>
              <w:rPr>
                <w:rFonts w:eastAsia="Times New Roman" w:cs="Arial" w:ascii="Arial" w:hAnsi="Arial"/>
                <w:iCs/>
                <w:szCs w:val="16"/>
                <w:lang w:eastAsia="pl-PL"/>
              </w:rPr>
              <w:t>, red. A.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 Burzyńska, M.P. Markowski, Kraków 2006 (wybór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 xml:space="preserve">Ulicka D., </w:t>
            </w:r>
            <w:r>
              <w:rPr>
                <w:rFonts w:eastAsia="Times New Roman" w:cs="Arial" w:ascii="Arial" w:hAnsi="Arial"/>
                <w:bCs/>
                <w:i/>
                <w:iCs/>
                <w:szCs w:val="16"/>
                <w:lang w:eastAsia="pl-PL"/>
              </w:rPr>
              <w:t>Niektóre problemy poetyki Bachtina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>, „Teksty Drugie” 2001, nr 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„</w:t>
            </w:r>
            <w:r>
              <w:rPr>
                <w:rFonts w:cs="Arial" w:ascii="Arial" w:hAnsi="Arial"/>
                <w:i/>
              </w:rPr>
              <w:t>Zwroty” badawcze w humanistyce. Konteksty poznawcze, kulturowe i społeczno-instytucjonalne</w:t>
            </w:r>
            <w:r>
              <w:rPr>
                <w:rFonts w:cs="Arial" w:ascii="Arial" w:hAnsi="Arial"/>
              </w:rPr>
              <w:t>, red. J. Kowalewski, W. Piasek, Olsztyn 2010 (wybór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 (całość lub fragment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ntonik D., </w:t>
            </w:r>
            <w:r>
              <w:rPr>
                <w:rFonts w:eastAsia="Times New Roman" w:cs="Arial" w:ascii="Arial" w:hAnsi="Arial"/>
                <w:i/>
                <w:iCs/>
                <w:szCs w:val="16"/>
                <w:lang w:eastAsia="pl-PL"/>
              </w:rPr>
              <w:t>Autor jako mark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Kraków 2014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French Theory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w Polsce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E. Domańska, M. Loba, Poznań 2010 (wybór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Gadamer H.-G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Koło jako struktura rozumieni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w: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Wokół rozumienia. Studia i szkice z hermeneutyki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T. Gadacz, Kraków 1993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ołębiewska M.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Sensotwórcza rola ciała w samopoznaniu według Maurice`a Merleau-Ponty`ego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„Teksty Drugie” 2004, nr 1–2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Intertekstualność we współczesnej komunikacji językowej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J. Mazur, A. Małyska, K. Sobstyl, Lublin 2010 (wybór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i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 xml:space="preserve">Iser W., </w:t>
            </w:r>
            <w:r>
              <w:rPr>
                <w:rFonts w:eastAsia="Times New Roman" w:cs="Arial" w:ascii="Arial" w:hAnsi="Arial"/>
                <w:bCs/>
                <w:i/>
                <w:iCs/>
                <w:szCs w:val="16"/>
                <w:lang w:eastAsia="pl-PL"/>
              </w:rPr>
              <w:t>Apelatywna struktura tekstów. Nieokreśloność jako warunek oddziaływania prozy literackiej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>, „Pamiętnik Literacki” 1980, z. 1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i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Cs w:val="16"/>
                <w:lang w:eastAsia="pl-PL"/>
              </w:rPr>
              <w:t>Ja – Inny. Wokół Bachtina. Antologia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>, tom 1–2, red. D. Ulicka, Kraków 2009 (wybór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Kalbarczyk A., </w:t>
            </w:r>
            <w:r>
              <w:rPr>
                <w:rFonts w:eastAsia="Times New Roman" w:cs="Arial" w:ascii="Arial" w:hAnsi="Arial"/>
                <w:bCs/>
                <w:i/>
                <w:iCs/>
                <w:szCs w:val="16"/>
                <w:lang w:eastAsia="pl-PL"/>
              </w:rPr>
              <w:t>Warstwowa budowa dzieła sztuki literackiej a literackie wartości artystyczne</w:t>
            </w: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, „Annales Universitatis Mariae Curie-Skłodowska. Sectio FF” 2004, vol. XXI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Łysak T., </w:t>
            </w:r>
            <w:r>
              <w:rPr>
                <w:rFonts w:eastAsia="Times New Roman" w:cs="Arial" w:ascii="Arial" w:hAnsi="Arial"/>
                <w:i/>
                <w:iCs/>
                <w:szCs w:val="16"/>
                <w:lang w:eastAsia="pl-PL"/>
              </w:rPr>
              <w:t>Kryzys objaśniania,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 [w:]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Wojna. Doświadczenie i zapis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S. Buryła, P. Rodak, Kraków 2006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adejski J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Do(tykanie) osoby. Współczesna biografistyka literack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[w:] tegoż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Praktykowanie autobiografii. Przyczynki do literatury dokumentu osobistego i biografistyki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Szczecin 2017 lub [w:]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Literackie reprezentacje doświadczeni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W. Bolecki, E. Nawrocka, Warszawa 2007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arkiewka T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Literaturoznawczy spór o interpretację. Analiza wybranych dwudziestowiecznych koncepcji teoretycznych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Toruń 2016 (fragm.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arkowski M.P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Interpretacja i literatur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„Teksty Drugie” 2001, nr 5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ycz R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Literatura jako trop rzeczywistości. Poetyka epifanii w nowoczesnej literaturze polskiej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Kraków 2001 lub wyd. nast. (wybór, np.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Osoba w nowoczesnej literaturze: ślady obecności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ycz R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Tekstowy świat. Poststrukturalizm a wiedza o literaturze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Kraków 2000 lub wyd. nast. (fragm., m. in.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Intertekstualność i jej zakresy: teksty, gatunki, światy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ycz R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Tropy „ja”. Koncepcje podmiotowości w literaturze polskiej ostatniego stuleci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[w:] tegoż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Język modernizmu. Prolegomena historycznoliterackie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wyd. dowolne lub pierwodruk „Teksty Drugie” 1994, nr 2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równawcze ujęcia wybranych teorii i koncepcji (np. E. Winiecka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Efekt dystansu. Ricoeur kontra Derrid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[w:]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Literackość filozofii – filozoficzność literatury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red. B. Sienkiewicz, T. Sobieraj, Warszawa 2009; 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 xml:space="preserve">Zalewski C., </w:t>
            </w:r>
            <w:r>
              <w:rPr>
                <w:rFonts w:eastAsia="Times New Roman" w:cs="Arial" w:ascii="Arial" w:hAnsi="Arial"/>
                <w:bCs/>
                <w:i/>
                <w:iCs/>
                <w:szCs w:val="16"/>
                <w:lang w:eastAsia="pl-PL"/>
              </w:rPr>
              <w:t>Niemożliwa katharsis. Roman Ingarden i Paul Ricoeur czytają „Poetykę” Arystotelesa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>, „Teksty Drugie” 2010, nr 4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ławiński J.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Miejsce interpretacji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Gdańska 2006 (fragm., m. in.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Miejsce interpretacji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 – pierwodruk „Teksty Drugie” 1995, nr 5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zahaj A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Granice anarchizmu interpretacyjnego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„Teksty Drugie” 1997, nr 6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zajnert D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Intencja versus inwencja – dylemat etyczny?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„Teksty Drugie” 2006, nr 1/2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Teorie literatury XX wieku. Antologi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A. Burzyńska. M. P. Markowski, Kraków 2006 lub wyd. nast. (wybór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i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 xml:space="preserve">Ulicka D., </w:t>
            </w:r>
            <w:r>
              <w:rPr>
                <w:rFonts w:eastAsia="Times New Roman" w:cs="Arial" w:ascii="Arial" w:hAnsi="Arial"/>
                <w:bCs/>
                <w:i/>
                <w:iCs/>
                <w:szCs w:val="16"/>
                <w:lang w:eastAsia="pl-PL"/>
              </w:rPr>
              <w:t>Przestrzenie teorii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>, „Białostockie Studia Literaturoznawcze” 2017, nr 11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i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Cs w:val="16"/>
                <w:lang w:eastAsia="pl-PL"/>
              </w:rPr>
              <w:t>Wiek teorii. Sto lat nowoczesnego literaturoznawstwa polskiego,</w:t>
            </w:r>
            <w:r>
              <w:rPr>
                <w:rFonts w:eastAsia="Times New Roman" w:cs="Arial" w:ascii="Arial" w:hAnsi="Arial"/>
                <w:bCs/>
                <w:iCs/>
                <w:szCs w:val="16"/>
                <w:lang w:eastAsia="pl-PL"/>
              </w:rPr>
              <w:t xml:space="preserve"> T. 1 – monografia; t. 1-2 antologia, red. D. Ulicka, Warszawa 2020 (wybór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Współczesna teoria badań literackich za granicą. Antologi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oprac. H. Markiewicz, tom IV, cz. 1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Badania strukturalno-semiotyczne (uzupełnienie). Problemy recepcji i interpretacji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Kraków 1996 (wybór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Współczesna teoria badań literackich za granicą. Antologia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oprac. H. Markiewicz, tom IV, cz. 2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Literatura jako produkcja i ideologia. Poststrukturalizm. Badania intertekstualne. Problemy syntezy historycznoliterackiej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Kraków 1996 (wybór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ieniewicz A.,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Odmiany paktów autobiograficznych w literaturze XX wieku (z punktu widzenia powieści)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, [w:]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Dwudziestowieczność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red. M. Dąbrowski, T. Wójcik, Warszawa 2004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Żukowska K.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i/>
                <w:szCs w:val="16"/>
                <w:lang w:eastAsia="pl-PL"/>
              </w:rPr>
              <w:t>O estetyce psychologii głębi. Gastona Bachelarda teoria marzenia poetyckiego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, „Studia z Historii Filozofii” 2018, nr 1 (9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23:00Z</dcterms:created>
  <dc:creator>Monika</dc:creator>
  <dc:description/>
  <dc:language>en-US</dc:language>
  <cp:lastModifiedBy>Patryk</cp:lastModifiedBy>
  <cp:lastPrinted>2012-01-27T08:28:00Z</cp:lastPrinted>
  <dcterms:modified xsi:type="dcterms:W3CDTF">2024-10-01T12:23:00Z</dcterms:modified>
  <cp:revision>2</cp:revision>
  <dc:subject/>
  <dc:title>KARTA KURSU (realizowanego w module specjalności ……………………</dc:title>
</cp:coreProperties>
</file>