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etody usprawniania artykulacji z elementami treningu słuchowego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hab. Marzena Błasiak-Tytuła, 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dra Dydaktyki i Literatury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nie nowoczesnych metod wspomagających poprawę wyrazistości mowy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rozumienie roli treningu słuchowego w procesie usprawniania artykulacj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bycie praktycznych umiejętności planowania i prowadzenia ćwiczeń z zakresu percepcji słuchowej oraz artykulacj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skonalenie warsztatu pracy poprzez zastosowanie interaktywnych i sprawdzonych metod terapeut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1 Posiada wiedzę na temat mechanizmów produkcji dźwięku oraz powiązań między słuchem a mówienie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nowoczesne metody diagnostyki i analizy problemów artykula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3 Rozumie znaczenie i rolę treningu słuchowego w procesie poprawy artyku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 </w:t>
            </w:r>
            <w:r>
              <w:rPr>
                <w:rFonts w:eastAsia="Times New Roman" w:cs="Arial" w:ascii="Arial" w:hAnsi="Arial"/>
              </w:rPr>
              <w:t>Potrafi planować i prowadzić ćwiczenia usprawniające artykulację i percepcję słuchow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Umie zastosować techniki wspomagające rozwój motoryki narządów mowy w procesie nauczania języka obcego/drug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sam oraz w grupie zaplanować pracę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ezentac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grupie lub par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prezentacji na zadany temat – praca w grup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Mechanizmy produkcji dźwięku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Powiązania między słuchem a mówieniem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color w:val="000000"/>
              </w:rPr>
              <w:t>Diagnostyka i analiza problemów artykulacyjnych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Ćwiczenia oddechowe, fonacyjne i artykulacyjne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Techniki wspomagające poprawę motoryki narządów mowy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Ćwiczenia rozwijające percepcję dźwięków mowy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Różnicowanie dźwięków oraz ich integracja z mówieniem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Strategie korygowania błędów artykulacyjnych poprzez poprawę słuchu fonematycz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8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1).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8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nauczania języka polskiego jako obcego A1 – C2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8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nacka, M. (2023). Kształcenie wymowy a rozwijanie produkcji, interakcji i mediacji ustnej, czyli redefinicja celów nauczania jpjo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ce Filologiczne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</w:t>
            </w:r>
            <w:r>
              <w:rPr>
                <w:rFonts w:cs="Arial" w:ascii="Arial" w:hAnsi="Arial"/>
                <w:sz w:val="20"/>
                <w:szCs w:val="20"/>
              </w:rPr>
              <w:t>, 13–31. 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8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rnacka, M. (2016a). Znajdź z polskim wspólny język. Fonetyka w nauczaniu języka polskiego jako obcego, Łódź: Wydawnictwo Uniwersytetu Łódzki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88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ewska-Tworek,  A.  (2010).  Szura, szumi  i  szeleści.  Ćwiczenia fonetyczne  nie  tylko  dla  cudzoziemców Wrocław: Oficyna Wydawnicza Atut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dnarska-Adamowicz, K., Dembińska, K., Małyska, A. (2019). Łatwo ci mówić! Ćwiczenia fonetyczne dla obcokrajowców uczących się języka polskiego, Warszawa: Start Polis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Biernacka, M. (2016b). Zżółknięty żelaźniak przy Alei Trzech Wieszczów – czyli o jednej z przyczyn rezygnacji cudzoziemców z ćwiczenia poprawnej wymowy. W: I. Czwenar, D.  Gonigroszek,  A.  Stanecka  (red.),  Foreign  Languages  and  Cultures:  Contemporary  Contexts. Języki obce i kultura: współczesne konteksty (177–192). Piotrków Trybunalski: Naukowe Wydawnictwo Piotrkowskie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Biernacka, M. (2020). Wykorzystanie gestów w nauczaniu wymowy języka polskiego jako obcego. W: E.G. Rubio, D. Kruk, I. Pálosi, T. Speed, Z. Týrová, D. Vashchenko, A. Wysocka (eds.)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Contributions to the 22nd Annual Scientific Conference of the Association of Slavists (Polyslav) (28–35). Wiesbaden: Harrassowitz Verlag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ciołek, M., Tambor, J. (2014). Głoski polskie. Przewodnik fonetyczny dla cudzoziemców i nauczycieli uczących się języka polskiego jako obcego. Katowice: Wydawnictwo Gnom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4:00Z</dcterms:created>
  <dc:creator>Monika</dc:creator>
  <dc:description/>
  <cp:keywords/>
  <dc:language>en-US</dc:language>
  <cp:lastModifiedBy>Toshiba</cp:lastModifiedBy>
  <cp:lastPrinted>2020-10-27T15:33:00Z</cp:lastPrinted>
  <dcterms:modified xsi:type="dcterms:W3CDTF">2024-11-04T11:34:00Z</dcterms:modified>
  <cp:revision>2</cp:revision>
  <dc:subject/>
  <dc:title>KARTA KURSU (realizowanego w module specjalności ……………………</dc:title>
</cp:coreProperties>
</file>