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4 do Zarządzenia Nr RD/Z.0201-…………..</w:t>
      </w:r>
    </w:p>
    <w:p>
      <w:pPr>
        <w:pStyle w:val="Heading1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unek: </w:t>
      </w:r>
      <w:r>
        <w:rPr>
          <w:rFonts w:cs="Calibri" w:ascii="Calibri" w:hAnsi="Calibri"/>
          <w:i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ia II stopnia. Semestr 3.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no współczes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temporary Cinema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 zal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m kursu jest zapoznanie studentów z wybranymi, najważniejszymi współczesnego kina oraz z wybranymi, najważniejszymi twórcami oraz z ich dziełami. Zajęcia prowadzone są w języku polski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i terminologia z zakresu filmoznawstwa, estetyki, poetyki, semiotyki oraz kultury współczesnej, przede wszystkim medial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 analityczno-interpretacyjne z zakresu sztuki filmowej, estetyki, poetyki, semiotyki oraz kultury współczesnej, przede wszystkim medialn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946"/>
        <w:gridCol w:w="1418"/>
      </w:tblGrid>
      <w:tr>
        <w:trPr>
          <w:trHeight w:val="77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kształcenia dla kursu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9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, Student orientuje się we współczesnym życiu kultural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, Student ma uporządkowaną, pogłębioną, specjalistyczną wiedzę na temat wybitnych twórców kultury i dzieł uznanych za kanonicz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3, Student ma wiedzę o najważniejszych zjawiskach kultury światowej.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01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02, W03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7S_W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6908"/>
        <w:gridCol w:w="1418"/>
      </w:tblGrid>
      <w:tr>
        <w:trPr>
          <w:trHeight w:val="57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kształcenia dla kursu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efektów kierunkowych</w:t>
            </w:r>
          </w:p>
        </w:tc>
      </w:tr>
      <w:tr>
        <w:trPr>
          <w:trHeight w:val="221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, Student rozpoznaje różnorodne wytwory kultury i określa ich miejsce w kontekście kulturowym i obiegach kultury, stosując oryginalne podejścia i uwzględniając nowe osiągnięcia humanisty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, Student potrafi analizować i interpretować rozmaite typy tekstów kultury, rozpoznając złożone zjawiska i określając ich cechy, znaczenia, oddziaływanie społeczne i miejsce w procesie historyczno-kulturowym przy wykorzystaniu precyzyjnie dobranych metod i narzędzi badawczych.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01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, P7S_UW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5922"/>
        <w:gridCol w:w="2410"/>
      </w:tblGrid>
      <w:tr>
        <w:trPr>
          <w:trHeight w:val="521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29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, Student uczestniczy w życiu kulturalnym, interesuje się aktualnymi wydarzeniami kulturalnymi, nowatorskimi formami wyrazu artystycznego, nowymi zjawiskami w sztuce i formułuje na ich temat krytyczne sąd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02, Student rozpoznaje i rozstrzyga dylematy krytyka literackiego, teatralnego, filmowego i telewizyjnego, związane ze zjawiskami i tekstami kultury oraz przekazami i funkcjonowaniem medi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, K02, P7S_K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</w:t>
            </w:r>
          </w:p>
        </w:tc>
      </w:tr>
      <w:tr>
        <w:trPr>
          <w:trHeight w:val="370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grupach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cje filmowe i prezentacje multimedialne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nad sformułowanymi problemami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e prezentacje studentów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: ćwiczenia analityczo-interpretacyjne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 sprawdzania efektów kształcenia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 –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aktywności (możliwa w formie pracy zespołowej) oraz obecności (zgodnie z regulaminem studiów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zaliczenia konieczna znajomość zadanych filmów.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loki tematyczn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eprezentacja w kinie współczesnym; stereotypy reprodukowane przez teksty kultury; perswazyjność tekstów kultury; pamięć historyczna kreowana przez teksty kultury na przykładach zjawisk filmowych takich, jak kino neo i postkolonialne oraz reprezentacje grup mniejszościowych’ </w:t>
            </w:r>
            <w:r>
              <w:rPr>
                <w:rFonts w:cs="Calibri" w:ascii="Calibri" w:hAnsi="Calibri"/>
                <w:sz w:val="22"/>
                <w:szCs w:val="22"/>
              </w:rPr>
              <w:t>rewizjonizm historyczny, kino a polityka, kino a histori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ino afroamerykańskie: gatunki, reżyserzy, filmy</w:t>
            </w:r>
            <w:r>
              <w:rPr>
                <w:rFonts w:cs="Calibri" w:ascii="Calibri" w:hAnsi="Calibri"/>
                <w:sz w:val="22"/>
                <w:szCs w:val="22"/>
              </w:rPr>
              <w:t>, red. Ewa Drygalska, Marcin Pieńkowski, Katedra, Gdańsk 2015.</w:t>
            </w:r>
          </w:p>
          <w:p>
            <w:pPr>
              <w:pStyle w:val="Normal"/>
              <w:ind w:left="709" w:hanging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zysztof Loska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stkolonialna Europa. Etnoobrazy współczesnego świata</w:t>
            </w:r>
            <w:r>
              <w:rPr>
                <w:rFonts w:cs="Calibri" w:ascii="Calibri" w:hAnsi="Calibri"/>
                <w:sz w:val="22"/>
                <w:szCs w:val="22"/>
              </w:rPr>
              <w:t>, Universitas, Kraków 2016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jciech Jerzy Burszta, Waldemar Kuligowski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equel. Dalsze przygody kultury w globalnym świecie</w:t>
            </w:r>
            <w:r>
              <w:rPr>
                <w:rFonts w:cs="Calibri" w:ascii="Calibri" w:hAnsi="Calibri"/>
                <w:sz w:val="22"/>
                <w:szCs w:val="22"/>
              </w:rPr>
              <w:t>, Muza, Warszawa 2005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strid Erll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ultura pamięci. Wprowadzenie</w:t>
            </w:r>
            <w:r>
              <w:rPr>
                <w:rFonts w:cs="Calibri" w:ascii="Calibri" w:hAnsi="Calibri"/>
                <w:sz w:val="22"/>
                <w:szCs w:val="22"/>
              </w:rPr>
              <w:t>, przeł. Agata Teperek, WUW, Warszawa 2018.</w:t>
            </w:r>
          </w:p>
        </w:tc>
      </w:tr>
    </w:tbl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543"/>
      </w:tblGrid>
      <w:tr>
        <w:trPr>
          <w:trHeight w:val="33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kontakcie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acy studenta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ez kontaktu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acy pisemnej lub referatu po zapoznaniu się z niezbędną literaturą przedmiotu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acy lub do egzaminu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903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903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9:11:00Z</dcterms:created>
  <dc:creator>Bogdan</dc:creator>
  <dc:description/>
  <cp:keywords/>
  <dc:language>en-US</dc:language>
  <cp:lastModifiedBy>48692</cp:lastModifiedBy>
  <cp:lastPrinted>2013-05-07T20:34:00Z</cp:lastPrinted>
  <dcterms:modified xsi:type="dcterms:W3CDTF">2024-09-13T10:00:00Z</dcterms:modified>
  <cp:revision>92</cp:revision>
  <dc:subject/>
  <dc:title/>
</cp:coreProperties>
</file>