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NAUCZYCIELSKA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nauczaniem języka polskiego jako obcego i drugiego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ształcenie zdalne i TIK w glottodydaktyce 2024/25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prof. UKEN Małgorzata Pamuła-Behren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r Agnieszka Jasińska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Kinga Łoś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trum Badań nad Edukacją i Integracją Migrantów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nie studentów z metodami i technikami nauczania zdalnego w nauczaniu języka polskiego jako obcego i drugiego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a zalet i słabości nauczania zdalnego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naliza wybranych lekcji zdal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ową terminologię z zakresu nauczania zd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2 Zna wybrane metody i techniki nauczania zdalnego w kontekście nauczania języka polskiego jako obcego i drug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Potrafi zaobserwować i przeanalizować zajęcia zdalne i wskazać mocne i słabe strony obserwowanych działań dydakty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2 Samodzielnie zdobywa informacje do zrealizowania zad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 Potrafi wypowiadać się ustnie na wybrane tematy z zakresu nauczania zdalnego w glottodydaktyc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U01, NP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U03, NP_U010, NP_U011, NP_U0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Potrafi samodzielnie ocenić wykonane przez siebie zadanie a także ocenić zadania wykonane przez in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Potrafi uzasadnić swoją samoocen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03 Potrafi pracować w zespole, rozumie zasady współdziałania z innymi osobami – potrafi  sam oraz w grupie zaplanować prac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K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K02, NP_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wersatorium, praktyki, dyskusje, praca w grupie lub par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81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ktywne uczestnictwo w zajęciach – umiejętność zadawania pytań na tematy związane z glottodydaktyką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wadzenie zajęć zdalnych z uczniami i uczennicami z doświadczeniem migr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 pracy zdalnej – zajęcia synchroniczne i asynchroniczne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enie scenariuszy do lekcji zdalnych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ażowanie uczniów w pracy zda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nie postępów w nauce i budowanie informacji zwrot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daptacja treści i metod nauczania w edukacji zdalnej. 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yka</w:t>
            </w:r>
          </w:p>
          <w:p>
            <w:pPr>
              <w:pStyle w:val="Akapitzlist"/>
              <w:spacing w:before="0" w:after="20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dukacja w czasach pandemii wirusa COVID-19, Z dystansem o tym, co robimy obecnie jako nauczyciele/Redakcja naukowa Jacek Pyżalski, 2020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-learning w polskiej szkole : realia - mity - postulaty / Beata Jarosz. // W: Edukacja polonistyczna : metamorfozy kontekstów i metod / red. nauk. Małgorzata Karwatowska, Leszek Tymiakin. - Lublin : Uniwersytet Marii Curie-Skłodowskiej, 2017 S. 185-2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owe media, technologie i trendy w edukacji : w kierunku mobilności i kształcenia hybrydowego / Monika Frania. - Warszawa : "Impuls", 2017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koła w dobie Internetu / red Andrzej Nowak, Katarzyna Winkowska-Nowak, Katarzyna, Ludmiła Rycielska, - Warszawa: Wydawnictwo Naukowe PWN, 2019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05pt;height:9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1:00Z</dcterms:created>
  <dc:creator>Monika</dc:creator>
  <dc:description/>
  <cp:keywords/>
  <dc:language>en-US</dc:language>
  <cp:lastModifiedBy>Agnieszka Jasińska</cp:lastModifiedBy>
  <cp:lastPrinted>2020-10-27T15:33:00Z</cp:lastPrinted>
  <dcterms:modified xsi:type="dcterms:W3CDTF">2024-11-12T11:03:00Z</dcterms:modified>
  <cp:revision>4</cp:revision>
  <dc:subject/>
  <dc:title>KARTA KURSU (realizowanego w module specjalności ……………………</dc:title>
</cp:coreProperties>
</file>