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redakcji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Jlqj4b"/>
                <w:rFonts w:cs="Arial" w:ascii="Arial" w:hAnsi="Arial"/>
                <w:sz w:val="22"/>
                <w:szCs w:val="22"/>
                <w:lang w:val="en"/>
              </w:rPr>
              <w:t>Text editing ba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lona Sieradz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2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(językowej, składniowej, stylistycznej, kompozycyjnej) tekstu oraz z obowiązującymi zasadami pisowni i interpunkcji, a także rozwijanie umiejętności i sprawności tworzenia tekstów pisanych, w szczególności prac dyplom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a wiedza dotycząca rodzajów i gatunków tekstów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programu MS Word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 Student ma elementarną wiedzę o przedmiotowo-metodologicznych powiązaniach literaturoznawstwa, nauk o kulturze i religii oraz nauk o komunikacji społecznej i mediach z innymi naukami, a w szczególności z filozofi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oznawstwem, naukami o sztuce oraz psychologi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 Student zna podstawową terminologię z zakresu filozofii, językoznawstwa, nauk o sztu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Student zna i rozumie podstawowe metody analizy i interpretacji, wartościowania i problematyzowania rozmaitych tekstów kultury, właściwe dla wybranych teorii, nurtów i szkół badawcz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Student potrafi samodzielnie przygotowa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ą bibliografię przedmiotow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rezentować problemy badawcz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 Student potrafi dobierać metody i podstaw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zędzia do rozwiązania problemów badawcz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akresie literaturoznawstwa, nauk o kultu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religii oraz nauk o komunikacji społe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edi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Student używa języka specjalistycznego, prezentuje własne pomysły, wątpliwości, sugestie stosując odpowiednią argumentację oraz wykorzystując różne źródła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rozumie potrzebę ustawicznego kształcenia i zdobywania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potrafi pracować w zespole, podejmuje się pełnienia w nim różnych ról społe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Student potrafi oceniać poprawność, niezależność oraz estetykę przekazów kulturowych i medial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9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formę ćwiczeń warsztatowych, opierających się zawsze na praktycznym sprawdzeniu nabytych wiadomości: pracy z różnego rodzaju tekstami, opracowaniu redakcyjnym tekstu, analizie konkretnych problemów (zadań) redakcyjnych. Celem ćwiczeń jest wykształcenie u studentów umiejętności i nawyków kompetentnego opracowania redakcyjnego przekazów tekstow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: (1) obecność, (2) systematyczne przygotowywanie się i (3) aktywny udział w zajęciach (redakcja i korekta fragmentów tekstów)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kończy się kolokwium zaliczeniow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e tekstu. Rodzaje tekstów i ich struktu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sady opracowania merytorycznego, językowego i stylistycznego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prac wydawniczych (redakcja, korekta, skład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kcja pracy dyplomowej – podstawowe zasa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przypisów i bibliografii załącznik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czne ćwiczenia z zakresu redakcji i korekty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Chwał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grafia typowej książki</w:t>
            </w:r>
            <w:r>
              <w:rPr>
                <w:rFonts w:cs="Arial" w:ascii="Arial" w:hAnsi="Arial"/>
                <w:sz w:val="22"/>
                <w:szCs w:val="22"/>
              </w:rPr>
              <w:t>, Gliwice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, uzup. </w:t>
              <w:br/>
              <w:t>i rozszerz.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Warszawa 201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ola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. Książka – Prasa – WWW</w:t>
            </w:r>
            <w:r>
              <w:rPr>
                <w:rFonts w:cs="Arial" w:ascii="Arial" w:hAnsi="Arial"/>
                <w:sz w:val="22"/>
                <w:szCs w:val="22"/>
              </w:rPr>
              <w:t>, dodr., Warszawa 201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Antczak, A. Now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zypisy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wołania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  <w:sz w:val="22"/>
                <w:szCs w:val="22"/>
              </w:rPr>
              <w:t>, wyd. 2 popr., Warszaw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>, wyd. 3 popr. i rozsz., Kraków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720" w:right="7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obrze pisać. Od myśli do tekstu</w:t>
            </w:r>
            <w:r>
              <w:rPr>
                <w:rFonts w:cs="Arial" w:ascii="Arial" w:hAnsi="Arial"/>
                <w:sz w:val="22"/>
                <w:szCs w:val="22"/>
              </w:rPr>
              <w:t>, Warszawa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Jlqj4b">
    <w:name w:val="jlqj4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07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0-25T11:12:00Z</dcterms:modified>
  <cp:revision>4</cp:revision>
  <dc:subject/>
  <dc:title>KARTA KURSU</dc:title>
</cp:coreProperties>
</file>