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sz w:val="22"/>
          <w:szCs w:val="22"/>
        </w:rPr>
        <w:t xml:space="preserve">Kierunek: </w:t>
      </w:r>
      <w:r>
        <w:rPr>
          <w:rFonts w:cs="Arial" w:ascii="Arial" w:hAnsi="Arial"/>
          <w:i/>
          <w:sz w:val="22"/>
          <w:szCs w:val="22"/>
        </w:rPr>
        <w:t>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I stopnia. Semestr 5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i interpretacja dzieła filmow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Film Analysis and Interpret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atrycja Włodek, prof. UKEN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 oc.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zapoznanie studentów z zagadnieniami analizy i interpretacji dzieła filmowego – tekstualnej oraz kontekstowej; strategiami związanymi z procedurami i formami analizy (formalnego rozbioru) oraz interpretacji (z uwzględnieniem różnych kontekstów) dzieła filmowego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 i podstawowa terminologia z zakresu wiedzy o filmie, mediach i kulturze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 analityczno-interpretacyjne z zakresu filmoznawstw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ia filmu powszechnego, Współczesna sztuka filmowa, Wstęp do filmoznawstw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Student zna podstawową terminologię z zakresu filmoznawstw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Student zna i rozumie podstawowe metody analizy i interpretacji, wartościowania i problematyzowania rozmaitych tekstów kultury, właściwe dla wybranych teorii, nurtów i szkół badawcz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1, Student analizuje i interpretuje rozmaite typy tekstów kultury, rozpoznając podstawowe zjawiska i określając ich cechy oraz funkcje przy wykorzystaniu odpowiednich metod i narzędzi badawcz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Student analizuje i interpretuje w grupie rozmaite teksty kultury, rozpoznając podstawowe nurty, kierunki i konwencje przy wykorzystaniu odpowiednich metod i narzędzi badawcz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U01, K_UO2,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Student potrafi oceniać poprawność, niezależność oraz estetykę przekazów kulturowych i medial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wersatorium; wykład konwersatoryjny; projekcje filmowe i prezentacje multimedialne; dyskusja; warsztaty: ćwiczenia analityczno-interpretacyjne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9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z oceną na podstawie obecność (zgodnie z regulaminem studiów), aktywności i pracy pisemnej (w formie egzaminu pisemnego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zaliczenia konieczna znajomość zadanych filmów i tekst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ożliwy do realizacji w formie zdalnej w aplikacji MS Team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ki tematyczne: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tekstualna – znaczenie podstawowych elementów formalnych dzieła filmowego; analiza kontekstowa: gatunek i konwencja, ideologia, narracja, film a inne sztuki, psychoanaliza, autor i styl, dzieło filmowe a nurty w kinie i paradygmaty kultur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vid Bordwell, </w:t>
            </w:r>
            <w:r>
              <w:rPr>
                <w:rFonts w:cs="Arial" w:ascii="Arial" w:hAnsi="Arial"/>
                <w:i/>
                <w:sz w:val="22"/>
                <w:szCs w:val="22"/>
              </w:rPr>
              <w:t>Film art. Sztuka filmowa: wprowadzenie</w:t>
            </w:r>
            <w:r>
              <w:rPr>
                <w:rFonts w:cs="Arial" w:ascii="Arial" w:hAnsi="Arial"/>
                <w:sz w:val="22"/>
                <w:szCs w:val="22"/>
              </w:rPr>
              <w:t>, przeł. Bogna Rosińska, Warszawa 201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icja Helman, Pitrus Andrzej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dstawy wiedzy o filmie</w:t>
            </w:r>
            <w:r>
              <w:rPr>
                <w:rFonts w:cs="Arial" w:ascii="Arial" w:hAnsi="Arial"/>
                <w:sz w:val="22"/>
                <w:szCs w:val="22"/>
              </w:rPr>
              <w:t>, Gdańsk 200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icja Helman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konstruuję „Casablancę”</w:t>
            </w:r>
            <w:r>
              <w:rPr>
                <w:rFonts w:cs="Arial" w:ascii="Arial" w:hAnsi="Arial"/>
                <w:sz w:val="22"/>
                <w:szCs w:val="22"/>
              </w:rPr>
              <w:t>, „Kino” 1990, nr 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mberto Eco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asablanca</w:t>
            </w:r>
            <w:r>
              <w:rPr>
                <w:rFonts w:cs="Arial" w:ascii="Arial" w:hAnsi="Arial"/>
                <w:sz w:val="22"/>
                <w:szCs w:val="22"/>
              </w:rPr>
              <w:t xml:space="preserve"> [w:] idem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miologia życia codziennego</w:t>
            </w:r>
            <w:r>
              <w:rPr>
                <w:rFonts w:cs="Arial" w:ascii="Arial" w:hAnsi="Arial"/>
                <w:sz w:val="22"/>
                <w:szCs w:val="22"/>
              </w:rPr>
              <w:t>, Warszawa 199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aura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ulvey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zyjemność wzrokowa a kino narracyjne</w:t>
            </w:r>
            <w:r>
              <w:rPr>
                <w:rFonts w:cs="Arial" w:ascii="Arial" w:hAnsi="Arial"/>
                <w:sz w:val="22"/>
                <w:szCs w:val="22"/>
              </w:rPr>
              <w:t xml:space="preserve"> [w:] Helman Alicja (red.)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anorama współczesnej myśli filmowej</w:t>
            </w:r>
            <w:r>
              <w:rPr>
                <w:rFonts w:cs="Arial" w:ascii="Arial" w:hAnsi="Arial"/>
                <w:sz w:val="22"/>
                <w:szCs w:val="22"/>
              </w:rPr>
              <w:t>, Kraków 199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iotr Łaguna, </w:t>
            </w:r>
            <w:r>
              <w:rPr>
                <w:rStyle w:val="St"/>
                <w:rFonts w:cs="Arial" w:ascii="Arial" w:hAnsi="Arial"/>
                <w:i/>
                <w:iCs/>
                <w:sz w:val="22"/>
                <w:szCs w:val="22"/>
              </w:rPr>
              <w:t>Tajemnice chińskiej dzielnicy</w:t>
            </w:r>
            <w:r>
              <w:rPr>
                <w:rStyle w:val="St"/>
                <w:rFonts w:cs="Arial" w:ascii="Arial" w:hAnsi="Arial"/>
                <w:sz w:val="22"/>
                <w:szCs w:val="22"/>
              </w:rPr>
              <w:t>, „Kino” 1983, nr 193.</w:t>
            </w:r>
          </w:p>
          <w:p>
            <w:pPr>
              <w:pStyle w:val="TextBodyIndent"/>
              <w:widowControl/>
              <w:suppressAutoHyphens w:val="false"/>
              <w:autoSpaceDE w:val="true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rażyna Stachówn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iedole miłowania. Ideologia i perswazja w melodramatach filmowych</w:t>
            </w:r>
            <w:r>
              <w:rPr>
                <w:rFonts w:cs="Arial" w:ascii="Arial" w:hAnsi="Arial"/>
                <w:sz w:val="22"/>
                <w:szCs w:val="22"/>
              </w:rPr>
              <w:t>, Kraków 200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Analizy i interpretacje. Film polski, </w:t>
            </w:r>
            <w:r>
              <w:rPr>
                <w:rFonts w:cs="Arial" w:ascii="Arial" w:hAnsi="Arial"/>
                <w:sz w:val="22"/>
                <w:szCs w:val="22"/>
              </w:rPr>
              <w:t>red. Alicja Helman, Tadeusz Miczka, Katowice 1984.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nalizy i interpretacje. Film zagraniczny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Alicja Helman, Katowice 1986.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Interpretacja dzieła filmowego. Antologia przekładów, </w:t>
            </w:r>
            <w:r>
              <w:rPr>
                <w:rFonts w:cs="Arial" w:ascii="Arial" w:hAnsi="Arial"/>
                <w:sz w:val="22"/>
                <w:szCs w:val="22"/>
              </w:rPr>
              <w:t>red. Wiesław Godzic, Kraków 1993.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Encyklopedia kina</w:t>
            </w:r>
            <w:r>
              <w:rPr>
                <w:rFonts w:cs="Arial" w:ascii="Arial" w:hAnsi="Arial"/>
                <w:sz w:val="22"/>
                <w:szCs w:val="22"/>
              </w:rPr>
              <w:t>, red. Tadeusz Lubelski, Kraków 2003.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welina Nurczyńska-Fidelska, Piotr Sitar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Interpretacja dzieła filmowego. Teoria i praktyka</w:t>
            </w:r>
            <w:r>
              <w:rPr>
                <w:rFonts w:cs="Arial" w:ascii="Arial" w:hAnsi="Arial"/>
                <w:sz w:val="22"/>
                <w:szCs w:val="22"/>
              </w:rPr>
              <w:t>, Łódź 1995.</w:t>
            </w:r>
          </w:p>
          <w:p>
            <w:pPr>
              <w:pStyle w:val="BalloonText"/>
              <w:rPr/>
            </w:pPr>
            <w:bookmarkStart w:id="0" w:name="_Hlk19621080"/>
            <w:r>
              <w:rPr>
                <w:rFonts w:cs="Arial" w:ascii="Arial" w:hAnsi="Arial"/>
                <w:sz w:val="22"/>
                <w:szCs w:val="22"/>
              </w:rPr>
              <w:t xml:space="preserve">Mirosław Przylipiak, </w:t>
            </w:r>
            <w:r>
              <w:rPr>
                <w:rFonts w:cs="Arial" w:ascii="Arial" w:hAnsi="Arial"/>
                <w:i/>
                <w:sz w:val="22"/>
                <w:szCs w:val="22"/>
              </w:rPr>
              <w:t>Kino stylu zerowego. Dwadzieścia lat później</w:t>
            </w:r>
            <w:r>
              <w:rPr>
                <w:rFonts w:cs="Arial" w:ascii="Arial" w:hAnsi="Arial"/>
                <w:sz w:val="22"/>
                <w:szCs w:val="22"/>
              </w:rPr>
              <w:t>, Sopot 2018</w:t>
            </w:r>
            <w:bookmarkEnd w:id="0"/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ztuka filmowej interpretacji. Antologia przekładów</w:t>
            </w:r>
            <w:r>
              <w:rPr>
                <w:rFonts w:cs="Arial" w:ascii="Arial" w:hAnsi="Arial"/>
                <w:sz w:val="22"/>
                <w:szCs w:val="22"/>
              </w:rPr>
              <w:t>, red. Wiesław Godzic, Kraków 1988.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idziane po latach. Analizy i interpretacje filmu polskiego</w:t>
            </w:r>
            <w:r>
              <w:rPr>
                <w:rFonts w:cs="Arial" w:ascii="Arial" w:hAnsi="Arial"/>
                <w:sz w:val="22"/>
                <w:szCs w:val="22"/>
              </w:rPr>
              <w:t>, red. Marek Hendrykowska, Poznań 2000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Kwartalnik Filmowy” (wybrane numery)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Studia Filmoznawcze” (wybrane numery).</w:t>
            </w:r>
          </w:p>
          <w:p>
            <w:pPr>
              <w:pStyle w:val="TextBodyIndent"/>
              <w:widowControl/>
              <w:suppressAutoHyphens w:val="false"/>
              <w:autoSpaceDE w:val="tru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cek Ostaszewski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Historia narracji filmowej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Universitas, Kraków 2018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/>
      </w:pPr>
      <w:r>
        <w:rPr/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7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sultacje indywidualne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76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czestnictwo w egzaminie / zaliczeni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 / kolokwium / tes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2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5:08:00Z</dcterms:created>
  <dc:creator>Bogdan</dc:creator>
  <dc:description/>
  <cp:keywords/>
  <dc:language>en-US</dc:language>
  <cp:lastModifiedBy>Magdalena Puda-Blokesz</cp:lastModifiedBy>
  <dcterms:modified xsi:type="dcterms:W3CDTF">2024-10-31T10:00:00Z</dcterms:modified>
  <cp:revision>53</cp:revision>
  <dc:subject/>
  <dc:title/>
</cp:coreProperties>
</file>