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KARTA KURS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ulturoznawstwo i wiedza o media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tudia I stopnia, semestr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tudia stacjonar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4"/>
        <w:gridCol w:w="7668"/>
      </w:tblGrid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ltury muzyki popularnej</w:t>
            </w:r>
          </w:p>
        </w:tc>
      </w:tr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 w j. ang.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ultures of Popular Music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r Jakub Kos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0"/>
      </w:tblGrid>
      <w:tr>
        <w:trPr>
          <w:trHeight w:val="858" w:hRule="atLeast"/>
          <w:cantSplit w:val="true"/>
        </w:trPr>
        <w:tc>
          <w:tcPr>
            <w:tcW w:w="9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Celem kursu jest zapoznanie studentów/ek z podstawowymi zagadnieniami związanymi z badaniem kultur muzyki popularnej oraz kształcenie umiejętności krytycznej analizy tekstów kultury muzycznej w perspektywie socjokulturowej, antropologicznej i medioznawczej. Kurs stanowi wprowadzenie do muzykoznawstwa (w tradycji anglosaskiej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popular music studies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), omawia miejsce tej subdyscypliny w obszarze współczesnych nauk o kulturze. Przedmio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12"/>
      </w:tblGrid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5"/>
        <w:gridCol w:w="2364"/>
      </w:tblGrid>
      <w:tr>
        <w:trPr>
          <w:trHeight w:val="449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7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1 Student/tka zna węzłowe pojęcia związane z przedmiotem badań nad kulturami muzyki popular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0" w:after="0"/>
              <w:ind w:left="1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02 Student/tka zna genezę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(popular) music studies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i historyczne konteksty rozwoju subdyscypliny.</w:t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0" w:after="0"/>
              <w:ind w:left="1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03 Student/tka zna podstawowe koncepcje badawcze muzyki popularnej w szerszej perspektywie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cultural studies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dostrzegając możliwość ich zastosowania w analizie konkretnych zjawisk kulturowych.</w:t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0" w:after="0"/>
              <w:ind w:left="1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4 Student/tka zna metodologię badania relacji pomiędzy muzyką popularną a współczesną kulturą i technologiami medialnymi.</w:t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0" w:after="120"/>
              <w:ind w:left="1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5 Student/tka ma wiedzę dotyczącą metod analizy i interpretacji utworów muzycznych i innych tekstów kultury muzyki popularnej.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07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48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1 Student/tka potrafi zinterpretować kluczowe kwestie społeczne, kulturowe, obyczajowe i ekonomiczne związane z muzyką popularn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2 Student/tka wskazuje etapy i kierunki rozwoju współczesnych kultur muzycznych. Analizuje, klasyfikuje i porównuje procesy, a także zjawiska i narracje związane z muzyką popularn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3 Student/tka potrafi samodzielnie analizować konkretne zjawiska w obrębie muzycznej (pop)kultury. Posługuje się podstawowymi ujęciami teoretycznymi, odpowiednią metodologią i terminologi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1 Student/tka potrafi prowadzić merytoryczną dyskusję na tematy dotyczące zjawisk muzycznych i audiowizual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2 Student/tka jest świadomy konieczności stałej kulturoznawczej refleksji nad muzyką współczesn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886" w:hRule="atLeast"/>
          <w:cantSplit w:val="true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yskusja, analiza i interpretacja wybranych tekstów kultury, projekcja materiałów audiowizual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Inne (Kolokwium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12"/>
      </w:tblGrid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ryteria ocen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BalloonText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liczenie kursu na podstawie obecności, aktywności oraz uzyskania pozytywnej oceny z pisemnego kolokwium podsumowującego zajęcia (co najmniej 51% poprawnych odpowiedzi warunkuje otrzymanie oceny dostatecznej)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wag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zedmiot może być realizowany w formie zdalnej przy wykorzystaniu odpowiedniej platformy internetowej (np. Microsoft Teams), umożliwiającej synchroniczny kontakt audio/wideo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twierdzeniem uczestnictwa studenta w zajęciach zdalnych jest włączenie kamery oraz mikrofonu w aplikacji MS Teams (na życzenie osoby prowadzącej). W przypadku problemów technicznych, uniemożliwiających włączenie kamery i/lub mikrofonu, student może zostać zobligowany do ustnej lub pisemnej odpowiedzi – z zakresu treści realizowanych w trakcie zajęć – w innym, wyznaczonym przez osobę prowadzącą terminie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reści merytoryczne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136" w:hRule="atLeast"/>
          <w:cantSplit w:val="true"/>
        </w:trPr>
        <w:tc>
          <w:tcPr>
            <w:tcW w:w="9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prowadzenie do interdyscyplinarnych badań nad kulturą i muzyką popularną (</w:t>
            </w:r>
            <w:r>
              <w:rPr>
                <w:rFonts w:cs="Arial" w:ascii="Arial" w:hAnsi="Arial"/>
                <w:i/>
              </w:rPr>
              <w:t>popular music studies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łos w muzyce popularnej w optyce socjokulturowej (S. Frith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- Gatunek w muzyce popularnej (F. Fabbri, S. Frith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unkcje muzyki popularnej w kulturze współczesnej. Multimodalność i transmedialność muzyki popular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uzyka popularna w perspektywie antropologii kulturowej. Muzyka jako forma </w:t>
            </w:r>
            <w:r>
              <w:rPr>
                <w:rFonts w:cs="Arial" w:ascii="Arial" w:hAnsi="Arial"/>
                <w:i/>
              </w:rPr>
              <w:t>praxis</w:t>
            </w:r>
            <w:r>
              <w:rPr>
                <w:rFonts w:cs="Arial" w:ascii="Arial" w:hAnsi="Arial"/>
              </w:rPr>
              <w:t>, moda, styl życia, „styl pamięci” (W.J. Burszta i in.). Covery, „sceny”, występy w muzyce popularnej. Elementy geografii muzyki. Muzyka popularna a konstruowanie tożsamości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uzyka popularna w optyce fanowskiej, publicystycznej, dziennikarskiej a badania akademickie (</w:t>
            </w:r>
            <w:r>
              <w:rPr>
                <w:rFonts w:cs="Arial" w:ascii="Arial" w:hAnsi="Arial"/>
                <w:i/>
                <w:iCs/>
              </w:rPr>
              <w:t>popular music studies</w:t>
            </w:r>
            <w:r>
              <w:rPr>
                <w:rFonts w:cs="Arial" w:ascii="Arial" w:hAnsi="Arial"/>
                <w:iCs/>
              </w:rPr>
              <w:t>); preferencje muzyczne osób studiując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 K</w:t>
            </w:r>
            <w:r>
              <w:rPr>
                <w:rFonts w:cs="Arial" w:ascii="Arial" w:hAnsi="Arial"/>
                <w:bCs/>
              </w:rPr>
              <w:t>ultura bluesa i rock’n’rolla lat 50. XX w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- Kultura rocka, </w:t>
            </w:r>
            <w:r>
              <w:rPr>
                <w:rFonts w:cs="Arial" w:ascii="Arial" w:hAnsi="Arial"/>
                <w:bCs/>
                <w:i/>
              </w:rPr>
              <w:t>British Invasion</w:t>
            </w:r>
            <w:r>
              <w:rPr>
                <w:rFonts w:cs="Arial" w:ascii="Arial" w:hAnsi="Arial"/>
                <w:bCs/>
              </w:rPr>
              <w:t>, rock progresywny, psychodeliczny, punk rock, kultura (heavy)metalowa, grun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Kultura hip-hopo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ultury muzyczne w XXI wieku: </w:t>
            </w:r>
            <w:r>
              <w:rPr>
                <w:rFonts w:cs="Arial" w:ascii="Arial" w:hAnsi="Arial"/>
                <w:bCs/>
              </w:rPr>
              <w:t>współczesny rock/pop/hip-hop „alternatywny”, hybrydy gatunkowe i polistyliz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  <w:lang w:val="pl-PL"/>
        </w:rPr>
      </w:pPr>
      <w:r>
        <w:rPr>
          <w:rFonts w:cs="Arial" w:ascii="Arial" w:hAnsi="Arial"/>
          <w:sz w:val="6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podstawowej (wybór):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>
          <w:trHeight w:val="4709" w:hRule="atLeast"/>
          <w:cantSplit w:val="true"/>
        </w:trPr>
        <w:tc>
          <w:tcPr>
            <w:tcW w:w="97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Bennet A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en-GB" w:eastAsia="pl-PL" w:bidi="ar-SA"/>
              </w:rPr>
              <w:t>Cultures of Popular Music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>, Open University Press, Buckingham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Burszta W.J., 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Kultura i muzyka popularna: ujęcie kulturoznawcze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 [w:] 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W teatrze piosenk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I. Kiec, M. Traczyk, Poznań 200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Frith S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Sceniczne rytuały. O wartości muzyki popular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przeł. M. Król, Kraków 201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Hip-Hop w Polsce. Od blokowisk do kultury popular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M. Miszczyński, Warszawa 201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ind w:left="567" w:hanging="425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Jeziński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zyka popularna jako wehikuł ideologiczny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Toruń 201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ind w:left="567" w:hanging="425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1. Twórcy, tematy, motywy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ind w:left="567" w:hanging="425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2. Słowo, dźwięk, performanc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ind w:left="567" w:hanging="425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3. Tradycje, poszukiwania, kontynuacj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 xml:space="preserve">, red. J. Osiński, M. Pranke, </w:t>
              <w:br/>
              <w:t>P. Tański, Toruń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ind w:left="567" w:hanging="425"/>
              <w:rPr/>
            </w:pPr>
            <w:r>
              <w:rPr>
                <w:rFonts w:eastAsia="Calibri" w:cs="Arial" w:ascii="Arial" w:hAnsi="Arial"/>
                <w:i/>
                <w:iCs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4. Muzyczny rok 1969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 xml:space="preserve">, red. M. Jeziński, W. Kuligowski, M. Pranke, </w:t>
              <w:br/>
              <w:t>P. Tański, Toruń 202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ind w:left="567" w:hanging="425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kern w:val="0"/>
                <w:sz w:val="22"/>
                <w:szCs w:val="22"/>
                <w:lang w:val="en-GB" w:eastAsia="pl-PL" w:bidi="ar-SA"/>
              </w:rPr>
              <w:t>Metal Studies. Studia nad kulturą metalową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en-GB" w:eastAsia="pl-PL" w:bidi="ar-SA"/>
              </w:rPr>
              <w:t xml:space="preserve">, „Annales Universitatis Paedagogicae Cracoviensis. 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Studia de Cultura”, red. J. Kosek, nr 10(3), Kraków 201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ind w:left="567" w:hanging="425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Muzyczne transgresje, inwersje, brikolaże. Kulturowe warianty muzyki popularnej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„Przegląd Kulturoznawczy” 3(57), red. P. Tański, J. Kosek, Kraków 202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ind w:left="567" w:hanging="425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MUTE. Muzyka/Uniwersytet/Technologia/Emocje. Studia nad Muzyką Popularną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 xml:space="preserve">, red. </w:t>
              <w:br/>
              <w:t>A. Juszczyk, N. Giemza, K. Sierzputowski, S. Papier, Kraków 201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ind w:left="567" w:hanging="425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MUTE: Studia nad Muzyką Popularną. Tom II LIV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 xml:space="preserve">, red. A. Juszczyk, N. Giemza, </w:t>
              <w:br/>
              <w:t>K. Sierzputowski, Kraków 201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Rychlewski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Rewolucja rocka.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Semiotyczne wymiary elektrycznej ekstazy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Gdańsk 201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ind w:left="567" w:hanging="425"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Storey J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 xml:space="preserve">Muzyka popularna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[w:] Tegoż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Studia kulturowe i badania kultury popularnej. Teorie i metody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przeł. J. Barański, Kraków 2003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ind w:left="567" w:hanging="0"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uzupełniającej (wybór)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>
          <w:trHeight w:val="4668" w:hRule="atLeast"/>
          <w:cantSplit w:val="true"/>
        </w:trPr>
        <w:tc>
          <w:tcPr>
            <w:tcW w:w="9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A po co nam rock? Między duszą a ciałem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pod red. W. J. Burszty i M. Rychlewskiego, Warszawa 200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Idzikowska-Czubaj A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Rock w PRL-u. O paradoksach współistnieni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Poznań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Jarniewicz J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Bunt wizjonerów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Znak, Kraków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 xml:space="preserve">Jeziński M., </w:t>
            </w: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Mitologie muzyki popularnej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Toruń 201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Kasperski J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Historia muzyki popular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Warszawa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Kosek J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(Auto)biograficzne narracje transmedialne twórców rockowych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Kraków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Cs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Arial" w:cs="Arial" w:ascii="Arial" w:hAnsi="Arial"/>
                <w:iCs/>
                <w:kern w:val="0"/>
                <w:sz w:val="22"/>
                <w:szCs w:val="22"/>
                <w:lang w:val="pl-PL" w:eastAsia="pl-PL" w:bidi="ar-SA"/>
              </w:rPr>
              <w:t xml:space="preserve">Kosek J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(Nie)słyszalne głosy i praktyki dyskursywne anglosaskich artystek hardrockowych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„Kultura Współczesna” nr 2(114)/202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en-GB" w:eastAsia="pl-PL" w:bidi="ar-SA"/>
              </w:rPr>
              <w:t>Kultura bluesa. Wymiary, sceny, reprezentacje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, „Annales Universitatis Paedagogicae Cracoviensis. Studia de Cultura” nr 16(1)/2024 (red.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J. Kosek, P. Tański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Kultura metalowa w przestrzeni rytualnej i medial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„Annales Universitatis Paedagogicae Cracoviensis. Studia de Cultura”, red. J. Kosek, nr 11(3), Kraków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22"/>
                <w:szCs w:val="22"/>
                <w:lang w:val="en-GB" w:eastAsia="pl-PL" w:bidi="ar-SA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en-GB" w:eastAsia="pl-PL" w:bidi="ar-SA"/>
              </w:rPr>
              <w:t>Made in Poland: Studies in Popular Music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en-GB" w:eastAsia="pl-PL" w:bidi="ar-SA"/>
              </w:rPr>
              <w:t>, red. P. Gałuszka, New York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Melosik Z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Rap, walka o znaczenia a pedagogik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„Kultura Współczesna” nr 1-2/199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Middleton R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en-GB" w:eastAsia="pl-PL" w:bidi="ar-SA"/>
              </w:rPr>
              <w:t>Studying Popular Music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>, Open University Press, Philadelphia 199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Siwak W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Estetyka rock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Warszawa 199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Song Studies. Poetyka i polityka wytwarzania piosenk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W. Kuligowski i P. Tański, Poznań 202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highlight w:val="white"/>
                <w:lang w:val="pl-PL" w:eastAsia="pl-PL" w:bidi="ar-SA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highlight w:val="white"/>
                <w:lang w:val="pl-PL" w:eastAsia="pl-PL" w:bidi="ar-SA"/>
              </w:rPr>
              <w:t>Unisono w wielogłosie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highlight w:val="white"/>
                <w:lang w:val="pl-PL" w:eastAsia="pl-PL" w:bidi="ar-SA"/>
              </w:rPr>
              <w:t>, t. 4: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highlight w:val="white"/>
                <w:lang w:val="pl-PL" w:eastAsia="pl-PL" w:bidi="ar-SA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highlight w:val="white"/>
                <w:lang w:val="pl-PL" w:eastAsia="pl-PL" w:bidi="ar-SA"/>
              </w:rPr>
              <w:t>Rock a medi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highlight w:val="white"/>
                <w:lang w:val="pl-PL" w:eastAsia="pl-PL" w:bidi="ar-SA"/>
              </w:rPr>
              <w:t>, red. R. Marcinkiewicz, Sosnowiec 201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Weinstein D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en-GB" w:eastAsia="pl-PL" w:bidi="ar-SA"/>
              </w:rPr>
              <w:t>Heavy Metal: The Music And Its Culture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, New York, 2000 (Chapter 1: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en-GB" w:eastAsia="pl-PL" w:bidi="ar-SA"/>
              </w:rPr>
              <w:t>Studying Metal: The Bricolage of Culture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>)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en-GB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ilans godzinowy zgodny z CNPS (Całkowity Nakład Pracy Studenta)</w:t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684"/>
        <w:gridCol w:w="14"/>
        <w:gridCol w:w="856"/>
      </w:tblGrid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godzin zajęć w kontakcie 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Wykład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wersatorium (ćwiczenia, laboratorium itd.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0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sultacje indywidualne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Uczestnictwo w egzaminie/zaliczeni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Liczba godzin pracy studenta bez kontaktu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ektura w ramach przygotowania do zajęć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8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krótkiej pracy pisemnej lub referatu po zapoznaniu się z niezbędną literaturą przedmiot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2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projektu lub prezentacji na podany temat (praca w grupie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do egzaminu / kolokwium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8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Ogółem bilans czasu pracy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50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punktów ECTS w zależności od przyjętego przelicznika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993" w:footer="709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i w:val="false"/>
        <w:rFonts w:ascii="Arial" w:hAnsi="Arial" w:eastAsia="Calibri" w:cs="Arial"/>
        <w:lang w:val="en-GB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Nimbus Sans L;Arial Unicode MS" w:cs="Nimbus Sans L;Arial Unicode MS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6z0">
    <w:name w:val="WW8Num6z0"/>
    <w:qFormat/>
    <w:rPr>
      <w:rFonts w:ascii="Arial" w:hAnsi="Arial" w:eastAsia="Nimbus Sans L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Arial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Calibri" w:cs="Arial"/>
      <w:i w:val="false"/>
      <w:lang w:val="en-GB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qFormat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Nimbus Sans L;Arial Unicode MS" w:cs="Nimbus Sans L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8:26:00Z</dcterms:created>
  <dc:creator>Anna Ślósarz</dc:creator>
  <dc:description/>
  <cp:keywords/>
  <dc:language>en-US</dc:language>
  <cp:lastModifiedBy>Admin</cp:lastModifiedBy>
  <cp:lastPrinted>2016-02-17T09:52:00Z</cp:lastPrinted>
  <dcterms:modified xsi:type="dcterms:W3CDTF">2024-11-08T09:25:00Z</dcterms:modified>
  <cp:revision>107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