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Załącznik nr 4 do Zarządzenia Nr RD/Z.0201-…………..</w:t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adycje religijne w literaturze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ligious Traditions in Literature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 Jakub Kozaczewski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espół dydaktyczny</w:t>
            </w:r>
          </w:p>
        </w:tc>
      </w:tr>
      <w:tr>
        <w:trPr>
          <w:trHeight w:val="367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atedra Literatury Nowoczesnej i Krytyki Literackiej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Cs w:val="16"/>
              </w:rPr>
              <w:t xml:space="preserve">Studenci pod kierunkiem prowadzącego ćwiczenia analizują i interpretują utwory literackie pod kątem obecności w nich szeroko rozumianych elementów religijnych na różnych poziomach tekstu i przy poszanowaniu ich literackości. Dobór tekstów, zróżnicowanych pod względem rozmaitych sposobów funkcjonowania w nich sakralnych aspektów, pozostawia się prowadzącemu zajęcia.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unki wstępn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Znajomość literatury polskiej i jej kontekstów, a także podstawowych dzieł i tradycji literatury europejskiej. Świadomość roli chrześcijaństwa w kształtowaniu się polskiej i europejskiej kultury.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Podstawowa umiejętność analizowania i interpretowania rozmaitych tekstów literackich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W01, Student posiada wiedzę na temat specyfiki przedmiotowo-metodologicznej literaturoznawstwa i religii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W02, Student zna terminologię z zakresu literaturoznawstwa i religii.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1-02</w:t>
            </w:r>
          </w:p>
          <w:p>
            <w:pPr>
              <w:pStyle w:val="TextBody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Body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3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U01, </w:t>
            </w:r>
            <w:r>
              <w:rPr>
                <w:rFonts w:cs="Arial" w:ascii="Arial" w:hAnsi="Arial"/>
                <w:sz w:val="20"/>
                <w:szCs w:val="20"/>
              </w:rPr>
              <w:t>Student potrafi analizować i interpretować rozmaite dzieła literackie w kontekście ich związków z religią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U02, Student potrafi wykorzystać zdobytą wiedzę do prowadzenia własnych badań, uwzględniając „pograniczny” charakter związków literatury z religią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U0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U02-04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01, </w:t>
            </w:r>
            <w:r>
              <w:rPr>
                <w:rFonts w:cs="Arial" w:ascii="Arial" w:hAnsi="Arial"/>
                <w:sz w:val="20"/>
                <w:szCs w:val="20"/>
              </w:rPr>
              <w:t>Student rozumie potrzebę znajomości rodzimej kultury i jej kontekstów, roli chrześcijaństwa w konstytuowaniu europejskiej i ojczystej tożsamości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K02, Student potrafi pracować w zespole, rozumie potrzebę współdziałania i szanowania innych opinii, poglądów, kultur i osób, mając świadomość odpowiedzialności za zachowanie własnego dziedzictwa i tożsamości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K01, K_K08, K_K1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K03, K_K11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Cs w:val="16"/>
              </w:rPr>
              <w:t>Wykład prezentuje modelowe analizy i interpretacje wybranych utworów.Podczas zajęć audytoryjnych studenci czytają utwory literackie (zaproponowane przez prowadzącego), a następnie – w toku dyskusji z udziałem i pod kierunkiem prowadzącego ćwiczenia – próbują analizować i interpretować teksty literackie pod kątem obecności w nich elementów religijnych na różnych poziomach organizacji wypowiedzi literackiej, a także z uwzględnieniem ich udziału w budowaniu większych całości procesu historycznoliterackiego.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 –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..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Cs w:val="16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16"/>
              </w:rPr>
              <w:t>Końcowa ocena zostaje wystawiona na podstawie obecności na zajęciach i udziału w dyskusjach.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 razie konieczności nauczania zdalnego odbywa się ono za pomocą platformy Moodle, aplikacji Teams, poczty uczelnianej.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Tekstdymka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Badanie obecności sacrum w utworach literackich </w:t>
            </w:r>
          </w:p>
          <w:p>
            <w:pPr>
              <w:pStyle w:val="Tekstdymka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Religia, ateizm, wiara – definiowanie pojęć </w:t>
            </w:r>
          </w:p>
          <w:p>
            <w:pPr>
              <w:pStyle w:val="BalloonTex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>„</w:t>
            </w:r>
            <w:r>
              <w:rPr>
                <w:rFonts w:cs="Arial" w:ascii="Arial" w:hAnsi="Arial"/>
                <w:sz w:val="22"/>
              </w:rPr>
              <w:t>Cicha” i „głośna”, powierzchowna i głęboka obecność elementów religijnych w strukturze utworu literackiego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tbl>
            <w:tblPr>
              <w:tblW w:w="9472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472"/>
            </w:tblGrid>
            <w:tr>
              <w:trPr>
                <w:trHeight w:val="1112" w:hRule="atLeast"/>
              </w:trPr>
              <w:tc>
                <w:tcPr>
                  <w:tcW w:w="9472" w:type="dxa"/>
                  <w:tcBorders>
                    <w:top w:val="single" w:sz="4" w:space="0" w:color="95B3D7"/>
                    <w:left w:val="single" w:sz="4" w:space="0" w:color="95B3D7"/>
                    <w:bottom w:val="single" w:sz="4" w:space="0" w:color="95B3D7"/>
                    <w:right w:val="single" w:sz="4" w:space="0" w:color="95B3D7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- </w:t>
                  </w: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  <w:t>Dramat i teatr religijny w Polsce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, red. I. Sławińska, W. Kaczmarek, Lublin 1991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- K. Dybciak, </w:t>
                  </w: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  <w:t>Trudne spotkanie. Literatura polska XX wieku wobec religii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, Kraków 2005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- W. Gutowski, </w:t>
                  </w: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  <w:t>Wśród szyfrów transcendencji. Szkice o sacrum chrześcijańskiem w literaturze polskiej XX wieku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, Toruń 1994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- </w:t>
                  </w: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  <w:t>Literatura a religia. Wyzwania epoki świeckiej. T.II: Literatura polska po 1945 roku – kierunki, idiomy, paradygmaty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, red. A. Bielak, Ł. Tischner, Kraków 2020.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- </w:t>
                  </w: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  <w:t>Literatura a religia – wyzwania postsekularności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, red. T. Garbol, Lublin 2017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- </w:t>
                  </w: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  <w:t>Metamorfozy religijności w literaturze nowoczesnej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, red. A. Bielak, Lublin 2015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- </w:t>
                  </w: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  <w:t>Motywy religijne w twórczości pisarzy polskiego Oświecenia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, red. T. Kostkiewiczowa, Lublin 1995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- </w:t>
                  </w: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  <w:t>Nurt religijny w literaturze polskiego średniowiecza i renesansu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, red. S. Nieznanowski, J. Pelc, Lublin 1994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- </w:t>
                  </w: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  <w:t>Od Brzozowskiego do Kołakowskiego. Polscy pisarze XX wieku wobec religii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, red. P. Nowaczyński, Lublin 2001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- </w:t>
                  </w: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  <w:t>Poetyka i semantyka doświadczeń religijnych w literaturze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, red. A. Bielak, P. Nowaczyński, Lublin 2011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- </w:t>
                  </w: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  <w:t>Polska liryka religijna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, red. S. Sawicki, Lublin 1983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- </w:t>
                  </w: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  <w:t xml:space="preserve">Problematyka religijna w literaturze pozytywizmu i Młodej Polski. Świadectwa poszukiwań,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red. S. Fita, Lublin 1993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- </w:t>
                  </w: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  <w:t>Proza polska w kręgu religijnych inspiracji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, red. M. Jasińska-Wojtkowska, K. Dybciak, Lublin 1993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- </w:t>
                  </w: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  <w:t>Religijne aspekty literatury polskiej XX wieku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, red. J. Święch, M. Jasińska-Wojtkowska, Lublin 1997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- </w:t>
                  </w: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  <w:t>Religijność literatury polskiego baroku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, red. Cz. Hernas, M. Hanusiewicz, Lublin 1995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- </w:t>
                  </w: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  <w:t>Religijny wymiar literatury polskiego romantyzmu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, red. M. Maciejewski, D. Zamącińska-Paluchowska, Lublin 1995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- </w:t>
                  </w: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  <w:t xml:space="preserve">Szkoda, że Cię tu nie ma. Filozofia religii a postsekularyzm jako wyzwanie nowych czasów,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szkice pod red. M. Ciesielskiego i K. Szewczyk-Haake, Kraków 2018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- </w:t>
                  </w: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  <w:t>Widziałem Go. Literatura wobec doświadczenia religijnego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, pod red. E. Goczał i J. M. Ruszara, Kraków 2018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- Z. Zarębianka, </w:t>
                  </w: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  <w:t>Czytanie sacrum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, Kraków-Rzym 2008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- Z. Zarębianka, </w:t>
                  </w: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  <w:t>Poezja wymiaru sanctum. Kamieńska. Jankowski. Twardowski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, Lublin 1992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- Z. Zarębianka, </w:t>
                  </w: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  <w:t>Tropy sacrum w literaturze XX wieku. Od zagadnień motywicznych do perspektyw hermeneutycznych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, Bydgoszcz 2001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lloo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lloo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</w:t>
            </w:r>
          </w:p>
        </w:tc>
      </w:tr>
    </w:tbl>
    <w:p>
      <w:pPr>
        <w:pStyle w:val="Balloo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Znak">
    <w:name w:val="Tekst podstawow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1">
    <w:name w:val="Tekst dymka1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19:46:00Z</dcterms:created>
  <dc:creator>Barbara Wilk</dc:creator>
  <dc:description/>
  <cp:keywords/>
  <dc:language>en-US</dc:language>
  <cp:lastModifiedBy>Magdalena Puda-Blokesz</cp:lastModifiedBy>
  <cp:lastPrinted>2012-01-27T08:28:00Z</cp:lastPrinted>
  <dcterms:modified xsi:type="dcterms:W3CDTF">2024-10-31T10:28:00Z</dcterms:modified>
  <cp:revision>4</cp:revision>
  <dc:subject/>
  <dc:title>KARTA KURSU</dc:title>
</cp:coreProperties>
</file>