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Cs/>
        </w:rPr>
      </w:pPr>
      <w:bookmarkStart w:id="0" w:name="_Hlk35874402"/>
      <w:r>
        <w:rPr>
          <w:rFonts w:cs="Arial" w:ascii="Arial" w:hAnsi="Arial"/>
          <w:bCs/>
        </w:rPr>
        <w:t>kierunek: kulturoznawstwo i wiedza o mediach</w:t>
        <w:br/>
        <w:t>studia stacjonarne I stopnia</w:t>
      </w:r>
      <w:bookmarkEnd w:id="0"/>
    </w:p>
    <w:p>
      <w:pPr>
        <w:pStyle w:val="Normal"/>
        <w:jc w:val="center"/>
        <w:rPr>
          <w:rFonts w:ascii="Arial" w:hAnsi="Arial" w:cs="Arial"/>
        </w:rPr>
      </w:pPr>
      <w:bookmarkStart w:id="1" w:name="_Hlk116210582"/>
      <w:bookmarkEnd w:id="1"/>
      <w:r>
        <w:rPr>
          <w:rFonts w:cs="Arial" w:ascii="Arial" w:hAnsi="Arial"/>
        </w:rPr>
        <w:t>rok akademicki 2024/2025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Literatura powszechn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World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Najnowszej </w:t>
              <w:br/>
              <w:t xml:space="preserve">i Krytyki Literacki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kanonicznymi zjawiskami literatury światowej od starożytności do początków XXI w.; wyposażenie go w wiedzę pozwalającą na swobodne poruszanie się wśród arcydzieł literatury powszechnej, dobieranie właściwych kontekstów interpretacyjnych, rozpoznawanie korespondencji między nimi a literaturą polską. Zadaniem kursu jest ponadto zachęcenie studentów do samodzielnych poszukiwań badawczych w obszarze kultury świat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ybrane arcydzieła staro- i nowożytnej literatury powszechnej, jej tematy i moty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wiedzę na temat twórczości kanonicznych autorów literatury europejskiej i świat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definiuje ważniejsze pojęcia historyczno- i teoretycznoliterackie związane z przemianami kultury świat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4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analizować i interpretować dzieła literatury światowej w różnych kontekstach (kulturowych, filozoficznych, estetycznych, religijnych), korzystając z najnowszych metodologii literaturoznawcz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rozpoznaje epoki, konwencje, prądy literackie, gatunki, motywy w kontekście wybranych dzieł literatury powszech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przygotować pracę pisemną lub ustną (esej, referat, prezentacja) na temat wybranego zagadnienia dotyczącego dzieł i twórców literatury powszech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, 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interesuje się, śledzi i potrafi wartościować zjawiska współczesnej kultury i literatury świat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docenia i szanuje dziedzictwo kultury i literatury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wykładów konwersatoryjnych (z wykorzystaniem multimedialnych prezentacji) oraz równolegle prowadzonych ćwiczeń w analizie i interpretacji utworów literackich z listy lektur, którą proponuje prowadzący. W ramach konwersatoriów przewidziane są dyskusje wokół wybranych problemów, kolokwium sprawdzające znajomość lektur i zagadnień teoretycznych. Możliwy udział w zajęciach terenowych w jednej z krakowskich instytucji kultury lub literaturoznawczej konferencji nauk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74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zaliczeniowy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 (30%), systematyczne przygotowanie </w:t>
              <w:br/>
              <w:t>i aktywny udział w ćwiczeniach oraz pozytywny wynik prac pisemnych (7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obowiązkowa (kontrola obecności na każdych ćwiczeniach </w:t>
              <w:br/>
              <w:t xml:space="preserve">i wykładach; dozwolone po jednej nieobecności na wykładach i ćwiczeniach). Dodatkowe nieobecności należy zaliczyć w formie ustnej podczas dyżurów wykładowcy (do 2-3 tygodni od terminu nieobecnośc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Eposy antyczne i ich naśladowcy (</w:t>
            </w:r>
            <w:r>
              <w:rPr>
                <w:rFonts w:cs="Arial" w:ascii="Arial" w:hAnsi="Arial"/>
                <w:i/>
                <w:sz w:val="20"/>
              </w:rPr>
              <w:t>Odyseja</w:t>
            </w:r>
            <w:r>
              <w:rPr>
                <w:rFonts w:cs="Arial" w:ascii="Arial" w:hAnsi="Arial"/>
                <w:sz w:val="20"/>
              </w:rPr>
              <w:t xml:space="preserve"> Homera, </w:t>
            </w:r>
            <w:r>
              <w:rPr>
                <w:rFonts w:cs="Arial" w:ascii="Arial" w:hAnsi="Arial"/>
                <w:i/>
                <w:sz w:val="20"/>
              </w:rPr>
              <w:t>Eneida</w:t>
            </w:r>
            <w:r>
              <w:rPr>
                <w:rFonts w:cs="Arial" w:ascii="Arial" w:hAnsi="Arial"/>
                <w:sz w:val="20"/>
              </w:rPr>
              <w:t xml:space="preserve"> Wergiliusza; cechy stylu homeryckiego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Ulisses</w:t>
            </w:r>
            <w:r>
              <w:rPr>
                <w:rFonts w:cs="Arial" w:ascii="Arial" w:hAnsi="Arial"/>
                <w:sz w:val="20"/>
              </w:rPr>
              <w:t xml:space="preserve"> Jamesa Joyce’a – ironiczna trawestacja Odyse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Boska Komedia</w:t>
            </w:r>
            <w:r>
              <w:rPr>
                <w:rFonts w:cs="Arial" w:ascii="Arial" w:hAnsi="Arial"/>
                <w:sz w:val="20"/>
              </w:rPr>
              <w:t xml:space="preserve"> Dantego (biografia Dantego na tle kultury średniowiecznej Florencji; </w:t>
            </w:r>
            <w:r>
              <w:rPr>
                <w:rFonts w:cs="Arial" w:ascii="Arial" w:hAnsi="Arial"/>
                <w:i/>
                <w:sz w:val="20"/>
              </w:rPr>
              <w:t>dolce stil novo</w:t>
            </w:r>
            <w:r>
              <w:rPr>
                <w:rFonts w:cs="Arial" w:ascii="Arial" w:hAnsi="Arial"/>
                <w:sz w:val="20"/>
              </w:rPr>
              <w:t xml:space="preserve">; </w:t>
              <w:br/>
              <w:t xml:space="preserve">motyw wędrówki po zaświatach, alegoria, Wergiliusza, Beatrycze; Dante a Boccaccio)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Od tragedii antycznej do dramatu szekspirowskiego (początki teatru; organizacja przedstawień; teoria tragedii według Arystotelesa, tragizm, zasady trzech jedności, </w:t>
            </w:r>
            <w:r>
              <w:rPr>
                <w:rFonts w:cs="Arial" w:ascii="Arial" w:hAnsi="Arial"/>
                <w:i/>
                <w:sz w:val="20"/>
              </w:rPr>
              <w:t>mimesis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katharsis</w:t>
            </w:r>
            <w:r>
              <w:rPr>
                <w:rFonts w:cs="Arial" w:ascii="Arial" w:hAnsi="Arial"/>
                <w:iCs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; trzej wielcy tragicy; Sofokles, </w:t>
            </w:r>
            <w:r>
              <w:rPr>
                <w:rFonts w:cs="Arial" w:ascii="Arial" w:hAnsi="Arial"/>
                <w:i/>
                <w:iCs/>
                <w:sz w:val="20"/>
              </w:rPr>
              <w:t>Elektr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Twórczość Williama Szekspira; teatr elżbietański, tragedia szekspirowska (</w:t>
            </w:r>
            <w:r>
              <w:rPr>
                <w:rFonts w:cs="Arial" w:ascii="Arial" w:hAnsi="Arial"/>
                <w:i/>
                <w:iCs/>
                <w:sz w:val="20"/>
              </w:rPr>
              <w:t>Otello</w:t>
            </w:r>
            <w:r>
              <w:rPr>
                <w:rFonts w:cs="Arial" w:ascii="Arial" w:hAnsi="Arial"/>
                <w:sz w:val="20"/>
              </w:rPr>
              <w:t xml:space="preserve"> i </w:t>
            </w:r>
            <w:r>
              <w:rPr>
                <w:rFonts w:cs="Arial" w:ascii="Arial" w:hAnsi="Arial"/>
                <w:i/>
                <w:sz w:val="20"/>
              </w:rPr>
              <w:t>Makbet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Dzieje i odmiany komedii  (śmieszność i komizm; komedia grecka Arystofanes; komedia nowożytna: </w:t>
              <w:br/>
              <w:t xml:space="preserve">W. Szekspir, </w:t>
            </w:r>
            <w:r>
              <w:rPr>
                <w:rFonts w:cs="Arial" w:ascii="Arial" w:hAnsi="Arial"/>
                <w:i/>
                <w:sz w:val="20"/>
              </w:rPr>
              <w:t>Sen nocy letniej</w:t>
            </w:r>
            <w:r>
              <w:rPr>
                <w:rFonts w:cs="Arial" w:ascii="Arial" w:hAnsi="Arial"/>
                <w:sz w:val="20"/>
              </w:rPr>
              <w:t xml:space="preserve">; Molier, </w:t>
            </w:r>
            <w:r>
              <w:rPr>
                <w:rFonts w:cs="Arial" w:ascii="Arial" w:hAnsi="Arial"/>
                <w:i/>
                <w:sz w:val="20"/>
              </w:rPr>
              <w:t>Mizantrop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Mit Fausta w kulturze europejskiej (od legendy do mitu – postać „maga i uczonego z Witembergi”; </w:t>
              <w:br/>
              <w:t xml:space="preserve">dylemat osobowości; człowiek faustyczny; Mefistofeles – komiczny czy demoniczny?; Małgorzata </w:t>
              <w:br/>
              <w:t xml:space="preserve">i Helena Trojańska; Wieczna Kobiecość; Ch. Marlowe, </w:t>
            </w:r>
            <w:r>
              <w:rPr>
                <w:rFonts w:cs="Arial" w:ascii="Arial" w:hAnsi="Arial"/>
                <w:i/>
                <w:sz w:val="20"/>
              </w:rPr>
              <w:t>Tragiczna historia doktora Fausta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Faust </w:t>
            </w:r>
            <w:r>
              <w:rPr>
                <w:rFonts w:cs="Arial" w:ascii="Arial" w:hAnsi="Arial"/>
                <w:sz w:val="20"/>
              </w:rPr>
              <w:t>J. W. Goethego jako tragedia antropologi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tabs>
                <w:tab w:val="clear" w:pos="708"/>
                <w:tab w:val="left" w:pos="1677" w:leader="none"/>
              </w:tabs>
              <w:spacing w:lineRule="exact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u w:val="single"/>
              </w:rPr>
              <w:t>Bibliografia podmiotowa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Atwood Margare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eść podręcznej</w:t>
            </w:r>
            <w:r>
              <w:rPr>
                <w:rFonts w:cs="Arial" w:ascii="Arial" w:hAnsi="Arial"/>
                <w:sz w:val="20"/>
                <w:szCs w:val="20"/>
              </w:rPr>
              <w:t>, tłum. Z. Uhrynowska-Hanysz, Warszawa 1998 lub inne wyd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Alighieri Dant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Boska komedia.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</w:t>
            </w:r>
            <w:r>
              <w:rPr>
                <w:rFonts w:cs="Arial" w:ascii="Arial" w:hAnsi="Arial"/>
                <w:sz w:val="20"/>
                <w:szCs w:val="20"/>
              </w:rPr>
              <w:t>, tłum. E. Porębowicz, oprac. K. Morawski,  Wrocław 1977 (BN II, 187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alzac Honore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tracone złudzenia; Dwaj poeci; Wielki człowiek z prowincji w Paryżu, </w:t>
            </w:r>
            <w:r>
              <w:rPr>
                <w:rFonts w:cs="Arial" w:ascii="Arial" w:hAnsi="Arial"/>
                <w:sz w:val="20"/>
                <w:szCs w:val="20"/>
              </w:rPr>
              <w:t xml:space="preserve"> tłum. i wst. opatrz. T. Boy-Żeleński, Kraków 2003 (lub inne wyd.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677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Boccaccio Giovanni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sz w:val="20"/>
                <w:szCs w:val="20"/>
              </w:rPr>
              <w:t>, tłum. E. Boy</w:t>
            </w:r>
            <w:r>
              <w:rPr>
                <w:rFonts w:eastAsia="Times New Roman" w:cs="Times New Roman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, oprac. M. Brahmer, Warszawa 1978 (lub inne wyd.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Brontë Emily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chrowe Wzgórz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J. Sujkowska, oprac. B. Bałutowa, BN II, 228, Wrocław 1990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Dickens Charles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, przygody, do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 zapiski Dawida Copperfielda juniora rodem z Blunderstone (których nigdy nie zamierzał ogłaszać drukiem</w:t>
            </w:r>
            <w:r>
              <w:rPr>
                <w:rFonts w:cs="Arial" w:ascii="Arial" w:hAnsi="Arial"/>
                <w:sz w:val="20"/>
                <w:szCs w:val="20"/>
              </w:rPr>
              <w:t>, tłum. W. Zyndram Kościałkowska, Kraków 2002 (lub inne wyd.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Eco Umberto, </w:t>
            </w:r>
            <w:r>
              <w:rPr>
                <w:rFonts w:cs="Arial" w:ascii="Arial" w:hAnsi="Arial"/>
                <w:i/>
                <w:sz w:val="20"/>
                <w:szCs w:val="20"/>
              </w:rPr>
              <w:t>Imię róży</w:t>
            </w:r>
            <w:r>
              <w:rPr>
                <w:rFonts w:cs="Arial" w:ascii="Arial" w:hAnsi="Arial"/>
                <w:sz w:val="20"/>
                <w:szCs w:val="20"/>
              </w:rPr>
              <w:t>, tłum. A. Szymanowski, wyd. 5, Warszawa 1993 (lub inne wyd.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Faulkner William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łość w sierpniu</w:t>
            </w:r>
            <w:r>
              <w:rPr>
                <w:rFonts w:cs="Arial" w:ascii="Arial" w:hAnsi="Arial"/>
                <w:sz w:val="20"/>
                <w:szCs w:val="20"/>
              </w:rPr>
              <w:t>, tłum M. Słomczyński, Warszawa 1998 (lub inne wyd.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Flaubert Gustave, </w:t>
            </w:r>
            <w:r>
              <w:rPr>
                <w:rFonts w:cs="Arial" w:ascii="Arial" w:hAnsi="Arial"/>
                <w:i/>
                <w:sz w:val="20"/>
                <w:szCs w:val="20"/>
              </w:rPr>
              <w:t>Pani Bovary</w:t>
            </w:r>
            <w:r>
              <w:rPr>
                <w:rFonts w:cs="Arial" w:ascii="Arial" w:hAnsi="Arial"/>
                <w:sz w:val="20"/>
                <w:szCs w:val="20"/>
              </w:rPr>
              <w:t>, tłum. A. Micińska, posł. J. Tomkowski, Warszawa 1999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Goethe Johann Wolfgang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st. Cz. 1–2</w:t>
            </w:r>
            <w:r>
              <w:rPr>
                <w:rFonts w:cs="Arial" w:ascii="Arial" w:hAnsi="Arial"/>
                <w:sz w:val="20"/>
                <w:szCs w:val="20"/>
              </w:rPr>
              <w:t>, tłum. F. Konopka, Warszawa 1962 (lub inne wyd.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677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1. Hom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>, przekł. L. Siemieński, wst. Z. Abramowiczówna, oprac. J. Łanowski, BN II 21, Wrocław 1975.</w:t>
              <w:br/>
              <w:t xml:space="preserve">12. 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>, przekł. T. Karyłowski, oprac. S. Stabryła, wyd. II zmien., BN II, 29, Wrocław 1980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Joyce James, </w:t>
            </w:r>
            <w:r>
              <w:rPr>
                <w:rFonts w:cs="Arial" w:ascii="Arial" w:hAnsi="Arial"/>
                <w:i/>
                <w:sz w:val="20"/>
                <w:szCs w:val="20"/>
              </w:rPr>
              <w:t>Ulisses</w:t>
            </w:r>
            <w:r>
              <w:rPr>
                <w:rFonts w:cs="Arial" w:ascii="Arial" w:hAnsi="Arial"/>
                <w:sz w:val="20"/>
                <w:szCs w:val="20"/>
              </w:rPr>
              <w:t>, tłum. M. Słomczyński, przedm. E. Naganowski, Warszawa 2000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Kafka Franz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Zamek</w:t>
            </w:r>
            <w:r>
              <w:rPr>
                <w:rFonts w:cs="Arial" w:ascii="Arial" w:hAnsi="Arial"/>
                <w:sz w:val="20"/>
                <w:szCs w:val="20"/>
              </w:rPr>
              <w:t>, tłum. K. Radziwiłł, K. Truchanowski, Kraków 2001 (lub inne wyd.)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Kundera Mil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Nieznoś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lekkość bytu</w:t>
            </w:r>
            <w:r>
              <w:rPr>
                <w:rFonts w:cs="Arial" w:ascii="Arial" w:hAnsi="Arial"/>
                <w:sz w:val="20"/>
                <w:szCs w:val="20"/>
              </w:rPr>
              <w:t>, tłum. A. Holland, wyd. 2, Warszawa 1996 (lub inne wyd.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16. Lessing Doris, </w:t>
            </w:r>
            <w:r>
              <w:rPr>
                <w:rFonts w:cs="Arial" w:ascii="Arial" w:hAnsi="Arial"/>
                <w:i/>
                <w:sz w:val="20"/>
                <w:szCs w:val="18"/>
              </w:rPr>
              <w:t>Piąte dziecko</w:t>
            </w:r>
            <w:r>
              <w:rPr>
                <w:rFonts w:cs="Arial" w:ascii="Arial" w:hAnsi="Arial"/>
                <w:sz w:val="20"/>
                <w:szCs w:val="18"/>
              </w:rPr>
              <w:t xml:space="preserve">, tłum. Z. Kierszys, Warszawa 1992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 Mann Thomas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arodziejska Góra</w:t>
            </w:r>
            <w:r>
              <w:rPr>
                <w:rFonts w:cs="Arial" w:ascii="Arial" w:hAnsi="Arial"/>
                <w:sz w:val="20"/>
                <w:szCs w:val="20"/>
              </w:rPr>
              <w:t>, t. I, tłum. J. Kramsztyk, posł. J. Łukosz, Wrocław 199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. Marlowe Christoph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iczna historia doktora Fausta</w:t>
            </w:r>
            <w:r>
              <w:rPr>
                <w:rFonts w:cs="Arial" w:ascii="Arial" w:hAnsi="Arial"/>
                <w:sz w:val="20"/>
                <w:szCs w:val="20"/>
              </w:rPr>
              <w:t>, tłum. i posł. opatrzył J. Kydryński, Kraków 198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. Moliè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bór komedii</w:t>
            </w:r>
            <w:r>
              <w:rPr>
                <w:rFonts w:cs="Arial" w:ascii="Arial" w:hAnsi="Arial"/>
                <w:sz w:val="20"/>
                <w:szCs w:val="20"/>
              </w:rPr>
              <w:t>, tłum. B. Korzeniewski, oprac. J. Pawłowiczowa, Wrocław 2001 (BN II, 248) [tu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izantrop</w:t>
            </w:r>
            <w:r>
              <w:rPr>
                <w:rFonts w:cs="Arial" w:ascii="Arial" w:hAnsi="Arial"/>
                <w:sz w:val="20"/>
                <w:szCs w:val="20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. Müller Her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ś wolałabym siebie nie spotkać</w:t>
            </w:r>
            <w:r>
              <w:rPr>
                <w:rFonts w:cs="Arial" w:ascii="Arial" w:hAnsi="Arial"/>
                <w:sz w:val="20"/>
                <w:szCs w:val="20"/>
              </w:rPr>
              <w:t>, tłum. K. Leszczyńska, Wołowiec 2004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21. Munro Alice, </w:t>
            </w:r>
            <w:r>
              <w:rPr>
                <w:rFonts w:cs="Arial" w:ascii="Arial" w:hAnsi="Arial"/>
                <w:i/>
                <w:sz w:val="20"/>
                <w:szCs w:val="18"/>
              </w:rPr>
              <w:t>Za kogo ty się uważasz?</w:t>
            </w:r>
            <w:r>
              <w:rPr>
                <w:rFonts w:cs="Arial" w:ascii="Arial" w:hAnsi="Arial"/>
                <w:sz w:val="20"/>
                <w:szCs w:val="18"/>
              </w:rPr>
              <w:t>, tłum. E. Zychowicz, Warszawa 201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. Nabokov Vladimi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lit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M. Kłobukowski, Warszawa 2003 (lub inne wyd.)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3. Proust Marcel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poszukiwaniu straconego czasu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, </w:t>
            </w:r>
            <w:r>
              <w:rPr>
                <w:rFonts w:cs="Arial" w:ascii="Arial" w:hAnsi="Arial"/>
                <w:i/>
                <w:sz w:val="20"/>
                <w:szCs w:val="20"/>
              </w:rPr>
              <w:t>W stronę Swanna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i wst. opatrz.T. Boy- 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. Shakespeare William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bet</w:t>
            </w:r>
            <w:r>
              <w:rPr>
                <w:rFonts w:cs="Arial" w:ascii="Arial" w:hAnsi="Arial"/>
                <w:sz w:val="20"/>
                <w:szCs w:val="20"/>
              </w:rPr>
              <w:t>, tłum. S. Barańczak, Kraków 1992;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n nocy letniej</w:t>
            </w:r>
            <w:r>
              <w:rPr>
                <w:rFonts w:cs="Arial" w:ascii="Arial" w:hAnsi="Arial"/>
                <w:sz w:val="20"/>
                <w:szCs w:val="20"/>
              </w:rPr>
              <w:t>, tłum. S. Barańczak, posł. M. Doran, Kraków 2000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25. Sofokles,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Król Edyp</w:t>
            </w:r>
            <w:r>
              <w:rPr>
                <w:rFonts w:cs="Arial" w:ascii="Arial" w:hAnsi="Arial"/>
                <w:sz w:val="20"/>
                <w:szCs w:val="18"/>
              </w:rPr>
              <w:t xml:space="preserve">, przekł. i oprac. S. Srebrny, BN II 5, Wrocław 1952;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Elektra</w:t>
            </w:r>
            <w:r>
              <w:rPr>
                <w:rFonts w:cs="Arial" w:ascii="Arial" w:hAnsi="Arial"/>
                <w:sz w:val="20"/>
                <w:szCs w:val="18"/>
              </w:rPr>
              <w:t>, przekł. K. Morawski, oprac. S. Srebrny, BN II 9, Wrocław 19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6. Stendh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erwone i czarn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T. Boy-Żeleński, posł. M. Żurowski, Warszawa 1997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Tołstoj Lew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na Karenina</w:t>
            </w:r>
            <w:r>
              <w:rPr>
                <w:rFonts w:cs="Arial" w:ascii="Arial" w:hAnsi="Arial"/>
                <w:sz w:val="20"/>
                <w:szCs w:val="20"/>
              </w:rPr>
              <w:t>, t. I-II, tłum. K. Iłłakowiczówna, Warszawa 1997 (lub inne wyd.).</w:t>
            </w:r>
          </w:p>
          <w:p>
            <w:pPr>
              <w:pStyle w:val="Heading2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u w:val="single"/>
              </w:rPr>
              <w:t>Bibliografia przedmiotowa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Czarnec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niemieckiej</w:t>
            </w:r>
            <w:r>
              <w:rPr>
                <w:rFonts w:cs="Arial" w:ascii="Arial" w:hAnsi="Arial"/>
                <w:sz w:val="20"/>
                <w:szCs w:val="20"/>
              </w:rPr>
              <w:t>. Zarys, Wrocław 201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Dybeł K., Marczuk B., Prokop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merykańskiej</w:t>
            </w:r>
            <w:r>
              <w:rPr>
                <w:rFonts w:cs="Arial" w:ascii="Arial" w:hAnsi="Arial"/>
                <w:sz w:val="20"/>
                <w:szCs w:val="20"/>
              </w:rPr>
              <w:t>, t. I-II, pod red. A. Salskiej, Kraków 2003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włoskiej XX wieku</w:t>
            </w:r>
            <w:r>
              <w:rPr>
                <w:rFonts w:cs="Arial" w:ascii="Arial" w:hAnsi="Arial"/>
                <w:sz w:val="20"/>
                <w:szCs w:val="20"/>
              </w:rPr>
              <w:t>, praca zbior. pod red. J. Ugniewskiej, Warszawa 200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5. Literatura Europy. Historia literatury europe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pod red. A. Benoit-Dusausoy, G. Fontaine, </w:t>
              <w:br/>
              <w:t xml:space="preserve">Gdańsk 2009.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Mroczkowski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ngielskiej. Zarys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4, Wrocław–Warszawa–Kraków 2004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Much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</w:t>
            </w:r>
            <w:r>
              <w:rPr>
                <w:rFonts w:cs="Arial" w:ascii="Arial" w:hAnsi="Arial"/>
                <w:sz w:val="20"/>
                <w:szCs w:val="20"/>
              </w:rPr>
              <w:t>, wyd.2, Wrocław 200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isarze świata. Słownik encyklopedycz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2,Warszawa 1999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Sadkowski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za świata. Szkice do obrazu powieściopisarstwa wieku XX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włoskiej</w:t>
            </w:r>
            <w:r>
              <w:rPr>
                <w:rFonts w:cs="Arial" w:ascii="Arial" w:hAnsi="Arial"/>
                <w:sz w:val="20"/>
                <w:szCs w:val="20"/>
              </w:rPr>
              <w:t>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Auerbach E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Blizna Odyseusz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[w:] tegoż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Mimesis. </w:t>
            </w:r>
            <w:r>
              <w:rPr>
                <w:rFonts w:cs="Arial" w:ascii="Arial" w:hAnsi="Arial"/>
                <w:i/>
                <w:sz w:val="20"/>
                <w:szCs w:val="20"/>
              </w:rPr>
              <w:t>Rzeczywistość przedstawiona w literaturze Zachodu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łum. i przedm. Z. Żabicki, Warszawa 2004. 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ałutow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wieść angielska XX wieku</w:t>
            </w:r>
            <w:r>
              <w:rPr>
                <w:rFonts w:cs="Arial" w:ascii="Arial" w:hAnsi="Arial"/>
                <w:sz w:val="20"/>
                <w:szCs w:val="20"/>
              </w:rPr>
              <w:t>, Warszawa 2004. (wyd. 3 zmien. i uzupełn.). [jeden rozdział]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ergson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ch. Esej o komizmie</w:t>
            </w:r>
            <w:r>
              <w:rPr>
                <w:rFonts w:cs="Arial" w:ascii="Arial" w:hAnsi="Arial"/>
                <w:sz w:val="20"/>
                <w:szCs w:val="20"/>
              </w:rPr>
              <w:t>, przeł. S. Cichowicz, Warszawa 2000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Citati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yseusz i powieść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ło nocy. Wielkie mity w historii ludz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J. Ugniewska, Warszawa 2009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Dziemidok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komizmie. Od Arystotelesa do dzisiaj</w:t>
            </w:r>
            <w:r>
              <w:rPr>
                <w:rFonts w:cs="Arial" w:ascii="Arial" w:hAnsi="Arial"/>
                <w:sz w:val="20"/>
                <w:szCs w:val="20"/>
              </w:rPr>
              <w:t xml:space="preserve">, oprac. M. Bokiniec, Gdańsk 201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Girard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kspir. Teatr zazdrości</w:t>
            </w:r>
            <w:r>
              <w:rPr>
                <w:rFonts w:cs="Arial" w:ascii="Arial" w:hAnsi="Arial"/>
                <w:sz w:val="20"/>
                <w:szCs w:val="20"/>
              </w:rPr>
              <w:t>, tłum. B. Mikołajewska, Warszawa 2015. [jeden rozdział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Glińska M., Kapera M., Fabiszak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kspir. Leksykon</w:t>
            </w:r>
            <w:r>
              <w:rPr>
                <w:rFonts w:cs="Arial" w:ascii="Arial" w:hAnsi="Arial"/>
                <w:sz w:val="20"/>
                <w:szCs w:val="20"/>
              </w:rPr>
              <w:t>, Kraków 2003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eroica. Bohaterstwo w literaturze i kulturze europejskiej</w:t>
            </w:r>
            <w:r>
              <w:rPr>
                <w:rFonts w:cs="Arial" w:ascii="Arial" w:hAnsi="Arial"/>
                <w:sz w:val="20"/>
                <w:szCs w:val="20"/>
              </w:rPr>
              <w:t>, red. A. Gawarecka i in., Poznań 2019. [tu: artykuły Olgi Śmiechowicz i Ewy Skwary]</w:t>
              <w:br/>
              <w:t xml:space="preserve">9. Kott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ekspir współczesny</w:t>
            </w:r>
            <w:r>
              <w:rPr>
                <w:rFonts w:cs="Arial" w:ascii="Arial" w:hAnsi="Arial"/>
                <w:sz w:val="20"/>
                <w:szCs w:val="20"/>
              </w:rPr>
              <w:t>, Kraków 1997. [wybrany esej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Kuziak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zrobiony jest Faust Goethego?</w:t>
            </w:r>
            <w:r>
              <w:rPr>
                <w:rFonts w:cs="Arial" w:ascii="Arial" w:hAnsi="Arial"/>
                <w:sz w:val="20"/>
                <w:szCs w:val="20"/>
              </w:rPr>
              <w:t xml:space="preserve">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academia.edu/38037452/1_Micha%C5%82_Kuzia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Manguel A., Hom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: biografia</w:t>
            </w:r>
            <w:r>
              <w:rPr>
                <w:rFonts w:cs="Arial" w:ascii="Arial" w:hAnsi="Arial"/>
                <w:sz w:val="20"/>
                <w:szCs w:val="20"/>
              </w:rPr>
              <w:t>, przeł. H. Jankowska, Warszawa 2010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 Moraws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ante Alighieri</w:t>
            </w:r>
            <w:r>
              <w:rPr>
                <w:rFonts w:cs="Arial" w:ascii="Arial" w:hAnsi="Arial"/>
                <w:sz w:val="20"/>
                <w:szCs w:val="20"/>
              </w:rPr>
              <w:t>, Warszawa 196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Naganow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lemach w labiryncie świata</w:t>
            </w:r>
            <w:r>
              <w:rPr>
                <w:rFonts w:cs="Arial" w:ascii="Arial" w:hAnsi="Arial"/>
                <w:sz w:val="20"/>
                <w:szCs w:val="20"/>
              </w:rPr>
              <w:t>, Poznań 1997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 Nicol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dramatu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H. Krzeczkowski, W. Niepokólczycki, J. Nowacki, Warszawa 1975.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Paziński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ublin z Ulissesem wraz ze słownikiem bohaterów Ulissesa</w:t>
            </w:r>
            <w:r>
              <w:rPr>
                <w:rFonts w:cs="Arial" w:ascii="Arial" w:hAnsi="Arial"/>
                <w:sz w:val="20"/>
                <w:szCs w:val="20"/>
              </w:rPr>
              <w:t>,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 Sugiera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iacje szekspirowskie w powojennym dramacie europejskim</w:t>
            </w:r>
            <w:r>
              <w:rPr>
                <w:rFonts w:cs="Arial" w:ascii="Arial" w:hAnsi="Arial"/>
                <w:sz w:val="20"/>
                <w:szCs w:val="20"/>
              </w:rPr>
              <w:t>, Kraków 199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ekspir wśród znaków kultury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E. Łubieniewska i in., Kraków 2012, dostęp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rep.up.krakow.pl/xmlui/handle/11716/43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. Szturc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legendy do mitu</w:t>
            </w:r>
            <w:r>
              <w:rPr>
                <w:rFonts w:cs="Arial" w:ascii="Arial" w:hAnsi="Arial"/>
                <w:sz w:val="20"/>
                <w:szCs w:val="20"/>
              </w:rPr>
              <w:t xml:space="preserve">, [w] tegoż, </w:t>
            </w:r>
            <w:r>
              <w:rPr>
                <w:rFonts w:cs="Arial" w:ascii="Arial" w:hAnsi="Arial"/>
                <w:i/>
                <w:sz w:val="20"/>
                <w:szCs w:val="20"/>
              </w:rPr>
              <w:t>Faust Goethego. Ku tragedii antropologicznej</w:t>
            </w:r>
            <w:r>
              <w:rPr>
                <w:rFonts w:cs="Arial" w:ascii="Arial" w:hAnsi="Arial"/>
                <w:sz w:val="20"/>
                <w:szCs w:val="20"/>
              </w:rPr>
              <w:t>, Kraków 1995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. Strzelec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mes Joyce — twórca nowoczesnej powieści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. Szyroc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ohann Wolfgang Goethe</w:t>
            </w:r>
            <w:r>
              <w:rPr>
                <w:rFonts w:cs="Arial" w:ascii="Arial" w:hAnsi="Arial"/>
                <w:sz w:val="20"/>
                <w:szCs w:val="20"/>
              </w:rPr>
              <w:t>, Warszawa 1981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 Taplin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 w działaniu</w:t>
            </w:r>
            <w:r>
              <w:rPr>
                <w:rFonts w:cs="Arial" w:ascii="Arial" w:hAnsi="Arial"/>
                <w:sz w:val="20"/>
                <w:szCs w:val="20"/>
              </w:rPr>
              <w:t>, przekł. A. Wojtasik, Kraków 2004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 Żaboklicki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iovanni Boccaccio</w:t>
            </w:r>
            <w:r>
              <w:rPr>
                <w:rFonts w:cs="Arial" w:ascii="Arial" w:hAnsi="Arial"/>
                <w:sz w:val="20"/>
                <w:szCs w:val="20"/>
              </w:rPr>
              <w:t>, Warszawa 1980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3. Żurow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tając Szekspir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artykuły z czasopism naukowych (np. „Literatura na Świecie”, „Teksty Drugie”, „Porównania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pliki audiowizualne z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nac.gov.pl/archiwum-audiowizualn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kacje z serwisów internetowych (np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on.teatrszekspirowski.pl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dwutygodnik.com/artykul/1985-alfabet-czarodziejskiej-goryu-jak-uwiedzenie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8037452/1_Micha&#322;_Kuziak" TargetMode="External"/><Relationship Id="rId3" Type="http://schemas.openxmlformats.org/officeDocument/2006/relationships/hyperlink" Target="http://rep.up.krakow.pl/xmlui/handle/11716/4310" TargetMode="External"/><Relationship Id="rId4" Type="http://schemas.openxmlformats.org/officeDocument/2006/relationships/hyperlink" Target="https://www.nac.gov.pl/archiwum-audiowizualne/" TargetMode="External"/><Relationship Id="rId5" Type="http://schemas.openxmlformats.org/officeDocument/2006/relationships/hyperlink" Target="http://on.teatrszekspirowski.pl/" TargetMode="External"/><Relationship Id="rId6" Type="http://schemas.openxmlformats.org/officeDocument/2006/relationships/hyperlink" Target="https://www.dwutygodnik.com/artykul/1985-alfabet-czarodziejskiej-goryu-jak-uwiedzenie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09:17:00Z</dcterms:modified>
  <cp:revision>16</cp:revision>
  <dc:subject/>
  <dc:title>KARTA KURSU</dc:title>
</cp:coreProperties>
</file>