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8"/>
        <w:gridCol w:w="7707"/>
      </w:tblGrid>
      <w:tr>
        <w:trPr>
          <w:trHeight w:val="315" w:hRule="atLeast"/>
        </w:trPr>
        <w:tc>
          <w:tcPr>
            <w:tcW w:w="1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0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komunikacji społecznej</w:t>
            </w:r>
          </w:p>
        </w:tc>
      </w:tr>
      <w:tr>
        <w:trPr>
          <w:trHeight w:val="300" w:hRule="atLeast"/>
        </w:trPr>
        <w:tc>
          <w:tcPr>
            <w:tcW w:w="1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0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sic Problems of Social Communication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00"/>
        <w:gridCol w:w="3199"/>
        <w:gridCol w:w="3246"/>
      </w:tblGrid>
      <w:tr>
        <w:trPr/>
        <w:tc>
          <w:tcPr>
            <w:tcW w:w="320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f. dr hab. Agnieszka Ogonowska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ichał Grabowski</w:t>
            </w:r>
          </w:p>
        </w:tc>
      </w:tr>
      <w:tr>
        <w:trPr/>
        <w:tc>
          <w:tcPr>
            <w:tcW w:w="3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 E</w:t>
            </w:r>
          </w:p>
        </w:tc>
        <w:tc>
          <w:tcPr>
            <w:tcW w:w="324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1185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ów i studentki z podstawowymi pojęciami z zakresu komunikowania oraz kształcenie umiejętności potrzebnych w kontaktach interpersonalnych, zwłaszcza w zakresie autoprezentacji i przygotowywania wystąpień publicznych przy wykorzystaniu prezentacji multimedialnych. Zajęcia prowadzone są w języku polskim. 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5"/>
        <w:gridCol w:w="7790"/>
      </w:tblGrid>
      <w:tr>
        <w:trPr>
          <w:trHeight w:val="42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dydat ma elementarną wiedzę z zakresu filozofii, psychologii, socjologii, historii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dydat ma podstawowe umiejętności związane z komunikowaniem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ersonalnym i obsługą sprzętu komputerowego.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podstawowe formuły i konwencje gatunkowe, potrzebne do konstruow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prezentacji i negocja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W02 Student potrafi wyjaśnić, jak przebiega budowanie więzi społecznych za pomocą procesów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omunikacyjnych, funkcjonujących w różnych układach i kontekstach interpersonalnych oraz grup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W03 Ma wiedzę o specyfice komunikacji elektronicznej i kształtowaniu przez cyfrowe technologie relacji uczestników wymiany informacji, a także systemu społecznego za pośrednictwem władzy symboli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W04 Student ma podstawową wiedzę o istocie procesu komunikowania i komunikowania się, jego poziomach, typach i formach oraz sposobach porozumiewania się ludz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 Student zna wybrane sposoby komunikowania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społecznego, przyczyny zaburzeń w komunikacji interpersonalnej, podstawowe szkoły w komunikologii oraz ma wiedzę na temat komunikowania społecznego za pośrednictwem medi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_W01 Student ma elementarną wiedzę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zakresu filozofii, psychologii, socjolog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istor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_W02 Student ma wiedzę o miejsc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łowieka w systemie kultu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_W03 Student ma elementarną wiedz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użytkownikach kultury i odbiorcach medi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_W04 Student ma elementarną wiedzę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zakresu filozofii, psychologii, socjologi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_W05 Student ma elementarną wiedzę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użytkownikach kultury i odbiorc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U01 Student potrafi analizować i dekonstruować przekazy werbalne i niewerbalne pod kątem identyfikowania tożsamości, jawnych i niejawnych intencji nadawcy, a także charakterystyki przewidywanego odbiorc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 potrafi przedstawić autoprezentację i prowadz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ocjac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Student ma podstawowe umiejętności, potrzeb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 kontaktach interpersonal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_U01 Student rozpoznaje różnorod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wory kultury i określa ich miejsce w kontekście kulturowym i obiegach kultu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_U02 Student analizuje i interpretuje rozmaite typy tekstów kultury, rozpoznając podstawowe zjawi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określając ich cechy oraz funkcje przy wykorzystaniu odpowiednich metod i narzędzi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_U03 Student posługuje się podstawowymi ujęciami teoretycznymi, odpowiednią terminologią i metodami w analiz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interpretacjach rozmaitych tekstów kultury oraz przekazów media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5294"/>
        <w:gridCol w:w="2432"/>
      </w:tblGrid>
      <w:tr>
        <w:trPr>
          <w:trHeight w:val="686" w:hRule="atLeast"/>
          <w:cantSplit w:val="true"/>
        </w:trPr>
        <w:tc>
          <w:tcPr>
            <w:tcW w:w="20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02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01 Student potrafi podejmować działania komunikacyjne w różnych sytuacjach społecznych i za ich pośrednictwem wpływać na otaczającą rzeczywistość zgodnie z obowiązującymi standardami etycznymi i społecznymi norm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02 Student potrafi planować własną pracę zawodową w świecie mediów, biorąc pod uwagę istniejące bariery i wyznaczniki sukces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03 Student posiada rozwiniętą kompetencję komunikacyjną: potrafi nawiązać pozytywną interakcję z jednostką lub grupą w celu przeprowadzenia wywiadu, wygłoszenia autoprezentacji, przeprowadzenia negocjacji itp., ważnych w przypadku wykonywania pracy dziennikarza, redaktora, reportera, fotoreportera, prezentera, spikera, specjalisty w dziedzinie P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 Student potrafi pracować w zespole, podejmuje się pełnienia w nim różnych ról społecznych, rozumie potrzebę współdziałania z innymi na rzecz różnych środowis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_K02 Student rozpoznaje i rozstrzyg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lematy, związane ze zjawiskami i tekstami kultury oraz przekazami i funkcjonowaniem mediów. K_K10. Student docenia i szanuje dziedzictwo kulturalne Polski i Europ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1. Student ma świadomość odpowiedzialności za zachowanie dziedzictwa kulturowego regionu, kraju, Europy. K_K12. Student rozumie potrzebę dialog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ędzykulturow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233"/>
        <w:gridCol w:w="857"/>
        <w:gridCol w:w="271"/>
        <w:gridCol w:w="857"/>
        <w:gridCol w:w="315"/>
        <w:gridCol w:w="826"/>
        <w:gridCol w:w="285"/>
        <w:gridCol w:w="856"/>
        <w:gridCol w:w="285"/>
        <w:gridCol w:w="856"/>
        <w:gridCol w:w="285"/>
        <w:gridCol w:w="856"/>
        <w:gridCol w:w="270"/>
      </w:tblGrid>
      <w:tr>
        <w:trPr>
          <w:trHeight w:val="405" w:hRule="atLeast"/>
        </w:trPr>
        <w:tc>
          <w:tcPr>
            <w:tcW w:w="964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ind w:left="45" w:right="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1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174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tody i techniki: pokaz, pogadanka, dyskusja, praca z tekstem, metoda problemowa, giełd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ysłów, prace zespołowe, brainstorming, studium przypadku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y prowadzone z towarzyszeniem Internetu i prezentacji Power Point, ćwiczenia ilustrowane cytatami i studenckim prezentacjami tekstów naukowych, z wykorzystaniem multimediów, Internetu i prezentacji Power Point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arunek zaliczenia wykładów to obecności. Warunkiem zaliczenia ćwiczeń jest aktywny udział oraz przygotowywanie w zespołach lub indywidualnie projektów na wybrane tematy (zaproponowane przez prowadzącego). Warunkiem dopuszczenie do egzaminu jest zaliczenie ćwiczeń. Oceną końcową jest wynik pisemnego z testu jednokrotnego wyboru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>
          <w:trHeight w:val="10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LineNumber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m uczestnictwa studenta w zajęciach zdalnych jest włączenie kamery oraz mikrofonu w aplikacji MS Teams (na życzenie osoby prowadzącej). W przypadku problemów technicznych, uniemożliwiających włączenie kamery i/lub mikrofonu, student może zostać zobligowany do ustnej lub pisemnej odpowiedzi – z zakresu treści realizowanych w trakcie zajęć – w innym, wyznaczonym przez osobę prowadzącą termini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kończy egzamin – test jednokrotnego wyboru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6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ład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Istota procesu komunikowania: definicje, cechy i elementy tego procesu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oziomy procesu komunikowania się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Sposoby porozumiewania się ludzi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komunikowanie interpersonalne – bezpośrednie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komunikowanie interpersonalne – medialne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. komunikowanie pośrednie – mas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Komunikowanie interpersonalne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wybrane teorie komunikowania interpersonalnego (symboliczny interakcjonizm, teori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kryptów”, teoria reguł społecznych, analiza transakcyjna Erica Berne’a, koncepcja kodu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aniczonego i rozwiniętego Basila Bernsteina)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wybrane typologie aktów komunikacyjnych: komunikacja perswazyjna w kontakta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pośrednich, typologia zachowań komunikacyjnych w sytuacjach konfliktowych,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pologia ukrytych i obserwowalnych aktów komunikowani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Formy komunikowania: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komunikowanie werbalne: metody ułatwiające komunikację (techniki nawiązywani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potwierdzania kontaktu, sposoby formułowania pytań; techniki uzyskiwania odpowiedzi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ierdzącej; skuteczne przekazywanie informacji, komunikaty budujące zaufanie, sposoby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ywnego słuchania)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komunikowanie niewerbalne: funkcje komunikacji niewerbalnej; rodzaje komunikatów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werbalnych (kontakt wzrokowy, mimika, gesty i ruchy ciała, postawa ciała, kontakt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ykowy, zachowania przestrzenne, ubiór i powierzchowność, niewerbalne aspekty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wy); sposoby kreowania własnego wizerunku za pomocą sygnałów niewerbalnych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lturowe uwarunkowania zachowań niewerbalnych; relacja między komunikacją werbalną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niewerbalną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Przyczyny zaburzeń komunikacji interpersonalnej. Bariery komunikacyjn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Cechy indywidualne sprzyjające komunikowaniu się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 Różnice w komunikacji mężczyzn i kobiet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 Komunikowanie interpersonalne za pośrednictwem mediów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 Podstawowe modele komunikowania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Ćwiczeni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unikacja w grup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ła autorytetu/przywódcy w komunikacji – analizy materiałów audio/wizualnych – od wizerunków cesarzy rzymskich po debaty prezydenck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omunikacja  w sieci – analiza języka i zasad cyberprzestrzeni (netykiet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rategie komunikacji w social media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unikacja międzykultur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unikacja w przestrzeniach kultury – analiza materiałów werbalnych i narracji wystaw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ęzyk marketingu i P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Fake newsy jako narzędzia dez/informacj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kazy propagandowe jako forma komunikacj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posoby komunikacji języka neotelewizji - analiza wybranych gatunków. 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525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bek-Ostrowska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komunikowania społe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Astrum, Wrocław 1999 (rozdział 3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odele komunikacyjne, </w:t>
            </w:r>
            <w:r>
              <w:rPr>
                <w:rFonts w:cs="Arial" w:ascii="Arial" w:hAnsi="Arial"/>
                <w:sz w:val="22"/>
                <w:szCs w:val="22"/>
              </w:rPr>
              <w:t>s. 75-108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bek-Ostrowska B., Robert Wiszniowski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a komunikowania publicznego i polity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Astrum, Wrocław 2002. Rozdział 1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bszar komunikowania publicznego </w:t>
            </w:r>
            <w:r>
              <w:rPr>
                <w:rFonts w:cs="Arial" w:ascii="Arial" w:hAnsi="Arial"/>
                <w:sz w:val="22"/>
                <w:szCs w:val="22"/>
              </w:rPr>
              <w:t xml:space="preserve">s. 17-48, Rozdział 4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stota komunikowania politycznego </w:t>
            </w:r>
            <w:r>
              <w:rPr>
                <w:rFonts w:cs="Arial" w:ascii="Arial" w:hAnsi="Arial"/>
                <w:sz w:val="22"/>
                <w:szCs w:val="22"/>
              </w:rPr>
              <w:t>s. 105-134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zenia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omunikacja językowa w Internecie, </w:t>
            </w:r>
            <w:r>
              <w:rPr>
                <w:rFonts w:cs="Arial" w:ascii="Arial" w:hAnsi="Arial"/>
                <w:sz w:val="22"/>
                <w:szCs w:val="22"/>
              </w:rPr>
              <w:t xml:space="preserve">Wydawnictwo Naukowe PWN, Warszawa 2006. Rozdz. 3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Język w Internecie, </w:t>
            </w:r>
            <w:r>
              <w:rPr>
                <w:rFonts w:cs="Arial" w:ascii="Arial" w:hAnsi="Arial"/>
                <w:sz w:val="22"/>
                <w:szCs w:val="22"/>
              </w:rPr>
              <w:t>s. 89-19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telart Armand, Mattelart Michèl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orie komunikacji. Krótkie wprowadzenie, </w:t>
            </w:r>
            <w:r>
              <w:rPr>
                <w:rFonts w:cs="Arial" w:ascii="Arial" w:hAnsi="Arial"/>
                <w:sz w:val="22"/>
                <w:szCs w:val="22"/>
              </w:rPr>
              <w:t xml:space="preserve">przeł. Jerzy Mikułowski-Pomorski, Wydawnictwo Naukowe PWN, Warszawa-Kraków 200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zemysł kulturalny, ideologia i władza </w:t>
            </w:r>
            <w:r>
              <w:rPr>
                <w:rFonts w:cs="Arial" w:ascii="Arial" w:hAnsi="Arial"/>
                <w:sz w:val="22"/>
                <w:szCs w:val="22"/>
              </w:rPr>
              <w:t xml:space="preserve">s. 62-82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konomia polityczna </w:t>
            </w:r>
            <w:r>
              <w:rPr>
                <w:rFonts w:cs="Arial" w:ascii="Arial" w:hAnsi="Arial"/>
                <w:sz w:val="22"/>
                <w:szCs w:val="22"/>
              </w:rPr>
              <w:t xml:space="preserve">s. 88-99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wrót życia codziennego </w:t>
            </w:r>
            <w:r>
              <w:rPr>
                <w:rFonts w:cs="Arial" w:ascii="Arial" w:hAnsi="Arial"/>
                <w:sz w:val="22"/>
                <w:szCs w:val="22"/>
              </w:rPr>
              <w:t>s. 100-11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ęcki Z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munikacja międzyludzka</w:t>
            </w:r>
            <w:r>
              <w:rPr>
                <w:rFonts w:cs="Arial" w:ascii="Arial" w:hAnsi="Arial"/>
                <w:sz w:val="22"/>
                <w:szCs w:val="22"/>
              </w:rPr>
              <w:t>, Antykwa, Kraków 200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ia mediów i komunikowania</w:t>
            </w:r>
            <w:r>
              <w:rPr>
                <w:rFonts w:cs="Arial" w:ascii="Arial" w:hAnsi="Arial"/>
                <w:sz w:val="22"/>
                <w:szCs w:val="22"/>
              </w:rPr>
              <w:t>, Kraków 20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.,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munikacja i porozumienie. Sztuka bycia razem, tworzenia więzi i rozwiązywania konfliktów</w:t>
            </w:r>
            <w:r>
              <w:rPr>
                <w:rFonts w:cs="Arial" w:ascii="Arial" w:hAnsi="Arial"/>
                <w:sz w:val="22"/>
                <w:szCs w:val="22"/>
              </w:rPr>
              <w:t>, Kraków 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ieranie sprawności językowej i komunikacyjnej seniorów. W stronę gerontologopedii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19 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3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kuła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ówione = pisane: komunikacja, język, tekst</w:t>
            </w:r>
            <w:r>
              <w:rPr>
                <w:rFonts w:cs="Arial" w:ascii="Arial" w:hAnsi="Arial"/>
                <w:sz w:val="22"/>
                <w:szCs w:val="22"/>
              </w:rPr>
              <w:t>, Wydawnictwo Uniwersytetu Wrocławskiego, Wrocław 200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rusiewicz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iotyka muzeum. Rola i znaczenie języka w pragmatyce muzealnej</w:t>
            </w:r>
            <w:r>
              <w:rPr>
                <w:rFonts w:cs="Arial" w:ascii="Arial" w:hAnsi="Arial"/>
                <w:sz w:val="22"/>
                <w:szCs w:val="22"/>
              </w:rPr>
              <w:t>, Muzeum Pałacu Króla Jana III w Wilanowie, Warszawa 202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gaj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 w komunikowaniu</w:t>
            </w:r>
            <w:r>
              <w:rPr>
                <w:rFonts w:cs="Arial" w:ascii="Arial" w:hAnsi="Arial"/>
                <w:sz w:val="22"/>
                <w:szCs w:val="22"/>
              </w:rPr>
              <w:t xml:space="preserve">, Wydawnictwo Naukowe PWN, Warszawa 2007, rozdz. V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omunikacyjne aspekty języka, </w:t>
            </w:r>
            <w:r>
              <w:rPr>
                <w:rFonts w:cs="Arial" w:ascii="Arial" w:hAnsi="Arial"/>
                <w:sz w:val="22"/>
                <w:szCs w:val="22"/>
              </w:rPr>
              <w:t>s. 415-49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ialdini R., B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wieranie wpływu na ludzi. Teoria i praktyka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Bogdan Wojciszke, Gdańskie Wydawnictwo Psychologiczne, Gdańsk 2009, Rozdz. 4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połeczny dowód słuszności, </w:t>
            </w:r>
            <w:r>
              <w:rPr>
                <w:rFonts w:cs="Arial" w:ascii="Arial" w:hAnsi="Arial"/>
                <w:sz w:val="22"/>
                <w:szCs w:val="22"/>
              </w:rPr>
              <w:t>s. 110-15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llins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owa ciała: co znaczą nasze gesty?, </w:t>
            </w:r>
            <w:r>
              <w:rPr>
                <w:rFonts w:cs="Arial" w:ascii="Arial" w:hAnsi="Arial"/>
                <w:sz w:val="22"/>
                <w:szCs w:val="22"/>
              </w:rPr>
              <w:t>Oficyna Wydawnicza Rytm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 2002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Gesty i zachowania </w:t>
            </w:r>
            <w:r>
              <w:rPr>
                <w:rFonts w:cs="Arial" w:ascii="Arial" w:hAnsi="Arial"/>
                <w:sz w:val="22"/>
                <w:szCs w:val="22"/>
              </w:rPr>
              <w:t>s. 30-5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Jak wyczytać kłamstwo lub fałsz z gestów i twarzy? </w:t>
            </w:r>
            <w:r>
              <w:rPr>
                <w:rFonts w:cs="Arial" w:ascii="Arial" w:hAnsi="Arial"/>
                <w:sz w:val="22"/>
                <w:szCs w:val="22"/>
              </w:rPr>
              <w:t>s. 84-9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dowski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omunikowanie interpersonalne, </w:t>
            </w:r>
            <w:r>
              <w:rPr>
                <w:rFonts w:cs="Arial" w:ascii="Arial" w:hAnsi="Arial"/>
                <w:sz w:val="22"/>
                <w:szCs w:val="22"/>
              </w:rPr>
              <w:t xml:space="preserve">Biuro Prasy i Informacji MON, Warszawa 2007, rozdz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łuchanie </w:t>
            </w:r>
            <w:r>
              <w:rPr>
                <w:rFonts w:cs="Arial" w:ascii="Arial" w:hAnsi="Arial"/>
                <w:sz w:val="22"/>
                <w:szCs w:val="22"/>
              </w:rPr>
              <w:t xml:space="preserve">s. 65-74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ładza i siła w interpersonalnych związkach</w:t>
            </w:r>
            <w:r>
              <w:rPr>
                <w:rFonts w:cs="Arial" w:ascii="Arial" w:hAnsi="Arial"/>
                <w:sz w:val="22"/>
                <w:szCs w:val="22"/>
              </w:rPr>
              <w:t>, s. 85-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iffin E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komunikacji społecznej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Olga i Wojciech Kubińscy, Magdalena Kacmajor, Gdańskie Wydawnictwo Psychologiczne, Gdańsk 2003. Część 5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ontekst kulturowy, </w:t>
            </w:r>
            <w:r>
              <w:rPr>
                <w:rFonts w:cs="Arial" w:ascii="Arial" w:hAnsi="Arial"/>
                <w:sz w:val="22"/>
                <w:szCs w:val="22"/>
              </w:rPr>
              <w:t>s. 425-515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yk w telewizji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22"/>
              </w:rPr>
              <w:t>Antologia</w:t>
            </w:r>
            <w:r>
              <w:rPr>
                <w:rFonts w:cs="Arial" w:ascii="Arial" w:hAnsi="Arial"/>
                <w:sz w:val="22"/>
                <w:szCs w:val="22"/>
              </w:rPr>
              <w:t>, red. Małgorzata Kita, Iwona Loewe, Wydawnictwo UŚ, Katowice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napp M. L., Judith A. Hal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munikacja niewerbalna w interakcjach międzyludzkich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Anna Śliwa, Leszek Śliwa, Wrocław 2008. Rozdział 6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la wyglądu i cech fizycznych w komunikacji międzyludzkiej</w:t>
            </w:r>
            <w:r>
              <w:rPr>
                <w:rFonts w:cs="Arial" w:ascii="Arial" w:hAnsi="Arial"/>
                <w:sz w:val="22"/>
                <w:szCs w:val="22"/>
              </w:rPr>
              <w:t>, s. 251-30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omunikacja społeczna w zarządzaniu humanistycznym, </w:t>
            </w:r>
            <w:r>
              <w:rPr>
                <w:rFonts w:cs="Arial" w:ascii="Arial" w:hAnsi="Arial"/>
                <w:sz w:val="22"/>
                <w:szCs w:val="22"/>
              </w:rPr>
              <w:t>red. Monika Kostera, Bogusław Nierenberg, Wydawnictwo UJ, Kraków 201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mmermann H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munikacja werbalna. Szkoła dyskutowania. Techniki argumentacji, dyskusj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ialogi, </w:t>
            </w:r>
            <w:r>
              <w:rPr>
                <w:rFonts w:cs="Arial" w:ascii="Arial" w:hAnsi="Arial"/>
                <w:sz w:val="22"/>
                <w:szCs w:val="22"/>
              </w:rPr>
              <w:t xml:space="preserve">przeł. Beata Sierocka, Astrum, Wrocław 2006. Cz. 1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ialog: dyskusja i debata </w:t>
            </w:r>
            <w:r>
              <w:rPr>
                <w:rFonts w:cs="Arial" w:ascii="Arial" w:hAnsi="Arial"/>
                <w:sz w:val="22"/>
                <w:szCs w:val="22"/>
              </w:rPr>
              <w:t xml:space="preserve">s. 11-20, cz. 2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yskusje i pertraktacje </w:t>
            </w:r>
            <w:r>
              <w:rPr>
                <w:rFonts w:cs="Arial" w:ascii="Arial" w:hAnsi="Arial"/>
                <w:sz w:val="22"/>
                <w:szCs w:val="22"/>
              </w:rPr>
              <w:t>s. 21-6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itelastname"/>
                <w:rFonts w:cs="Arial" w:ascii="Arial" w:hAnsi="Arial"/>
                <w:color w:val="202122"/>
                <w:sz w:val="22"/>
                <w:szCs w:val="22"/>
                <w:shd w:fill="FFFFFF" w:val="clear"/>
              </w:rPr>
              <w:t>Maigret E.,</w:t>
            </w:r>
            <w:r>
              <w:rPr>
                <w:rFonts w:cs="Arial" w:ascii="Arial" w:hAnsi="Arial"/>
                <w:color w:val="202122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i/>
                <w:iCs/>
                <w:color w:val="202122"/>
                <w:sz w:val="22"/>
                <w:szCs w:val="22"/>
                <w:shd w:fill="FFFFFF" w:val="clear"/>
              </w:rPr>
              <w:t>Socjologia komunikacji i mediów</w:t>
            </w:r>
            <w:r>
              <w:rPr>
                <w:rFonts w:cs="Arial" w:ascii="Arial" w:hAnsi="Arial"/>
                <w:color w:val="202122"/>
                <w:sz w:val="22"/>
                <w:szCs w:val="22"/>
                <w:shd w:fill="FFFFFF" w:val="clear"/>
              </w:rPr>
              <w:t>, Oficyna Naukowa, Warszawa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yśliwiec G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chniki i triki negocjacyjne, </w:t>
            </w:r>
            <w:r>
              <w:rPr>
                <w:rFonts w:cs="Arial" w:ascii="Arial" w:hAnsi="Arial"/>
                <w:sz w:val="22"/>
                <w:szCs w:val="22"/>
              </w:rPr>
              <w:t xml:space="preserve">Efekt, Warszawa 1999. 4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za główna – duż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ysproporcja pozycji negocjatorów </w:t>
            </w:r>
            <w:r>
              <w:rPr>
                <w:rFonts w:cs="Arial" w:ascii="Arial" w:hAnsi="Arial"/>
                <w:sz w:val="22"/>
                <w:szCs w:val="22"/>
              </w:rPr>
              <w:t xml:space="preserve">s. 39-82. 5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Faza główna – impas, </w:t>
            </w:r>
            <w:r>
              <w:rPr>
                <w:rFonts w:cs="Arial" w:ascii="Arial" w:hAnsi="Arial"/>
                <w:sz w:val="22"/>
                <w:szCs w:val="22"/>
              </w:rPr>
              <w:t xml:space="preserve">s. 83-110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rgumentacja jako sposób na impas pozycyjny </w:t>
            </w:r>
            <w:r>
              <w:rPr>
                <w:rFonts w:cs="Arial" w:ascii="Arial" w:hAnsi="Arial"/>
                <w:sz w:val="22"/>
                <w:szCs w:val="22"/>
              </w:rPr>
              <w:t>s. 111-12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onowska A., Wszystko, wszędzie, teraz. „Hakowanie” komunikacji społecznej: przypadek emoji, „Kultura Współczesna” 2 (127)/24, s. 130 – 143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Olędzki J, Komunikowanie w  świecie,  Wydawnictwo Aspra, Warszawa 200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pski M., Komunikowanie międzykulturowe, WSiP, Warszawa 2005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119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ztuka perswazji. Socjologiczne, psychologiczne i lingwistyczne aspekty komunikowania perswazyjnego, </w:t>
            </w:r>
            <w:r>
              <w:rPr>
                <w:rFonts w:cs="Arial" w:ascii="Arial" w:hAnsi="Arial"/>
                <w:sz w:val="22"/>
                <w:szCs w:val="22"/>
              </w:rPr>
              <w:t>Zakład Wydawniczy Nomos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ed. Rafał Garpiel, Katarzyna Leszczyńska, Kraków 2008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8"/>
        <w:gridCol w:w="5818"/>
        <w:gridCol w:w="889"/>
      </w:tblGrid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w kontakcie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rsatorium (ćwiczenia, laboratorium itd.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165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itenamebefore">
    <w:name w:val="cite-name-before"/>
    <w:qFormat/>
    <w:rPr/>
  </w:style>
  <w:style w:type="character" w:styleId="Citenamefull">
    <w:name w:val="cite-name-full"/>
    <w:qFormat/>
    <w:rPr/>
  </w:style>
  <w:style w:type="character" w:styleId="Citelastname">
    <w:name w:val="cite-last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01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4-10-31T09:54:00Z</dcterms:modified>
  <cp:revision>7</cp:revision>
  <dc:subject/>
  <dc:title>KARTA KURSU</dc:title>
</cp:coreProperties>
</file>