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3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et i nowe med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nternet and the New Med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5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439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onrad Zielonka</w:t>
            </w:r>
          </w:p>
        </w:tc>
        <w:tc>
          <w:tcPr>
            <w:tcW w:w="327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</w:t>
            </w:r>
          </w:p>
        </w:tc>
        <w:tc>
          <w:tcPr>
            <w:tcW w:w="439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oc.</w:t>
            </w:r>
          </w:p>
        </w:tc>
        <w:tc>
          <w:tcPr>
            <w:tcW w:w="3271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egenda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genda1"/>
        <w:rPr/>
      </w:pPr>
      <w:r>
        <w:rPr/>
        <w:t>Opis kursu (cele kształcenia)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624" w:hRule="atLeast"/>
        </w:trPr>
        <w:tc>
          <w:tcPr>
            <w:tcW w:w="9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funkcjonowaniem nowych mediów w dobie Internetu, a także technologiami z nimi powiązanymi. Uczestnicy zostaną zapoznani z koncepcją nowych mediów, poznają związane z Internetem i nowymi mediami teorie oraz badania, nauczą się rozpoznawać zagrożenia wynikające z użytkowania Internetu i nowych mediów i w sposób krytyczny weryfikować źródła pochodzenia informacji.</w:t>
            </w:r>
          </w:p>
        </w:tc>
      </w:tr>
    </w:tbl>
    <w:p>
      <w:pPr>
        <w:pStyle w:val="Legenda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genda1"/>
        <w:rPr/>
      </w:pPr>
      <w:r>
        <w:rPr/>
        <w:t>Warunki wstępne</w:t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-</w:t>
            </w:r>
          </w:p>
        </w:tc>
      </w:tr>
    </w:tbl>
    <w:p>
      <w:pPr>
        <w:pStyle w:val="Legenda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genda1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Efekty uczenia się</w:t>
      </w:r>
      <w:r>
        <w:rPr/>
        <w:t xml:space="preserve"> 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4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. Student posiada wiedzę na temat tego, czym charakteryzują się nowe media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2. Student posiada wiedzę na temat Internetu jako medium komunikacyjnego.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1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. Student potrafi rozpoznawać oraz charakteryzować nowe media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. Student potrafi wskazać szczególne cechy Internetu jako medium.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</w:tc>
      </w:tr>
      <w:tr>
        <w:trPr>
          <w:trHeight w:val="13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. Student potrafi rozpoznawać i opisywać różne zjawiska społeczne i kulturowe, mające związek z Internetem i nowymi mediami.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64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7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. Student potrafi wypowiadać się na tematy związane z Internetem i nowymi mediami.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egenda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Legenda1"/>
        <w:rPr/>
      </w:pPr>
      <w:r>
        <w:rPr/>
        <w:t>Opis metod prowadzenia zajęć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797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120" w:after="0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multimedialny.</w:t>
            </w:r>
          </w:p>
          <w:p>
            <w:pPr>
              <w:pStyle w:val="Zawartotabeli"/>
              <w:spacing w:before="0" w:after="120"/>
              <w:ind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: dyskusja, praca z tekstem, metoda problemowa.</w:t>
            </w:r>
          </w:p>
        </w:tc>
      </w:tr>
    </w:tbl>
    <w:p>
      <w:pPr>
        <w:pStyle w:val="Zawartotabeli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okwium pisemne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llokwium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wykładów  na podstawie obecności. Zaliczenie ćwiczeń na podstawie obecności oraz aktywności podczas zajęć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48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reści merytoryczne (wykaz tem</w:t>
      </w:r>
      <w:r>
        <w:rPr/>
        <w:t>atów)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553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spacing w:before="120" w:after="0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spacing w:before="120" w:after="0"/>
              <w:ind w:left="180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łady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, nowe media i Internet - charakterystyka, definicje, symbioza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owe) nowe media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zagrożenia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e media w dobie Internetu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video jako nowe medium</w:t>
            </w:r>
          </w:p>
          <w:p>
            <w:pPr>
              <w:pStyle w:val="Standard"/>
              <w:spacing w:lineRule="auto" w:line="360"/>
              <w:ind w:left="180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Ćwiczenia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dbiorca w roli twórcy – interaktywność nowych mediów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brytyzacja w dobie nowych mediów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zagrożenia – analiza zjawiska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złość mediów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video jako teksty kultury</w:t>
            </w:r>
          </w:p>
        </w:tc>
      </w:tr>
    </w:tbl>
    <w:p>
      <w:pPr>
        <w:pStyle w:val="Legenda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Legenda1"/>
        <w:rPr/>
      </w:pPr>
      <w:r>
        <w:rPr/>
        <w:t>Wykaz literatury podstawowej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ekan Jac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elebrytyzm, media, wartości. Szkice z antropologii kultury medialnej</w:t>
            </w:r>
            <w:r>
              <w:rPr>
                <w:rFonts w:cs="Arial" w:ascii="Arial" w:hAnsi="Arial"/>
                <w:sz w:val="22"/>
                <w:szCs w:val="22"/>
              </w:rPr>
              <w:t>, Warszawa 2021 (fragmenty)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wenda Adrian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ejt, jako przejaw patologicznych zachowań i konsekwencja rozwoju technologicznego</w:t>
            </w:r>
            <w:r>
              <w:rPr>
                <w:rFonts w:cs="Arial" w:ascii="Arial" w:hAnsi="Arial"/>
                <w:sz w:val="22"/>
                <w:szCs w:val="22"/>
              </w:rPr>
              <w:t>, „Bezpieczeństwo Obronność Socjologia”, nr 9(10)/2018, s. 45–63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ycuk Adri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ke newsy, trolle, boty i cyborgi w mediach społecznościowych</w:t>
            </w:r>
            <w:r>
              <w:rPr>
                <w:rFonts w:cs="Arial" w:ascii="Arial" w:hAnsi="Arial"/>
                <w:sz w:val="22"/>
                <w:szCs w:val="22"/>
              </w:rPr>
              <w:t>, „Analizy BAS” nr 1/152, s. 1-12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Kłosi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ermeneutyka gier wideo. Interpretacja, immersja, utopia</w:t>
            </w:r>
            <w:r>
              <w:rPr>
                <w:rFonts w:cs="Arial" w:ascii="Arial" w:hAnsi="Arial"/>
                <w:sz w:val="22"/>
                <w:szCs w:val="22"/>
              </w:rPr>
              <w:t>, Warszawa 2018 (fragmety)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lejniczak Marci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równości społeczne i wykluczenie cyfrowe w społeczeństwie informacyjnym</w:t>
            </w:r>
            <w:r>
              <w:rPr>
                <w:rFonts w:cs="Arial" w:ascii="Arial" w:hAnsi="Arial"/>
                <w:sz w:val="22"/>
                <w:szCs w:val="22"/>
              </w:rPr>
              <w:t>, „Konińskie Studia Społeczno-Ekonomiczne” nr 1(7)/2021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ul Levinso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e nowe media</w:t>
            </w:r>
            <w:r>
              <w:rPr>
                <w:rFonts w:cs="Arial" w:ascii="Arial" w:hAnsi="Arial"/>
                <w:sz w:val="22"/>
                <w:szCs w:val="22"/>
              </w:rPr>
              <w:t>, przeł. M. Zawadzka, Wydawnictwo WAM, Kraków 2010 (fragmenty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tarski Piot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ieczna młodość mediów. O historiozofii, historii i archeologii nowych mediów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[w:] T. Bielak, G. Ptaszek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ia.pl. Badania nad mediami w Polsce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6, s. 199-2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nkins Henry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a konwergencji. Zderzenie starych i nowych mediów</w:t>
            </w:r>
            <w:r>
              <w:rPr>
                <w:rFonts w:cs="Arial" w:ascii="Arial" w:hAnsi="Arial"/>
                <w:sz w:val="22"/>
                <w:szCs w:val="22"/>
              </w:rPr>
              <w:t>, przeł. M. Bernartowicz, M. Filiciak, Warszawa 200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nal Jarosła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eb 2.0. Próba chronologizacji i konceptualizacji zjawiska</w:t>
            </w:r>
            <w:r>
              <w:rPr>
                <w:rFonts w:cs="Arial" w:ascii="Arial" w:hAnsi="Arial"/>
                <w:sz w:val="22"/>
                <w:szCs w:val="22"/>
              </w:rPr>
              <w:t>, „Przestrzeń Społeczna (Social Space)” nr 2(16)/2018, s. 67-8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uślecki Zdzisław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czna inteligencja (AI), internet rzeczy (IoT) i sieć piątej generacji (5G) w nowoczesnych badaniach naukowych</w:t>
            </w:r>
            <w:r>
              <w:rPr>
                <w:rFonts w:cs="Arial" w:ascii="Arial" w:hAnsi="Arial"/>
                <w:sz w:val="22"/>
                <w:szCs w:val="22"/>
              </w:rPr>
              <w:t>, „Człowiek i Społeczeństwo” vol. LII/2021, s. 123–164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egenda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Legenda1"/>
        <w:rPr/>
      </w:pPr>
      <w:r>
        <w:rPr/>
        <w:t>Wykaz literatury uzupełniającej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558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boujaoude Elia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irtualna osobowość naszych czasów. Mroczna strona e-osobowości, </w:t>
            </w:r>
            <w:r>
              <w:rPr>
                <w:rFonts w:cs="Arial" w:ascii="Arial" w:hAnsi="Arial"/>
                <w:sz w:val="22"/>
                <w:szCs w:val="22"/>
              </w:rPr>
              <w:t>WUJ, Kraków 201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Bębas Sylwester, </w:t>
            </w:r>
            <w:r>
              <w:rPr>
                <w:rFonts w:cs="Arial" w:ascii="Arial" w:hAnsi="Arial"/>
                <w:i/>
                <w:sz w:val="22"/>
                <w:szCs w:val="22"/>
              </w:rPr>
              <w:t>Cyberzagrożenia a bezpieczne zachowania w Internecie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[w:] E. Jasiuk, A. Chochowska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Budowanie poczucia bezpieczeństwa w czasach pandemii oraz zagrożenia terroryzmem i wojną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Warszawa 202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liciak Mirosław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iędzy analityką kulturową a archeologią mediów. Humanistyka w świecie „po mediach”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ia.pl. Badania nad mediami w Polsce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Wydawnictwo Libron, Kraków 2016, s. 219-23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wrol Katarzy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ejt w internecie – analiza zjawiska</w:t>
            </w:r>
            <w:r>
              <w:rPr>
                <w:rFonts w:cs="Arial" w:ascii="Arial" w:hAnsi="Arial"/>
                <w:sz w:val="22"/>
                <w:szCs w:val="22"/>
              </w:rPr>
              <w:t>, „Edukacja-Technika-Informatyka” nr 7(4)/201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alavais Alexand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szukiwarki internetowe a społeczeństwo</w:t>
            </w:r>
            <w:r>
              <w:rPr>
                <w:rFonts w:cs="Arial" w:ascii="Arial" w:hAnsi="Arial"/>
                <w:sz w:val="22"/>
                <w:szCs w:val="22"/>
              </w:rPr>
              <w:t>, przeł. Tomasz Płudowski, WN PWN, Warszawa 201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uul Jesp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przegrywania. Esej o bólu, jaki wywołują gry wideo</w:t>
            </w:r>
            <w:r>
              <w:rPr>
                <w:rFonts w:cs="Arial" w:ascii="Arial" w:hAnsi="Arial"/>
                <w:sz w:val="22"/>
                <w:szCs w:val="22"/>
              </w:rPr>
              <w:t>, przeł. P. Schreiber, M. Tabaczyński, Kraków-Bydgoszcz 201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uza Mar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a Internetu w Polsce. Od akademickich początków do upowszechnienia zjawiska</w:t>
            </w:r>
            <w:r>
              <w:rPr>
                <w:rFonts w:cs="Arial" w:ascii="Arial" w:hAnsi="Arial"/>
                <w:sz w:val="22"/>
                <w:szCs w:val="22"/>
              </w:rPr>
              <w:t>, Wydawnictwo Uniwersytetu Pedagogicznego, Kraków 201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ługa Wojciec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ansmisja patologii społecznych do internetu. Przyczyny i zagrożenia aktywności patoinfluencerów, patostreamerów i patoużytkowników</w:t>
            </w:r>
            <w:r>
              <w:rPr>
                <w:rFonts w:cs="Arial" w:ascii="Arial" w:hAnsi="Arial"/>
                <w:sz w:val="22"/>
                <w:szCs w:val="22"/>
              </w:rPr>
              <w:t>, „Com.press” nr 4(2)/2022, s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–8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łosiński M., Frostpunk – tęsknota za biopolityki stanu wyjątkowego, „Teksty Drugie” nr 1/2020, s. 284–298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łosiński M., Maj K. M., Dyskursy gier wideo</w:t>
            </w:r>
            <w:r>
              <w:rPr>
                <w:rFonts w:cs="Arial" w:ascii="Arial" w:hAnsi="Arial"/>
                <w:sz w:val="22"/>
                <w:szCs w:val="22"/>
              </w:rPr>
              <w:t>, Kraków 2019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j Krzysztof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o gra znaczy świat. Przestrzeń gry wideo w kognitywnej teorii narracji</w:t>
            </w:r>
            <w:r>
              <w:rPr>
                <w:rFonts w:cs="Arial" w:ascii="Arial" w:hAnsi="Arial"/>
                <w:sz w:val="22"/>
                <w:szCs w:val="22"/>
              </w:rPr>
              <w:t>, „Teksty Drugie” nr 3/2017, s. 192–20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owski Mateu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ystem VR – nowa przestrzeń komunikacyjna</w:t>
            </w:r>
            <w:r>
              <w:rPr>
                <w:rFonts w:cs="Arial" w:ascii="Arial" w:hAnsi="Arial"/>
                <w:sz w:val="22"/>
                <w:szCs w:val="22"/>
              </w:rPr>
              <w:t>, „Acta Universitatis Lodziensis Folia Litteraria Polonica” nr 1(60) 202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wojski Piot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yberkultura. Syntopia sztuki, nauki i technologii</w:t>
            </w:r>
            <w:r>
              <w:rPr>
                <w:rFonts w:cs="Arial" w:ascii="Arial" w:hAnsi="Arial"/>
                <w:sz w:val="22"/>
                <w:szCs w:val="22"/>
              </w:rPr>
              <w:t>, Wydawnictwo Poltext, Warszawa 2010.</w:t>
            </w:r>
          </w:p>
        </w:tc>
      </w:tr>
    </w:tbl>
    <w:p>
      <w:pPr>
        <w:pStyle w:val="BalloonText"/>
        <w:spacing w:before="240" w:after="120"/>
        <w:rPr/>
      </w:pPr>
      <w:r>
        <w:rPr>
          <w:rFonts w:cs="Arial" w:ascii="Arial" w:hAnsi="Arial"/>
          <w:sz w:val="22"/>
          <w:szCs w:val="22"/>
        </w:rPr>
        <w:t>Bilans godzinowy zgodny z CNPS (Całkowity Na</w:t>
      </w:r>
      <w:r>
        <w:rPr/>
        <w:t>kład Pracy Studenta)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04"/>
        <w:gridCol w:w="861"/>
      </w:tblGrid>
      <w:tr>
        <w:trPr>
          <w:trHeight w:val="3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w kontakcie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onwersatorium (ćwiczenia, laboratorium itd.) 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pracy studenta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bez kontaktu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 grupie)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zaliczenia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75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75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8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1</dc:creator>
  <dc:description/>
  <cp:keywords/>
  <dc:language>en-US</dc:language>
  <cp:lastModifiedBy>Magdalena Puda-Blokesz</cp:lastModifiedBy>
  <cp:lastPrinted>1995-11-21T17:41:00Z</cp:lastPrinted>
  <dcterms:modified xsi:type="dcterms:W3CDTF">2024-10-31T09:42:00Z</dcterms:modified>
  <cp:revision>2</cp:revision>
  <dc:subject/>
  <dc:title>Załącznik nr 4 do Zarządzenia Nr…………</dc:title>
</cp:coreProperties>
</file>