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nek: 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 stopnia, semestr 3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stacjonarne</w:t>
      </w:r>
    </w:p>
    <w:p>
      <w:pPr>
        <w:pStyle w:val="Normal"/>
        <w:autoSpaceDE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berkulturoznawstwo i etnografia siec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lture studies in cyberspace and netnograph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Konrad Zielon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 zal.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a na celu zaznajomienie studentów z podstawami cyberkulturoznawstwa. Poznają historię netloru i lolcontentu, a także najbardziej wyraziste przykłady i trendy obecne w polskojęzycznej sieci; virale, różnice między netlorem i netloryzmem a także krytyczne spojrzenie na próbę komercyjnego wykorzystania „internetowego folkloru”. Studenci poznają również charakterystykę amatorskiej i profesjonalnej twórczości krytycznej w nowych medi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e pojęcia z zakresu kulturoznawstw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e umiejętności medialn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stawy teorii kultury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. Student zna podstawową terminologię z zakresu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auk o kulturze, nauk o komunikacji społecznej i mediach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02. Student ma pogłębioną wiedzę o pojęciach cyberkulturoznawsta i etnografii sieci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03. Student orientuje się w aktualnym stanie badań kulturoznawczych i w zakresie rozwoju wiedzy o mediach i komunikowaniu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. Student wyszukuje, ocenia i selekcjonuje informacje przydatne w zdobywaniu i pogłębianiu przez całe życie wiedzy z zakresu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iteraturoznawstwa, nauk o kulturze i religii oraz nauk o komunikacji społecznej i mediach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02. Student rozpoznaje różnorodne wytwory kultury i określa ich miejsce w kontekście kulturowym i obiegach kultury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03. Student potrafi dobierać metody i podstawowe narzędzia do rozwiązania problemów badawczych w zakresie literaturoznawstwa, nauk o kulturze i religii oraz nauk o komunikacji społecznej i media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. Student obserwuje współczesne zjawiska kulturowe i medial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. Student ma świadomość roli kultury i mediów w kształtowaniu tożsamości narodowej i lokal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 konwersatoryjny, praca z tekstem, praca w grupach, dyskusja, analiza przypadk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unkiem zaliczenia przedmiotu jest obecność, aktywność na zajęciach oraz przygotowanie projektu (w grupach)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berprzestrzeń jako pole nowoczesnej kultury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Mem jako zjawisko kulturowe i nośnik cyberkultur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y analizy memu jako tekstu kultur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blioteki i inkubatory netloru – przegląd i charakterystyka portali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ski netlor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nik autorytetów? Badacze influencerami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 amatora. Twórczość krytyczna w nowych medi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mińska Magdalen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emosfera. Wstęp do cyberkulturoznawstwa</w:t>
            </w:r>
            <w:r>
              <w:rPr>
                <w:rFonts w:cs="Arial" w:ascii="Arial" w:hAnsi="Arial"/>
                <w:sz w:val="22"/>
                <w:szCs w:val="22"/>
              </w:rPr>
              <w:t>, Poznań 2017 (fragmenty).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mińska Magdalen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iecne memy. Dwanaście wykładów o kulturze internetu</w:t>
            </w:r>
            <w:r>
              <w:rPr>
                <w:rFonts w:cs="Arial" w:ascii="Arial" w:hAnsi="Arial"/>
                <w:sz w:val="22"/>
                <w:szCs w:val="22"/>
              </w:rPr>
              <w:t>, Poznań 2011 (fragmenty).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sprowicz D., Veltzé K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adania nad memami internetowymi w świetle wiedzy o nowych mediach – wyzwania metodologiczne</w:t>
            </w:r>
            <w:r>
              <w:rPr>
                <w:rFonts w:cs="Arial" w:ascii="Arial" w:hAnsi="Arial"/>
                <w:sz w:val="22"/>
                <w:szCs w:val="22"/>
              </w:rPr>
              <w:t>, „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nnales Universitatis Paedagogicae Cracoviensis. Studia de Cultura”, t. 12, nr 3/2020, s. 4–12. 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uza Mart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emy internetowe – tworzenie, rozpowszechnianie, znaczenie społeczne</w:t>
            </w:r>
            <w:r>
              <w:rPr>
                <w:rFonts w:cs="Arial" w:ascii="Arial" w:hAnsi="Arial"/>
                <w:sz w:val="22"/>
                <w:szCs w:val="22"/>
              </w:rPr>
              <w:t>, „Studia Medioznawcze”, nr 4(55)/2013, s. 49–60.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rkacka Iwon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tertekstualność współczesnej komunikacji. Memy a teksty kultury</w:t>
            </w:r>
            <w:r>
              <w:rPr>
                <w:rFonts w:cs="Arial" w:ascii="Arial" w:hAnsi="Arial"/>
                <w:sz w:val="22"/>
                <w:szCs w:val="22"/>
              </w:rPr>
              <w:t>, „Poznańskie Spotkania Językoznawcze”, nr 32/2016, s. 75–9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och M., Doboszyńska-Markiewicz K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emobłędy jako forma ekspresji językowej internautów</w:t>
            </w:r>
            <w:r>
              <w:rPr>
                <w:rFonts w:cs="Arial" w:ascii="Arial" w:hAnsi="Arial"/>
                <w:sz w:val="22"/>
                <w:szCs w:val="22"/>
              </w:rPr>
              <w:t>, „Acta Universitatis Lodziensis. Folia Linguistica”, nr 56/2022, s. 175–89.</w:t>
            </w:r>
          </w:p>
          <w:p>
            <w:pPr>
              <w:pStyle w:val="Standard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rkacka Iwon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ęzyk memów internetowych</w:t>
            </w:r>
            <w:r>
              <w:rPr>
                <w:rFonts w:cs="Arial" w:ascii="Arial" w:hAnsi="Arial"/>
                <w:sz w:val="22"/>
                <w:szCs w:val="22"/>
              </w:rPr>
              <w:t>, „Polszczyzna w dobie cyfryzacji”, 2020, s. 199–216.</w:t>
            </w:r>
          </w:p>
          <w:p>
            <w:pPr>
              <w:pStyle w:val="Standard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rkacka Iwon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nusze, halyny, sebixy i karyny. Memy internetowe jako źródło nowych eponimów</w:t>
            </w:r>
            <w:r>
              <w:rPr>
                <w:rFonts w:cs="Arial" w:ascii="Arial" w:hAnsi="Arial"/>
                <w:sz w:val="22"/>
                <w:szCs w:val="22"/>
              </w:rPr>
              <w:t>, „Poradnik Językowy”, t. 773, nr 4/2020, s. 21–34.</w:t>
            </w:r>
          </w:p>
          <w:p>
            <w:pPr>
              <w:pStyle w:val="Standard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haciński Bartłomiej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emy jako kanon kulturowy i ich wpływ na język</w:t>
            </w:r>
            <w:r>
              <w:rPr>
                <w:rFonts w:cs="Arial" w:ascii="Arial" w:hAnsi="Arial"/>
                <w:sz w:val="22"/>
                <w:szCs w:val="22"/>
              </w:rPr>
              <w:t>, „Polszczyzna w dobie cyfryzacji”, 2020, s. 217–30.</w:t>
            </w:r>
          </w:p>
          <w:p>
            <w:pPr>
              <w:pStyle w:val="Standard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wacki Darius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loga se załóż</w:t>
            </w:r>
            <w:r>
              <w:rPr>
                <w:rFonts w:cs="Arial" w:ascii="Arial" w:hAnsi="Arial"/>
                <w:sz w:val="22"/>
                <w:szCs w:val="22"/>
              </w:rPr>
              <w:t>, „Opowiadanie”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nr 6/2-17, s. 12-13.</w:t>
            </w:r>
          </w:p>
          <w:p>
            <w:pPr>
              <w:pStyle w:val="Standard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arna P., Norström R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iekończąca się historia. Memy internetowe w perspektywie narracji</w:t>
            </w:r>
            <w:r>
              <w:rPr>
                <w:rFonts w:cs="Arial" w:ascii="Arial" w:hAnsi="Arial"/>
                <w:sz w:val="22"/>
                <w:szCs w:val="22"/>
              </w:rPr>
              <w:t>, „Res Rhetorica”, t. 9, nr 3/ 2022, s. 80–97.</w:t>
            </w:r>
          </w:p>
          <w:p>
            <w:pPr>
              <w:pStyle w:val="Standard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ójcicka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zekroczenie normy językowej w memach internetowych jako strategia perswazji</w:t>
            </w:r>
            <w:r>
              <w:rPr>
                <w:rFonts w:cs="Arial" w:ascii="Arial" w:hAnsi="Arial"/>
                <w:sz w:val="22"/>
                <w:szCs w:val="22"/>
              </w:rPr>
              <w:t>, „Acta Universitatis Lodziensis. Folia Linguistica”, nr 56/2022, s. 145–7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OpenSymbol;Segoe UI Symbol" w:hAnsi="OpenSymbol;Segoe UI Symbol" w:eastAsia="OpenSymbol;Segoe UI Symbol" w:cs="OpenSymbol;Segoe UI 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3:57:00Z</dcterms:created>
  <dc:creator>Barbara Wilk</dc:creator>
  <dc:description/>
  <cp:keywords/>
  <dc:language>en-US</dc:language>
  <cp:lastModifiedBy>Kot Czeladnik</cp:lastModifiedBy>
  <cp:lastPrinted>2012-01-27T08:28:00Z</cp:lastPrinted>
  <dcterms:modified xsi:type="dcterms:W3CDTF">2024-10-16T10:05:00Z</dcterms:modified>
  <cp:revision>8</cp:revision>
  <dc:subject/>
  <dc:title>KARTA KURSU</dc:title>
</cp:coreProperties>
</file>