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nyWeb"/>
        <w:spacing w:before="10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tudia stacjonarne I stopnia. Semestr I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medi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roduction to Media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przygotowanie osób biorących w nim udział do świadomego uczestnictwa w świecie mediów. W trakcie zajęć zaprezentowane zostaną wybrane tematy związane z funkcjonowaniem i użytkowaniem mediów w ujęciu historycznym, kulturowym i teoretycznym. Wybór tematów motywowany jest potrzebą zainteresowania osób uczących się społeczną złożonością świata mediów, oferowanych przez nie możliwości, ale także ograniczeń. Przybliżane na zajęciach teorie i koncepcje z zakresu studiów nad mediami będą miały również na celu wprowadzenie w różnorodność kulturowego doświadczenia mediów, a także powiązania go z codzienną, społeczną praktyką ich użytkowan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a wiedza z zakresu podstaw socjologii i wiedzy o medi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czytać ze zrozumieniem teksty naukowe z zakresu socjologii mediów; posiada orientacje w zakresie podstawowych terminów socjologicznych oraz z zakresu wiedzy o mediach i komunikacji społe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y uczestniczące w kursie powinny być zainteresowane teoriami i praktykami komunikacji społecznej, a także refleksją na uczestnictwem w świecie mediów (m.in. kultura cyfrowa, sztuka multimedialna, portale społecznościowe, e-książka, e-prasa) 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0"/>
        <w:gridCol w:w="5100"/>
        <w:gridCol w:w="2170"/>
      </w:tblGrid>
      <w:tr>
        <w:trPr>
          <w:trHeight w:val="615" w:hRule="atLeast"/>
        </w:trPr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168" w:hRule="atLeast"/>
        </w:trPr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01 Student zna podstawową terminologię nauk o media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1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zna podstawowe koncepcje teoretyczne dotyczące mediów i systemów medial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1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03 Student zna kierunki badań nad mediami oraz ma podstawy metodologiczne.</w:t>
            </w:r>
          </w:p>
          <w:p>
            <w:pPr>
              <w:pStyle w:val="Normal"/>
              <w:ind w:left="1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04 Student opisuje współczesne praktyki odbiorcze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0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1"/>
        <w:gridCol w:w="5108"/>
        <w:gridCol w:w="2121"/>
      </w:tblGrid>
      <w:tr>
        <w:trPr>
          <w:trHeight w:val="165" w:hRule="atLeast"/>
        </w:trPr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iejętności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696" w:hRule="atLeast"/>
        </w:trPr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 Student potrafi dobierać metody do rozwiązania podstawowych problemów badawczych z zakresu medioznawstwa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Student potrafi zinterpretować teksty medialne w odniesieniu do podstawowych teorii z zakresu nauk o medi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 Student posługuje się terminologią medioznawczą.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1"/>
        <w:gridCol w:w="5098"/>
        <w:gridCol w:w="2131"/>
      </w:tblGrid>
      <w:tr>
        <w:trPr>
          <w:trHeight w:val="150" w:hRule="atLeast"/>
        </w:trPr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35" w:hRule="atLeast"/>
        </w:trPr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01 Student ma świadomość zmienności mediów i dostrzega potrzebę aktualizacji wiedz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 krytycznie ocenia przekazy medialne.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35"/>
      </w:tblGrid>
      <w:tr>
        <w:trPr>
          <w:trHeight w:val="1740" w:hRule="atLeast"/>
        </w:trPr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a multimedialn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objaśniają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Filmy dokumentaln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a tekstu przewodniego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. Kurs kończy pisemny test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Hlk52711036"/>
            <w:bookmarkStart w:id="1" w:name="_Hlk52711036"/>
            <w:bookmarkEnd w:id="1"/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35"/>
      </w:tblGrid>
      <w:tr>
        <w:trPr>
          <w:trHeight w:val="960" w:hRule="atLeast"/>
        </w:trPr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stwo jako nauka społeczn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y mediów oraz układów komunikacyjn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metody badania medi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paradygmaty medialne: od paradygmatu komunikacji masowej do paradygmatu komunikacji sieci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nomen nowych mediów. Media społecznościowe: kultur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ways on</w:t>
            </w:r>
            <w:r>
              <w:rPr>
                <w:rFonts w:cs="Arial" w:ascii="Arial" w:hAnsi="Arial"/>
                <w:sz w:val="22"/>
                <w:szCs w:val="22"/>
              </w:rPr>
              <w:t xml:space="preserve"> i uzależnienia medial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etencje medialne i cyfrow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Media w dobie konwergencji oraz aberracje w infosferze (postprawda, fake newsy, teorie spiskowe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metafory medialn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35"/>
      </w:tblGrid>
      <w:tr>
        <w:trPr>
          <w:trHeight w:val="915" w:hRule="atLeast"/>
        </w:trPr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Adamski Andrzej et al. (red.)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Media audiowizualne i cyfrowe wobec wyzwań współczesnego społeczeństwa</w:t>
            </w:r>
            <w:r>
              <w:rPr>
                <w:rFonts w:cs="Arial" w:ascii="Arial" w:hAnsi="Arial"/>
                <w:sz w:val="22"/>
                <w:szCs w:val="22"/>
              </w:rPr>
              <w:t>, Dom Wydawniczy Elipsa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drusiewicz Piotr et al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wiedzy o mediach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E. Chudzińskiego, Wydawnictwo Szkolne PWN Warszawa, Park Edukacja, Bielsko-Biała 200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edekamp Horst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edia obrazow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Artium Questiones” 2004, nr. 15, Wydawnictwo Naukowe UAM, Poznań, s. 209-23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y Hannah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Jak być człowiekiem w epoce maszyn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ł. S. Musielak, Wydawnictwo Literackie Kraków 2019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pfinger Mary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 media w komunikacji społecznej XX wieku. Antologia</w:t>
            </w:r>
            <w:r>
              <w:rPr>
                <w:rFonts w:cs="Arial" w:ascii="Arial" w:hAnsi="Arial"/>
                <w:sz w:val="22"/>
                <w:szCs w:val="22"/>
              </w:rPr>
              <w:t>, Oficyna Naukowa, Warszawa 200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nkins Henry et al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., Rozprzestrzenialne media. Jak powstają wartości i znaczenia w usieciowionej kulturz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łum. M. Wróblewski, Wydawnictwo Uniwersytetu Łódzkiego, Łódź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sowska-Magdziarz M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edia powszednie. Środki komunikowania masowego i szerokie paradygmaty medialne w życiu codziennym Polaków u progu XXI wiek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ydawnictwo Uniwersytetu Jagiellońskiego, Kraków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ovich Lech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Język nowych medi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ydawnictwa Akademickie, Oficyna Wydawnicza Łosiograf, Warszawa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cLuhan Marshall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rozumieć media. Przedłużenia człowie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rzeł. N. Szczucka, Wydawnictwa Naukowo-Techniczne, Warszawa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cQuail Denis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eoria komunikowania masow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rzeł. M. Buchloc, A. Szulżycka, Wydawnictwo Naukowe PNW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cher Ann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edia lokacyjne. Ukryte życie obrazów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wnictwo Uniwersytetu Jagiellońskiego, Kraków,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gonowska, Agnieszk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sychologia mediów i komunikowania. Wprowadzeni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mpus, Kraków 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gonowska, Agnieszk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Uzależnienia medialne. Uwarunkowanie, leczenie , profilaktyk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wnictwo Edukacyjne, Kraków 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Taylor Lisa, Willis Andrew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Medioznawstwo.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eksty, instytucje i odbior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Kraków 2006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" w:after="119"/>
              <w:ind w:left="10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35"/>
      </w:tblGrid>
      <w:tr>
        <w:trPr>
          <w:trHeight w:val="930" w:hRule="atLeast"/>
        </w:trPr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b-NO"/>
              </w:rPr>
              <w:t xml:space="preserve">Bredekamp Horst et al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nb-NO"/>
              </w:rPr>
              <w:t xml:space="preserve">Image Acts.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GB"/>
              </w:rPr>
              <w:t xml:space="preserve">A Systematic Apporach to Visual Agency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ans, e. Clegg, Berlin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raway, Donn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anifest cyborgów: nauka, technologia i feminizm socjalistyczny lat osiemdziesiątych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Przegląd filozoficzno-literacki” nr 1(3)2003, przeł. S. Królak, E. Majewska, s. 49-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Hunt Jason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 xml:space="preserve">Social Media. START,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Jasonhunt Books 2016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edia i Medioznawstwo: kwartalnik naukowy”, Wydawnictwo Naukowe Scriptorum, Opole 2011-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nkins Henry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ultura konwergencji: zderzenie starych i nowych medi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łum. M. Bernatowicz, M. Filiciak, Wydawnictwo Akademickie Profesjonalne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mińska Magdalen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emosfera: wprowadzenie do cyberkulturoznawstw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aleria Miejska Arsenał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evrouv Leah A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edia alternatywne i zaangażowanie społeczn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eł. M. Klimowicz, Wydawnictwo Naukowe PWN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cher, Ann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ubieże kultury popularnej: kultura w świecie przepływ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Galeria Miejska Arsenał, Poznań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gonowska, Agnieszk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Współczesna edukacja medialna: teoria i rzeczywistość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wnictwo Naukowe Uniwersytetu Pedagogicznego, Krakó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ójtowicz Ew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ztuka w kulturze postmedialnej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dawnictwo Naukowe Katedra, Gdańsk 2016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0"/>
        <w:gridCol w:w="5642"/>
        <w:gridCol w:w="888"/>
      </w:tblGrid>
      <w:tr>
        <w:trPr/>
        <w:tc>
          <w:tcPr>
            <w:tcW w:w="2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8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8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6:20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7:57:00Z</dcterms:modified>
  <cp:revision>10</cp:revision>
  <dc:subject/>
  <dc:title>KARTA KURSU</dc:title>
</cp:coreProperties>
</file>