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 stopnia, semestr 1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stacjonarn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estetyki i teorii sztu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Introduction to Aesthetics and Theory of Ar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334"/>
        <w:gridCol w:w="3122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ka</w:t>
            </w:r>
          </w:p>
        </w:tc>
        <w:tc>
          <w:tcPr>
            <w:tcW w:w="3334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Ewelina Jarosz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4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3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2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ci wykładowej</w:t>
            </w:r>
            <w:r>
              <w:rPr>
                <w:rFonts w:cs="Arial" w:ascii="Arial" w:hAnsi="Arial"/>
                <w:sz w:val="22"/>
                <w:szCs w:val="22"/>
              </w:rPr>
              <w:t xml:space="preserve"> studenci i studentki zapoznają się z kluczowymi pojęciami związanymi ze sztuką i estetyką, takimi jak: sztuka, estetyka, dzieło sztuki, artysta/artystka, percepcja oraz reprezentacja. Omawiane są podstawowe kategorie estetyczne „zachodniego: kręgu kulturowego, w tym: piękno, wzniosłość, malowniczość, mimesis oraz intensywność doznania,                 a także wprowadzane są zagadnienia dotyczące sztuki oraz estetyk „nie-zachodnich”. Studenci             i studentki poznają również klasyfikacje zachodnich dziedzin sztuki, konwencje przedstawieniowe i stylistyczne (takie jak klasycyzm, realizm, naturalizm, abstrakcja) oraz ich ideologiczne i polityczne uwarunkowania. Szczególny nacisk kładziony jest na estetyki związane z reprezentacją przyrody i natury w sztuc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ci ćwiczeniowej</w:t>
            </w:r>
            <w:r>
              <w:rPr>
                <w:rFonts w:cs="Arial" w:ascii="Arial" w:hAnsi="Arial"/>
                <w:sz w:val="22"/>
                <w:szCs w:val="22"/>
              </w:rPr>
              <w:t xml:space="preserve"> Osoby Studiujące czytają teksty współczesnych krytyków i krytyczek,  analizują współczesne estetyki oraz sztukę poprzez programy telewizyjne, wybrane zjawiska w kulturze wizualnej oraz profile dotyczące sztuki w mediach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1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 dotycząca kultury zdobyta na poziomie szkoły średni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 zdobyte na poziomie szkoły średniej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Styl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1</w:t>
              <w:tab/>
              <w:t xml:space="preserve">Osoba Studiująca ma podstawową wiedzę o miejscu i znaczeniu estetyki w systemie nauk oraz jej specyfice przedmiotowej i metodologicznej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</w:t>
              <w:tab/>
              <w:t>Osoba Studiująca zna podstawową terminologię dotyczącą estetyki i teorii sztuki.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3</w:t>
              <w:tab/>
              <w:t>Osoba Studiująca ma uporządkowaną wiedzę ogólną, obejmującą terminologię, teorie i metodologię z zakresu filozofii, estetyki i teorii sztuk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4</w:t>
              <w:tab/>
              <w:t xml:space="preserve">Osoba Studiująca ma podstawową wiedzę o powiązaniach dziedzin nauki i dyscyplin naukowych, właściwych dla estetyki z innymi dziedzinami nauki i dyscyplinami naukowym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3,W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1</w:t>
              <w:tab/>
              <w:t>Osoba Studiująca potrafi wyszukiwać, analizować, oceniać, selekcjonować i użytkować informację z wykorzystaniem różnych źródeł i sposobów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  <w:tab/>
              <w:t>Osoba Studiująca umie samodzielnie zdobywać wiedzę i rozwijać umiejętności badawcze, kierując się wskazówkami opiekuna naukoweg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3</w:t>
              <w:tab/>
              <w:t>Osoba Studiująca posiada podstawowe umiejętności badawcze, obejmujące formułowanie i analizę problemów badawczych, dobór metod i narzędzi badawczych, opracowanie i prezentację wyników, pozwalające na rozwiązywanie problemów w zakresie estetyki i teorii sztuk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  <w:softHyphen/>
              <w:t>_U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U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  <w:tab/>
              <w:t>Osoba Studiująca rozumie potrzebę uczenia się przez całe życie i poznawania nowych zjawisk z zakresu sztuk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  <w:tab/>
              <w:t>Osoba Studiująca potrafi współdziałać i pracować w grupie, przyjmując w niej różne rol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4, K</w:t>
              <w:softHyphen/>
              <w:softHyphen/>
              <w:t>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1"/>
        <w:rPr/>
      </w:pPr>
      <w:r>
        <w:rPr/>
        <w:t>Opis metod prowadzenia zajęć</w:t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886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ład ilustrowany prezentacjami w programie PowerPoint, fragmentami filmów, cytatami i z literatury. Materiał zorganizowany jest zgodnie z dyskursem dedukcyjnym, problemowym. Zakłada zadawanie pytań osobom studiującym i elementy dyskusji. Podczas części ćwiczeniowej Osoby Studiujące zapoznają się z krótkimi tekstami dotyczącymi teorii sztuki oraz estetyki, dyskutują poruszaną w nich problematykę. </w:t>
            </w:r>
          </w:p>
        </w:tc>
      </w:tr>
    </w:tbl>
    <w:p>
      <w:pPr>
        <w:pStyle w:val="Styl1"/>
        <w:rPr/>
      </w:pPr>
      <w:r>
        <w:rPr/>
        <w:t>Formy sprawdzania efektów kształcenia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1052"/>
      </w:tblGrid>
      <w:tr>
        <w:trPr>
          <w:trHeight w:val="1588" w:hRule="atLeast"/>
          <w:cantSplit w:val="true"/>
        </w:trPr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– learning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1052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DBE5F1" w:val="clear"/>
          </w:tcPr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1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2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3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4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1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2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3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1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2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tabs>
                <w:tab w:val="clear" w:pos="708"/>
                <w:tab w:val="left" w:pos="960" w:leader="none"/>
              </w:tabs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ność na zajęciach, udział w dyskusjach i praca indywidualna oraz grupowa podczas zajęć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ność na ćwiczeniach jest obowiązkowa. Dopuszczalna jest jedna nieusprawiedliwiona nieobecność. W przypadku więcej niż jednej nieobecności, Osoba Studiująca czyta przypisany do danych zajęć tekst i sporządza z niego notkę sprawozdawczą na A4.</w:t>
            </w:r>
          </w:p>
        </w:tc>
      </w:tr>
    </w:tbl>
    <w:p>
      <w:pPr>
        <w:pStyle w:val="Styl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1"/>
        <w:rPr/>
      </w:pPr>
      <w:r>
        <w:rPr/>
        <w:t>Treści merytoryczne (wykaz tematów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8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212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rowadzenie: Sztuka i estetyka. Zmieniajace się definicje i kategorie estetyczne: piękno, wzniosłość, malowniczość, intensywność doznania, immersyjność, totalność, zmysłowość, synteza wirtualnego z rzeczywistym, interaktywność, multisensoryczność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212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etyka „aury”. Rynkowa potęga oryginału i kulturowa sprawczość reprodukcji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212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etyki światów więcej niż-ludzkich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212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a antropocenu: zmiana klasycznego paradygmatu sztuki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212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etyki eko-żalu i eko-żałoby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212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ersyjność jako kategoria humanistyki środowiskowej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212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etyki artywistyczn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212" w:hanging="28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graniczenia postawy opartej na stetyce: estetyzacja, fetyszyzacja, egzotyzacja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Ćwiczenia: </w:t>
            </w:r>
          </w:p>
          <w:p>
            <w:pPr>
              <w:pStyle w:val="Normal"/>
              <w:widowControl/>
              <w:autoSpaceDE w:val="true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  <w:tab/>
              <w:t xml:space="preserve">Berger John, Sposoby widzenia, na podstawie cyklu programów telewizyjnych </w:t>
            </w:r>
          </w:p>
          <w:p>
            <w:pPr>
              <w:pStyle w:val="Normal"/>
              <w:widowControl/>
              <w:autoSpaceDE w:val="true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BC Johna Bergera, tłum. M. Bryl, Warszawa 2008, s.7-33. [PLIK DO POBRANIA]</w:t>
            </w:r>
          </w:p>
          <w:p>
            <w:pPr>
              <w:pStyle w:val="Normal"/>
              <w:widowControl/>
              <w:autoSpaceDE w:val="true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  <w:tab/>
              <w:t xml:space="preserve">  P. Zawojki, Sztuka cyfrowa jako wyzwanie dla estetyki. Tekst był publikowany </w:t>
            </w:r>
          </w:p>
          <w:p>
            <w:pPr>
              <w:pStyle w:val="Normal"/>
              <w:widowControl/>
              <w:autoSpaceDE w:val="true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: Estetyka wirtualności. Pod red. M. Ostrowickiego. </w:t>
            </w:r>
          </w:p>
          <w:p>
            <w:pPr>
              <w:pStyle w:val="Normal"/>
              <w:widowControl/>
              <w:autoSpaceDE w:val="true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ków 2005</w:t>
            </w:r>
          </w:p>
          <w:p>
            <w:pPr>
              <w:pStyle w:val="Normal"/>
              <w:widowControl/>
              <w:autoSpaceDE w:val="true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http://www.zawojski.com/2006/04/19/sztuka-cyfrowa-jako-wyzwanie-dla-estetyki/</w:t>
            </w:r>
          </w:p>
          <w:p>
            <w:pPr>
              <w:pStyle w:val="Normal"/>
              <w:widowControl/>
              <w:autoSpaceDE w:val="true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zupełniająco, Marzec, Estetyka Postcyfrowa. Sztuka niedoskonałości zakłóceń i rozkładu https://upkrakow.sharepoint.com/sites/Podstawyteoriisztukiiestetyki/Materiay%20z%20zaj/Forms/AllItems.aspx </w:t>
            </w:r>
          </w:p>
          <w:p>
            <w:pPr>
              <w:pStyle w:val="Normal"/>
              <w:widowControl/>
              <w:autoSpaceDE w:val="true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  <w:tab/>
              <w:t>K. Wilkoszewska, Sztuka ekologiczna, „Sztuka i filozofia” 7, s. 265-276. [Plik do pobrania]</w:t>
            </w:r>
          </w:p>
          <w:p>
            <w:pPr>
              <w:pStyle w:val="Normal"/>
              <w:widowControl/>
              <w:autoSpaceDE w:val="true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  <w:tab/>
              <w:t>A. Marzec, Śmierciorośliny – nietrwałe dziedzictwo i prekarna estetyka; estetyka jako pierwsza filozofia, w: tenże, Antropocień. Filozofia i estetyka po końcu świata, PWN, Warszawa, s. 109-119; 199-201 [PLIK DO POBRANIA]</w:t>
            </w:r>
          </w:p>
          <w:p>
            <w:pPr>
              <w:pStyle w:val="Normal"/>
              <w:widowControl/>
              <w:autoSpaceDE w:val="true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  <w:tab/>
              <w:t>M. Soporowska, Czy zdjęcie może leczyć?, „Magazyn Szum” nr 30/2024 https://magazynszum.pl/czy-zdjecie-moze-leczyc-fotofestiwal-2024/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1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widowControl/>
              <w:numPr>
                <w:ilvl w:val="0"/>
                <w:numId w:val="4"/>
              </w:numPr>
              <w:suppressAutoHyphens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Osoba studiująca jest zobowiązana do przeczytania lub przejrzenia fragmentów, wskazanych na zajęciach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stetyka w świecie</w:t>
            </w:r>
            <w:r>
              <w:rPr>
                <w:rFonts w:cs="Arial" w:ascii="Arial" w:hAnsi="Arial"/>
                <w:sz w:val="22"/>
                <w:szCs w:val="22"/>
              </w:rPr>
              <w:t>, red. Maria Gołaszewska, t. 1-5, 1985-1996, skrypty uczelniane UJ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adamer Hans-Georg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ktualność piękna. Sztuka jako gra, symbol i święto</w:t>
            </w:r>
            <w:r>
              <w:rPr>
                <w:rFonts w:cs="Arial" w:ascii="Arial" w:hAnsi="Arial"/>
                <w:sz w:val="22"/>
                <w:szCs w:val="22"/>
              </w:rPr>
              <w:t>, przeł. Krystyna Krzemieniowa, Oficyna Naukowa, Warszawa 1993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óżewski Władysław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okół piękna. Szkice z estetyki</w:t>
            </w:r>
            <w:r>
              <w:rPr>
                <w:rFonts w:cs="Arial" w:ascii="Arial" w:hAnsi="Arial"/>
                <w:sz w:val="22"/>
                <w:szCs w:val="22"/>
              </w:rPr>
              <w:t>, Universitas, Kraków 2002.</w:t>
            </w:r>
          </w:p>
          <w:p>
            <w:pPr>
              <w:pStyle w:val="TextBodyIndent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tarkiewicz Władysław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Historia estetyki</w:t>
            </w:r>
            <w:r>
              <w:rPr>
                <w:rFonts w:cs="Arial" w:ascii="Arial" w:hAnsi="Arial"/>
                <w:sz w:val="22"/>
                <w:szCs w:val="22"/>
              </w:rPr>
              <w:t>, t. I-III, PWN, Warszawa 2009.</w:t>
            </w:r>
          </w:p>
          <w:p>
            <w:pPr>
              <w:pStyle w:val="TextBodyIndent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atarkiewicz Władysław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eje sześciu pojęć</w:t>
            </w:r>
            <w:r>
              <w:rPr>
                <w:rFonts w:cs="Arial" w:ascii="Arial" w:hAnsi="Arial"/>
                <w:sz w:val="22"/>
                <w:szCs w:val="22"/>
              </w:rPr>
              <w:t>, PWN, Warszawa 1976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stetyki filozoficzne XX wieku</w:t>
            </w:r>
            <w:r>
              <w:rPr>
                <w:rFonts w:cs="Arial" w:ascii="Arial" w:hAnsi="Arial"/>
                <w:sz w:val="22"/>
                <w:szCs w:val="22"/>
              </w:rPr>
              <w:t>, red. Krystyna Wilkoszewska, Universitas, Kraków: 2000.</w:t>
            </w:r>
          </w:p>
        </w:tc>
      </w:tr>
    </w:tbl>
    <w:p>
      <w:pPr>
        <w:pStyle w:val="Styl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1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Indent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120" w:after="0"/>
              <w:ind w:left="720" w:right="-10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dorno Theodor W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ztuka i sztuki. Wybór esejów</w:t>
            </w:r>
            <w:r>
              <w:rPr>
                <w:rFonts w:cs="Arial" w:ascii="Arial" w:hAnsi="Arial"/>
                <w:sz w:val="22"/>
                <w:szCs w:val="22"/>
              </w:rPr>
              <w:t>, przeł. Krystyna Krzemień-Ojak, PIW, Warszawa 1990.</w:t>
            </w:r>
          </w:p>
          <w:p>
            <w:pPr>
              <w:pStyle w:val="TextBodyIndent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ind w:left="720" w:right="-10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rthes Roland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Światło obrazu. Uwagi o fotografii</w:t>
            </w:r>
            <w:r>
              <w:rPr>
                <w:rFonts w:cs="Arial" w:ascii="Arial" w:hAnsi="Arial"/>
                <w:sz w:val="22"/>
                <w:szCs w:val="22"/>
              </w:rPr>
              <w:t xml:space="preserve">, przeł. Jacek Trznadel, </w:t>
            </w:r>
          </w:p>
          <w:p>
            <w:pPr>
              <w:pStyle w:val="TextBodyIndent"/>
              <w:widowControl/>
              <w:suppressAutoHyphens w:val="false"/>
              <w:autoSpaceDE w:val="true"/>
              <w:spacing w:before="0" w:after="0"/>
              <w:ind w:left="720" w:right="-10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dawnictwo KR, Warszawa 1996.</w:t>
            </w:r>
          </w:p>
          <w:p>
            <w:pPr>
              <w:pStyle w:val="TextBodyIndent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ind w:left="720" w:right="-10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elting Hans, </w:t>
            </w:r>
            <w:r>
              <w:rPr>
                <w:rFonts w:cs="Arial" w:ascii="Arial" w:hAnsi="Arial"/>
                <w:i/>
                <w:sz w:val="22"/>
                <w:szCs w:val="22"/>
              </w:rPr>
              <w:t>Antropologia obraz</w:t>
            </w:r>
            <w:r>
              <w:rPr>
                <w:rFonts w:cs="Arial" w:ascii="Arial" w:hAnsi="Arial"/>
                <w:sz w:val="22"/>
                <w:szCs w:val="22"/>
              </w:rPr>
              <w:t>u, przeł. Mariusz Bryl, Universitas, Kraków 2007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Bürger Peter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Teoria awangardy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, przeł.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Jadwiga Kita-Huber, red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Krystyna Wilkoszewska, Universitas, Kraków 200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720" w:right="-10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ziamski Grzegorz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, Sztuka u progu XXI wieku</w:t>
            </w:r>
            <w:r>
              <w:rPr>
                <w:rFonts w:cs="Arial" w:ascii="Arial" w:hAnsi="Arial"/>
                <w:sz w:val="22"/>
                <w:szCs w:val="22"/>
              </w:rPr>
              <w:t>, Humaniora, Poznań 2002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ombrich Ernst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sztuce</w:t>
            </w:r>
            <w:r>
              <w:rPr>
                <w:rFonts w:cs="Arial" w:ascii="Arial" w:hAnsi="Arial"/>
                <w:sz w:val="22"/>
                <w:szCs w:val="22"/>
              </w:rPr>
              <w:t>, przeł. Monika Dolińska i in., Dom Wydawniczy „Rebis”, Poznań 2008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eastAsia="ja-JP"/>
              </w:rPr>
              <w:t>Historia piękna</w:t>
            </w:r>
            <w:r>
              <w:rPr>
                <w:rFonts w:cs="Arial" w:ascii="Arial" w:hAnsi="Arial"/>
                <w:sz w:val="22"/>
                <w:szCs w:val="22"/>
                <w:lang w:eastAsia="ja-JP"/>
              </w:rPr>
              <w:t>, red. Umberto Eco, przeł. Agnieszka Kuciak, Dom Wydawniczy „Rebis”, Poznań 2005.</w:t>
            </w:r>
          </w:p>
          <w:p>
            <w:pPr>
              <w:pStyle w:val="Footer"/>
              <w:widowControl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uppressAutoHyphens w:val="false"/>
              <w:ind w:left="720" w:right="-10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Heidegger Martin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, Źródło dzieła sztuki</w:t>
            </w:r>
            <w:r>
              <w:rPr>
                <w:rFonts w:cs="Arial" w:ascii="Arial" w:hAnsi="Arial"/>
                <w:sz w:val="22"/>
                <w:szCs w:val="22"/>
              </w:rPr>
              <w:t xml:space="preserve"> [w:] tegoż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rogi lasu</w:t>
            </w:r>
            <w:r>
              <w:rPr>
                <w:rFonts w:cs="Arial" w:ascii="Arial" w:hAnsi="Arial"/>
                <w:sz w:val="22"/>
                <w:szCs w:val="22"/>
              </w:rPr>
              <w:t>, Aletheia, Warszawa 1997.</w:t>
            </w:r>
          </w:p>
          <w:p>
            <w:pPr>
              <w:pStyle w:val="Footer"/>
              <w:widowControl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uppressAutoHyphens w:val="false"/>
              <w:ind w:left="720" w:right="-10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nt Immanuel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rytyka władzy sądzenia</w:t>
            </w:r>
            <w:r>
              <w:rPr>
                <w:rFonts w:cs="Arial" w:ascii="Arial" w:hAnsi="Arial"/>
                <w:sz w:val="22"/>
                <w:szCs w:val="22"/>
              </w:rPr>
              <w:t>, przeł. Jerzy Gałecki, Adam Landman,PWN, Warszawa 2004.</w:t>
            </w:r>
          </w:p>
          <w:p>
            <w:pPr>
              <w:pStyle w:val="Footer"/>
              <w:widowControl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uppressAutoHyphens w:val="false"/>
              <w:ind w:left="720" w:right="-10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luszczyński Ryszard W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ilm – wideo - multimedia. Sztuka ruchomego obrazu w erze elektronicznej</w:t>
            </w:r>
            <w:r>
              <w:rPr>
                <w:rFonts w:cs="Arial" w:ascii="Arial" w:hAnsi="Arial"/>
                <w:sz w:val="22"/>
                <w:szCs w:val="22"/>
              </w:rPr>
              <w:t>, Rabid, Kraków 2002.</w:t>
            </w:r>
          </w:p>
          <w:p>
            <w:pPr>
              <w:pStyle w:val="Footer"/>
              <w:widowControl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uppressAutoHyphens w:val="false"/>
              <w:ind w:left="720" w:right="-10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luszczyński Ryszard W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połeczeństwo informacyjne. Cyberkultura. Sztuka multimediów</w:t>
            </w:r>
            <w:r>
              <w:rPr>
                <w:rFonts w:cs="Arial" w:ascii="Arial" w:hAnsi="Arial"/>
                <w:sz w:val="22"/>
                <w:szCs w:val="22"/>
              </w:rPr>
              <w:t>, Rabid, Kraków 2001.</w:t>
            </w:r>
          </w:p>
          <w:p>
            <w:pPr>
              <w:pStyle w:val="Footer"/>
              <w:widowControl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uppressAutoHyphens w:val="false"/>
              <w:ind w:left="720" w:right="-10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luszczyński Ryszard W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Sztuka interaktywna. Od dzieła-instrumentu do interaktywnego spektaklu, </w:t>
            </w:r>
            <w:r>
              <w:rPr>
                <w:rFonts w:cs="Arial" w:ascii="Arial" w:hAnsi="Arial"/>
                <w:sz w:val="22"/>
                <w:szCs w:val="22"/>
              </w:rPr>
              <w:t>Wydawnictwa Akademickie i Profesjonalne, Warszawa 201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720" w:right="-108" w:hanging="360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we media w komunikacji społecznej w XX wieku. Antologia</w:t>
            </w:r>
            <w:r>
              <w:rPr>
                <w:rFonts w:cs="Arial" w:ascii="Arial" w:hAnsi="Arial"/>
                <w:sz w:val="22"/>
                <w:szCs w:val="22"/>
              </w:rPr>
              <w:t>, red. Maryla Hopfinger, Oficyna Naukowa, Warszawa 2005 (artykuły dotyczące instalacji wideo i sztuki Internetu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720" w:right="-10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jniak-Majewska, Agnieszka. "Estetyzacja bez granic? O (konfliktowej) komplementarności etyki i estetyki." 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cta Universitatis Lodziensis. Folia Philosophica. Ethica-Aesthetica-Practica</w:t>
            </w:r>
            <w:r>
              <w:rPr>
                <w:rFonts w:cs="Arial" w:ascii="Arial" w:hAnsi="Arial"/>
                <w:sz w:val="22"/>
                <w:szCs w:val="22"/>
              </w:rPr>
              <w:t> 33 (2019): 91-10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720" w:right="-10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eel Martin, </w:t>
            </w:r>
            <w:r>
              <w:rPr>
                <w:rFonts w:cs="Arial" w:ascii="Arial" w:hAnsi="Arial"/>
                <w:i/>
                <w:sz w:val="22"/>
                <w:szCs w:val="22"/>
              </w:rPr>
              <w:t>Estetyka obecności fenomenalnej</w:t>
            </w:r>
            <w:r>
              <w:rPr>
                <w:rFonts w:cs="Arial" w:ascii="Arial" w:hAnsi="Arial"/>
                <w:sz w:val="22"/>
                <w:szCs w:val="22"/>
              </w:rPr>
              <w:t>, przeł. Krystyna Krzemieniowa, Universitas, Kraków 2008.</w:t>
            </w:r>
          </w:p>
          <w:p>
            <w:pPr>
              <w:pStyle w:val="Footer"/>
              <w:widowControl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uppressAutoHyphens w:val="false"/>
              <w:ind w:left="720" w:right="-108" w:hanging="360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Sztuka wobec świata. Dziedziny i granice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, „Estetyka i Krytyka”</w:t>
            </w:r>
            <w:r>
              <w:rPr>
                <w:rFonts w:cs="Arial" w:ascii="Arial" w:hAnsi="Arial"/>
                <w:sz w:val="22"/>
                <w:szCs w:val="22"/>
              </w:rPr>
              <w:t xml:space="preserve"> nr 17/18 (2/2009-1/2010).</w:t>
            </w:r>
          </w:p>
          <w:p>
            <w:pPr>
              <w:pStyle w:val="Footer"/>
              <w:widowControl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uppressAutoHyphens w:val="false"/>
              <w:ind w:left="720" w:right="-108" w:hanging="360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Uncontrollable Beauty. Toward a New Aesthetics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red. Bill Beckley with David Shapiro, Allworth Press, New York 1998.</w:t>
            </w:r>
          </w:p>
          <w:p>
            <w:pPr>
              <w:pStyle w:val="Footer"/>
              <w:widowControl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uppressAutoHyphens w:val="false"/>
              <w:ind w:left="720" w:right="-108" w:hanging="36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Ut pictura poesis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, red. </w:t>
            </w:r>
            <w:r>
              <w:rPr>
                <w:rFonts w:cs="Arial" w:ascii="Arial" w:hAnsi="Arial"/>
                <w:sz w:val="22"/>
                <w:szCs w:val="22"/>
              </w:rPr>
              <w:t>Marek Skwara, Seweryna Wysłouch, Słowo /Obraz / Terytoria, Gdańsk 2006.</w:t>
            </w:r>
          </w:p>
          <w:p>
            <w:pPr>
              <w:pStyle w:val="Footer"/>
              <w:widowControl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uppressAutoHyphens w:val="false"/>
              <w:ind w:left="720" w:right="-10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eidler-Janiszewska Anna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tzw. zwrocie ikonicznym we współczesnej humanistyce. Kilka uwag wstępnych</w:t>
            </w:r>
            <w:r>
              <w:rPr>
                <w:rFonts w:cs="Arial" w:ascii="Arial" w:hAnsi="Arial"/>
                <w:sz w:val="22"/>
                <w:szCs w:val="22"/>
              </w:rPr>
              <w:t>, http://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www.asp.wroc.pl/dyskurs/Dyskurs4/AnnaZeidlerJaniszewska.pdf</w:t>
              </w:r>
            </w:hyperlink>
            <w:bookmarkStart w:id="0" w:name="a1036c24c-65e2-11db-9f3c-006008767664"/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idler-Janiszewska Anna,</w:t>
            </w:r>
            <w:r>
              <w:rPr>
                <w:rFonts w:eastAsia="MS Mincho;Yu Gothic UI" w:cs="Arial" w:ascii="Arial" w:hAnsi="Arial"/>
                <w:bCs/>
                <w:sz w:val="22"/>
                <w:szCs w:val="22"/>
                <w:lang w:eastAsia="ja-JP"/>
              </w:rPr>
              <w:t xml:space="preserve"> </w:t>
            </w:r>
            <w:hyperlink r:id="rId3">
              <w:r>
                <w:rPr>
                  <w:rStyle w:val="InternetLink"/>
                  <w:rFonts w:eastAsia="MS Mincho;Yu Gothic UI" w:cs="Arial" w:ascii="Arial" w:hAnsi="Arial"/>
                  <w:bCs/>
                  <w:i/>
                  <w:sz w:val="22"/>
                  <w:szCs w:val="22"/>
                  <w:lang w:eastAsia="ja-JP"/>
                </w:rPr>
                <w:t>Visual Culture Studies czy antropologicznie zorientowana Bildwissenschaft? O kierunkach zwrotu ikonicznego w naukach o kulturze</w:t>
              </w:r>
              <w:r>
                <w:rPr>
                  <w:rStyle w:val="InternetLink"/>
                  <w:rFonts w:eastAsia="MS Mincho;Yu Gothic UI" w:cs="Arial" w:ascii="Arial" w:hAnsi="Arial"/>
                  <w:bCs/>
                  <w:sz w:val="22"/>
                  <w:szCs w:val="22"/>
                  <w:lang w:eastAsia="ja-JP"/>
                </w:rPr>
                <w:t>, „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Teksty Drugie” 4/2006.</w:t>
              </w:r>
              <w:r>
                <w:rPr>
                  <w:rStyle w:val="InternetLink"/>
                  <w:rFonts w:eastAsia="MS Mincho;Yu Gothic UI" w:cs="Arial" w:ascii="Arial" w:hAnsi="Arial"/>
                  <w:bCs/>
                  <w:sz w:val="22"/>
                  <w:szCs w:val="22"/>
                  <w:lang w:eastAsia="ja-JP"/>
                </w:rPr>
                <w:t xml:space="preserve"> </w:t>
              </w:r>
            </w:hyperlink>
            <w:bookmarkEnd w:id="0"/>
          </w:p>
        </w:tc>
      </w:tr>
    </w:tbl>
    <w:p>
      <w:pPr>
        <w:pStyle w:val="Styl1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Liczba godzin zajęć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sultacje indywidualn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czestnictwo w egzaminie/zaliczeni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Liczba godzin pracy studenta bez kontaktu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 / kolokwiu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character" w:styleId="Styl1Znak">
    <w:name w:val="Styl1 Znak"/>
    <w:qFormat/>
    <w:rPr>
      <w:rFonts w:ascii="Arial" w:hAnsi="Arial" w:cs="Arial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2Znak">
    <w:name w:val="Styl2 Znak"/>
    <w:basedOn w:val="Styl1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spacing w:before="120" w:after="60"/>
      <w:ind w:left="-113" w:hanging="0"/>
    </w:pPr>
    <w:rPr>
      <w:rFonts w:ascii="Arial" w:hAnsi="Arial" w:cs="Arial"/>
      <w:sz w:val="20"/>
      <w:szCs w:val="20"/>
      <w:lang w:val="en-US"/>
    </w:rPr>
  </w:style>
  <w:style w:type="paragraph" w:styleId="Styl2">
    <w:name w:val="Styl2"/>
    <w:basedOn w:val="Styl1"/>
    <w:qFormat/>
    <w:pPr>
      <w:spacing w:before="12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p.wroc.pl/dyskurs/Dyskurs4/AnnaZeidlerJaniszewska.pdf" TargetMode="External"/><Relationship Id="rId3" Type="http://schemas.openxmlformats.org/officeDocument/2006/relationships/hyperlink" Target="http://www.ceeol.com/aspx/issuedetails.aspx?issueid=1036c248-65e2-11db-9f3c-006008767664&amp;articleId=1036c24c-65e2-11db-9f3c-00600876766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8:15:00Z</dcterms:created>
  <dc:creator>Anna Ślósarz</dc:creator>
  <dc:description/>
  <cp:keywords/>
  <dc:language>en-US</dc:language>
  <cp:lastModifiedBy>Magdalena Puda-Blokesz</cp:lastModifiedBy>
  <cp:lastPrinted>2012-01-27T08:28:00Z</cp:lastPrinted>
  <dcterms:modified xsi:type="dcterms:W3CDTF">2024-10-31T09:23:00Z</dcterms:modified>
  <cp:revision>10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78ac4a4a71f9a55d9a674cac6a44a3d9afa99e68fa7487a4f0cfadecf95c06f</vt:lpwstr>
  </property>
</Properties>
</file>