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udia I stopnia, semestr 1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lama: język i poe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nguage and poetics of advertise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 Bogusław Skowronek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Języka Polskiego, Lingwistyki Kulturowej 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zagadnieniami dotyczącego języka werbalnego reklamy, rozumianego jako celowo stworzone i specyficznie nacechowane perswazyjnie konstrukcje oraz zagadnieniami dotyczącego poetyki reklamy, rozumianej jako celowo stworzone i specyficznie nacechowane formy semiotyczne – wizualne oraz audiowizualne - o charakterze perswazyjnym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 ma wiedzę o przedmiotowo-metodologicznych powiązaniach wiedzy o reklamie z innymi naukami, a w szczególności z filozofią, psychologią, socjologią, antropologią, historią, historią sztuki i filmoznawstwem, co pozwala na integrowanie perspektyw, właściwych dla kilku dyscyplin naukow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Student ma uporządkowaną specjalistyczną, pogłębioną, prowadzącą do specjalizacji, szczegółową wiedzę o metodologiach badań i głównych teoriach w zakresie badań nad reklamą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 zna i rozumie zaawansowane metody analizy i interpretacji, wartościowania i problematyzowania rozmaitych tekstów reklamowych, właściwe dla wybranych teorii, nurtów i szkół badawcz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W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W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 rozpoznaje różnorodne wytwory reklamowe i określa ich miejsce w kontekście kulturowym i medialnych obiegach kultury, stosując oryginalne podejścia i uwzględniając nowe osiągnięcia humanistyk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Student analizuje i interpretuje rozmaite typy tekstów reklamowych, rozpoznając złożone zjawiska i określając ich cechy, znaczenia, oddziaływanie społeczne i miejsce w procesie historyczno-kulturowym przy wykorzystaniu precyzyjnie dobranych metod i narzędzi badawcz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3, Student posługuje się specjalistycznymi ujęciami teoretycznymi, precyzyjną terminologią i metodami w analizach i interpretacjach rozmaitych tekstów reklamowych oraz innych przekazów medialnych, integrując wiedzę z różnych dyscyplin humanistycz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U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 potrafi odpowiednio definiować kluczowe zadania indywidualne i grupowe oraz wyznaczać ce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Student ma świadomość poziomu nabytej wiedzy i umiejętności, pogłębia je i aktualizuje oraz integruje z pozostałymi dziedzinami wiedz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Student rozpoznaje i rozstrzyga dylematy, związane ze zjawiskami i tekstami reklamy oraz przekazami medialny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K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K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K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gadanka,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analityczno-interpretacyjne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ogą odbywać się w formie tradycyjnej lub zdalnej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iczenie z oceną  w formie pisemnego testu (możliwy także w formie zdalnej) sprawdzającego wiedzę i umiejętności (z pytaniami jednokrotnego lub wielokrotnego wyboru, pytaniami otwartymi lub zamkniętymi).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Ocena końcowa jest ustalona według wyniku pisemnego testu.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unkiem zaliczenia ćwiczeń jest aktywny udział w zajęciach. Stosowane są formy kontroli bieżącej wybrane spośród poniższych (jedna, dwie lub więcej): 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które lektury są do wybor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lama jako forma współczesnej komunikacji. Składniki aktu komunikacji w przekazie reklamowym,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onowanie reklamy we współczesnym pejzażu kulturowym i medialnym. Konsumpcjonizm jako narracja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strategie retoryczne aktu reklamowego. Typy, funkcje, przykłady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lokodowość przekazu reklamowego. Wpisanie reklamy w poszczególne media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ytuowanie ideologiczne przekazów reklamowych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etyka reklamy audiowizualnej. Konstrukcja i struktura przekazu reklamoweg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swazja w reklamie: problematyka nadużyć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bin K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klama. Przekaz. Odbiór. Interpretacja</w:t>
            </w:r>
            <w:r>
              <w:rPr>
                <w:rFonts w:cs="Arial" w:ascii="Arial" w:hAnsi="Arial"/>
                <w:sz w:val="22"/>
                <w:szCs w:val="22"/>
              </w:rPr>
              <w:t>, Warszawa-Wrocław 200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rgström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omunikacja wizualna</w:t>
            </w:r>
            <w:r>
              <w:rPr>
                <w:rFonts w:cs="Arial" w:ascii="Arial" w:hAnsi="Arial"/>
                <w:sz w:val="22"/>
                <w:szCs w:val="22"/>
              </w:rPr>
              <w:t>, Warszawa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ogunia-Borowsk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klama jako tworzenie rzeczywistości społecznej</w:t>
            </w:r>
            <w:r>
              <w:rPr>
                <w:rFonts w:cs="Arial" w:ascii="Arial" w:hAnsi="Arial"/>
                <w:sz w:val="22"/>
                <w:szCs w:val="22"/>
              </w:rPr>
              <w:t>, Kraków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ralczyk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na sprzedaż</w:t>
            </w:r>
            <w:r>
              <w:rPr>
                <w:rFonts w:cs="Arial" w:ascii="Arial" w:hAnsi="Arial"/>
                <w:sz w:val="22"/>
                <w:szCs w:val="22"/>
              </w:rPr>
              <w:t>, Warszawa 1996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dzyński W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klama. Techniki skutecznej perswazji</w:t>
            </w:r>
            <w:r>
              <w:rPr>
                <w:rFonts w:cs="Arial" w:ascii="Arial" w:hAnsi="Arial"/>
                <w:sz w:val="22"/>
                <w:szCs w:val="22"/>
              </w:rPr>
              <w:t>, Warszawa 199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liński D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sychologiczne mechanizmy reklamy</w:t>
            </w:r>
            <w:r>
              <w:rPr>
                <w:rFonts w:cs="Arial" w:ascii="Arial" w:hAnsi="Arial"/>
                <w:sz w:val="22"/>
                <w:szCs w:val="22"/>
              </w:rPr>
              <w:t>, Gdańsk 200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Encyklopedia „</w:t>
            </w:r>
            <w:r>
              <w:rPr>
                <w:rFonts w:cs="Arial" w:ascii="Arial" w:hAnsi="Arial"/>
                <w:i/>
                <w:sz w:val="22"/>
                <w:szCs w:val="22"/>
              </w:rPr>
              <w:t>Wiedza o reklamie. Od pomysłu do efektu</w:t>
            </w:r>
            <w:r>
              <w:rPr>
                <w:rFonts w:cs="Arial" w:ascii="Arial" w:hAnsi="Arial"/>
                <w:sz w:val="22"/>
                <w:szCs w:val="22"/>
              </w:rPr>
              <w:t>”, Bielsko-Biała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ske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prowadzenie do badań nad komunikowaniem</w:t>
            </w:r>
            <w:r>
              <w:rPr>
                <w:rFonts w:cs="Arial" w:ascii="Arial" w:hAnsi="Arial"/>
                <w:sz w:val="22"/>
                <w:szCs w:val="22"/>
              </w:rPr>
              <w:t>, Wrocław 199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ll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klama</w:t>
            </w:r>
            <w:r>
              <w:rPr>
                <w:rFonts w:cs="Arial" w:ascii="Arial" w:hAnsi="Arial"/>
                <w:sz w:val="22"/>
                <w:szCs w:val="22"/>
              </w:rPr>
              <w:t>, Warszawa, 199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chan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logany w reklamie i polityce</w:t>
            </w:r>
            <w:r>
              <w:rPr>
                <w:rFonts w:cs="Arial" w:ascii="Arial" w:hAnsi="Arial"/>
                <w:sz w:val="22"/>
                <w:szCs w:val="22"/>
              </w:rPr>
              <w:t>, Warszawa 2005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wiński P.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toryka reklamy</w:t>
            </w:r>
            <w:r>
              <w:rPr>
                <w:rFonts w:cs="Arial" w:ascii="Arial" w:hAnsi="Arial"/>
                <w:sz w:val="22"/>
                <w:szCs w:val="22"/>
              </w:rPr>
              <w:t>, Wrocław 1999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sowska-Magdziarz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Bunt na sprzedaż. Przemysł muzyczny – reklama – semiotyka</w:t>
            </w:r>
            <w:r>
              <w:rPr>
                <w:rFonts w:cs="Arial" w:ascii="Arial" w:hAnsi="Arial"/>
                <w:sz w:val="22"/>
                <w:szCs w:val="22"/>
              </w:rPr>
              <w:t>, Kraków 20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owronek K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klama. Studium pragmalingwistyczne</w:t>
            </w:r>
            <w:r>
              <w:rPr>
                <w:rFonts w:cs="Arial" w:ascii="Arial" w:hAnsi="Arial"/>
                <w:sz w:val="22"/>
                <w:szCs w:val="22"/>
              </w:rPr>
              <w:t>, Kraków 2001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częsn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reklamy</w:t>
            </w:r>
            <w:r>
              <w:rPr>
                <w:rFonts w:cs="Arial" w:ascii="Arial" w:hAnsi="Arial"/>
                <w:sz w:val="22"/>
                <w:szCs w:val="22"/>
              </w:rPr>
              <w:t>, Warszawa 2003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uz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wchodzi w grę – o grach językowych na przykładzie sloganów reklamowych, nagłówków prasowych i tekstów graffiti</w:t>
            </w:r>
            <w:r>
              <w:rPr>
                <w:rFonts w:cs="Arial" w:ascii="Arial" w:hAnsi="Arial"/>
                <w:sz w:val="22"/>
                <w:szCs w:val="22"/>
              </w:rPr>
              <w:t>, Poradnik Językowy, nr 10/2001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ubaś W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w komunikacji, perswazji i w reklamie</w:t>
            </w:r>
            <w:r>
              <w:rPr>
                <w:rFonts w:cs="Arial" w:ascii="Arial" w:hAnsi="Arial"/>
                <w:sz w:val="22"/>
                <w:szCs w:val="22"/>
              </w:rPr>
              <w:t>, Dąbrowa Górnicza 2006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anipulacja w języku</w:t>
            </w:r>
            <w:r>
              <w:rPr>
                <w:rFonts w:cs="Arial" w:ascii="Arial" w:hAnsi="Arial"/>
                <w:sz w:val="22"/>
                <w:szCs w:val="22"/>
              </w:rPr>
              <w:t>, red. P.Krzyżanowski, P.Nowak, Lublin 2004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itrus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naki na sprzedaż. W stronę integracyjnej teorii reklamy</w:t>
            </w:r>
            <w:r>
              <w:rPr>
                <w:rFonts w:cs="Arial" w:ascii="Arial" w:hAnsi="Arial"/>
                <w:sz w:val="22"/>
                <w:szCs w:val="22"/>
              </w:rPr>
              <w:t>, Kraków 200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itrus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rozumieć reklamę</w:t>
            </w:r>
            <w:r>
              <w:rPr>
                <w:rFonts w:cs="Arial" w:ascii="Arial" w:hAnsi="Arial"/>
                <w:sz w:val="22"/>
                <w:szCs w:val="22"/>
              </w:rPr>
              <w:t>, Warszawa 199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mieciń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klama w kulturze współczesnej. Studium antropologiczne</w:t>
            </w:r>
            <w:r>
              <w:rPr>
                <w:rFonts w:cs="Arial" w:ascii="Arial" w:hAnsi="Arial"/>
                <w:sz w:val="22"/>
                <w:szCs w:val="22"/>
              </w:rPr>
              <w:t>, Poznań 200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ztompka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ocjologia wizualna. Fotografia jako metoda badawcza</w:t>
            </w:r>
            <w:r>
              <w:rPr>
                <w:rFonts w:cs="Arial" w:ascii="Arial" w:hAnsi="Arial"/>
                <w:sz w:val="22"/>
                <w:szCs w:val="22"/>
              </w:rPr>
              <w:t>, Warszawa 200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imny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eowanie obrazów świata w tekstach reklamowych</w:t>
            </w:r>
            <w:r>
              <w:rPr>
                <w:rFonts w:cs="Arial" w:ascii="Arial" w:hAnsi="Arial"/>
                <w:sz w:val="22"/>
                <w:szCs w:val="22"/>
              </w:rPr>
              <w:t>, Warszawa 2008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0:16:00Z</dcterms:created>
  <dc:creator>Bogdan</dc:creator>
  <dc:description/>
  <cp:keywords/>
  <dc:language>en-US</dc:language>
  <cp:lastModifiedBy>Admin</cp:lastModifiedBy>
  <cp:lastPrinted>2020-10-02T10:18:00Z</cp:lastPrinted>
  <dcterms:modified xsi:type="dcterms:W3CDTF">2024-11-05T17:48:00Z</dcterms:modified>
  <cp:revision>29</cp:revision>
  <dc:subject/>
  <dc:title/>
</cp:coreProperties>
</file>