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ierunek: Kulturoznawstwo i wiedza o mediach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ia I stopnia, semestr 5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ia stacjonarne</w:t>
      </w:r>
    </w:p>
    <w:p>
      <w:pPr>
        <w:pStyle w:val="Normal"/>
        <w:widowControl/>
        <w:suppressAutoHyphens w:val="false"/>
        <w:autoSpaceDE w:val="true"/>
        <w:spacing w:before="10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4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38"/>
        <w:gridCol w:w="7707"/>
      </w:tblGrid>
      <w:tr>
        <w:trPr>
          <w:trHeight w:val="315" w:hRule="atLeast"/>
        </w:trPr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62" w:after="119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y teorii mediów i komunikowania</w:t>
            </w:r>
          </w:p>
        </w:tc>
      </w:tr>
      <w:tr>
        <w:trPr>
          <w:trHeight w:val="300" w:hRule="atLeast"/>
        </w:trPr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62" w:after="119"/>
              <w:jc w:val="center"/>
              <w:rPr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lements of the Theory of Media and Communication</w:t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00" w:after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645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00"/>
        <w:gridCol w:w="3199"/>
        <w:gridCol w:w="3246"/>
      </w:tblGrid>
      <w:tr>
        <w:trPr/>
        <w:tc>
          <w:tcPr>
            <w:tcW w:w="32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dr hab. Agnieszka Ogonowska</w:t>
            </w:r>
          </w:p>
        </w:tc>
        <w:tc>
          <w:tcPr>
            <w:tcW w:w="3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276" w:hRule="atLeast"/>
        </w:trPr>
        <w:tc>
          <w:tcPr>
            <w:tcW w:w="32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2"/>
                <w:szCs w:val="22"/>
              </w:rPr>
              <w:t>Katedra Mediów i Badań Kulturowych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Michał Grabowski</w:t>
            </w:r>
          </w:p>
        </w:tc>
      </w:tr>
      <w:tr>
        <w:trPr/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/>
            </w:pPr>
            <w:r>
              <w:rPr/>
            </w:r>
          </w:p>
        </w:tc>
        <w:tc>
          <w:tcPr>
            <w:tcW w:w="32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 oc</w:t>
            </w:r>
          </w:p>
        </w:tc>
        <w:tc>
          <w:tcPr>
            <w:tcW w:w="32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00" w:after="0"/>
        <w:rPr/>
      </w:pPr>
      <w:r>
        <w:rPr/>
      </w:r>
    </w:p>
    <w:p>
      <w:pPr>
        <w:pStyle w:val="Normal"/>
        <w:widowControl/>
        <w:suppressAutoHyphens w:val="false"/>
        <w:autoSpaceDE w:val="true"/>
        <w:spacing w:before="100" w:after="0"/>
        <w:rPr/>
      </w:pPr>
      <w:r>
        <w:rPr/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tbl>
      <w:tblPr>
        <w:tblW w:w="919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195"/>
      </w:tblGrid>
      <w:tr>
        <w:trPr>
          <w:trHeight w:val="940" w:hRule="atLeast"/>
        </w:trPr>
        <w:tc>
          <w:tcPr>
            <w:tcW w:w="9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tabs>
                <w:tab w:val="clear" w:pos="708"/>
                <w:tab w:val="left" w:pos="4846" w:leader="none"/>
              </w:tabs>
              <w:suppressAutoHyphens w:val="false"/>
              <w:autoSpaceDE w:val="true"/>
              <w:spacing w:before="1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zapoznanie studentów z podstawowymi teoriami mediów i komunikowania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perspektywie wybranych nauk humanistycznych i społecznych.</w:t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00" w:after="0"/>
        <w:rPr/>
      </w:pPr>
      <w:r>
        <w:rPr/>
      </w:r>
    </w:p>
    <w:p>
      <w:pPr>
        <w:pStyle w:val="Normal"/>
        <w:widowControl/>
        <w:suppressAutoHyphens w:val="false"/>
        <w:autoSpaceDE w:val="true"/>
        <w:spacing w:before="100" w:after="0"/>
        <w:rPr/>
      </w:pPr>
      <w:r>
        <w:rPr/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tbl>
      <w:tblPr>
        <w:tblW w:w="9645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55"/>
        <w:gridCol w:w="7790"/>
      </w:tblGrid>
      <w:tr>
        <w:trPr>
          <w:trHeight w:val="420" w:hRule="atLeast"/>
        </w:trPr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owa wiedza z zakresu terminologii medialnej i komunikacji społecznej.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 stosowania elementarnej wiedzy i terminologii z zakresu teorii mediów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komunikowania w procesie analizy i interpretacji tekstów kultury.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Podstawy komunikacji społecznej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00" w:after="0"/>
        <w:rPr/>
      </w:pPr>
      <w:r>
        <w:rPr/>
      </w:r>
    </w:p>
    <w:p>
      <w:pPr>
        <w:pStyle w:val="Normal"/>
        <w:widowControl/>
        <w:suppressAutoHyphens w:val="false"/>
        <w:autoSpaceDE w:val="true"/>
        <w:spacing w:before="100" w:after="0"/>
        <w:rPr/>
      </w:pPr>
      <w:r>
        <w:rPr/>
      </w:r>
    </w:p>
    <w:p>
      <w:pPr>
        <w:pStyle w:val="Normal"/>
        <w:widowControl/>
        <w:suppressAutoHyphens w:val="false"/>
        <w:autoSpaceDE w:val="true"/>
        <w:spacing w:before="100" w:after="0"/>
        <w:rPr/>
      </w:pPr>
      <w:r>
        <w:rPr/>
      </w:r>
    </w:p>
    <w:p>
      <w:pPr>
        <w:pStyle w:val="Normal"/>
        <w:widowControl/>
        <w:suppressAutoHyphens w:val="false"/>
        <w:autoSpaceDE w:val="true"/>
        <w:spacing w:before="100" w:after="0"/>
        <w:rPr/>
      </w:pPr>
      <w:r>
        <w:rPr/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fekty uczenia się </w:t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 Student posiada podstawową wiedzę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z zakresu teorii mediów i komunikowan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 Student posiada wiedzę z zakresu podstawowej terminologii medialnej i komunikologicznej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03 Student posiada podstawową wiedzę z zakresu teorii i metodologii badań medioznawczych i komunikacyjny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4 Student posiada elementarną wiedzę na temat głównych kierunków rozwoju medió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komunikacj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0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0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 Student potrafi samodzielnie kierowa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woim procesem edukacyjnym.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U02 Student samodzielnie potrafi opracować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bliografię w zakresie wybranego temat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zaprezentować ustnie problem badawcz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 zna podstawową terminologię i teor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oznawcze oraz komunikologiczn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U04 Student potrafi przygotować pracę pisemną, wystąpienie ustne, prezentację multimedialną w zakresie wybranych zagadnień medioznawczych i komunikologicznych wykorzystując różne źródła wiedzy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01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U02 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09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 Student zna współczesne zjawiska medial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komunikacyjn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 Student potrafi organizować projekt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ywidualne i grupow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 Student ma świadomość zdobytej wiedz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az potrzebę ustawicznego kształcenia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_K02 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5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00" w:after="0"/>
        <w:rPr/>
      </w:pPr>
      <w:r>
        <w:rPr/>
      </w:r>
    </w:p>
    <w:p>
      <w:pPr>
        <w:pStyle w:val="Normal"/>
        <w:widowControl/>
        <w:suppressAutoHyphens w:val="false"/>
        <w:autoSpaceDE w:val="true"/>
        <w:spacing w:before="100" w:after="0"/>
        <w:rPr/>
      </w:pPr>
      <w:r>
        <w:rPr/>
      </w:r>
    </w:p>
    <w:p>
      <w:pPr>
        <w:pStyle w:val="Normal"/>
        <w:widowControl/>
        <w:suppressAutoHyphens w:val="false"/>
        <w:autoSpaceDE w:val="true"/>
        <w:spacing w:before="100" w:after="0"/>
        <w:rPr/>
      </w:pPr>
      <w:r>
        <w:rPr/>
      </w:r>
    </w:p>
    <w:tbl>
      <w:tblPr>
        <w:tblW w:w="964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1233"/>
        <w:gridCol w:w="857"/>
        <w:gridCol w:w="271"/>
        <w:gridCol w:w="857"/>
        <w:gridCol w:w="315"/>
        <w:gridCol w:w="826"/>
        <w:gridCol w:w="285"/>
        <w:gridCol w:w="856"/>
        <w:gridCol w:w="285"/>
        <w:gridCol w:w="856"/>
        <w:gridCol w:w="285"/>
        <w:gridCol w:w="856"/>
        <w:gridCol w:w="270"/>
      </w:tblGrid>
      <w:tr>
        <w:trPr>
          <w:trHeight w:val="405" w:hRule="atLeast"/>
        </w:trPr>
        <w:tc>
          <w:tcPr>
            <w:tcW w:w="9645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ind w:left="45" w:right="13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/>
        <w:tc>
          <w:tcPr>
            <w:tcW w:w="15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19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/>
        <w:tc>
          <w:tcPr>
            <w:tcW w:w="15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2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7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00" w:after="119"/>
        <w:rPr/>
      </w:pPr>
      <w:r>
        <w:rPr/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widowControl/>
        <w:suppressAutoHyphens w:val="false"/>
        <w:autoSpaceDE w:val="true"/>
        <w:spacing w:before="100" w:after="0"/>
        <w:rPr/>
      </w:pPr>
      <w:r>
        <w:rPr/>
      </w:r>
    </w:p>
    <w:tbl>
      <w:tblPr>
        <w:tblW w:w="9794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794"/>
      </w:tblGrid>
      <w:tr>
        <w:trPr>
          <w:trHeight w:val="742" w:hRule="atLeast"/>
        </w:trPr>
        <w:tc>
          <w:tcPr>
            <w:tcW w:w="9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ykład konwersatoryjny, pokaz, dyskusja, praca z tekstem, prezentacje multimedialne.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00" w:after="119"/>
        <w:rPr/>
      </w:pPr>
      <w:r>
        <w:rPr/>
      </w:r>
    </w:p>
    <w:p>
      <w:pPr>
        <w:pStyle w:val="Normal"/>
        <w:widowControl/>
        <w:suppressAutoHyphens w:val="false"/>
        <w:autoSpaceDE w:val="true"/>
        <w:spacing w:before="100" w:after="11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100" w:after="11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92"/>
        <w:gridCol w:w="7753"/>
      </w:tblGrid>
      <w:tr>
        <w:trPr/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pacing w:before="57" w:after="57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podstawie egzaminu pisemnego, obecności na zajęciach, aktywnym udziale w zajęciach, projektu indywidualnego lub grupowego. Zajęcia kończy pisemny test, sprawdzający wiedzę i umiejętności (z pytaniami jednokrotnego lub wielokrotnego wyboru, otwartymi lub zamkniętymi).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00" w:after="0"/>
        <w:rPr/>
      </w:pPr>
      <w:r>
        <w:rPr/>
      </w:r>
    </w:p>
    <w:tbl>
      <w:tblPr>
        <w:tblW w:w="964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92"/>
        <w:gridCol w:w="7753"/>
      </w:tblGrid>
      <w:tr>
        <w:trPr>
          <w:trHeight w:val="1005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ęść zajęć może odbywać się w systemie nauczania na odległość. Zajęcia kończy egzamin pisemny - test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00" w:after="0"/>
        <w:rPr/>
      </w:pPr>
      <w:r>
        <w:rPr/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widowControl/>
        <w:suppressAutoHyphens w:val="false"/>
        <w:autoSpaceDE w:val="true"/>
        <w:spacing w:before="100" w:after="0"/>
        <w:rPr/>
      </w:pPr>
      <w:r>
        <w:rPr/>
      </w:r>
    </w:p>
    <w:tbl>
      <w:tblPr>
        <w:tblW w:w="928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285"/>
      </w:tblGrid>
      <w:tr>
        <w:trPr>
          <w:trHeight w:val="3723" w:hRule="atLeast"/>
        </w:trPr>
        <w:tc>
          <w:tcPr>
            <w:tcW w:w="9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Tematyka wykładów: 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Media i układy komunikacyjne oraz  współczesne systemy medialne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Wybrane metodologie badań medioznawczych. Od tekstu po strategie użycia produktów i technologii cyfrowych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4. Nowa ekologia mediów. Konsekwencje konwergencji mediów.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Dezinformacja i manipulacja w mediach. W stronę nowych kompetencji cyfrowych i medialnych. Edukacja medialna 4.0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Intertekstualność, intermedialność, transmedialność we współczesnej cyberkulturze 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7. Postmedia i biomedia: aspekty socjo- i technokulturowe oraz psychologiczne. „Media ucieleśnione” 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 Media społecznościowe – narcyzm sieciowy, ekshibicjonizm i voyeuryzm medialny. Kultura selfie 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 Gatunki i formaty medialne (stare i nowe media): historia, ewolucja, transgresja.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. Język nowych mediów (sztuka, edukacja, infrastruktura informacyjna, komunikacja społeczna). 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. Zarządzanie mediami. Podstawy ekonomiki mediów 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2. Badania nowych mediów i sztucznej inteligencji: w stronę cyberpsychologii, cyberkulturoznawstwa, nauk kognitywnych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ematyka zajęć audytoryjnych – 8 godz. – do wyboru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before="10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blicza posttelewizji i jej języka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before="10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ultura remiksu w przestrzeni muzyki, internetu i sztuk wizualnych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before="10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Przestrzeń internetu jako źródło postprawdy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before="10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alk show telewizyjny i internetowy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before="10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You Tube jako źródło informacji? Vlogi modowe, livestylowe, naukowe i podróżnicze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before="100" w:after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Od Big Brothera  do Warsaw shore - przemiany narracji w reality show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before="10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ztuczna inteligencja w nowych mediach</w:t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00" w:after="0"/>
        <w:rPr/>
      </w:pPr>
      <w:r>
        <w:rPr/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widowControl/>
        <w:suppressAutoHyphens w:val="false"/>
        <w:autoSpaceDE w:val="true"/>
        <w:spacing w:before="100" w:after="0"/>
        <w:rPr/>
      </w:pPr>
      <w:r>
        <w:rPr/>
      </w:r>
    </w:p>
    <w:tbl>
      <w:tblPr>
        <w:tblW w:w="928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285"/>
      </w:tblGrid>
      <w:tr>
        <w:trPr>
          <w:trHeight w:val="915" w:hRule="atLeast"/>
        </w:trPr>
        <w:tc>
          <w:tcPr>
            <w:tcW w:w="9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Bogunia- Borowska M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Fenomen telewizji</w:t>
            </w:r>
            <w:r>
              <w:rPr>
                <w:rFonts w:cs="Arial" w:ascii="Arial" w:hAnsi="Arial"/>
                <w:iCs/>
                <w:sz w:val="22"/>
                <w:szCs w:val="22"/>
              </w:rPr>
              <w:t>, Kraków 2012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Briggs A., Burrke P.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, Społeczna historia mediów. Od Gutenberga do Internetu, tł. J. Jedliński, </w:t>
            </w:r>
            <w:r>
              <w:rPr>
                <w:rFonts w:cs="Arial" w:ascii="Arial" w:hAnsi="Arial"/>
                <w:iCs/>
                <w:sz w:val="22"/>
                <w:szCs w:val="22"/>
              </w:rPr>
              <w:t>Warszawa  2015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etti F., Odin R., Od paleo – do neo – telewizji. W perspektywie semiopragmatyki, pod red. A. Gwóźdź, Po kinie? Audiowizualność w epoce przekaźników elektronicznych, Kraków 1994, s.117 – 136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złowiek-Technologia-Media. Konteksty kulturowe i psychologiczne</w:t>
            </w:r>
            <w:r>
              <w:rPr>
                <w:rFonts w:cs="Arial" w:ascii="Arial" w:hAnsi="Arial"/>
                <w:sz w:val="22"/>
                <w:szCs w:val="22"/>
              </w:rPr>
              <w:t>, pod red. A.Ogonowskiej, G. Ptaszek, Kraków 2014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Fake newsy, postprawda i dezinformacja na YouTube, </w:t>
            </w:r>
            <w:r>
              <w:rPr>
                <w:rFonts w:cs="Arial" w:ascii="Arial" w:hAnsi="Arial"/>
                <w:sz w:val="22"/>
                <w:szCs w:val="22"/>
              </w:rPr>
              <w:t>red. P. Kuczma, A. Korzekwa – Józefowicz, J. Dembiński, M. Broniarz, Warszawa 2022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oban-Klas T., 2024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chnologie medialne w rozwoju człowieka i cywilizacji. Od tam-tamów do ChataGPT i AI</w:t>
            </w:r>
            <w:r>
              <w:rPr>
                <w:rFonts w:cs="Arial" w:ascii="Arial" w:hAnsi="Arial"/>
                <w:sz w:val="22"/>
                <w:szCs w:val="22"/>
              </w:rPr>
              <w:t>, Kraków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oban-Klas Tomasz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edia i komunikowanie masowe. Teorie i analizy prasy, radia, telewizji i Internetu</w:t>
            </w:r>
            <w:r>
              <w:rPr>
                <w:rFonts w:cs="Arial" w:ascii="Arial" w:hAnsi="Arial"/>
                <w:sz w:val="22"/>
                <w:szCs w:val="22"/>
              </w:rPr>
              <w:t>, Wydawnictwo Naukowe PWN, Warszawa-Kraków 2005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oban-Klas Tomasz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rys historii i rozwoju mediów. Od malowideł naskalnych do multimediów</w:t>
            </w:r>
            <w:r>
              <w:rPr>
                <w:rFonts w:cs="Arial" w:ascii="Arial" w:hAnsi="Arial"/>
                <w:sz w:val="22"/>
                <w:szCs w:val="22"/>
              </w:rPr>
              <w:t>, Wydawnictwo Naukowe Akademii Pedagogicznej, Kraków 2001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enkins Henry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Kultura konwergencji. Zderzenie starych i nowych mediów, </w:t>
            </w:r>
            <w:r>
              <w:rPr>
                <w:rFonts w:cs="Arial" w:ascii="Arial" w:hAnsi="Arial"/>
                <w:sz w:val="22"/>
                <w:szCs w:val="22"/>
              </w:rPr>
              <w:t>przeł. Małgorzata Bernatowicz, Mirosław Filiciak, Wydawnictwa Akademickie i Profesjonalne, Warszawa 2007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  <w:t>Kino, Film, psychologia,  pod red. A. Ogonowska,  Kraków: Wydawnictwo Edukacyjne 2017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  <w:t>Kompetencje cyfrowe i sztuczna inteligencja we współczesnej humanistyce i badaniach społecznych, pod red. Agnieszki Ogonowskiej „Studia de Cultura” tom 16, nr 2/2024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  <w:t xml:space="preserve">Lisowska-Magdziarz Małgorzata, 2013, Feniksy, łabędzie, Motyle: Media i kultura transformacji, Kraków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isowska-Magdziarz Małgorzat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Media powszednie: środki komunikowania masowego i szerokie paradygmaty medialne w życiu codziennym Polaków u progu XXI wieku, </w:t>
            </w:r>
            <w:r>
              <w:rPr>
                <w:rFonts w:cs="Arial" w:ascii="Arial" w:hAnsi="Arial"/>
                <w:sz w:val="22"/>
                <w:szCs w:val="22"/>
              </w:rPr>
              <w:t>Wydawnictwo Uniwersytetu Jagiellońskiego, Kraków 2008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  <w:t xml:space="preserve">Media i komunikacja: między archeologią a współczesnością, pod red. A.Ogonowskiej, „Studia de Cultura” 12 (2)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  <w:t>Metody Badania mediów i literatury. Nowe tropy i (re)interpretacje,  pod red. A.Ogonowskiej, „Studia de Cultura”12(3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cQuail Denis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oria komunikowania masowego</w:t>
            </w:r>
            <w:r>
              <w:rPr>
                <w:rFonts w:cs="Arial" w:ascii="Arial" w:hAnsi="Arial"/>
                <w:sz w:val="22"/>
                <w:szCs w:val="22"/>
              </w:rPr>
              <w:t>, przeł. Marta Bucholc, Alina Szulżycka, Warszawa 2007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hompson John B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Media i nowoczesność: społeczna teoria mediów, </w:t>
            </w:r>
            <w:r>
              <w:rPr>
                <w:rFonts w:cs="Arial" w:ascii="Arial" w:hAnsi="Arial"/>
                <w:sz w:val="22"/>
                <w:szCs w:val="22"/>
              </w:rPr>
              <w:t>przeł. Izabela Mielnik, Wydawnictwo Astrum, Wrocław 2001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ersch Dieter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Teorie mediów, </w:t>
            </w:r>
            <w:r>
              <w:rPr>
                <w:rFonts w:cs="Arial" w:ascii="Arial" w:hAnsi="Arial"/>
                <w:sz w:val="22"/>
                <w:szCs w:val="22"/>
              </w:rPr>
              <w:t>przeł. Ewa Krauss, Wydawnictwo Sic!, Warszawa 2010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gonowska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Reality show,</w:t>
            </w:r>
            <w:r>
              <w:rPr>
                <w:rFonts w:cs="Arial" w:ascii="Arial" w:hAnsi="Arial"/>
                <w:sz w:val="22"/>
                <w:szCs w:val="22"/>
              </w:rPr>
              <w:t xml:space="preserve"> pod red. W. Chudziński, Słownik wiedzy o mediach, s. 313 – 326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onowska A., Walecka-Rynduch A., 2024, Młodzi dorośli wobec dezinformacji. Katalogi i rzeczywiste profile kompetencji cyfrowych, Kraków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  <w:t>Postprawda. Nowe narracje i praktyki społeczne w epoce sfingowanych informacji i gatunków hybrydycznych, pod red. A.Ogonowskiej, M. Stoch, A. Waleckiej-Rynduch), „Studie de Cultura” 11(1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Remiks. Teorie i praktyki</w:t>
            </w:r>
            <w:r>
              <w:rPr>
                <w:rFonts w:cs="Arial" w:ascii="Arial" w:hAnsi="Arial"/>
                <w:sz w:val="22"/>
                <w:szCs w:val="22"/>
              </w:rPr>
              <w:t>, red. A. Nacher, M. Galik, P. Kaucz, Kraków 2011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  <w:t xml:space="preserve">Szymańska A., Lisowska-Magdziarrz M., Hess A., red., 2020, Metody badań medioznawczych i ich zastosowanie, Kraków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  <w:t>Współczesne kulturoznawstwo medialne, pod red. A.Ogonowskiej, „Studia de Cultura” 15(1), 2023</w:t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285"/>
      </w:tblGrid>
      <w:tr>
        <w:trPr>
          <w:trHeight w:val="930" w:hRule="atLeast"/>
        </w:trPr>
        <w:tc>
          <w:tcPr>
            <w:tcW w:w="9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ąkowicz K., 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Fake news. Produkt medialny czasów postprawdy</w:t>
            </w:r>
            <w:r>
              <w:rPr>
                <w:rFonts w:cs="Arial" w:ascii="Arial" w:hAnsi="Arial"/>
                <w:sz w:val="22"/>
                <w:szCs w:val="22"/>
              </w:rPr>
              <w:t>, Warszawa 202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oban-Klas Tomasz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artki nurt mediów. Ku nowym formom społecznego życia informacji</w:t>
            </w:r>
            <w:r>
              <w:rPr>
                <w:rFonts w:cs="Arial" w:ascii="Arial" w:hAnsi="Arial"/>
                <w:sz w:val="22"/>
                <w:szCs w:val="22"/>
              </w:rPr>
              <w:t xml:space="preserve">, Universitas, Kraków 2011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Kidon D., 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Od Big Brothera do Warsaw Shore – przemiany narracji w reality show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, „Facta Ficta:Journal of Theory, Narrative and Media”, 2022, str. 127-142</w:t>
            </w:r>
            <w:r>
              <w:rPr>
                <w:rFonts w:cs="Arial" w:ascii="Arial" w:hAnsi="Arial"/>
                <w:sz w:val="22"/>
                <w:szCs w:val="22"/>
                <w:shd w:fill="F0F0F0" w:val="clear"/>
                <w:lang w:val="en-GB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luczowe pojęcia w komunikowaniu i badaniach kulturowych, red.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Tim O'Sullivan et al., przeł. </w:t>
            </w:r>
            <w:r>
              <w:rPr>
                <w:rFonts w:cs="Arial" w:ascii="Arial" w:hAnsi="Arial"/>
                <w:sz w:val="22"/>
                <w:szCs w:val="22"/>
              </w:rPr>
              <w:t>Aleksandra Gierczak, Wydawnictwo Astrum, Wrocław 2005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reft J. 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ładza algorytmów,</w:t>
            </w:r>
            <w:r>
              <w:rPr>
                <w:rFonts w:cs="Arial" w:ascii="Arial" w:hAnsi="Arial"/>
                <w:sz w:val="22"/>
                <w:szCs w:val="22"/>
              </w:rPr>
              <w:t xml:space="preserve"> Kraków 201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textAlignment w:val="baseline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ajorek M.</w:t>
            </w:r>
            <w:r>
              <w:rPr>
                <w:rFonts w:cs="Arial" w:ascii="Arial" w:hAnsi="Arial"/>
                <w:bCs/>
                <w:i/>
                <w:color w:val="000000"/>
                <w:sz w:val="22"/>
                <w:szCs w:val="22"/>
              </w:rPr>
              <w:t xml:space="preserve">, Kod YouTube. Od kultury partycypacji do kultury kreatywności,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Kraków 2015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ierenberg B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rządzanie mediami. Ujęcie systemowe</w:t>
            </w:r>
            <w:r>
              <w:rPr>
                <w:rFonts w:cs="Arial" w:ascii="Arial" w:hAnsi="Arial"/>
                <w:sz w:val="22"/>
                <w:szCs w:val="22"/>
              </w:rPr>
              <w:t>, Wydawnictwo Uniwersytetu Jagiellońskiego, Kraków 201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gonowska Agnieszk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spółczesna edukacja medialna: teoria i rzeczywistość</w:t>
            </w:r>
            <w:r>
              <w:rPr>
                <w:rFonts w:cs="Arial" w:ascii="Arial" w:hAnsi="Arial"/>
                <w:sz w:val="22"/>
                <w:szCs w:val="22"/>
              </w:rPr>
              <w:t>, Kraków 2013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yfrowa humanistyk</w:t>
            </w:r>
            <w:r>
              <w:rPr>
                <w:rFonts w:cs="Arial" w:ascii="Arial" w:hAnsi="Arial"/>
                <w:sz w:val="22"/>
                <w:szCs w:val="22"/>
              </w:rPr>
              <w:t>a, red. Agnieszka Ogonowska, Wydawnictwo Naukowe Uniwersytetu Pedagogicznego, Kraków 2016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Pawłowski A., 2023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Od Gutenberga do Zuckerberga. Wstęp do Humanistyki cyfrowej, </w:t>
            </w:r>
            <w:r>
              <w:rPr>
                <w:rFonts w:cs="Arial" w:ascii="Arial" w:hAnsi="Arial"/>
                <w:sz w:val="22"/>
                <w:szCs w:val="22"/>
              </w:rPr>
              <w:t>Kraków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brane zagraniczne systemy medialne, red. Janusz W. Adamowski, Wydawnictwa Akademickie i Profesjonalne, Warszawa 2011 (Janusz W. Adamowski System medialny Stanów Zjednoczonych s. 11-44, Łukasz Szurmiński System medialny Federacji Rosyjskiej s. 217-260, Iwona Merklejn System medialny Japonii, s. 261-293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Van der Linden S., 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 xml:space="preserve">Fake news. </w:t>
            </w:r>
            <w:r>
              <w:rPr>
                <w:rFonts w:cs="Arial" w:ascii="Arial" w:hAnsi="Arial"/>
                <w:i/>
                <w:sz w:val="22"/>
                <w:szCs w:val="22"/>
              </w:rPr>
              <w:t>Jak dezinformacja infekuje umysły i jak się na nią uodpornić</w:t>
            </w:r>
            <w:r>
              <w:rPr>
                <w:rFonts w:cs="Arial" w:ascii="Arial" w:hAnsi="Arial"/>
                <w:sz w:val="22"/>
                <w:szCs w:val="22"/>
              </w:rPr>
              <w:t>, Poznań 2024.</w:t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00" w:after="0"/>
        <w:rPr/>
      </w:pPr>
      <w:r>
        <w:rPr/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widowControl/>
        <w:suppressAutoHyphens w:val="false"/>
        <w:autoSpaceDE w:val="true"/>
        <w:spacing w:before="100" w:after="0"/>
        <w:rPr/>
      </w:pPr>
      <w:r>
        <w:rPr/>
      </w:r>
    </w:p>
    <w:tbl>
      <w:tblPr>
        <w:tblW w:w="928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578"/>
        <w:gridCol w:w="5818"/>
        <w:gridCol w:w="889"/>
      </w:tblGrid>
      <w:tr>
        <w:trPr/>
        <w:tc>
          <w:tcPr>
            <w:tcW w:w="25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 w kontakcie z prowadzącymi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25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wersatorium (ćwiczenia, laboratorium, e-learning)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5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ostałe godziny kontaktu studenta z prowadzącym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 pracy studenta bez kontaktu z prowadzącymi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ktura w ramach przygotowania do zajęć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25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gotowanie krótkiej pracy pisemnej lub referatu po zapoznaniu się z niezbędną literaturą przedmiotu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5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gotowanie projektu lub prezentacji na podany temat (praca w grupie)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5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gotowanie do egzaminu/zaliczenia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150" w:hRule="atLeast"/>
        </w:trPr>
        <w:tc>
          <w:tcPr>
            <w:tcW w:w="83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ółem bilans czasu pracy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</w:tr>
      <w:tr>
        <w:trPr>
          <w:trHeight w:val="165" w:hRule="atLeast"/>
        </w:trPr>
        <w:tc>
          <w:tcPr>
            <w:tcW w:w="83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punktów ECTS w zależności od przyjętego przelicznika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9:17:00Z</dcterms:created>
  <dc:creator>Barbara Wilk</dc:creator>
  <dc:description/>
  <cp:keywords/>
  <dc:language>en-US</dc:language>
  <cp:lastModifiedBy>Admin</cp:lastModifiedBy>
  <cp:lastPrinted>2012-01-27T08:28:00Z</cp:lastPrinted>
  <dcterms:modified xsi:type="dcterms:W3CDTF">2024-11-05T19:01:00Z</dcterms:modified>
  <cp:revision>6</cp:revision>
  <dc:subject/>
  <dc:title>KARTA KURSU</dc:title>
</cp:coreProperties>
</file>