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ierunek: Kulturoznawstwo i wiedza o mediach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ia I stopnia, semestr 5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ia stacjonarne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storia sztuk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  <w:t>History of Art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 Rafał Solewski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tedra Badań Artystycznych 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078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po ukończeniu kursu definiuje pojęcia sztuka, artysta, wytwór, dzieło sztuki, percepcja, zna podstawowe style, epoki, szkoły i kategorie artystyczne, klasyfikacje dziedzin sztuki i konwencje przedstawieniowe. Zna elementy metodologii historii sztuk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iedza wynikająca z odbytych dwóch lat studiów na kierunku Kulturoznawstwo i wiedza o mediach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miejętność selekcji i syntezy wiadomości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y estetyki i teorii sztuk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Redniasiatka2"/>
              <w:rPr/>
            </w:pPr>
            <w:r>
              <w:rPr>
                <w:rFonts w:cs="Arial" w:ascii="Arial" w:hAnsi="Arial"/>
              </w:rPr>
              <w:t xml:space="preserve">W01 - posiada podstawową wiedzę na temat historii i teorii sztuki </w:t>
            </w:r>
          </w:p>
          <w:p>
            <w:pPr>
              <w:pStyle w:val="Redniasiatka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2 – zna podstawowe terminy dotyczące problemów historii sztuk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3- wie o transdyscyplinarnej użyteczności metod i terminów wypracowanych w dziedzinie historii i teorii sztuki.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pBdr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pBdr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pBdr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K_W01 - K_W05; </w:t>
            </w:r>
          </w:p>
          <w:p>
            <w:pPr>
              <w:pStyle w:val="Normal"/>
              <w:pBdr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K_W10; K_W14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 - potrafi posługiwać się podstawowymi kategoriami i pojęciami właściwymi dla historii i teorii sztuk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 - potrafi rozpoznać różne szkoły i poglądy teoretyczne dotyczące sztuki i sytuuje je w kontekście historyczno-kulturowy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03 – wypowiada się ustnie i pisemnie z użyciem kategorii i pojęć właściwych historii i teorii sztuk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6 - K_U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Redniasiatka2"/>
              <w:rPr/>
            </w:pPr>
            <w:r>
              <w:rPr>
                <w:rFonts w:cs="Arial" w:ascii="Arial" w:hAnsi="Arial"/>
              </w:rPr>
              <w:t>K01 – rozumie potrzebę uczenia się przez całe życie</w:t>
            </w:r>
          </w:p>
          <w:p>
            <w:pPr>
              <w:pStyle w:val="Redniasiatka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02 - potrafi odpowiednio określić priorytety służące realizacji określonego zadania</w:t>
            </w:r>
          </w:p>
          <w:p>
            <w:pPr>
              <w:pStyle w:val="Redniasiatka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03 - prawidłowo identyfikuje i rozstrzyga dylematy związane z pracą intelektualną</w:t>
            </w:r>
          </w:p>
          <w:p>
            <w:pPr>
              <w:pStyle w:val="Redniasiatka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04 - ma świadomość odpowiedzialności za zachowanie dziedzictwa kulturowego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_K01; K_K09-12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7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. Pomoce naukowe: slajdy, prezentacje multimedialne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 (obecności)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iczenie (bez oceny) na podstawie obecności i aktywności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96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Footer"/>
              <w:ind w:right="-82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tuka i klasyka, klasycyzm i klasyczność </w:t>
            </w:r>
          </w:p>
          <w:p>
            <w:pPr>
              <w:pStyle w:val="Footer"/>
              <w:ind w:right="-82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m i mimetyczność</w:t>
            </w:r>
          </w:p>
          <w:p>
            <w:pPr>
              <w:pStyle w:val="Footer"/>
              <w:ind w:right="-82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acrum i metafizyczność. Sztuka średniowieczna </w:t>
            </w:r>
          </w:p>
          <w:p>
            <w:pPr>
              <w:pStyle w:val="Footer"/>
              <w:ind w:right="-82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imość</w:t>
            </w:r>
          </w:p>
          <w:p>
            <w:pPr>
              <w:pStyle w:val="Footer"/>
              <w:ind w:right="-82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lowniczość. Manieryzm i barok</w:t>
            </w:r>
          </w:p>
          <w:p>
            <w:pPr>
              <w:pStyle w:val="Footer"/>
              <w:ind w:right="-82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mantyzm i historyzm. Dziedzictwo i jego reinterpretacja</w:t>
            </w:r>
          </w:p>
          <w:p>
            <w:pPr>
              <w:pStyle w:val="Footer"/>
              <w:ind w:right="-82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spresjonizm i intensywność doznania</w:t>
            </w:r>
          </w:p>
          <w:p>
            <w:pPr>
              <w:pStyle w:val="Footer"/>
              <w:ind w:right="-82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rnizm i awangard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82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ków i jego sztuka. Miasto wielokulturow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82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27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Heading1"/>
              <w:numPr>
                <w:ilvl w:val="0"/>
                <w:numId w:val="2"/>
              </w:numPr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an Białostoc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Sztuka cenniejsza niż złoto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dowolne wydania</w:t>
            </w:r>
          </w:p>
          <w:p>
            <w:pPr>
              <w:pStyle w:val="Heading1"/>
              <w:numPr>
                <w:ilvl w:val="0"/>
                <w:numId w:val="2"/>
              </w:numPr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ztuka świata</w:t>
            </w:r>
            <w:r>
              <w:rPr>
                <w:rFonts w:cs="Arial" w:ascii="Arial" w:hAnsi="Arial"/>
                <w:sz w:val="22"/>
                <w:szCs w:val="22"/>
              </w:rPr>
              <w:t>, t. 1-12, dowolne wydani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Słownik terminologiczny sztuk pięknych</w:t>
            </w:r>
            <w:r>
              <w:rPr>
                <w:rFonts w:cs="Arial" w:ascii="Arial" w:hAnsi="Arial"/>
                <w:sz w:val="22"/>
                <w:szCs w:val="22"/>
              </w:rPr>
              <w:t>, red. Stefan Kozakiewicz, PWN, Warszawa 201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rnst Hans Josef Gombrich, </w:t>
            </w:r>
            <w:r>
              <w:rPr>
                <w:rFonts w:cs="Arial" w:ascii="Arial" w:hAnsi="Arial"/>
                <w:i/>
                <w:sz w:val="22"/>
                <w:szCs w:val="22"/>
              </w:rPr>
              <w:t>O sztuce</w:t>
            </w:r>
            <w:r>
              <w:rPr>
                <w:rFonts w:cs="Arial" w:ascii="Arial" w:hAnsi="Arial"/>
                <w:sz w:val="22"/>
                <w:szCs w:val="22"/>
              </w:rPr>
              <w:t>, Rebis, Poznań 2013, lub dowolne wydani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adeusz Dobrowol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Sztuka Krakowa</w:t>
            </w:r>
            <w:r>
              <w:rPr>
                <w:rFonts w:cs="Arial" w:ascii="Arial" w:hAnsi="Arial"/>
                <w:sz w:val="22"/>
                <w:szCs w:val="22"/>
              </w:rPr>
              <w:t>, dowolne wydanie.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erspektywy współczesnej historii sztuki, Antologia przekładów “Artium Quastiones”</w:t>
            </w:r>
            <w:r>
              <w:rPr>
                <w:rFonts w:cs="Arial" w:ascii="Arial" w:hAnsi="Arial"/>
                <w:sz w:val="22"/>
                <w:szCs w:val="22"/>
              </w:rPr>
              <w:t>, red. Mariusz Bryl, Piotr Juszkiewicz, Piotr Piotrowski, Wojciech Suchocki, UAM: Poznań 2009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ria Rzepińska, </w:t>
            </w:r>
            <w:r>
              <w:rPr>
                <w:rFonts w:cs="Arial" w:ascii="Arial" w:hAnsi="Arial"/>
                <w:i/>
                <w:sz w:val="22"/>
                <w:szCs w:val="22"/>
              </w:rPr>
              <w:t>Siedem wieków malarstwa europejskiego</w:t>
            </w:r>
            <w:r>
              <w:rPr>
                <w:rFonts w:cs="Arial" w:ascii="Arial" w:hAnsi="Arial"/>
                <w:sz w:val="22"/>
                <w:szCs w:val="22"/>
              </w:rPr>
              <w:t>, dowolne wydani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ładysław Tatarkiewicz, </w:t>
            </w:r>
            <w:r>
              <w:rPr>
                <w:rFonts w:cs="Arial" w:ascii="Arial" w:hAnsi="Arial"/>
                <w:i/>
                <w:sz w:val="22"/>
                <w:szCs w:val="22"/>
              </w:rPr>
              <w:t>Dzieje sześciu pojęć</w:t>
            </w:r>
            <w:r>
              <w:rPr>
                <w:rFonts w:cs="Arial" w:ascii="Arial" w:hAnsi="Arial"/>
                <w:sz w:val="22"/>
                <w:szCs w:val="22"/>
              </w:rPr>
              <w:t>, Warszawa 1976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">
    <w:name w:val="Średnia siatka 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07:22:00Z</dcterms:created>
  <dc:creator>Barbara Wilk</dc:creator>
  <dc:description/>
  <cp:keywords/>
  <dc:language>en-US</dc:language>
  <cp:lastModifiedBy>user</cp:lastModifiedBy>
  <cp:lastPrinted>2012-01-27T08:28:00Z</cp:lastPrinted>
  <dcterms:modified xsi:type="dcterms:W3CDTF">2024-10-26T07:22:00Z</dcterms:modified>
  <cp:revision>2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</Properties>
</file>