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lturoznawstwo i wiedza o media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 stopnia, semestr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stacjonarne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łczesna kultura literac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mporary literary cul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Jacek Rozmus,</w:t>
              <w:br/>
              <w:t xml:space="preserve">prof. UKEN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atedra Literatury Nowoczesnej i Krytyki Literackiej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oznanie studentów z sylwetkami oraz twórczością pisarzy, którym bieżąca krytyka i czytelnicy poświęcają najwięcej uwagi, laureatów prestiżowych nagród krajowych i zagranicznych. Zwrócenie uwagi na interaktywne funkcje literatury we współczesnym świecie, którego znakiem pozostaje wielokulturowość, intymistyka, prywatyzowanie dyskursów historiozoficznych, nomadyzm, świadomość zasad, organizujących rynek sztuki, w tym także sztuki słow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elementarną wiedzę o literaturze polskiej XX i XXI wieku i roli mediów także społecznościowych w promowaniu dzieł literackich oraz ich twórców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adomość społecznych ról literatury oraz ich funkcje i znaczenie w procesach kształtowania tożsamośc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1 Ma podstawową wiedzę o miejscu literatury w specyfice kulturowych i społecznych uwarunkowań XXI wiek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 Ma wiedzę o powiązaniu literatury z rozwojem osobowości oraz naukami przyrodniczym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1 Wyszukuje, ocenia i selekcjonuje informacje przydatne w doborze lekt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Potrafi świadomie, aktywnie eksplorować przestrzeń kultury, poszerzać własny obszar zainteresowań literackich, muzycznych, obejmujący także sztuki pięk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Zna i rozumie podstawowe metody analizy i interpretacji rozmaitych tekstów literatury i kultu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 Ma podstawową wiedzę literacką przydatną w dyskursie literaturoznawczym w perspektywie antropologii kulturow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ktura dzieł prozatorskich w kontekście zalecanej metodologii badań literackich, analizowanie i interpretowanie wybranych tekstów. Przedstawianie sylwetek autorów oraz związków ich twórczości z uwarunkowaniami społecznymi, tradycją, dyskursami historiozoficznym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kończy się zaliczeniem, na które składają się: obecność na zajęciach, aktywny w nich udział, przygotowanie prezentacji multimedialnej na wskazany temat oraz przygotowanie pracy pisemnej dotyczącej książki nominowanej do nagrody literackiej w ubiegłym rok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atia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yzm i historyczność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izm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runkowania polityczne i społeczne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runkowania kulturowe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gury pamięci (aksjologia, nostalgia, trauma)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bole i aluzje literackie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stiwale i nagrody literackie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determinują preferencje i referencje prowadzącego oraz zjawiska zachodzące aktualnie na rynku literackim oraz w przestrzeni kultury. Zaleca się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Kotas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ustostany</w:t>
            </w:r>
            <w:r>
              <w:rPr>
                <w:rFonts w:cs="Arial" w:ascii="Arial" w:hAnsi="Arial"/>
                <w:sz w:val="22"/>
                <w:szCs w:val="22"/>
              </w:rPr>
              <w:t>, Warszawa 201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Słowi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amosiejki</w:t>
            </w:r>
            <w:r>
              <w:rPr>
                <w:rFonts w:cs="Arial" w:ascii="Arial" w:hAnsi="Arial"/>
                <w:sz w:val="22"/>
                <w:szCs w:val="22"/>
              </w:rPr>
              <w:t>, Kraków 202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. Spring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iedzianka. Historia znikania</w:t>
            </w:r>
            <w:r>
              <w:rPr>
                <w:rFonts w:cs="Arial" w:ascii="Arial" w:hAnsi="Arial"/>
                <w:sz w:val="22"/>
                <w:szCs w:val="22"/>
              </w:rPr>
              <w:t>, Kraków 202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Lebd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Łakome</w:t>
            </w:r>
            <w:r>
              <w:rPr>
                <w:rFonts w:cs="Arial" w:ascii="Arial" w:hAnsi="Arial"/>
                <w:sz w:val="22"/>
                <w:szCs w:val="22"/>
              </w:rPr>
              <w:t>, Kraków 202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Lebd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er de Glace</w:t>
            </w:r>
            <w:r>
              <w:rPr>
                <w:rFonts w:cs="Arial" w:ascii="Arial" w:hAnsi="Arial"/>
                <w:sz w:val="22"/>
                <w:szCs w:val="22"/>
              </w:rPr>
              <w:t>, Wrocław 202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Rejm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łoto słodsze niż miód</w:t>
            </w:r>
            <w:r>
              <w:rPr>
                <w:rFonts w:cs="Arial" w:ascii="Arial" w:hAnsi="Arial"/>
                <w:sz w:val="22"/>
                <w:szCs w:val="22"/>
              </w:rPr>
              <w:t>, Wołowiec 201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Szczygieł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ie ma</w:t>
            </w:r>
            <w:r>
              <w:rPr>
                <w:rFonts w:cs="Arial" w:ascii="Arial" w:hAnsi="Arial"/>
                <w:sz w:val="22"/>
                <w:szCs w:val="22"/>
              </w:rPr>
              <w:t>, Warszawa 201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. Bąk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Beep Generation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, Poznań 201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. Mure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ewczynki</w:t>
            </w:r>
            <w:r>
              <w:rPr>
                <w:rFonts w:cs="Arial" w:ascii="Arial" w:hAnsi="Arial"/>
                <w:sz w:val="22"/>
                <w:szCs w:val="22"/>
              </w:rPr>
              <w:t>, Wołowiec 202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tekstów krytycznych, studiów i szkiców z zakresu antropologii i historii literatury warunkują dobrane przez prowadzącego lektury – najnowsza proza, liryka i dramat. Przykład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, Dut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ytania o miejsce. Sondowanie topografii literackich XX i XXI wieku</w:t>
            </w:r>
            <w:r>
              <w:rPr>
                <w:rFonts w:cs="Arial" w:ascii="Arial" w:hAnsi="Arial"/>
                <w:sz w:val="22"/>
                <w:szCs w:val="22"/>
              </w:rPr>
              <w:t>, Kraków 202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Claudio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 demokracji, pamięci i Europie środkowej</w:t>
            </w:r>
            <w:r>
              <w:rPr>
                <w:rFonts w:cs="Arial" w:ascii="Arial" w:hAnsi="Arial"/>
                <w:sz w:val="22"/>
                <w:szCs w:val="22"/>
              </w:rPr>
              <w:t>, Kraków 201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. Leszczyń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giczna biblioteka. Zbójeckie księgi młodego wieku</w:t>
            </w:r>
            <w:r>
              <w:rPr>
                <w:rFonts w:cs="Arial" w:ascii="Arial" w:hAnsi="Arial"/>
                <w:sz w:val="22"/>
                <w:szCs w:val="22"/>
              </w:rPr>
              <w:t>, Warszawa 2007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. Rybic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eopoetyka (o mieście, przestrzeni i miejscu we współczesnych teoriach i praktykach kulturowych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ulturowa teoria literatury. Główne pojęcia problemy</w:t>
            </w:r>
            <w:r>
              <w:rPr>
                <w:rFonts w:cs="Arial" w:ascii="Arial" w:hAnsi="Arial"/>
                <w:sz w:val="22"/>
                <w:szCs w:val="22"/>
              </w:rPr>
              <w:t>, red M. P. Markowski, R. Nycz, Kraków 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. Słodczy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kfraza, hypotypaza, przekład. Interferencje literatury i malarstwa w prozie włoskiej i eseistyce polskiej</w:t>
            </w:r>
            <w:r>
              <w:rPr>
                <w:rFonts w:cs="Arial" w:ascii="Arial" w:hAnsi="Arial"/>
                <w:sz w:val="22"/>
                <w:szCs w:val="22"/>
              </w:rPr>
              <w:t>, Kraków 202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cp:keywords/>
  <dc:language>en-US</dc:language>
  <cp:lastModifiedBy>Admin</cp:lastModifiedBy>
  <cp:lastPrinted>2012-01-27T08:28:00Z</cp:lastPrinted>
  <dcterms:modified xsi:type="dcterms:W3CDTF">2024-11-08T09:13:00Z</dcterms:modified>
  <cp:revision>45</cp:revision>
  <dc:subject/>
  <dc:title>KARTA KURSU</dc:title>
</cp:coreProperties>
</file>