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 xml:space="preserve">Kierunek: </w:t>
      </w:r>
      <w:r>
        <w:rPr>
          <w:rFonts w:cs="Arial" w:ascii="Arial" w:hAnsi="Arial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I stopnia. Semestr 1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7" w:type="dxa"/>
        <w:jc w:val="left"/>
        <w:tblInd w:w="1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7796"/>
      </w:tblGrid>
      <w:tr>
        <w:trPr>
          <w:trHeight w:val="395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filmoznawstwa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roduction to Film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74" w:hRule="atLeast"/>
        </w:trPr>
        <w:tc>
          <w:tcPr>
            <w:tcW w:w="94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ekazanie podstawowych informacji związanych z aparatem terminologicznym filmoznawstwa oraz wskazanie podstawowych kategorii analizy oraz interpretacji dzieła filmowego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7840"/>
      </w:tblGrid>
      <w:tr>
        <w:trPr>
          <w:trHeight w:val="550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i terminologia z zakresu filmu oraz kultury współczesnej, przede wszystkim medialnej.</w:t>
            </w:r>
          </w:p>
        </w:tc>
      </w:tr>
      <w:tr>
        <w:trPr>
          <w:trHeight w:val="577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analityczno-interpretacyjne z zakresu sztuki filmowej, umiejętność czytania tekstów filmoznawczych ze zrozumieniem.</w:t>
            </w:r>
          </w:p>
        </w:tc>
      </w:tr>
      <w:tr>
        <w:trPr/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95"/>
        <w:gridCol w:w="2363"/>
      </w:tblGrid>
      <w:tr>
        <w:trPr>
          <w:trHeight w:val="77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402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Student zna podstawową terminologię z zakresu filmoznawst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ma podstawową wiedzę z zakresu filmoznawstwa.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268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Student rozpoznaje różnorodne wytwory kultury filmowej (filmy, seriale, inne formy, np. krótkie) i określa ich miejsce w kontekście kulturowym i obiegach kultu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 Student analizuje i interpretuje rozmaite typy tekstów kultury filmowej (filmy, seriale, inne formy), rozpoznając podstawowe nurty i gatunki oraz określa ich cechy, konteksty i funkcje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komentarz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 Student potrafi oceniać rozmaite cechy (np. poprawność, niezależność oraz estetykę) przekazów kulturowych i medialnych, przede wszystkim filmów, seriali (oraz innych form filmowych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 Student ma świadomość poziomu nabytej wiedzy filmoznawczej i umiejętności analityczno-interpretacyjnych, pogłębia je i aktualizuje oraz integruje z pozostałymi dziedzinami wiedzy humanistycznej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wykład konwersatoryjny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, praca własna, projekcje filmowe, prezentacje multimedi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wykładu na podstawie obecności (zgodnie z regulaminem studiów, 2 obecności usprawiedliwione), aktywności i wyników egzaminu pisem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zaliczenia konieczna znajomość zadanych filmów i tekstów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zagadnień</w:t>
      </w:r>
      <w:r>
        <w:rPr/>
        <w:t>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i tematyczne:</w:t>
            </w:r>
          </w:p>
          <w:p>
            <w:pPr>
              <w:pStyle w:val="BalloonText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elementy budowy dzieła filmowego; środki wyrazu filmowego; zagadnienia narracji; pojęcie kina stylu zerowego; kino gatunków i kino autorsk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vid Bordwell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ilm Art. Sztuka filmowa</w:t>
            </w:r>
            <w:r>
              <w:rPr>
                <w:rFonts w:cs="Arial" w:ascii="Arial" w:hAnsi="Arial"/>
                <w:sz w:val="22"/>
                <w:szCs w:val="22"/>
              </w:rPr>
              <w:t>, przeł. Bogna Rosińska, Wydawnictwo Wojciech Marzec, Warszawa 201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icja Helman, Andrzej Pitru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wiedzy o filmie</w:t>
            </w:r>
            <w:r>
              <w:rPr>
                <w:rFonts w:cs="Arial" w:ascii="Arial" w:hAnsi="Arial"/>
                <w:sz w:val="22"/>
                <w:szCs w:val="22"/>
              </w:rPr>
              <w:t>, Słowo/obraz terytoria, Gdańsk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Przylip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ino stylu zerowego. Z zagadnień estetyki filmu fabularnego</w:t>
            </w:r>
            <w:r>
              <w:rPr>
                <w:rFonts w:cs="Arial" w:ascii="Arial" w:hAnsi="Arial"/>
                <w:sz w:val="22"/>
                <w:szCs w:val="22"/>
              </w:rPr>
              <w:t>, Gdańskie Wydawnictwo Psychologiczne, Gdańsk 199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Historia narracji filmowej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Universitas, Kraków 201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ksty z „Kwartalników Filmowych”, „Studiów Filmoznawczych”, „Filmów na Świecie”, „Ekranów”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9F9F9" w:val="clear"/>
              </w:rPr>
              <w:t xml:space="preserve">Walter Murch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9F9F9" w:val="clear"/>
              </w:rPr>
              <w:t>W mgnieniu oka: sztuka montażu filmowego</w:t>
            </w:r>
            <w:r>
              <w:rPr>
                <w:rFonts w:cs="Arial" w:ascii="Arial" w:hAnsi="Arial"/>
                <w:sz w:val="22"/>
                <w:szCs w:val="22"/>
                <w:shd w:fill="F9F9F9" w:val="clear"/>
              </w:rPr>
              <w:t>, Wyd. Wojciech Marzec, Warszawa 2006.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  <w:shd w:fill="F9F9F9" w:val="clear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rFonts w:cs="Arial" w:ascii="Arial" w:hAnsi="Arial"/>
                <w:sz w:val="22"/>
                <w:szCs w:val="22"/>
                <w:shd w:fill="F9F9F9" w:val="clear"/>
              </w:rPr>
              <w:t xml:space="preserve">Michel Chion, </w:t>
            </w:r>
            <w:r>
              <w:rPr>
                <w:rStyle w:val="Appleconvertedspace"/>
                <w:rFonts w:cs="Arial" w:ascii="Arial" w:hAnsi="Arial"/>
                <w:i/>
                <w:iCs/>
                <w:sz w:val="22"/>
                <w:szCs w:val="22"/>
                <w:shd w:fill="F9F9F9" w:val="clear"/>
              </w:rPr>
              <w:t xml:space="preserve">Audio-wizja. Dźwięk i obraz w kinie, 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  <w:shd w:fill="F9F9F9" w:val="clear"/>
              </w:rPr>
              <w:t>ha!art, Kraków 2012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k Altman, </w:t>
            </w:r>
            <w:r>
              <w:rPr>
                <w:rFonts w:cs="Arial" w:ascii="Arial" w:hAnsi="Arial"/>
                <w:i/>
                <w:sz w:val="22"/>
                <w:szCs w:val="22"/>
              </w:rPr>
              <w:t>Gatunki filmowe</w:t>
            </w:r>
            <w:r>
              <w:rPr>
                <w:rFonts w:cs="Arial" w:ascii="Arial" w:hAnsi="Arial"/>
                <w:sz w:val="22"/>
                <w:szCs w:val="22"/>
              </w:rPr>
              <w:t>, PWN, Warszawa 2012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Barbara Wilk</dc:creator>
  <dc:description/>
  <cp:keywords/>
  <dc:language>en-US</dc:language>
  <cp:lastModifiedBy>Magdalena Puda-Blokesz</cp:lastModifiedBy>
  <cp:lastPrinted>2013-05-22T09:51:00Z</cp:lastPrinted>
  <dcterms:modified xsi:type="dcterms:W3CDTF">2024-10-31T09:26:00Z</dcterms:modified>
  <cp:revision>79</cp:revision>
  <dc:subject/>
  <dc:title>KARTA KURSU</dc:title>
</cp:coreProperties>
</file>