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</w:rPr>
        <w:t xml:space="preserve">Kierunek: </w:t>
      </w:r>
      <w:r>
        <w:rPr>
          <w:rFonts w:cs="Arial" w:ascii="Arial" w:hAnsi="Arial"/>
          <w:i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I stopnia.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stęp do teatr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en-US"/>
              </w:rPr>
              <w:t>Introduction to Theatr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r hab. prof. UP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atedra Dydaktyki Literatury i Języka Polskie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Zajęcia przygotowują do świadomego i krytycznego odbioru dzieła teatralnego, a także wyposażają słuchaczy w podstawy wiedzy z zakresu teorii i historii teatru. Zdobyte wiadomości służą pomocą w pracy recenzenta</w:t>
            </w:r>
            <w:r>
              <w:rPr>
                <w:rStyle w:val="Odwoaniedokomentarza"/>
                <w:sz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 xml:space="preserve">interpretującego widowiska teatralne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Główną część godzin dydaktycznych wypełniają zajęcia, które można określić jako propedeutykę teorii i historii teat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57"/>
        <w:gridCol w:w="2365"/>
      </w:tblGrid>
      <w:tr>
        <w:trPr>
          <w:trHeight w:val="93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edza</w:t>
            </w:r>
          </w:p>
        </w:tc>
        <w:tc>
          <w:tcPr>
            <w:tcW w:w="58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W01 Zna podstawowe modele dzieła teatralnego i elementarną terminologię właściwą do ich opisu. </w:t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W02 Ma uporządkowaną wiedzę o przemianach technik i konwencji teatralnych od antyku po współczesność.</w:t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W03 Zna podstawowe ujęcia relacji między dziełem teatralnym a odbiorcą, ze szczególnym uwzględnieniem realności i fikcjonalności wydarzeń scenicznych.</w:t>
            </w:r>
          </w:p>
          <w:p>
            <w:pPr>
              <w:pStyle w:val="Normal"/>
              <w:spacing w:before="0" w:after="120"/>
              <w:ind w:left="510" w:hanging="51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04 Ma podstawową wiedzę o artystach teatru wyznaczających główne tendencje w XX i XXI wie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_W02, K_W09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W09, K_W10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W14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W11, K_W1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33"/>
        <w:gridCol w:w="2389"/>
      </w:tblGrid>
      <w:tr>
        <w:trPr>
          <w:trHeight w:val="93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miejętności</w:t>
            </w:r>
          </w:p>
        </w:tc>
        <w:tc>
          <w:tcPr>
            <w:tcW w:w="58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2"/>
                <w:szCs w:val="20"/>
              </w:rPr>
              <w:t>U01 Potrafi wykorzystać podstawową wiedzę z zakresu historii teatru do omówienia konwencji teatralnych istotnych dla wybranego spektaklu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2"/>
                <w:szCs w:val="20"/>
              </w:rPr>
              <w:t>U02 Potrafi posługiwać się podstawowymi ujęciami teoretycznymi i historycznymi w celu analizowania i interpretowania dowolnego dzieła teatralnego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2"/>
                <w:szCs w:val="20"/>
              </w:rPr>
              <w:t>U03 Potrafi sprawnie w mowie i piśmie opisać wrażenia płynące z odbioru dzieła teatralnego z wykorzystaniem teoretycznych modeli i historycznych odwołań.</w:t>
            </w:r>
          </w:p>
        </w:tc>
        <w:tc>
          <w:tcPr>
            <w:tcW w:w="2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U01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U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805"/>
        <w:gridCol w:w="2410"/>
      </w:tblGrid>
      <w:tr>
        <w:trPr>
          <w:trHeight w:val="80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etencje społeczne</w:t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left="510" w:hanging="510"/>
              <w:rPr/>
            </w:pPr>
            <w:r>
              <w:rPr>
                <w:rFonts w:cs="Arial" w:ascii="Arial" w:hAnsi="Arial"/>
                <w:sz w:val="22"/>
                <w:szCs w:val="20"/>
              </w:rPr>
              <w:t>K01 Docenia znaczenie uczestnictwa w życiu teatralnym dla rozwoju wrażliwości społecznej i estetycznej człowieka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02 Ma świadomość znaczenia więzi społecznych konstytuujących zbiorowość podczas uczestnictwa w spektaklu teatralnym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2"/>
                <w:szCs w:val="20"/>
              </w:rPr>
              <w:t>K03 Dostrzega i formułuje problemy moralne i etyczne podejmowane przez dawnych i współczesnych reżyserów oraz dramaturg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_K01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K08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240"/>
              <w:ind w:firstLine="709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ykłady odbywają się w sali audiowizualnej, każdorazowo są połączone z prezentacją fragmentów spektakli i filmów dokumentalnych. Filmy ilustrują kwestie podjęte na wykładzie, na ćwiczeniach stanowią materiał do analizy i interpretacji wybranego przedstawienia lub estetyki scenicznej. Zajęcia zobowiązują studenta do obejrzenia wybranego spektaklu teatral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Zawartotabeli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aliczenie na podstawie aktywnej obecności na zajęciach oraz analityczno-interpretacyjnej pracy pisemnej poświęconej wybranemu dziełu teatralne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urs może być prowadzony w formie zdal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120" w:after="0"/>
              <w:ind w:left="71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atr a rytua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lacja teatr – tekst dramatycz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zestrzeń teatral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ktor, rola, postać scenicz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ordynator, inscenizator, reżyse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elka Reforma Teatr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uga Reforma Teatru i antropologia teatral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atr postdramatyczny i performan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atr polski po roku 199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0"/>
              <w:ind w:left="709" w:hanging="709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damiecka-Sitek Agata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Teatr i tekst</w:t>
            </w:r>
            <w:r>
              <w:rPr>
                <w:rFonts w:cs="Arial" w:ascii="Arial" w:hAnsi="Arial"/>
                <w:sz w:val="22"/>
                <w:szCs w:val="20"/>
              </w:rPr>
              <w:t>, Kraków 2005.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Bablet Denis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Rewolucje sceniczne XX wieku</w:t>
            </w:r>
            <w:r>
              <w:rPr>
                <w:rFonts w:cs="Arial" w:ascii="Arial" w:hAnsi="Arial"/>
                <w:sz w:val="22"/>
                <w:szCs w:val="20"/>
              </w:rPr>
              <w:t>, przekł. Zenobiusz Strzelecki i Krystyna Mazur, Warszawa 1980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Balme Christopher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Wprowadzenie do nauki o teatrze</w:t>
            </w:r>
            <w:r>
              <w:rPr>
                <w:rFonts w:cs="Arial" w:ascii="Arial" w:hAnsi="Arial"/>
                <w:sz w:val="22"/>
                <w:szCs w:val="20"/>
              </w:rPr>
              <w:t>, przekł. Wojciech Dudzik i Małgorzata Leyko, Warszawa 2002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Carlson Marvin A.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Performans</w:t>
            </w:r>
            <w:r>
              <w:rPr>
                <w:rFonts w:cs="Arial" w:ascii="Arial" w:hAnsi="Arial"/>
                <w:sz w:val="22"/>
                <w:szCs w:val="20"/>
              </w:rPr>
              <w:t>, przeł. Edyta Kubikowska, Warszawa 200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Lehmann Hans-Thies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Teatr postdramatyczny</w:t>
            </w:r>
            <w:r>
              <w:rPr>
                <w:rFonts w:cs="Arial" w:ascii="Arial" w:hAnsi="Arial"/>
                <w:sz w:val="22"/>
                <w:szCs w:val="20"/>
              </w:rPr>
              <w:t xml:space="preserve">, przeł. D. Sajewska i M. Sugiera, Kraków 2004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Nicoll Allardyce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Dzieje teatru</w:t>
            </w:r>
            <w:r>
              <w:rPr>
                <w:rFonts w:cs="Arial" w:ascii="Arial" w:hAnsi="Arial"/>
                <w:sz w:val="22"/>
                <w:szCs w:val="20"/>
              </w:rPr>
              <w:t>, przeł. A. Dębnicki, wyd. 3, Warszawa 197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Osiński Zbigniew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Jerzy Grotowski. Źródła, inspiracje, konteksty</w:t>
            </w:r>
            <w:r>
              <w:rPr>
                <w:rFonts w:cs="Arial" w:ascii="Arial" w:hAnsi="Arial"/>
                <w:sz w:val="22"/>
                <w:szCs w:val="20"/>
              </w:rPr>
              <w:t>, Gdańsk 199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Pavis Patrice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0"/>
              </w:rPr>
              <w:t>, sł. wstępne Anne Ubersfeld, przekł., oprac. i uzup. Sławomir Świontek, Wrocław 199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0"/>
              </w:rPr>
              <w:t>, wybór i oprac. Janusz Degler, Wrocław 198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 xml:space="preserve">Przeciw konwencjom. Antologia tekstów o teatrze polskim i światowym od Antoine’a po czasy współczesne, </w:t>
            </w:r>
            <w:r>
              <w:rPr>
                <w:rFonts w:cs="Arial" w:ascii="Arial" w:hAnsi="Arial"/>
                <w:sz w:val="22"/>
                <w:szCs w:val="20"/>
              </w:rPr>
              <w:t>red. Marta Fik, Warszawa 1994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Raszewski Zbigniew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Krótka historia teatru polskiego</w:t>
            </w:r>
            <w:r>
              <w:rPr>
                <w:rFonts w:cs="Arial" w:ascii="Arial" w:hAnsi="Arial"/>
                <w:sz w:val="22"/>
                <w:szCs w:val="20"/>
              </w:rPr>
              <w:t>, Warszawa 197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Słownik wiedzy o teatrze</w:t>
            </w:r>
            <w:r>
              <w:rPr>
                <w:rFonts w:cs="Arial" w:ascii="Arial" w:hAnsi="Arial"/>
                <w:sz w:val="22"/>
                <w:szCs w:val="20"/>
              </w:rPr>
              <w:t>, oprac. Dariusz Kosiński, Małgorzata Sugiera i in., Bielsko-Biała 200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Strzelecki Zenobiusz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Konwencje scenograficzne od antyku do współczesności</w:t>
            </w:r>
            <w:r>
              <w:rPr>
                <w:rFonts w:cs="Arial" w:ascii="Arial" w:hAnsi="Arial"/>
                <w:sz w:val="22"/>
                <w:szCs w:val="20"/>
              </w:rPr>
              <w:t>, Warszawa 197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Styan John Louis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Współczesny dramat w teorii i scenicznej praktyce</w:t>
            </w:r>
            <w:r>
              <w:rPr>
                <w:rFonts w:cs="Arial" w:ascii="Arial" w:hAnsi="Arial"/>
                <w:sz w:val="22"/>
                <w:szCs w:val="20"/>
              </w:rPr>
              <w:t>, przekł. i oprac. Małgorzata Sugiera, Wrocław 199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Widowisko – teatr - dramat. Skrypt dla studentów kulturoznawstwa</w:t>
            </w:r>
            <w:r>
              <w:rPr>
                <w:rFonts w:cs="Arial" w:ascii="Arial" w:hAnsi="Arial"/>
                <w:sz w:val="22"/>
                <w:szCs w:val="20"/>
              </w:rPr>
              <w:t>, red. Ewa Wąchocka, Katowice 201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ind w:left="709" w:hanging="709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ybrane artykuły w czasopismach teatralnych: „Didaskalia”, „Dialog”, „Teatr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Pieniążek Marek,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Akt twórczy jako mimesis. „Dziś są moje urodziny” – ostatni spektakl Tadeusza Kantora</w:t>
            </w:r>
            <w:r>
              <w:rPr>
                <w:rFonts w:cs="Arial" w:ascii="Arial" w:hAnsi="Arial"/>
                <w:sz w:val="22"/>
                <w:szCs w:val="20"/>
              </w:rPr>
              <w:t>, Kraków 200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Strategie publiczne, strategie prywatne. Teatr polski 1990-2005</w:t>
            </w:r>
            <w:r>
              <w:rPr>
                <w:rFonts w:cs="Arial" w:ascii="Arial" w:hAnsi="Arial"/>
                <w:sz w:val="22"/>
                <w:szCs w:val="20"/>
              </w:rPr>
              <w:t xml:space="preserve">, red. Tomasz Plata, Warszawa 2006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W świecie literatury i teatru. Sztuka współuczestnictwa</w:t>
            </w:r>
            <w:r>
              <w:rPr>
                <w:rFonts w:cs="Arial" w:ascii="Arial" w:hAnsi="Arial"/>
                <w:sz w:val="22"/>
                <w:szCs w:val="20"/>
              </w:rPr>
              <w:t>, red. Ewa Łubieniewska, Kraków 2006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 xml:space="preserve">Liczba godzin 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z prowadzącym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1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 xml:space="preserve">Liczba godzin pracy studenta 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z prowadzącym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2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11:00Z</dcterms:created>
  <dc:creator>USER1</dc:creator>
  <dc:description/>
  <cp:keywords/>
  <dc:language>en-US</dc:language>
  <cp:lastModifiedBy>Magdalena Puda-Blokesz</cp:lastModifiedBy>
  <cp:lastPrinted>2013-05-23T01:44:00Z</cp:lastPrinted>
  <dcterms:modified xsi:type="dcterms:W3CDTF">2024-10-31T09:32:00Z</dcterms:modified>
  <cp:revision>67</cp:revision>
  <dc:subject/>
  <dc:title>Załącznik nr 4 do Zarządzenia Nr</dc:title>
</cp:coreProperties>
</file>