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ulturoznawstwo i wiedza o medi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Studia stacjonarne. 2 rok. Semestr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r hab. prof. UKEN Andrzej Michal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ytut Prawa, Ekonomii </w:t>
              <w:br/>
              <w:t>i Administracj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kończeniu kursu student potrafi analizować zjawisko przedsiębiorczości, podstawowe zasady rejestrowania i prowadzenia działalności gospodarczej w różnych formach organizacyjno-prawnych oraz zarządzania we własnej firmie opartego na koncepcji przywództwa, zgodnie z zasadami społecznej odpowiedzialności biznesu. Jest przekonany o znaczeniu postaw  przedsiębiorczości w życiu zawodowym i prywatnym człowieka. Będzie posiadał wiedzę o funkcjonowaniu przedsiębiorstw, a także o jej wpływie na rozwój społeczno-gospodarczym układów przestrzennych różnej skal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  <w:tr>
        <w:trPr>
          <w:trHeight w:val="5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  <w:tr>
        <w:trPr>
          <w:trHeight w:val="5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1 Rozumie podstawowe pojęcia z zakresu przedsiębiorczośc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raz przedstawia znaczenie przedsiębiorczości w życiu człowieka, rozwoju przedsiębiorstw i układów przestrzennych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02 </w:t>
            </w:r>
            <w:r>
              <w:rPr>
                <w:rFonts w:cs="Arial" w:ascii="Arial" w:hAnsi="Arial"/>
                <w:sz w:val="22"/>
                <w:szCs w:val="22"/>
              </w:rPr>
              <w:t>Wyjaśnia na czym polega proces zarządzania przedsiębiorstwem oraz charakteryzuje podstawowe zasady marketingu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Charakteryzuje zasady skutecznego przywództwa i przedstawia przejawy społecznej odpowiedzialności biznes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, K_W6, K_W7, K_W9</w:t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7, K_W9, K_W10</w:t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7, K_W9, K_W10</w:t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alizuje zalety i wady prowadzenia działalności gospodarczej w różnych formach organizacyjno-prawnych oraz prezentuje procedurę rejestracji firmy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Analizuje sposoby rozwiązywania podstawowych problemów zarządczych, jakie może napotkać osoba prowadząca własną działalność gospodarcz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5, K_U7,K_U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Jest przekonany o konieczności rozwijania przedsiębiorczości jako jednego z ważnych elementów rozwoju osobistego, zawodowego oraz funkcjonowania przedsiębiorstw, społeczeństw i gospodarki w różnych skalach przestrzen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Dostrzega zalety myślenia i działania w sposób przedsiębiorczy oraz ma świadomość ciągłego poszerzania i uaktualniania wiedzy i zdobywania nowych umiejęt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Jest przekonany o znaczącej roli społecznej odpowiedzialności i etyki w prowadzeniu działalności gospodarcz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_K1, K_K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2, K_K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wykładów w formie stacjonarnej z elementami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isem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na podstawie końcowej zespołowej pracy obejmującej problematykę wykładów i treści zawartych we fragmentach literatury wskazanej w trakcie zajęć. Zaliczenie pisemne może być przeprowadzone w formie elektroni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na wykładzie jest obowiązkowa - prowadzona jest kontrola frekwencji na każdym wykładz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iębiorczość jako postawa człowieka i czynnik rozwoju przedsiębiorstw oraz układów przestrzennych różnej skali – pojęcie, definicje, ujęcia w badaniach naukowych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sna działalność gospodarcza jako przejaw postawy przedsiębiorczej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organizacyjno-prawne działalności gospodarczej i klasyfikacja wielkościowa przedsiębiorstw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a rejestracji działalności gospodarczej w różnych formach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zasady sporządzania biznes-planu działalności i tworzenia modeli biznesowych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y zarządzania przedsiębiorstwem, umiejętne przewodzenie ludziom jako czynnik sukcesu w przedsiębiorstwie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skutecznego przywództwa, wartości moralne w zarządzaniu ludźmi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ting w przedsiębiorstwie – definicje i podstawowe zasady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bra obsługa klienta jako element przewagi konkurencyjnej przedsiębiorstwa – podstawowe zasady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założenia koncepcji społecznej odpowiedzialności biznesu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czek (5-15 pojęć w języku angielski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ntrepreneurship / entrepreneurship education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trepreneurial attitude / entrepreneurial skills / entrepreneurial intentions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trepreneurship as a key competenc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-plan 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ader / leadership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owiec-Gabryś M., Kilar W., Rachwał T. (2018). Przedsiębiorczość jako kompetencja przyszłości, W: Kompetencje przyszłości, red. S. Kwiatkowski, Seria Naukowa, tom 3, Warszawa: Wydawnictwo FRSE, s. 68-89,  dostępne elektronicznie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://czytelnia.frse.org.pl/media/Kompetencje_ksiazka_do_czytelni_Fo5ngYv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ieślik J. (2010). Przedsiębiorczość dla ambitnych. wyd. 2, Warszawa: Wydawnictwa Akademickie i Profesjonalne (wybrane fragmenty; dostępne bezpłatnie on-line na stronie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://nowybiznes.edu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 .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vey S. (2004). Zasady skutecznego przywództwa, Poznań: Rebis (lub późniejsze wydania; wybrane fragmenty)</w:t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ffin R.W. (1996, 2017). Podstawy zarządzania organizacjami, Warszawa: PWN (wyd. 3 lub późniejsze; wybrane fragmenty), dostępne elektronicznie w serwisie IBUK libra</w:t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raus P. (2019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Geneza i ewolucja pojęcia przedsiębiorczości </w:t>
            </w:r>
            <w:r>
              <w:rPr>
                <w:rFonts w:cs="Arial" w:ascii="Arial" w:hAnsi="Arial"/>
                <w:sz w:val="22"/>
                <w:szCs w:val="22"/>
              </w:rPr>
              <w:t xml:space="preserve">(w:) T. Rachwał (red.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ształtowanie kompetencji przedsiębiorczych</w:t>
            </w:r>
            <w:r>
              <w:rPr>
                <w:rFonts w:cs="Arial" w:ascii="Arial" w:hAnsi="Arial"/>
                <w:sz w:val="22"/>
                <w:szCs w:val="22"/>
              </w:rPr>
              <w:t>, Seria Naukowa, Warszawa: Wydawnictwo Fundacji Rozwoju Systemu Edukacji.</w:t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kels W. (1995). Zrozumieć biznes, Wydawnictwo Bellona, Warszawa.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ontek W. (2019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ształtowanie przedsiębiorczości jako narzędzie uwalniania potencjału gospodarczego społeczeństwa i rozwoju społeczno-gospodarczego</w:t>
            </w:r>
            <w:r>
              <w:rPr>
                <w:rFonts w:cs="Arial" w:ascii="Arial" w:hAnsi="Arial"/>
                <w:sz w:val="22"/>
                <w:szCs w:val="22"/>
              </w:rPr>
              <w:t xml:space="preserve"> (w:) T. Rachwał (red.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ształtowanie kompetencji przedsiębiorczych</w:t>
            </w:r>
            <w:r>
              <w:rPr>
                <w:rFonts w:cs="Arial" w:ascii="Arial" w:hAnsi="Arial"/>
                <w:sz w:val="22"/>
                <w:szCs w:val="22"/>
              </w:rPr>
              <w:t>, Seria Naukowa, Warszawa: Wydawnictwo Fundacji Rozwoju Systemu Edukacji</w:t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chwał T. (2019). Przedsiębiorczość jako kompetencja kluczowa w systemie edukacji, W: Rachwał, T. (red.)., Kształtowanie kompetencji przedsiębiorczych, Seria Naukowa, tom 5, Warszawa: Wydawnictwo FRSE, s. 16-34, dostępne elektronicznie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://czytelnia.frse.org.pl/media/Ksztaltowanie_online.pdf</w:t>
              </w:r>
            </w:hyperlink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ch K. (2013). Edukacja na rzecz przedsiębiorczości wobec współczesnych wyzwań cywilizacyjno-gospodarczych. Przedsiębiorczość - Edukacja, nr 9, s. 246-257, dostępne elektronicznie: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p-e.up.krakow.pl/article/view/1333/1136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6"/>
      </w:tblGrid>
      <w:tr>
        <w:trPr>
          <w:trHeight w:val="794" w:hRule="atLeast"/>
        </w:trPr>
        <w:tc>
          <w:tcPr>
            <w:tcW w:w="10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mstrong M. (2005). Zarządzanie zasobami ludzkimi, wyd. III poszerz., Kraków: Oficyna Ekonomiczna 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m K. (2008). Korzyści wprowadzenia zasad społecznej odpowiedzialności biznesu w przedsiębiorstwie, Przedsiębiorczość – Edukacja, nr 4, s. 249-259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zowski T. T. (2007). „Przedsiębiorczość” pojęcie polisemiczne czy niewłaściwie rozumiane? Próba systematyzacji, Przedsiębiorczość – Edukacja, nr 3, s. 196-203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zowski T. T. (2010). Rola i zasadność społecznej odpowiedzialności biznesu w warunkach integracji europejskiej, Przedsiębiorczość – Edukacja, nr 6, s. 113-125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ey S.R. (2003). 7 nawyków skutecznego działania, Poznań: Rebis.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vey S.R.M., 2009, Szybkość zaufania, Poznań: Rebis 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rocki S., Kilar W., Rachwał T., Świętek A., Zdon-Korzeniowska M. (2012). Biznes plan krok po kroku, Warszawa: Nowa Era, dostępne elektronicznie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www.academia.edu/3074792/Biznesplan_krok_po_kroku_Poradnik_dla_uczni%C3%B3w_i_uczennic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arczyk B., Mruka H., red. (2006). Kompendium wiedzy o marketingu. Warszawa: Wydawnictwo Naukowe PWN, dostępne elektronicznie w serwisie IBUK libra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łaziak M., Rachwał T. (2014). The Role of Entrepreneurship in Regional Development Strategies (based on the Polish National Strategy of Regional Development 2010-2020), Europa XXI, Vol.26, s. 97-1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ga: Artykuły z czasopisma „Przedsiębiorczość – Edukacja” wydawanego staraniem Katedry Przedsiębiorczości i Gospodarki Przestrzennej IG UP są dostępne bezpłatnie na stronie internetowej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p-e.up.krakow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; książki w serwisie IBUK libra są dostępne elektronicznie także dla studentów przez login UP, informacje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bg.up.krakow.pl/?page_id=744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Zawartotabeli"/>
    <w:qFormat/>
    <w:pPr>
      <w:numPr>
        <w:ilvl w:val="0"/>
        <w:numId w:val="2"/>
      </w:numPr>
    </w:pPr>
    <w:rPr>
      <w:rFonts w:ascii="Arial" w:hAnsi="Arial" w:cs="Arial"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zytelnia.frse.org.pl/media/Kompetencje_ksiazka_do_czytelni_Fo5ngYv.pdf" TargetMode="External"/><Relationship Id="rId3" Type="http://schemas.openxmlformats.org/officeDocument/2006/relationships/hyperlink" Target="http://nowybiznes.edu.pl/" TargetMode="External"/><Relationship Id="rId4" Type="http://schemas.openxmlformats.org/officeDocument/2006/relationships/hyperlink" Target="http://czytelnia.frse.org.pl/media/Ksztaltowanie_online.pdf" TargetMode="External"/><Relationship Id="rId5" Type="http://schemas.openxmlformats.org/officeDocument/2006/relationships/hyperlink" Target="https://p-e.up.krakow.pl/article/view/1333/1136" TargetMode="External"/><Relationship Id="rId6" Type="http://schemas.openxmlformats.org/officeDocument/2006/relationships/hyperlink" Target="https://www.academia.edu/3074792/Biznesplan_krok_po_kroku_Poradnik_dla_uczni&#243;w_i_uczennic" TargetMode="External"/><Relationship Id="rId7" Type="http://schemas.openxmlformats.org/officeDocument/2006/relationships/hyperlink" Target="http://www.p-e.up.krakow.pl/" TargetMode="External"/><Relationship Id="rId8" Type="http://schemas.openxmlformats.org/officeDocument/2006/relationships/hyperlink" Target="https://bg.up.krakow.pl/?page_id=74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8:54:00Z</dcterms:created>
  <dc:creator>KPiGP IG UP</dc:creator>
  <dc:description/>
  <cp:keywords/>
  <dc:language>en-US</dc:language>
  <cp:lastModifiedBy>Admin</cp:lastModifiedBy>
  <cp:lastPrinted>2012-01-27T08:28:00Z</cp:lastPrinted>
  <dcterms:modified xsi:type="dcterms:W3CDTF">2024-10-30T07:46:00Z</dcterms:modified>
  <cp:revision>6</cp:revision>
  <dc:subject>Podstawy przedsiębiorczości</dc:subject>
  <dc:title>KARTA KURSU</dc:title>
</cp:coreProperties>
</file>