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ierunek: </w:t>
      </w:r>
      <w:r>
        <w:rPr>
          <w:rFonts w:cs="Arial" w:ascii="Arial" w:hAnsi="Arial"/>
          <w:b/>
          <w:iCs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. Semestr 1.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antropologii przestrzen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ce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Magdalena Roszczynials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Teorii i Antropologii Literatury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węzłowymi problemami badań humanistycznych nad kategorią przestrzeni na potrzeby samodzielnych obserwacji i analiz naukowych, a także na potrzeby różnorodnych zastosowań praktyczno-zawodowych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osoba studiująca rozumie interdyscyplinarny charakter badań nad przestrzeni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osoba studiująca orientuje się w kulturowych wymiarach przestrzeni i miejsca oraz w problematyce studiów nad kategorią przestrzeni, miejsca i środowiska, zna podstawową terminologię studiów nad przestrzenią, proksemik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osoba studiująca rozpoznaje rozmaite tekstowe reprezentacje relacji człowiek-przestrzeń; zna stanowiska różnych szkół badawczych w tym kontekście; rozumie pojęcie ideologii przestrzeni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K_W02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K_W03; K_W04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K_W014; K_W0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osoba studiująca potrafi wskazać najważniejsze nurty w studiach nad przestrzenią i miejsce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osoba studiująca dostrzega i charakteryzuje rozmaite proste zjawiska w kontekście antropologii, psychologii, socjologii i ekonomii przestrzen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osoba studiująca potrafi wskazać problemy badawcze i scharakteryzować wybrane tekstowe reprezentacje relacji człowiek – przestrzeń oraz zastosować elementarną wiedzę z zakresu rozmaitych metodologii badań nad przestrzenią i miejscem do opisu problematyki środowiskowej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K_U09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K_U06; K_U07; K_U08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K_U04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osoba studiująca szanuje własną i cudzą przestrzeń, ma potrzebę współdziałania w tym zakres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osoba studiująca rozumie potrzebę kształcenia się, doskonalenia umiejęt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K_K04; K_K07; K_K1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K_K06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4"/>
      </w:tblGrid>
      <w:tr>
        <w:trPr>
          <w:trHeight w:val="405" w:hRule="atLeast"/>
        </w:trPr>
        <w:tc>
          <w:tcPr>
            <w:tcW w:w="9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wykładu z prezentacją multimedial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pozytywnie ocenionego projektu indywidualnego, grupowego oraz krótkiej pracy pisem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i zaliczenie mają charakter tożsamy w trybie tradycyjnym, zdalnym i mieszanym.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wierdzeniem uczestnictwa osoby studiującej w zajęciach jest włączenie kamery oraz mikrofonu w aplikacji MS Teams (na życzenie osoby prowadzącej). 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problemów technicznych, uniemożliwiających włączenie kamery i / lub mikrofonu, student(ka) może zostać zobligowany/a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trzeń w perspektywie interdyscyplinarnej. Przestrzeń w perspektywie antropologicznej: przestrzeń a miejs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ologiczne uwarunkowania przestrzeni ludzkiej. Terytorium – kultura – deterytorializacja. Symbole terytorialności. Skale przestrzenne. </w:t>
            </w:r>
            <w:bookmarkStart w:id="0" w:name="_Hlk124347148"/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ychologiczne uwarunkowania percepcji i poznania przestrzeni. Sensorium przestrzenne. Poczucie miejs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wanie przestrzeni. Mapy sensorycz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ie)porządki przestrzenne: centrum, peryferia, heterotopie i nie-miejs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Nie)pamięć miejsca i miejsca pamięci. Przestrzeń a tożsamość (indywidualna i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zbiorowa). Przestrzeń a polityka. Kreowanie miejs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trzeń a płe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olice Uniwersytetu Pedagogicznego jako przedmiot humanistycznych studiów nad przestrzenią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ja jest przestrzeń? – antropocentryczny i nieantropocentryczny model własności przestrzen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trzeń w sztuc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jako przedmiot studiów w nad przestrzeni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o znaczy mieszkać? - wzorce zamieszkiwania (np. urządzanie, zasiedlanie, zawłaszczanie itp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left="53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RAGMENTY Z POZYCJI DO WYBOR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exander Christopher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Język wzorców, </w:t>
            </w:r>
            <w:r>
              <w:rPr>
                <w:rFonts w:cs="Arial" w:ascii="Arial" w:hAnsi="Arial"/>
                <w:sz w:val="22"/>
                <w:szCs w:val="22"/>
              </w:rPr>
              <w:t>przeł. Aleksandra Kaczanowska i in., Gdańskie Wydawnictwo Psychologiczne, Gdańsk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gé Marc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ie-miejsca</w:t>
            </w:r>
            <w:r>
              <w:rPr>
                <w:rFonts w:cs="Arial" w:ascii="Arial" w:hAnsi="Arial"/>
                <w:sz w:val="22"/>
                <w:szCs w:val="22"/>
              </w:rPr>
              <w:t>, przeł. Roman Chymkowski, Wydawnictwo Naukowe PWN, Warszawa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ańka Augusty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połeczna psychologia środowiskowa</w:t>
            </w:r>
            <w:r>
              <w:rPr>
                <w:rFonts w:cs="Arial" w:ascii="Arial" w:hAnsi="Arial"/>
                <w:sz w:val="22"/>
                <w:szCs w:val="22"/>
              </w:rPr>
              <w:t>, Wydawnictwo Naukowe Scholar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zyńska-Garewicz Hann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iejsca, strony, okolice. Przyczynek do fenomenologii przestrzen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sz w:val="22"/>
                <w:szCs w:val="22"/>
              </w:rPr>
              <w:t>Universitas", Kraków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 znaczy mieszkać. Szkice antropologiczne</w:t>
            </w:r>
            <w:r>
              <w:rPr>
                <w:rFonts w:cs="Arial" w:ascii="Arial" w:hAnsi="Arial"/>
                <w:sz w:val="22"/>
                <w:szCs w:val="22"/>
              </w:rPr>
              <w:t>, red. Grażyna Woroniecka, Wyd. TRIO, Warszawa 200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ias Norbert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miany obyczajów w cywilizacji Zachodu</w:t>
            </w:r>
            <w:r>
              <w:rPr>
                <w:rFonts w:cs="Arial" w:ascii="Arial" w:hAnsi="Arial"/>
                <w:sz w:val="22"/>
                <w:szCs w:val="22"/>
              </w:rPr>
              <w:t>, przeł. Tadeusz Zabłudowski, Państwowy Instytut Wydawniczy, Warszawa 198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ucault Mich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ne przestrzenie</w:t>
            </w:r>
            <w:r>
              <w:rPr>
                <w:rFonts w:cs="Arial" w:ascii="Arial" w:hAnsi="Arial"/>
                <w:sz w:val="22"/>
                <w:szCs w:val="22"/>
              </w:rPr>
              <w:t>, przeł. Agnieszka Rejniak-Majewska, „Teksty Drugie” 6/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offman Erving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Relacje w przestrzeni publicznej</w:t>
            </w:r>
            <w:r>
              <w:rPr>
                <w:rFonts w:cs="Arial" w:ascii="Arial" w:hAnsi="Arial"/>
                <w:sz w:val="22"/>
                <w:szCs w:val="22"/>
              </w:rPr>
              <w:t>, przeł. Olga Siara, Wydawnictwo Naukowe PWN, Warszawa 201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offman Erving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Zachowanie w miejscach publicznych, </w:t>
            </w:r>
            <w:r>
              <w:rPr>
                <w:rFonts w:cs="Arial" w:ascii="Arial" w:hAnsi="Arial"/>
                <w:sz w:val="22"/>
                <w:szCs w:val="22"/>
              </w:rPr>
              <w:t>przeł. Olga Siara, Wydawnictwo Naukowe PWN, Warszawa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l Edward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ezgłośny język</w:t>
            </w:r>
            <w:r>
              <w:rPr>
                <w:rFonts w:cs="Arial" w:ascii="Arial" w:hAnsi="Arial"/>
                <w:sz w:val="22"/>
                <w:szCs w:val="22"/>
              </w:rPr>
              <w:t>, przeł. Roman Zimand, Alicja Skarbińska, Państwowy Instytut Wydawniczy, Warszawa 1987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ll Edward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Ukryty wymiar</w:t>
            </w:r>
            <w:r>
              <w:rPr>
                <w:rFonts w:cs="Arial" w:ascii="Arial" w:hAnsi="Arial"/>
                <w:sz w:val="22"/>
                <w:szCs w:val="22"/>
              </w:rPr>
              <w:t>, przeł. Teresa Hołówka, Warszawskie Wydawnictwo Literackie „Muza", Warszawa 2009 (lub wcześn, wyd.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łowiecki Bohd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połeczne wytwarzanie </w:t>
            </w:r>
            <w:r>
              <w:rPr>
                <w:rFonts w:cs="Arial" w:ascii="Arial" w:hAnsi="Arial"/>
                <w:sz w:val="22"/>
                <w:szCs w:val="22"/>
              </w:rPr>
              <w:t>przestrzeni, Wydawnictwo Naukowe Scholar, Warszawa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łowiecki Bohdan, Szczepański Marek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asto i przestrzeń w perspektywie socjologicznej</w:t>
            </w:r>
            <w:r>
              <w:rPr>
                <w:rFonts w:cs="Arial" w:ascii="Arial" w:hAnsi="Arial"/>
                <w:sz w:val="22"/>
                <w:szCs w:val="22"/>
              </w:rPr>
              <w:t>, Wydawnictwo Naukowe Scholar, Warszawa 200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wicka Mari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miejsca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ędrzejczyk Dobiesław, </w:t>
            </w:r>
            <w:r>
              <w:rPr>
                <w:rFonts w:cs="Arial" w:ascii="Arial" w:hAnsi="Arial"/>
                <w:i/>
                <w:sz w:val="22"/>
                <w:szCs w:val="22"/>
              </w:rPr>
              <w:t>Geografia humanistyczna miasta</w:t>
            </w:r>
            <w:r>
              <w:rPr>
                <w:rFonts w:cs="Arial" w:ascii="Arial" w:hAnsi="Arial"/>
                <w:sz w:val="22"/>
                <w:szCs w:val="22"/>
              </w:rPr>
              <w:t>, Wydawnictwo Akademickie Dialog, Warszawa 200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er Andrz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cjologia i przestrzeń miejska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Warszawa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wratek Krzysztof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deologie w przestrzeni. Próby demistyfikacji</w:t>
            </w:r>
            <w:r>
              <w:rPr>
                <w:rFonts w:cs="Arial" w:ascii="Arial" w:hAnsi="Arial"/>
                <w:sz w:val="22"/>
                <w:szCs w:val="22"/>
              </w:rPr>
              <w:t>, Universitas, Kraków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 miejskiej sferze publicznej. Obywatelskość i konflikty o przestrzeń</w:t>
            </w:r>
            <w:r>
              <w:rPr>
                <w:rFonts w:cs="Arial" w:ascii="Arial" w:hAnsi="Arial"/>
                <w:sz w:val="22"/>
                <w:szCs w:val="22"/>
              </w:rPr>
              <w:t>, red. Marek Nowak, Przemysław Pluciński, Ha!art, Kraków 201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otrowski Piotr, </w:t>
            </w:r>
            <w:r>
              <w:rPr>
                <w:rFonts w:cs="Arial" w:ascii="Arial" w:hAnsi="Arial"/>
                <w:i/>
                <w:sz w:val="22"/>
                <w:szCs w:val="22"/>
              </w:rPr>
              <w:t>Agorafilia</w:t>
            </w:r>
            <w:r>
              <w:rPr>
                <w:rFonts w:cs="Arial" w:ascii="Arial" w:hAnsi="Arial"/>
                <w:sz w:val="22"/>
                <w:szCs w:val="22"/>
              </w:rPr>
              <w:t>, „Rebis", Poznań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wers E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i przestrzeń w poststrukturalistycznej filozofii kultury</w:t>
            </w:r>
            <w:r>
              <w:rPr>
                <w:rFonts w:cs="Arial" w:ascii="Arial" w:hAnsi="Arial"/>
                <w:sz w:val="22"/>
                <w:szCs w:val="22"/>
              </w:rPr>
              <w:t>, Wydaw. Naukowe UAM, Poznań 199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strzeń, filozofia i architektura. Osiem rozmów o poznawaniu, produkowaniu i konsumowaniu przestrzeni</w:t>
            </w:r>
            <w:r>
              <w:rPr>
                <w:rFonts w:cs="Arial" w:ascii="Arial" w:hAnsi="Arial"/>
                <w:sz w:val="22"/>
                <w:szCs w:val="22"/>
              </w:rPr>
              <w:t>, red. Ewa Rewers, Wydaw. Fundacji Humaniora, Poznań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bicka Elżbie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>, t. 2, red. Teresa Walas, Ryszard Nycz., Universitas, Kraków 201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pringer Filip, Wanna z kolumnadą. </w:t>
            </w:r>
            <w:r>
              <w:rPr>
                <w:rFonts w:cs="Arial" w:ascii="Arial" w:hAnsi="Arial"/>
                <w:sz w:val="22"/>
                <w:szCs w:val="22"/>
              </w:rPr>
              <w:t xml:space="preserve">Reportaże o polskiej przestrzeni, Wydawnictwo Karakter, Kraków 2013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lima Roch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Antropologia codzienności</w:t>
            </w:r>
            <w:r>
              <w:rPr>
                <w:rFonts w:cs="Arial" w:ascii="Arial" w:hAnsi="Arial"/>
                <w:sz w:val="22"/>
                <w:szCs w:val="22"/>
              </w:rPr>
              <w:t>, Wydaw. Uniwersytetu Jagiellońskiego, Kraków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uan Yi-Fu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rzestrzeń i miejsce</w:t>
            </w:r>
            <w:r>
              <w:rPr>
                <w:rFonts w:cs="Arial" w:ascii="Arial" w:hAnsi="Arial"/>
                <w:sz w:val="22"/>
                <w:szCs w:val="22"/>
              </w:rPr>
              <w:t>, przeł. Agnieszka Morawińska, PIW, Warszawa 198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lis Aleksander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i więź przestrzenna</w:t>
            </w:r>
            <w:r>
              <w:rPr>
                <w:rFonts w:cs="Arial" w:ascii="Arial" w:hAnsi="Arial"/>
                <w:sz w:val="22"/>
                <w:szCs w:val="22"/>
              </w:rPr>
              <w:t>, Książka i Wiedza, Warszawa 197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lis Aleksander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cjologia przestrzeni</w:t>
            </w:r>
            <w:r>
              <w:rPr>
                <w:rFonts w:cs="Arial" w:ascii="Arial" w:hAnsi="Arial"/>
                <w:sz w:val="22"/>
                <w:szCs w:val="22"/>
              </w:rPr>
              <w:t>, wyb. i oprac. Elżbieta Grabska–Wallis, Maria Ofierska, Niezależna Oficyna Wydawnicza, Warszawa 199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w sztuce – sztuka miasta, red. Ewa Rewers, Universitas, Kraków 2010. (wybór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wodrza. Przestrzeń i tożsamość, MHMK, Kraków 2017.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21:00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7:59:00Z</dcterms:modified>
  <cp:revision>5</cp:revision>
  <dc:subject/>
  <dc:title>KARTA KURSU</dc:title>
</cp:coreProperties>
</file>