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1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owe konteksty literatury polski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ultural Contexts of Polish Literatur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gdalena Ryszka-Kurczab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  <w:br/>
              <w:t>i Edytorstwa</w:t>
              <w:br/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ów z wczesnonowożytną literaturą polską i jej kontekstem historyczno-kulturowy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o literaturze polskiej wieków dawnych: znajomość najważniejszych autorów, epok i nurtów literackich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czytania tekstu literackiego ze zrozumieniem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ma elementarną wiedzę o periodyzacji literatury dawnej i o związkach literaturoznawstwa z historią, filozofią, kulturoznawstwem; potrafi rozpoznać powinowactwa literatury staropolskiej z tekstami kultury średniowiecznej i wczesnonowożytn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i rozumie metody analizy i interpretacji rozmaitych tekstów kultury, a w szczególności literatury polskiej dawnych wieków, właściwe dla wybranych teorii i szkół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, K_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, 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wyszukuje, ocenia, selekcjonuje i integruje informacje przydatne w zdobywaniu wiedzy z zakresu nauki o literaturze, szczególnie w zakresie rozumienia związków literatury staropolskiej z innymi literaturami europejskimi oraz z pozaliterackimi tekstami kultury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formułuje problemy badawcze z zakresu literaturoznawstwa, dobiera metody i narzędzia ich rozwiązy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ustawicznego kształcenia, zdobywania wiedzy; rozumie rolę, jaką w ukształtowaniu kultury europejskiej pełniła literatura dawnych wieków; inspiruje innych do pogłębiania wiedzy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śledzi współczesne zjawiska literackie, ale zarazem dostrzega współczesne reinterpretacje literatury dawnej; jest otwarty na nowe idee, nie goni jednak ślepo za wszelkimi nowinkami metodologicznymi; jest gotowy do zmiany opinii w świetle nowych danych i argumentów, swoje zdanie stara się jednak zawsze opierać na solidnych argumentach filolog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wykładu i ćwiczeń (realizowanych stacjonarnie lub zdalnie), w ramach których omawiane są lektury przeczytane wcześniej przez studentów oraz prowadzona jest dyskusja nad podstawowymi problemami recepcji literatury polskiej dawnych wieków w powiązaniu z arcydziełami literatury europejskiej oraz z pozaliterackimi tekstami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zostaje wystawiona na podstawie testu pisemnego. Test składa się z dwóch części: a) część teoretyczna: pytania odnoszące się do zagadnień poruszanych w czasie wykładów i ćwiczeń; b) część praktyczna: analiza fragmentu utworu prozatorskiego oraz utworu poetyckiego, do których student wykorzystuje umiejętności i wiedzę nabytą w czasie kursu.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dopuszczenia do testu pisemnego jest zaliczenie 70% kolokwiów sprawdzających znajomość lektur ćwiczeniowych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ki twórcze w dawnych wiekach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imitatio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i/>
                <w:sz w:val="22"/>
                <w:szCs w:val="22"/>
              </w:rPr>
              <w:t>aemulati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manizm i renesans. Europa wczesnonowożytn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tura retoryczna i analiza retoryczna tekstów dawn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e lekturowe w epokach dawn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uka jako nieoczywisty kontekst literatury dawnej (case study)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jako kontekst literac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jako konteks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Ćwiczenia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Naśladowanie wzorca: technika </w:t>
            </w:r>
            <w:r>
              <w:rPr>
                <w:rFonts w:cs="Arial" w:ascii="Arial" w:hAnsi="Arial"/>
                <w:i/>
                <w:sz w:val="22"/>
                <w:szCs w:val="22"/>
              </w:rPr>
              <w:t>imitatio</w:t>
            </w:r>
            <w:r>
              <w:rPr>
                <w:rFonts w:cs="Arial" w:ascii="Arial" w:hAnsi="Arial"/>
                <w:sz w:val="22"/>
                <w:szCs w:val="22"/>
              </w:rPr>
              <w:t>: Horacy i Kochanowski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Naśladowanie wzorca: elegie Owidiusz i Klemens Janicki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Retoryka a literatura: retoryczny model lektury tekstu literackiego (M. Sęp-Szar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pitafium Rzymowi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Literatura polityczna: Piotr Skarga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azanie VI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O monarchijej..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azanie VII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O prawach niesprawiedliwych…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Tło społeczno-kulturowe literatury wczesnonowożytnej: Mikołaj Sęp Sarzyńsk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ieśń IV O cnocie szlacheckiej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ń VI Pieśń o Fridruszu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Literatura a filozofia: </w:t>
            </w:r>
            <w:r>
              <w:rPr>
                <w:rFonts w:cs="Arial" w:ascii="Arial" w:hAnsi="Arial"/>
                <w:i/>
                <w:sz w:val="22"/>
                <w:szCs w:val="22"/>
              </w:rPr>
              <w:t>Treny</w:t>
            </w:r>
            <w:r>
              <w:rPr>
                <w:rFonts w:cs="Arial" w:ascii="Arial" w:hAnsi="Arial"/>
                <w:sz w:val="22"/>
                <w:szCs w:val="22"/>
              </w:rPr>
              <w:t xml:space="preserve"> Jana Kochanowskiego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Literatura a filozofia: Łukasz Górnick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Demon Socratis </w:t>
            </w:r>
            <w:r>
              <w:rPr>
                <w:rFonts w:cs="Arial" w:ascii="Arial" w:hAnsi="Arial"/>
                <w:sz w:val="22"/>
                <w:szCs w:val="22"/>
              </w:rPr>
              <w:t>(fragmenty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.Teologia i spory doktrynalne: przekłady Bibli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927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cha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</w:t>
            </w:r>
            <w:r>
              <w:rPr>
                <w:rFonts w:cs="Arial" w:ascii="Arial" w:hAnsi="Arial"/>
                <w:sz w:val="22"/>
                <w:szCs w:val="22"/>
              </w:rPr>
              <w:t>, oprac. L. Szczerbicka-Ślęk, BN I 100, Wrocław 1970 i nast. Wyd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927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cha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eny</w:t>
            </w:r>
            <w:r>
              <w:rPr>
                <w:rFonts w:cs="Arial" w:ascii="Arial" w:hAnsi="Arial"/>
                <w:sz w:val="22"/>
                <w:szCs w:val="22"/>
              </w:rPr>
              <w:t>, oprac. J. Pelc, BN I 1, Wrocław 1969 i nast. Wyd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927" w:right="72" w:hanging="360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Kwintus Horacjusz Flakkus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Dzieła wszystki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. Tom 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dy i epod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Warszawa PWN,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927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Sęp Szar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ydali R. Grześkowiak i A. Karpiński przy współudziale K. Mrowcewicza, BPS t. 23, Warszawa 2001 (lub: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M. Sęp Szarzyń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S. Gruchała, Kraków 1997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927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karg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sejmowe</w:t>
            </w:r>
            <w:r>
              <w:rPr>
                <w:rFonts w:cs="Arial" w:ascii="Arial" w:hAnsi="Arial"/>
                <w:sz w:val="22"/>
                <w:szCs w:val="22"/>
              </w:rPr>
              <w:t>, oprac. J. Tazbir i M. Korolko, BN I 70, Wrocław 1972</w:t>
              <w:br/>
              <w:t>i nast. wyd. ( wybrane kazania, wskazane przez Prowadzącego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927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. Gór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emon Socratis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</w:t>
            </w:r>
            <w:r>
              <w:rPr>
                <w:rFonts w:cs="Arial" w:ascii="Arial" w:hAnsi="Arial"/>
                <w:sz w:val="22"/>
                <w:szCs w:val="22"/>
              </w:rPr>
              <w:t>, oprac. R. Pollak, t.II, Warszawa 196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927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aton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rgiasz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rgiasz – Menon</w:t>
            </w:r>
            <w:r>
              <w:rPr>
                <w:rFonts w:cs="Arial" w:ascii="Arial" w:hAnsi="Arial"/>
                <w:sz w:val="22"/>
                <w:szCs w:val="22"/>
              </w:rPr>
              <w:t>,  przekł., wstęp  i objaśnienia W. Witwicki, Kęty 1999.</w:t>
            </w:r>
          </w:p>
          <w:p>
            <w:pPr>
              <w:pStyle w:val="Normal"/>
              <w:widowControl/>
              <w:autoSpaceDE w:val="true"/>
              <w:ind w:left="567"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ektury polonistyczne. Średniowiecze – renesans – barok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. 1–2, red. A. Borowski, J. Gruchała, Kraków 1995, 199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staropolskiej. (Średniowiecze, renesans, barok)</w:t>
            </w:r>
            <w:r>
              <w:rPr>
                <w:rFonts w:cs="Arial" w:ascii="Arial" w:hAnsi="Arial"/>
                <w:sz w:val="22"/>
                <w:szCs w:val="22"/>
              </w:rPr>
              <w:t>, red. T. Michałowska, Wrocław 1990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jc w:val="both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Mowy staropolski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(wybór)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ybrał i oprac. B. Nadolski, BN I/175, Ossolineum 1961 (mowy wskazane przez Prowadzącego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 Kocha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</w:t>
            </w:r>
            <w:r>
              <w:rPr>
                <w:rFonts w:cs="Arial" w:ascii="Arial" w:hAnsi="Arial"/>
                <w:sz w:val="22"/>
                <w:szCs w:val="22"/>
              </w:rPr>
              <w:t>, oprac. L. Szczerbicka-Ślęk, BN I 100, Wrocław 1970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n Kocha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eny</w:t>
            </w:r>
            <w:r>
              <w:rPr>
                <w:rFonts w:cs="Arial" w:ascii="Arial" w:hAnsi="Arial"/>
                <w:sz w:val="22"/>
                <w:szCs w:val="22"/>
              </w:rPr>
              <w:t>, oprac. J. Pelc, BN I 1, Wrocław 1969 i nast. Wy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aton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rgiasz</w:t>
            </w:r>
            <w:r>
              <w:rPr>
                <w:rFonts w:cs="Arial" w:ascii="Arial" w:hAnsi="Arial"/>
                <w:sz w:val="22"/>
                <w:szCs w:val="22"/>
              </w:rPr>
              <w:t>, dowolne wyd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aton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jdros</w:t>
            </w:r>
            <w:r>
              <w:rPr>
                <w:rFonts w:cs="Arial" w:ascii="Arial" w:hAnsi="Arial"/>
                <w:sz w:val="22"/>
                <w:szCs w:val="22"/>
              </w:rPr>
              <w:t>, dowolne wyd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aton, </w:t>
            </w:r>
            <w:r>
              <w:rPr>
                <w:rFonts w:cs="Arial" w:ascii="Arial" w:hAnsi="Arial"/>
                <w:i/>
                <w:sz w:val="22"/>
                <w:szCs w:val="22"/>
              </w:rPr>
              <w:t>Timajos</w:t>
            </w:r>
            <w:r>
              <w:rPr>
                <w:rFonts w:cs="Arial" w:ascii="Arial" w:hAnsi="Arial"/>
                <w:sz w:val="22"/>
                <w:szCs w:val="22"/>
              </w:rPr>
              <w:t>, dowolne wyd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yceron, </w:t>
            </w:r>
            <w:r>
              <w:rPr>
                <w:rFonts w:cs="Arial" w:ascii="Arial" w:hAnsi="Arial"/>
                <w:i/>
                <w:sz w:val="22"/>
                <w:szCs w:val="22"/>
              </w:rPr>
              <w:t>Mowy</w:t>
            </w:r>
            <w:r>
              <w:rPr>
                <w:rFonts w:cs="Arial" w:ascii="Arial" w:hAnsi="Arial"/>
                <w:sz w:val="22"/>
                <w:szCs w:val="22"/>
              </w:rPr>
              <w:t>, dowolne wyd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>, wybór i oprac. P. Borek i R. Mazurkiewicz, t. 1, Kraków 2006 i wyd. nas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a okresu renesansu. Antologia</w:t>
            </w:r>
            <w:r>
              <w:rPr>
                <w:rFonts w:cs="Arial" w:ascii="Arial" w:hAnsi="Arial"/>
                <w:sz w:val="22"/>
                <w:szCs w:val="22"/>
              </w:rPr>
              <w:t>, oprac. Elżbieta Sarnowska – Temeriusz, BN II/20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phen Greenblatt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kulturowa. Pisma wybrane</w:t>
            </w:r>
            <w:r>
              <w:rPr>
                <w:rFonts w:cs="Arial" w:ascii="Arial" w:hAnsi="Arial"/>
                <w:sz w:val="22"/>
                <w:szCs w:val="22"/>
              </w:rPr>
              <w:t>, dowolne wyd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olina Targo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plica Zygmuntowska jako neoplatoński model świata</w:t>
            </w:r>
            <w:r>
              <w:rPr>
                <w:rFonts w:cs="Arial" w:ascii="Arial" w:hAnsi="Arial"/>
                <w:sz w:val="22"/>
                <w:szCs w:val="22"/>
              </w:rPr>
              <w:t>, „ Biuletyn Historii Sztuki”  XLVII (1986) nr 2-4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4:08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7:02:00Z</dcterms:modified>
  <cp:revision>17</cp:revision>
  <dc:subject/>
  <dc:title>KARTA KURSU</dc:title>
</cp:coreProperties>
</file>