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lturoznawstwo i wiedza o mediach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 I stopnia, semestr I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eotypy i uprzedzenia w tekstach kultur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reotypes and prejudices in texts of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leksandra Bednar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9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dobycie podstawowej wiedzy dotyczącej stereotypów jako wytworów kultury, zakorzenionych w naszej świadomości oraz pogłębienie umiejętności krytycznej analizy tekstów kultury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Absolwent zna i rozumie w zaawansowanym stopniu przedmiotowo-metodologiczne powiązania literaturoznawstwa, nauk o kulturze i religii oraz nauk o komunikacji społecznej i mediach z innymi naukami, a w szczególności z filozofią, językoznawstwem, naukami o sztuce oraz psychologią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2, Absolwent zna i rozumie w zaawansowanym stopniu miejsce człowieka w systemie kultury oraz zachowania i decyzje użytkowników kultury i odbiorców mediów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Absolwent wyszukuje, ocenia i selekcjonuje informacje przydatne w zdobywaniu i pogłębianiu przez całe życie wiedzy z zakresu literaturoznawstwa, nauk o kulturze i religii oraz nauk o komunikacji społecznej i media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, Absolwent analizuje i interpretuje rozmaite typy tekstów kultury, rozpoznając różnorodne zjawiska i określając ich cechy oraz funkcje przy wykorzystaniu odpowiednich metod i narzędzi badawcz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1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Absolwent jest gotowy do krytycznej oceny posiadanej wiedzy, uznawania znaczenia wiedzy w rozwiązywaniu problemów poznawczych i praktycz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Absolwent jest gotowy do prowadzenia dialogu międzykultur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komunikacyjna oraz zadani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podające (wykład informacyjny), eksponujące, problemowe (wykład problemowy), aktywizujące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1"/>
        <w:gridCol w:w="666"/>
        <w:gridCol w:w="666"/>
        <w:gridCol w:w="666"/>
        <w:gridCol w:w="666"/>
        <w:gridCol w:w="666"/>
        <w:gridCol w:w="666"/>
        <w:gridCol w:w="666"/>
        <w:gridCol w:w="564"/>
        <w:gridCol w:w="666"/>
        <w:gridCol w:w="666"/>
        <w:gridCol w:w="1136"/>
      </w:tblGrid>
      <w:tr>
        <w:trPr>
          <w:trHeight w:val="1616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Kolokwium zaliczeniowe)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8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8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8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8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8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8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ind w:left="303" w:right="3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na podstawie aktywności na zajęciach oraz wyniku końcowego kolokwium zaliczeniowego (konieczność uzyskania przynajmniej 60%). </w:t>
              <w:b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444" w:righ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dział w wykładach jest dobrowolny. Nieobecność nie zwalnia osoby studiującej z obowiązku uzyskania wszystkich efektów uczenia się przewidzianych w ramach danego kursu (§ 20 Regulaminu studiów)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444" w:right="5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eślenie z listy studentów przez dyrektora odbywa się w przypadku stwierdzenia braku udziału osoby studiującej w obowiązkowych zajęciach, przez co rozumie się ponad 30% nieusprawiedliwionych nieobecności w semestrze na zajęciach z danego kursu (§ 30 Regulaminu studiów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eotyp a uprzedzenie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ść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mpir, czarownica, zombie 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nializm. Nauka o rasach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ało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tysemityzm 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minizm drugiej fali a wykluczenie Afroamerykanek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rny feminizm.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ientalizm a badania postkolonialne 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eć jako performance. Dyskurs medialny wokół tzw. „ideologii genderowej”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an/masculinities studies - </w:t>
            </w:r>
            <w:r>
              <w:rPr>
                <w:rFonts w:cs="Arial" w:ascii="Arial" w:hAnsi="Arial"/>
                <w:sz w:val="22"/>
                <w:szCs w:val="22"/>
              </w:rPr>
              <w:t>krytyczne studia nad męskością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izm, klasizm, seksizm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seksualna i jej kulturowe reprezentacje </w:t>
            </w:r>
          </w:p>
          <w:p>
            <w:pPr>
              <w:pStyle w:val="BalloonText1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Queer studi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ler Judith, </w:t>
            </w:r>
            <w:r>
              <w:rPr>
                <w:rFonts w:cs="Arial" w:ascii="Arial" w:hAnsi="Arial"/>
                <w:i/>
                <w:sz w:val="22"/>
                <w:szCs w:val="22"/>
              </w:rPr>
              <w:t>Uwikłani w płeć</w:t>
            </w:r>
            <w:r>
              <w:rPr>
                <w:rFonts w:cs="Arial" w:ascii="Arial" w:hAnsi="Arial"/>
                <w:sz w:val="22"/>
                <w:szCs w:val="22"/>
              </w:rPr>
              <w:t>, przeł. Karolina Krasuska, wstęp Olga Tokarczuk, Wydawnictwo Krytyki Politycznej, Warszawa 2008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 xml:space="preserve">My i Oni: zawiła historia odmienności = Us and Them : an intricate history of otherness / [katalog oprac. 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nna Olszewska ; aut. tekstów Karolina Grodziska et al.</w:t>
              </w:r>
            </w:hyperlink>
            <w:r>
              <w:rPr>
                <w:rFonts w:cs="Arial" w:ascii="Arial" w:hAnsi="Arial"/>
                <w:color w:val="44444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raków : Międzynarodowe Centrum Kultury, 2011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sek, Robert, et.al Spoglądając na stereotyp. Kraków: Międzynarodowe Centrum Kultury, 201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zbiorowa. Historia ciała. T.1-3 Słowo/Obraz Terytoria 2011-201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czkowski A., Społeczne tworzenie ciała. Płeć kulturowa i płeć biologiczna, Universitas, 2005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sse, George E. The Image of Man: The Creation of Modern Masculinity. Oxford UP, 1998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ilman, L. Sander. Making the Body Beautiful. Princeton UP, 2001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auvoir Simone de, </w:t>
            </w:r>
            <w:r>
              <w:rPr>
                <w:rFonts w:cs="Arial" w:ascii="Arial" w:hAnsi="Arial"/>
                <w:i/>
                <w:sz w:val="22"/>
                <w:szCs w:val="22"/>
              </w:rPr>
              <w:t>Druga płeć</w:t>
            </w:r>
            <w:r>
              <w:rPr>
                <w:rFonts w:cs="Arial" w:ascii="Arial" w:hAnsi="Arial"/>
                <w:sz w:val="22"/>
                <w:szCs w:val="22"/>
              </w:rPr>
              <w:t>, przeł. Gabriela Mycielska, Maria Leśniewska, Wydawnictwo Czarna Owca, Warszawa 2009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nna, Michał Paweł Mark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Wydawnictwo Znak, Kraków 2007, rozdziały: XII, XIII, XVI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iało i tekst. Feminizm w literaturoznawstwie – antologia szkiców</w:t>
            </w:r>
            <w:r>
              <w:rPr>
                <w:rFonts w:cs="Arial" w:ascii="Arial" w:hAnsi="Arial"/>
                <w:sz w:val="22"/>
                <w:szCs w:val="22"/>
              </w:rPr>
              <w:t>, red. Anna Nasiłowska, IBL, Warszawa 2001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ucault Michel, </w:t>
            </w:r>
            <w:r>
              <w:rPr>
                <w:rFonts w:cs="Arial" w:ascii="Arial" w:hAnsi="Arial"/>
                <w:i/>
                <w:sz w:val="22"/>
                <w:szCs w:val="22"/>
              </w:rPr>
              <w:t>Historia seksualności</w:t>
            </w:r>
            <w:r>
              <w:rPr>
                <w:rFonts w:cs="Arial" w:ascii="Arial" w:hAnsi="Arial"/>
                <w:sz w:val="22"/>
                <w:szCs w:val="22"/>
              </w:rPr>
              <w:t>, przeł. Bogdan Banasiak, Tadeusz Komendant, Krzysztof Matuszewski, wstęp Tadeusz Komendant, Czytelnik, Warszawa 1995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Gender – queer – edukacj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Bogusław Skowronek, Wyd. Śródmiejski Ośrodek Kultury, Kraków 2009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ndhi Leela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postkolonialna. Wprowadzenie krytyczne</w:t>
            </w:r>
            <w:r>
              <w:rPr>
                <w:rFonts w:cs="Arial" w:ascii="Arial" w:hAnsi="Arial"/>
                <w:sz w:val="22"/>
                <w:szCs w:val="22"/>
              </w:rPr>
              <w:t>, przeł. Jacek Serwański, Wydawnictwo Poznańskie, Poznań 2008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wasiów Inga, </w:t>
            </w:r>
            <w:r>
              <w:rPr>
                <w:rFonts w:cs="Arial" w:ascii="Arial" w:hAnsi="Arial"/>
                <w:i/>
                <w:sz w:val="22"/>
                <w:szCs w:val="22"/>
              </w:rPr>
              <w:t>Gender dla średnio zaawansowanych. Wykłady szczecińskie</w:t>
            </w:r>
            <w:r>
              <w:rPr>
                <w:rFonts w:cs="Arial" w:ascii="Arial" w:hAnsi="Arial"/>
                <w:sz w:val="22"/>
                <w:szCs w:val="22"/>
              </w:rPr>
              <w:t>, WAB, Warszawa 2004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chanowski Jac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Spektakl i wiedza. Perspektywa społecznej teorii queer</w:t>
            </w:r>
            <w:r>
              <w:rPr>
                <w:rFonts w:cs="Arial" w:ascii="Arial" w:hAnsi="Arial"/>
                <w:sz w:val="22"/>
                <w:szCs w:val="22"/>
              </w:rPr>
              <w:t xml:space="preserve">, Wydawnictwo Wschód-Zachód, Łódź 2009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chanowski Jac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ołeczna teoria queer: wstępne rozpoznanie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ektakl i wiedza. Perspektywa społecznej teorii queer</w:t>
            </w:r>
            <w:r>
              <w:rPr>
                <w:rFonts w:cs="Arial" w:ascii="Arial" w:hAnsi="Arial"/>
                <w:sz w:val="22"/>
                <w:szCs w:val="22"/>
              </w:rPr>
              <w:t>, Wydawnictwo Wschód-Zachód, Łódź 200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walczyk Izabel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iało i władza. Polska sztuka krytyczna lat 90.</w:t>
            </w:r>
            <w:r>
              <w:rPr>
                <w:rFonts w:cs="Arial" w:ascii="Arial" w:hAnsi="Arial"/>
                <w:sz w:val="22"/>
                <w:szCs w:val="22"/>
              </w:rPr>
              <w:t>, Wydawnictwo Sic!, Warszawa 200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rytyka feministyczna. Siostra teorii i historii literatury</w:t>
            </w:r>
            <w:r>
              <w:rPr>
                <w:rFonts w:cs="Arial" w:ascii="Arial" w:hAnsi="Arial"/>
                <w:sz w:val="22"/>
                <w:szCs w:val="22"/>
              </w:rPr>
              <w:t>, red. Grażyna Borkowska, Lucyna Sikorska, IBL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gnieszka Kró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rodukcja a reżimy sprawności. O macierzyństwie, bezdzietności i niezależnym życiu kobiet z niepełnosprawnościami</w:t>
            </w:r>
            <w:r>
              <w:rPr>
                <w:rFonts w:cs="Arial" w:ascii="Arial" w:hAnsi="Arial"/>
                <w:sz w:val="22"/>
                <w:szCs w:val="22"/>
              </w:rPr>
              <w:t xml:space="preserve">, NOMOS, Kraków 2022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 wobec niewyrażal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Włodzimierz Bolecki, Erazm Kuźma, Instytut Badań Literackich PAN, Warszawa 1998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ężczyźni na rzecz zmiany</w:t>
            </w:r>
            <w:r>
              <w:rPr>
                <w:rFonts w:cs="Arial" w:ascii="Arial" w:hAnsi="Arial"/>
                <w:sz w:val="22"/>
                <w:szCs w:val="22"/>
              </w:rPr>
              <w:t>, red. Anna Liptowska-Teutsch, Towarzystwo Interwencji Kryzysowej, Kraków 2006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owa świadomość płci w modernizmie. Studia spod znaku gender w kulturze polskiej i rosyjskiej u schyłku stulec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German Ritz, Christa Binswanger, Carmen Scheide, Universitas, Kraków 2000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sowska Maria, </w:t>
            </w:r>
            <w:r>
              <w:rPr>
                <w:rFonts w:cs="Arial" w:ascii="Arial" w:hAnsi="Arial"/>
                <w:i/>
                <w:sz w:val="22"/>
                <w:szCs w:val="22"/>
              </w:rPr>
              <w:t>Nowi mężczyźni? Zmieniające się modele męskości we współczesnej Polsce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ałgorzata Fuszara, Wydawnictwo Trio, Warszawa 2008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łeć w życiu publicznym. Różnorodność problemów i perspektyw</w:t>
            </w:r>
            <w:r>
              <w:rPr>
                <w:rFonts w:cs="Arial" w:ascii="Arial" w:hAnsi="Arial"/>
                <w:sz w:val="22"/>
                <w:szCs w:val="22"/>
              </w:rPr>
              <w:t>, red. Marek Jeziński, Maria Wincławska, Barbara Brodzińska, Wydawnictwo Naukowe Uniwersytetu Mikołaja Kopernika, Toruń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brani w płeć. Zjawisko drag w kulturze</w:t>
            </w:r>
            <w:r>
              <w:rPr>
                <w:rFonts w:cs="Arial" w:ascii="Arial" w:hAnsi="Arial"/>
                <w:sz w:val="22"/>
                <w:szCs w:val="22"/>
              </w:rPr>
              <w:t xml:space="preserve">, pod red. P. Szkudlarek, Konsola, Poznań 2010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aport o homofonicznej mowie nienawiści w Polsce</w:t>
            </w:r>
            <w:r>
              <w:rPr>
                <w:rFonts w:cs="Arial" w:ascii="Arial" w:hAnsi="Arial"/>
                <w:sz w:val="22"/>
                <w:szCs w:val="22"/>
              </w:rPr>
              <w:t>, KPH, red. Greg Czarnecki, Warszawa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koczylas Łukasz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, Kryzys męskości. Ujęcia teoretyczne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nder. Przewodnik Krytyki Politycznej</w:t>
            </w:r>
            <w:r>
              <w:rPr>
                <w:rFonts w:cs="Arial" w:ascii="Arial" w:hAnsi="Arial"/>
                <w:sz w:val="22"/>
                <w:szCs w:val="22"/>
              </w:rPr>
              <w:t>, Wydawnictwo Krytyki Politycznej, Warszawa 201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lnit Rebe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ężczyźni objaśniają mi świat</w:t>
            </w:r>
            <w:r>
              <w:rPr>
                <w:rFonts w:cs="Arial" w:ascii="Arial" w:hAnsi="Arial"/>
                <w:sz w:val="22"/>
                <w:szCs w:val="22"/>
              </w:rPr>
              <w:t>, Karakter 2017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atr płci. Eseje z socjologii gender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Małgorzata Bieńkowska-Ptasznik, Jacek Kochanowski, Wydawnictwo „Wschód-Zachód”, Łódź 2008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Queer studies. Podręcznik kursu</w:t>
            </w:r>
            <w:r>
              <w:rPr>
                <w:rFonts w:cs="Arial" w:ascii="Arial" w:hAnsi="Arial"/>
                <w:sz w:val="22"/>
                <w:szCs w:val="22"/>
              </w:rPr>
              <w:t>, red. Jacek Kochanowski, Marta Abramowicz, Robert Biedroń, KPH, Warszawa 2010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kocki Błażej, </w:t>
            </w:r>
            <w:r>
              <w:rPr>
                <w:rFonts w:cs="Arial" w:ascii="Arial" w:hAnsi="Arial"/>
                <w:i/>
                <w:sz w:val="22"/>
                <w:szCs w:val="22"/>
              </w:rPr>
              <w:t>Homo niewiadomo. Polska proza wobec odmiennośc</w:t>
            </w:r>
            <w:r>
              <w:rPr>
                <w:rFonts w:cs="Arial" w:ascii="Arial" w:hAnsi="Arial"/>
                <w:sz w:val="22"/>
                <w:szCs w:val="22"/>
              </w:rPr>
              <w:t>i, Wyd. Sic!, Warszawa 2009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olff Larry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nalezienie Europy Wschodniej. Mapa cywilizacji w dobie Oświec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Tomasz Bieroń, Wydawnictwo: Międzynarodowe Centrum Kultury, Kraków 2020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krak.cyfronet.pl/search/query?match_1=PHRASE&amp;field_1=t&amp;term_1=My+i+Oni+:&amp;theme=P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5T17:53:00Z</dcterms:modified>
  <cp:revision>67</cp:revision>
  <dc:subject/>
  <dc:title>KARTA KURSU</dc:title>
</cp:coreProperties>
</file>