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kulturoznawstwo i wiedza o mediach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Studia I stopnia. </w:t>
      </w:r>
      <w:r>
        <w:rPr>
          <w:rFonts w:cs="Arial" w:ascii="Arial" w:hAnsi="Arial"/>
          <w:color w:val="000000"/>
          <w:sz w:val="22"/>
          <w:szCs w:val="22"/>
        </w:rPr>
        <w:t>Semestr 1. 2024/2025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poe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ntial Poe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4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arsztatowe przygotowanie studenta/studentki do kompetentnego opisu dzieła literackiego oraz do jego wieloaspektowej analizy stylistycznej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wiadomości na temat budowy dzieła literackiego z zakresu programu nauczania w szkole średni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umiejętności analizy i interpretacji dzieła literackiego z zakresu programu nauczania w szkole 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ma podstawową wiedzę o poetyce jako dyscyplinie literaturoznawczej, zna wyznaczniki literatury, rozumie historyczną zmienność granic literatury i sposobów ich wyznaczani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ka zna elementarne pojęcia i terminy z zakresu stylistyki literaturoznawczej i semiotyk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zna różne koncepcje stylu literackiego, zabiegi stylotwórcze oraz wybrane teorie metafor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7, K_W12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wyodrębnia i rozpoznaje dzieło literackie pośród innych tekstów kultury, umie uzasadnić jego literackość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student/ka rozpoznaje różne tropy i figury stylistyczne oraz zabiegi stylizacyjne, nazywa je i określa ich funkcję dla semantyki dzieła; rozpoznaje w dziele literackim warstwę znaczeń przenoś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rzeprowadza analizę stylistyczną dzieła literackiego; rozumie istotę stylu literac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4, K_U05, K_U07, 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umie pracować w zespole, rozumie potrzebę współdział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student/ka rozumie potrzebę kształcenia się, doskonalenia umiejęt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rozumie miejsce literatury w systemie komunikacji społecznej i w systemie kultur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, K_K05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.in. z wykorzystaniem prezentacji multimedialnych.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ćwiczeń: metoda dyskusji, warsztaty lekturowe: ćwiczenia analityczno-interpretacyjne, metoda analizy dokumentacyjnej, porządkowanie i wizualizacja danych, prezentacje multimedial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aliczenie kursu możliwe jest na podstawie </w:t>
            </w:r>
            <w:r>
              <w:rPr>
                <w:rFonts w:cs="Arial" w:ascii="Arial" w:hAnsi="Arial"/>
                <w:sz w:val="22"/>
                <w:szCs w:val="22"/>
              </w:rPr>
              <w:t xml:space="preserve">obecności na ćwiczeniach i wykładach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/studentki na zajęciach (udział w dyskusji, praca z tekstem, praca w grupie) oraz uzyskania przez niego/nią pozytywnej oceny z obowiązującej pisemnej pracy zaliczeni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pracy pisemnej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YKŁ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prowadzenie do poetyki. Tradycja i współczesność poetyki, poetyka jako dyscyplina literaturoznawcza, działy poetyki i ich przedmi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to jest literatura? Granice literatury i ich zmienność, wyznaczniki literackości i literatury, esencjalizm i stanowiska antyesencjalistycz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tylistyki literaturoznawczej i semiotyki. Styl tekstu i jego badanie, specyfika stylu literackiego (styl jako „chwyt”), język jako system znakowy i jego podsystemy (znak, znaczenie, denotacja, konotacja, pole semantyczne), stylizacja: nawiązania międzystylowe i ich główne odmian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rowadzenie do problematyki komunikacji literackiej. Instancje nadawcze i odbiorcze tekstu literackiego, semantyka wypowiedzi poetyckiej i narracyj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ĆWI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istyka: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ganizacja brzmieniowa wypowiedzi i jej odmiany: 1 spotk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istyka: słowotwórcze, leksykalne, frazeologiczne środki stylistyczne: 1 spotk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nia jako sfera wyborów stylistycznych – stylistyczna interpretacja składni: 1 spotk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py (cz. I): semantyczne środki stylistyczne – ich istota, odmiany: 1 spotk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py (cz. II): wybrane teorie metafory i ich zastosowania: 2 spotk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py (cz. III): alegoria a symbol: 2 spotk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py (cz. IV): ironia – istota zjawiska, odmiany ironii, poszlaki ironii: 2 spotk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yl a zjawisko stylizacji; formy stylizacji: 2 spotk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stylistyczna tekstu (nie tylko) literackiego: 1 spotka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gnieszka Gajewska, Tomasz Mizerkiewicz, Warszawa 2006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ichał, Teresa Kostkiewiczowa, Aleksandra Okopień-Sławińska, Janusz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rocław 2002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rwin-Piotrowska Dorota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lawik Adam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rzegorz Gazda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legoria</w:t>
            </w:r>
            <w:r>
              <w:rPr>
                <w:rFonts w:cs="Arial" w:ascii="Arial" w:hAnsi="Arial"/>
                <w:sz w:val="22"/>
                <w:szCs w:val="22"/>
              </w:rPr>
              <w:t>, red. Janina Abramowska, Gdańsk 2003 (wybór)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ystoteles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</w:t>
            </w:r>
            <w:r>
              <w:rPr>
                <w:rFonts w:cs="Arial" w:ascii="Arial" w:hAnsi="Arial"/>
                <w:sz w:val="22"/>
                <w:szCs w:val="22"/>
              </w:rPr>
              <w:t>, przeł. i oprac. Henryk Podbielski, Warszawa 2006 lub BN II/209 (wybór)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cerzan Edw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Sprzecznościowa” koncepcja literackości</w:t>
            </w:r>
            <w:r>
              <w:rPr>
                <w:rFonts w:cs="Arial" w:ascii="Arial" w:hAnsi="Arial"/>
                <w:sz w:val="22"/>
                <w:szCs w:val="22"/>
              </w:rPr>
              <w:t>, „Przestrzenie Teorii” 2002, nr 1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uller Jonathan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literatury</w:t>
            </w:r>
            <w:r>
              <w:rPr>
                <w:rFonts w:cs="Arial" w:ascii="Arial" w:hAnsi="Arial"/>
                <w:sz w:val="22"/>
                <w:szCs w:val="22"/>
              </w:rPr>
              <w:t>, przeł. Maria Bassaj, Warszawa 1998 i nast. wyd. (wybór)</w:t>
            </w:r>
          </w:p>
          <w:p>
            <w:pPr>
              <w:pStyle w:val="Normal"/>
              <w:widowControl/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retoryki</w:t>
            </w:r>
            <w:r>
              <w:rPr>
                <w:rFonts w:cs="Arial" w:ascii="Arial" w:hAnsi="Arial"/>
                <w:sz w:val="22"/>
                <w:szCs w:val="22"/>
              </w:rPr>
              <w:t>, red. Maria Załęska, Agnieszka Budzyńska-Daca, Maria Barłowska, Warszawa 2017.</w:t>
            </w:r>
          </w:p>
          <w:p>
            <w:pPr>
              <w:pStyle w:val="Normal"/>
              <w:widowControl/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Ćwiczenia ze stylistyki, </w:t>
            </w:r>
            <w:r>
              <w:rPr>
                <w:rFonts w:cs="Arial" w:ascii="Arial" w:hAnsi="Arial"/>
                <w:sz w:val="22"/>
                <w:szCs w:val="22"/>
              </w:rPr>
              <w:t>red. Dorota Zdunkiewicz-Jedynak, Warszawa 2011.</w:t>
            </w:r>
          </w:p>
          <w:p>
            <w:pPr>
              <w:pStyle w:val="Normal"/>
              <w:widowControl/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rzyńska Teres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afora – symbol – alegori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afora</w:t>
            </w:r>
            <w:r>
              <w:rPr>
                <w:rFonts w:cs="Arial" w:ascii="Arial" w:hAnsi="Arial"/>
                <w:sz w:val="22"/>
                <w:szCs w:val="22"/>
              </w:rPr>
              <w:t>, Wrocław 1984.</w:t>
            </w:r>
          </w:p>
          <w:p>
            <w:pPr>
              <w:pStyle w:val="Normal"/>
              <w:widowControl/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illis Miller Joseph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O literaturz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przeł. </w:t>
            </w:r>
            <w:r>
              <w:rPr>
                <w:rFonts w:cs="Arial" w:ascii="Arial" w:hAnsi="Arial"/>
                <w:sz w:val="22"/>
                <w:szCs w:val="22"/>
              </w:rPr>
              <w:t>K. Hoffmann, Poznań 2014 (fragmenty)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lustrowany słownik terminów literackich. Historia, anegdota, etymologia</w:t>
            </w:r>
            <w:r>
              <w:rPr>
                <w:rFonts w:cs="Arial" w:ascii="Arial" w:hAnsi="Arial"/>
                <w:sz w:val="22"/>
                <w:szCs w:val="22"/>
              </w:rPr>
              <w:t>, red. Zbigniew Kadłubek, Beata Mytych-Forajter, Aleksander Nawarecki, Gdańsk 2018 (wybrane hasła)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ro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ichał Głowiński, Gdańsk 2002 (tu np. Douglas C. Muecke, </w:t>
            </w:r>
            <w:r>
              <w:rPr>
                <w:rFonts w:cs="Arial" w:ascii="Arial" w:hAnsi="Arial"/>
                <w:i/>
                <w:sz w:val="22"/>
                <w:szCs w:val="22"/>
              </w:rPr>
              <w:t>Ironia: podstawowe klasyfikacj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hnson Mark, Lakoff Georg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tafory w naszym życiu</w:t>
            </w:r>
            <w:r>
              <w:rPr>
                <w:rFonts w:cs="Arial" w:ascii="Arial" w:hAnsi="Arial"/>
                <w:sz w:val="22"/>
                <w:szCs w:val="22"/>
              </w:rPr>
              <w:t>, przeł. Tomasz P. Krzeszowski, Warszawa 2010 i in. wyd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ryka polska. Interpretacje</w:t>
            </w:r>
            <w:r>
              <w:rPr>
                <w:rFonts w:cs="Arial" w:ascii="Arial" w:hAnsi="Arial"/>
                <w:sz w:val="22"/>
                <w:szCs w:val="22"/>
              </w:rPr>
              <w:t>, red. Jan Prokop i Janusz Sławiński, Gdańsk 2002 i wyd. wcześniejsze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enryk, </w:t>
            </w:r>
            <w:r>
              <w:rPr>
                <w:rFonts w:cs="Arial" w:ascii="Arial" w:hAnsi="Arial"/>
                <w:i/>
                <w:sz w:val="22"/>
                <w:szCs w:val="22"/>
              </w:rPr>
              <w:t>Główne problemy wiedzy o literaturze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dowolne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Wyznaczniki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Styl tekstu literackiego i jego badanie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enr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dowolne (tu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wagi o semantyce i budowie metafor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szczołowska Lucylla, </w:t>
            </w:r>
            <w:r>
              <w:rPr>
                <w:rFonts w:cs="Arial" w:ascii="Arial" w:hAnsi="Arial"/>
                <w:i/>
                <w:sz w:val="22"/>
                <w:szCs w:val="22"/>
              </w:rPr>
              <w:t>Instrumentacja dźwiękowa</w:t>
            </w:r>
            <w:r>
              <w:rPr>
                <w:rFonts w:cs="Arial" w:ascii="Arial" w:hAnsi="Arial"/>
                <w:sz w:val="22"/>
                <w:szCs w:val="22"/>
              </w:rPr>
              <w:t>, Wrocław 1977.</w:t>
            </w:r>
          </w:p>
          <w:p>
            <w:pPr>
              <w:pStyle w:val="Normal"/>
              <w:widowControl/>
              <w:autoSpaceDE w:val="true"/>
              <w:ind w:left="709" w:hanging="709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rzy poetyki klasyczne</w:t>
            </w:r>
            <w:r>
              <w:rPr>
                <w:rFonts w:cs="Arial" w:ascii="Arial" w:hAnsi="Arial"/>
                <w:sz w:val="22"/>
                <w:szCs w:val="22"/>
              </w:rPr>
              <w:t>: Arystoteles, Horacy, Pseudo-Longinos, przeł., wstęp i obj. Tadeusz Sinko, Wrocław 1951 lub BN II/57 lub Warszawa 2006. (wybó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nak, styl, konwencja</w:t>
            </w:r>
            <w:r>
              <w:rPr>
                <w:rFonts w:cs="Arial" w:ascii="Arial" w:hAnsi="Arial"/>
                <w:sz w:val="22"/>
                <w:szCs w:val="22"/>
              </w:rPr>
              <w:t>, wyb. i wstęp Michał Głowiński, przeł. Krzysztof Biskupski  i in., Warszawa 1977.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9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4-10-31T08:57:00Z</dcterms:modified>
  <cp:revision>3</cp:revision>
  <dc:subject/>
  <dc:title>KARTA KURSU</dc:title>
</cp:coreProperties>
</file>