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e informacyjno-komunikacyjne w warsztacie kulturoznaw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CT Workshop for culture studies stude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zal.</w:t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7"/>
      </w:tblGrid>
      <w:tr>
        <w:trPr>
          <w:trHeight w:val="694" w:hRule="atLeast"/>
        </w:trPr>
        <w:tc>
          <w:tcPr>
            <w:tcW w:w="101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możliwościami wykorzystania w pracy kulturoznawcy zasobów Internetu oraz elektronicznych programów i narzędz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 rozeznanie w zasobach Internetu, rodzajach oprogramowania i możliwościach komputer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korzystania z oprogramowania w celu wyszukiwania informacji, tworzenia tekstów elektronicznych i prezentacj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. Student ma uporządkowaną wiedzę na temat przydatnych dla kulturoznawcy programów komputerowych, zasobów i funkcji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. Student potrafi wykorzystywać w pracy kulturoznawcy zasoby Internetu, programy komputerowe i urządzenia elektroniczne.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Student potrafi posługiwać się przydatnymi dla kulturoznawcy elektronicznymi zasobami i narzędzia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Student potrafi samodzielnie przygotowa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ę przedmiotową i prezentować proble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wcze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. Student wykazuje zrozumienie dla etycznych aspektów i odpowiedzialności związanej z wykorzystaniem i przyszłością AI, wykazując krytyczne podejś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. Student ma dobre nawyki co do tworzenia, zabezpieczania i upowszechniania treści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1049" w:hRule="atLeast"/>
        </w:trPr>
        <w:tc>
          <w:tcPr>
            <w:tcW w:w="96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 z wykorzystaniem prezentacji multimedialnej, dyskusja związana z wykładem, instruktaż, prezentacja wybranych narzędz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i zajęcia praktycz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ćwiczeń jest aktywny udział w zajęciach oraz realizacja zadawanych na bieżąco zadań do samodzielnego wykonania poza zajęciami audytoryjn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technologii informacyjno-komunikacyj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ycja tekstów i sposoby obrabiania treści tekst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rzenie czytelnej bibliograf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a cyfrowe w badaniach kulturoznawcz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azy danych w badaniach kulturoznawcz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a AI w warsztacie kulturoznaw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owanie wyników bada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przydatne w pracy zespołow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ysek Anna, Tomaszczyk Jacek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Cyfrowy warsztat humanisty</w:t>
            </w:r>
            <w:r>
              <w:rPr>
                <w:rFonts w:cs="Arial" w:ascii="Arial" w:hAnsi="Arial"/>
                <w:sz w:val="22"/>
                <w:szCs w:val="22"/>
              </w:rPr>
              <w:t>, Warszawa 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ecki Piot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atunki cyfowe. Instrukcja osługi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Jagiellońskiego, Kraków 2018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szałek 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 technologie w obliczu wyzwań sztucznej inteligencji (AI)</w:t>
            </w:r>
            <w:r>
              <w:rPr>
                <w:rFonts w:cs="Arial" w:ascii="Arial" w:hAnsi="Arial"/>
                <w:sz w:val="22"/>
                <w:szCs w:val="22"/>
              </w:rPr>
              <w:t>, „e-mentor. Czasopismo naukowe Szkoły Głównej Handlowej w Warszawie”, nr 105(3)/2024, s. 22–3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aszyńska Moni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kryty Internet jako pomoc naukowa dla studentów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ktowanie w komputerowym wspomaganiu procesu dydaktycznego</w:t>
            </w:r>
            <w:r>
              <w:rPr>
                <w:rFonts w:cs="Arial" w:ascii="Arial" w:hAnsi="Arial"/>
                <w:sz w:val="22"/>
                <w:szCs w:val="22"/>
              </w:rPr>
              <w:t>, Oficyna Wydawnicza Uniwersytetu Zielonogórskiego, Zielona Góra 2011, s. 111-12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grafia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chrzak Mil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napisać dobry prompt, aby nie tworzyć z AI nudnych treści?</w:t>
            </w:r>
            <w:r>
              <w:rPr>
                <w:rFonts w:cs="Arial" w:ascii="Arial" w:hAnsi="Arial"/>
                <w:sz w:val="22"/>
                <w:szCs w:val="22"/>
              </w:rPr>
              <w:t>, „Sprawny Marketing” nr 22/2023 (online), adres: https://sprawnymarketing.pl/blog/jak-napisac-dobry-prompt-aby-nie-tworzyc-z-ai-nudnych-tresci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anicki Wac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e aspekty upowszechniania systemów sztucznej inteligencji w instytucjach edukacyjnych</w:t>
            </w:r>
            <w:r>
              <w:rPr>
                <w:rFonts w:cs="Arial" w:ascii="Arial" w:hAnsi="Arial"/>
                <w:sz w:val="22"/>
                <w:szCs w:val="22"/>
              </w:rPr>
              <w:t>, „Perspektywy Kultury”, nr 42(3)/2023, s. 101–116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erski Wojciech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tGPT – potrzebne narzędzie czy przekleństwo naszych czasów?</w:t>
            </w:r>
            <w:r>
              <w:rPr>
                <w:rFonts w:cs="Arial" w:ascii="Arial" w:hAnsi="Arial"/>
                <w:sz w:val="22"/>
                <w:szCs w:val="22"/>
              </w:rPr>
              <w:t>, „Dydaktyka informatyki”, nr 18(18)/2023, s. 55–63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szałek 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 technologie w obliczu wyzwań sztucznej inteligencji (AI)</w:t>
            </w:r>
            <w:r>
              <w:rPr>
                <w:rFonts w:cs="Arial" w:ascii="Arial" w:hAnsi="Arial"/>
                <w:sz w:val="22"/>
                <w:szCs w:val="22"/>
              </w:rPr>
              <w:t>, „e-mentor. Czasopismo naukowe Szkoły Głównej Handlowej w Warszawie”, nr 105(3)/2024, s. 22–30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mołucha Danu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umanistyka cyfrowa w badaniach kulturowych. Analiza zjawiska na wybranych przykładach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punar Magdal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umanistyka cyfrowa a socjologia cyfrowa. Nowy paradygmat badań naukowych</w:t>
            </w:r>
            <w:r>
              <w:rPr>
                <w:rFonts w:cs="Arial" w:ascii="Arial" w:hAnsi="Arial"/>
                <w:sz w:val="22"/>
                <w:szCs w:val="22"/>
              </w:rPr>
              <w:t>, „Zarządzanie w Kulturze”, 2016, nr 17 (4), s. 355–369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ślecki Zdzisław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czna inteligencja (AI), internet rzeczy (IoT) i sieć piątej generacji (5G) w nowoczesnych badaniach naukowych</w:t>
            </w:r>
            <w:r>
              <w:rPr>
                <w:rFonts w:cs="Arial" w:ascii="Arial" w:hAnsi="Arial"/>
                <w:sz w:val="22"/>
                <w:szCs w:val="22"/>
              </w:rPr>
              <w:t>, „Człowiek i Społeczeństwo”, nr 52/2021, s. 123–164.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dla aut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„Studia de Cultura” (online), adres:  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studiadecultura.uken.krakow.pl/wytyczne_dla_autorow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edytorski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 Ponowoczes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(online), adres: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factaficta.org/wp-content/uploads/2024/10/wytyczne_obff7746.pd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Wilk</dc:creator>
  <dc:description/>
  <cp:keywords/>
  <dc:language>en-US</dc:language>
  <cp:lastModifiedBy>Magdalena Puda-Blokesz</cp:lastModifiedBy>
  <cp:lastPrinted>1995-11-21T17:41:00Z</cp:lastPrinted>
  <dcterms:modified xsi:type="dcterms:W3CDTF">2024-10-31T09:55:00Z</dcterms:modified>
  <cp:revision>2</cp:revision>
  <dc:subject/>
  <dc:title>KARTA KURSU</dc:title>
</cp:coreProperties>
</file>