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a media społecznoś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terature and Social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Mediów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CTS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dstawienie zmian w obrębie literatury i rynku wydawniczego zaistniałych wskutek popularyzacji internetu i – przede wszystkim – mediów społecznościowych jako nowych nośników informacji. Zadaniem kursu jest także przybliżenie osobom studiującym nowych zjawisk literackich, które wyłoniły się lub nasiliły za sprawą popularyzacji dostępu do internetu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głównych rodzajów i gatunków literackich oraz interfejsów wybranych mediów społecznościow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rozumienia dzieł literackich, tworzonych i rozpowszechnianych przy pośrednictwie nowych mediów; bierna znajomość języka angielskiego pozwalająca na zrozumienie komunikat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poetyki, Podstawy teorii kultury, Wstęp do medioznawstwa, Cyfrowy warsztat kulturoznawc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88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 Osoba studiująca zna i rozumie specyfikę mediów społecznościowych i sieci 2.0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Osoba studiująca zna podstawowe pojęcia i zasady z zakresu ochrony własności intelektualnej oraz rozumie, czym jest dozwolony użytek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1 Osoba studiująca umie rozpoznać różnorodne typy twórczości literackiej obecnej w internecie, skategoryzować je i umieścić w kontekście kulturowym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Osoba studiująca potrafi wyszukiwać informacje i przygotować w oparciu o nie wypowiedź ust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Osoba studiująca rozumie potrzebę obserwowania bieżących zjawisk związanych z kulturą internetu i rozwojem języka w obrębie tego medium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 Osoba studiująca rozpoznaje i rozstrzyga dylematy  związane ze zjawiskami i tekstami kultury, w szczególności w odniesieniu do kwestii praw autorskich 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tworzone w grupach prezentacje dotyczące wybranych zjawisk w oparciu o pytania pomocnicze i materiały dostarczone przez prowadzącą oraz samodzielne b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475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obecności, aktywności oraz, przede wszystkim, przygotowywanych w grupach prezentacji na zadane tematy (w oparciu o pytania pomocnicze, dostarczone przez prowadzącą materiały oraz własne bada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czasie ćwiczeń sprawdzana jest obecność. Dozwolona jest jedna nieobecność usprawiedliwio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1. </w:t>
            </w:r>
            <w:bookmarkStart w:id="0" w:name="_Hlk178271361"/>
            <w:r>
              <w:rPr>
                <w:rFonts w:cs="Arial" w:ascii="Arial" w:hAnsi="Arial"/>
              </w:rPr>
              <w:t>Media społecznościowe, sieć 2.0 i ich wpływ na rynek wydawniczy oraz na formy publikacji twórczości.</w:t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ipertekst i nielinearna struktura interne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blemy definicyjne związane z fanfikcją; s</w:t>
            </w:r>
            <w:r>
              <w:rPr>
                <w:rFonts w:cs="Arial" w:ascii="Arial" w:hAnsi="Arial"/>
                <w:i/>
              </w:rPr>
              <w:t xml:space="preserve">lash </w:t>
            </w:r>
            <w:r>
              <w:rPr>
                <w:rFonts w:cs="Arial" w:ascii="Arial" w:hAnsi="Arial"/>
              </w:rPr>
              <w:t>i jego popularyzacja w internec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zejście past do głównego nurtu i oswojenie gatun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„Dewastacja logosu”. W jaki sposób akademia reagowała na inter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Prezentacje grupowe: wykorzystanie mediów społecznościowych w celach edukacyjnych; promowanie czytelnictwa, próby angażowania użytkowników; legalny i nielegalny obieg literatury oraz dyskusje wokół opłaty reprograficz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ołeczne postrzeganie pas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Alare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śli muszę umrzeć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@KamilMozel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x.com/KamilMozel/status/1733133111607669086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Il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cs="Arial" w:ascii="Arial" w:hAnsi="Arial"/>
                <w:sz w:val="22"/>
                <w:szCs w:val="22"/>
              </w:rPr>
              <w:t>, „Studia Kulturoznawcze” 2011, nr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Adamus, „BookTok kazał mi to przeczytać”, „Krytyka Polityczna”, https://krytykapolityczna.pl/kultura/czytaj-dalej/magdalena-adamus-booktok-co-czytaja-nastolatki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łny Raport „Stan czytelnictwa książek w Polsce w 2023 roku”, </w:t>
            </w:r>
            <w:r>
              <w:rPr>
                <w:rFonts w:cs="Arial" w:ascii="Arial" w:hAnsi="Arial"/>
                <w:sz w:val="22"/>
                <w:szCs w:val="22"/>
              </w:rPr>
              <w:t>https://www.bn.org.pl/download/document/1717404995.pdf, dostęp: 01.08.202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Jenkins, wystąpienie w czasie TEDxNYED z 3.06.2010 [on-line:]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www.youtube.com/watch?v=AFCLKa0XRlw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Filiciak, J. Hofmokl, A. T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iegi kultury. Społeczna cyrkulacja treści,</w:t>
            </w:r>
            <w:r>
              <w:rPr>
                <w:rFonts w:cs="Arial" w:ascii="Arial" w:hAnsi="Arial"/>
                <w:sz w:val="22"/>
                <w:szCs w:val="22"/>
              </w:rPr>
              <w:t xml:space="preserve"> Warszawa 2012 [on-line:] https://creativecommons.pl/wp-content/uploads/2012/01/raport_obiegi_kultury.pdf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 Pawl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iteratura cyfrowa w kontekście kultury uczestnictwa, </w:t>
            </w:r>
            <w:r>
              <w:rPr>
                <w:rFonts w:cs="Arial" w:ascii="Arial" w:hAnsi="Arial"/>
                <w:sz w:val="22"/>
                <w:szCs w:val="22"/>
              </w:rPr>
              <w:t xml:space="preserve">„Prace Centrum Humanistyki Cyfrowej” 2016,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cin.org.pl/Content/62974/WA248_82887_CHC_pawlicka-literatura_o.pdf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Chmiele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olle i zlewy</w:t>
            </w:r>
            <w:r>
              <w:rPr>
                <w:rFonts w:cs="Arial" w:ascii="Arial" w:hAnsi="Arial"/>
                <w:sz w:val="22"/>
                <w:szCs w:val="22"/>
              </w:rPr>
              <w:t>, reportaż dla „Dużego Formatu” 2012, nr z 10 lip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/>
              <w:t>alcolm XD, [</w:t>
            </w:r>
            <w:r>
              <w:rPr>
                <w:i/>
                <w:iCs/>
              </w:rPr>
              <w:t>Mój stary to fanatyk wędkarstwa…</w:t>
            </w:r>
            <w:r>
              <w:rPr/>
              <w:t>], https://booklips.pl/czytelnia/opowiadania/moj-stary-to-fanatyk-wedkarstwa-przeczytaj-kultowa-paste-malcolma-xd-ktora-znajdziesz-w-ksiazce-pastrami/ , dostęp: 22.09.202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natyk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M. Tylka, Polska 201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pania reklamowa OLX z 2021 roku.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atyk: Historia prawdziw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youtu.be/aM5O0b0hfzc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obus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dom. Fanowskie modele odbioru</w:t>
            </w:r>
            <w:r>
              <w:rPr>
                <w:rFonts w:cs="Arial" w:ascii="Arial" w:hAnsi="Arial"/>
                <w:sz w:val="22"/>
                <w:szCs w:val="22"/>
              </w:rPr>
              <w:t xml:space="preserve">, Toruń 2018 (roz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Ukryte ciało literatury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Historia i teoria fanfic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. Bielak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Anthropos?”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2010, nr 14–15.</w:t>
            </w:r>
          </w:p>
          <w:p>
            <w:pPr>
              <w:pStyle w:val="Normal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T. Boffone, S. Jerasa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Toward a (Queer) Reading Community: BookTok, Teen Readers, and the Rise of TikTok Literacies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Talking Points” 2021, no. 1 (33)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P. Bourdieu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tłum. 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Piotr Biłos, Warszawa 2005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R. Chasse, B. Elwell, J. Horelick, T. Verlaan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Faces of Recupera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tekst oryginalnie opublikowany w „Situationist International” 1969, No. 1 [on-line:] </w:t>
            </w:r>
            <w:hyperlink r:id="rId6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cddc.vt.edu/sionline/si/faces.html</w:t>
              </w:r>
            </w:hyperlink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Derecho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Archontic Literature. A Definition, a History, and Several Theories of Fan Fict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w:]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lang w:val="en-US"/>
              </w:rPr>
              <w:t>Fan Fiction and Fan Communities in the Age of the Interne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K. Busse, K. Hellekson, Jefferson, NC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N. Dmitruk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Fank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yaoi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na gruncie polskim. Miejsce „yaoistki” w fandomie mangi i anim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[w:]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Gardaś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</w:rPr>
              <w:t>Twittering critics i wpływ mediów społecznościowych na krytykę literacką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„Media i Społeczeństwo” 2020 nr 1, s. 78-90, http://www.mediaispoleczenstwo.ath.bielsko.pl/art/13/media_i_spoleczenstwo_nr_13.pdf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  <w:lang w:val="en-US"/>
              </w:rPr>
            </w:pP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H. Jenkins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, tłum. 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M. Bernatowicz, M. Filiciak, Warszawa 2007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H. Jenkins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extual Poachers: Television Fans and Participatory Culture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Jutkiewicz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rnauci w ocza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„Autoportret” 2016, nr 1 (52). </w:t>
            </w:r>
          </w:p>
          <w:p>
            <w:pPr>
              <w:pStyle w:val="Normal"/>
              <w:rPr/>
            </w:pP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 xml:space="preserve">B. Low, Ch. Ehret, A. Hagh, </w:t>
            </w:r>
            <w:r>
              <w:rPr>
                <w:rFonts w:cs="Aptos Display;Arial" w:ascii="Aptos Display;Arial" w:hAnsi="Aptos Display;Arial"/>
                <w:i/>
                <w:iCs/>
                <w:sz w:val="22"/>
                <w:szCs w:val="22"/>
                <w:lang w:val="en-US"/>
              </w:rPr>
              <w:t>Algorithmic imaginings and critical digital literacy on #BookTok</w:t>
            </w:r>
            <w:r>
              <w:rPr>
                <w:rFonts w:cs="Aptos Display;Arial" w:ascii="Aptos Display;Arial" w:hAnsi="Aptos Display;Arial"/>
                <w:sz w:val="22"/>
                <w:szCs w:val="22"/>
                <w:lang w:val="en-US"/>
              </w:rPr>
              <w:t>, “New Media &amp; Society” 2023, 10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L. Manovich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Intefejs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idem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Język nowych mediów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Warszawa 2006.</w:t>
            </w:r>
          </w:p>
          <w:p>
            <w:pPr>
              <w:pStyle w:val="Normal"/>
              <w:jc w:val="both"/>
              <w:rPr>
                <w:rStyle w:val="InternetLink"/>
                <w:rFonts w:ascii="Aptos Display;Arial" w:hAnsi="Aptos Display;Arial" w:cs="Arial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S. McGuire, </w:t>
            </w:r>
            <w:r>
              <w:rPr>
                <w:rStyle w:val="Italic"/>
                <w:rFonts w:cs="Arial" w:ascii="Aptos Display;Arial" w:hAnsi="Aptos Display;Arial"/>
                <w:color w:val="000000"/>
                <w:sz w:val="22"/>
                <w:szCs w:val="22"/>
                <w:lang w:val="en-US"/>
              </w:rPr>
              <w:t>The Bodies of the Girls Who Made Me: Fanfic and the Modern World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[on-line:] </w:t>
            </w:r>
            <w:hyperlink r:id="rId7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  <w:lang w:val="en-US"/>
                </w:rPr>
                <w:t>https://www.tor.com/2018/04/09/the-bodies-of-the-girls-who-made-me-fanfic-and-the-modern-world/</w:t>
              </w:r>
            </w:hyperlink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A. Nagle,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Kill All Normies. Online Culture Wars from 4chan and Tumblr to Trump and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, Winchester-Washington 2017, ss. 28–54 (rozdziały: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The online politics of transgression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 xml:space="preserve"> i </w:t>
            </w:r>
            <w:r>
              <w:rPr>
                <w:rFonts w:cs="Arial" w:ascii="Aptos Display;Arial" w:hAnsi="Aptos Display;Arial"/>
                <w:i/>
                <w:sz w:val="22"/>
                <w:szCs w:val="22"/>
                <w:lang w:val="en-US"/>
              </w:rPr>
              <w:t>Gramscians of the alt-right</w:t>
            </w:r>
            <w:r>
              <w:rPr>
                <w:rFonts w:cs="Arial" w:ascii="Aptos Display;Arial" w:hAnsi="Aptos Display;Arial"/>
                <w:sz w:val="22"/>
                <w:szCs w:val="22"/>
                <w:lang w:val="en-US"/>
              </w:rPr>
              <w:t>).</w:t>
            </w:r>
          </w:p>
          <w:p>
            <w:pPr>
              <w:pStyle w:val="Footnote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U. Pawlicka,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shd w:fill="FFFFFF" w:val="clear"/>
              </w:rPr>
              <w:t>Literatura cyfrowa. W stronę podejścia procesualnego</w:t>
            </w:r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, Katedra, Gdańsk 2017 (rozdz. </w:t>
            </w:r>
            <w:r>
              <w:rPr>
                <w:rFonts w:cs="Arial" w:ascii="Aptos Display;Arial" w:hAnsi="Aptos Display;Arial"/>
                <w:i/>
                <w:iCs/>
                <w:sz w:val="22"/>
                <w:szCs w:val="22"/>
                <w:shd w:fill="FFFFFF" w:val="clear"/>
              </w:rPr>
              <w:t>Społeczność literatury elektronicznej. Rozwój modelu kulturowo-literackiego, ekonomicznego i akademickiego,</w:t>
            </w:r>
            <w:r>
              <w:rPr>
                <w:rFonts w:cs="Arial" w:ascii="Aptos Display;Arial" w:hAnsi="Aptos Display;Arial"/>
                <w:sz w:val="22"/>
                <w:szCs w:val="22"/>
                <w:shd w:fill="FFFFFF" w:val="clear"/>
              </w:rPr>
              <w:t xml:space="preserve"> s. 271-285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E. Szczęsn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O myśleniu narracyjnym i jego cyfrowej reprezentacji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w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A. Ślósarz, 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Od remediacji do sterowania zbiorowymi emocjami. Interferencje dyskursu literackiego i technologii, </w:t>
            </w:r>
            <w:r>
              <w:rPr>
                <w:rStyle w:val="Emphasis"/>
                <w:rFonts w:cs="Arial" w:ascii="Aptos Display;Arial" w:hAnsi="Aptos Display;Arial"/>
                <w:i w:val="false"/>
                <w:iCs w:val="false"/>
                <w:sz w:val="22"/>
                <w:szCs w:val="22"/>
              </w:rPr>
              <w:t>„Rocznik Komparatystyczny” 2017 nr 8, s. 279-296,</w:t>
            </w:r>
            <w:r>
              <w:rPr>
                <w:rStyle w:val="Emphasis"/>
                <w:rFonts w:cs="Arial" w:ascii="Aptos Display;Arial" w:hAnsi="Aptos Display;Arial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ptos Display;Arial" w:hAnsi="Aptos Display;Arial"/>
                  <w:color w:val="000000"/>
                  <w:sz w:val="22"/>
                  <w:szCs w:val="22"/>
                </w:rPr>
                <w:t>https://wnus.edu.pl/rk/pl/issue/869/article/14718</w:t>
              </w:r>
            </w:hyperlink>
            <w:r>
              <w:rPr>
                <w:rStyle w:val="InternetLink"/>
                <w:rFonts w:cs="Arial" w:ascii="Aptos Display;Arial" w:hAnsi="Aptos Display;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 dostęp 9.02.2021.</w:t>
            </w:r>
          </w:p>
          <w:p>
            <w:pPr>
              <w:pStyle w:val="Normal"/>
              <w:jc w:val="both"/>
              <w:rPr>
                <w:rFonts w:ascii="Aptos Display;Arial" w:hAnsi="Aptos Display;Arial" w:cs="Arial"/>
                <w:sz w:val="22"/>
                <w:szCs w:val="22"/>
              </w:rPr>
            </w:pPr>
            <w:r>
              <w:rPr>
                <w:rStyle w:val="Italic"/>
                <w:rFonts w:cs="Aptos Display;Arial" w:ascii="Aptos Display;Arial" w:hAnsi="Aptos Display;Arial"/>
                <w:i w:val="false"/>
                <w:iCs/>
                <w:color w:val="000000"/>
                <w:sz w:val="22"/>
                <w:szCs w:val="22"/>
              </w:rPr>
              <w:t xml:space="preserve">A. Urbańczyk, </w:t>
            </w:r>
            <w:r>
              <w:rPr>
                <w:rStyle w:val="Italic"/>
                <w:rFonts w:cs="Aptos Display;Arial" w:ascii="Aptos Display;Arial" w:hAnsi="Aptos Display;Arial"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cs="Aptos Display;Arial" w:ascii="Aptos Display;Arial" w:hAnsi="Aptos Display;Arial"/>
                <w:sz w:val="22"/>
                <w:szCs w:val="22"/>
              </w:rPr>
              <w:t xml:space="preserve">fan studies, „Przestrzenie Teorii” 2018, nr 29. 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Wiesławiec Deluxe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Każda praca hańbi. Pozdrowienia z późnego kapitalizmu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Kraków 2022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ptos Display;Arial" w:hAnsi="Aptos Display;Arial"/>
                <w:sz w:val="22"/>
                <w:szCs w:val="22"/>
              </w:rPr>
              <w:t xml:space="preserve">M. Zabawa,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Subkultura internetu: język internetowy najmłodszego pokoleni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 xml:space="preserve">, [w:] </w:t>
            </w:r>
            <w:r>
              <w:rPr>
                <w:rFonts w:cs="Arial" w:ascii="Aptos Display;Arial" w:hAnsi="Aptos Display;Arial"/>
                <w:i/>
                <w:sz w:val="22"/>
                <w:szCs w:val="22"/>
              </w:rPr>
              <w:t>Media - kultura popularna – polityka. Wzajemne oddziaływania i nowe zjawiska</w:t>
            </w:r>
            <w:r>
              <w:rPr>
                <w:rFonts w:cs="Arial" w:ascii="Aptos Display;Arial" w:hAnsi="Aptos Display;Arial"/>
                <w:sz w:val="22"/>
                <w:szCs w:val="22"/>
              </w:rPr>
              <w:t>, red. J. Bierówka, K. Pokorna-Ignatowicz, Kraków 2014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    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">
    <w:name w:val="Tekst treści (3)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talic">
    <w:name w:val="italic"/>
    <w:qFormat/>
    <w:rPr>
      <w:i/>
      <w:color w:val="385623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autoSpaceDE w:val="true"/>
      <w:spacing w:lineRule="atLeast" w:line="0" w:before="0" w:after="180"/>
    </w:pPr>
    <w:rPr>
      <w:rFonts w:ascii="Arial Narrow" w:hAnsi="Arial Narrow" w:eastAsia="Arial Narrow" w:cs="Arial Narrow"/>
      <w:sz w:val="20"/>
      <w:szCs w:val="20"/>
    </w:rPr>
  </w:style>
  <w:style w:type="paragraph" w:styleId="Styl1">
    <w:name w:val="Styl1"/>
    <w:basedOn w:val="TextBody"/>
    <w:qFormat/>
    <w:pPr>
      <w:spacing w:before="240" w:after="120"/>
      <w:ind w:left="-113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KamilMozel/status/1733133111607669086" TargetMode="External"/><Relationship Id="rId3" Type="http://schemas.openxmlformats.org/officeDocument/2006/relationships/hyperlink" Target="https://www.youtube.com/watch?v=AFCLKa0XRlw" TargetMode="External"/><Relationship Id="rId4" Type="http://schemas.openxmlformats.org/officeDocument/2006/relationships/hyperlink" Target="http://rcin.org.pl/Content/62974/WA248_82887_CHC_pawlicka-literatura_o.pdf" TargetMode="External"/><Relationship Id="rId5" Type="http://schemas.openxmlformats.org/officeDocument/2006/relationships/hyperlink" Target="https://youtu.be/aM5O0b0hfzc" TargetMode="External"/><Relationship Id="rId6" Type="http://schemas.openxmlformats.org/officeDocument/2006/relationships/hyperlink" Target="https://www.cddc.vt.edu/sionline/si/faces.html" TargetMode="External"/><Relationship Id="rId7" Type="http://schemas.openxmlformats.org/officeDocument/2006/relationships/hyperlink" Target="https://www.tor.com/2018/04/09/the-bodies-of-the-girls-who-made-me-fanfic-and-the-modern-world/" TargetMode="External"/><Relationship Id="rId8" Type="http://schemas.openxmlformats.org/officeDocument/2006/relationships/hyperlink" Target="https://wnus.edu.pl/rk/pl/issue/869/article/1471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1:55:00Z</dcterms:created>
  <dc:creator>Barbara Wilk</dc:creator>
  <dc:description/>
  <cp:keywords/>
  <dc:language>en-US</dc:language>
  <cp:lastModifiedBy>Magdalena Puda-Blokesz</cp:lastModifiedBy>
  <cp:lastPrinted>2021-10-15T20:49:00Z</cp:lastPrinted>
  <dcterms:modified xsi:type="dcterms:W3CDTF">2024-10-31T10:35:00Z</dcterms:modified>
  <cp:revision>6</cp:revision>
  <dc:subject/>
  <dc:title>KARTA KURSU</dc:title>
</cp:coreProperties>
</file>