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ierunek: </w:t>
      </w:r>
      <w:r>
        <w:rPr>
          <w:rFonts w:cs="Arial" w:ascii="Arial" w:hAnsi="Arial"/>
          <w:b/>
          <w:bCs/>
          <w:i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dia I stopnia. Semestr 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i interpretacja dzieła film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Film Analysis and Interpret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Iwo Sulka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ów z zagadnieniami analizy i interpretacji dzieła filmowego – tekstualnej oraz kontekstowej; strategiami związanymi z procedurami i formami analizy (formalnego rozbioru) oraz interpretacji (z uwzględnieniem różnych kontekstów) dzieła filmoweg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 i podstawowa terminologia z zakresu wiedzy o filmie, mediach i kulturz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filmoznawst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filmu powszechnego, Współczesna sztuka filmowa, Wstęp do filmoznaw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zna podstawową terminologię z zakresu filmoznaw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zna i rozumie podstawowe metody analizy i interpretacji, wartościowania i problematyzowania rozmaitych tekstów kultury, właściwe dla wybranych teorii, nurtów i szkół badawcz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analizuje i interpretuje rozmaite typy tekstów kultury, rozpoznając podstawowe zjawiska i określając ich cechy oraz funkcj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w grupie rozmaite teksty kultury, rozpoznając podstawowe nurty, kierunki i konwencje przy wykorzystaniu odpowiednich metod i narzędzi badaw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, K_UO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potrafi oceniać poprawność, niezależność oraz estetykę przekazów kulturowych i medial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projekcje fragmentów filmowych, wideoesejów i prezentacje multimedialne; dyskusja; warsztaty: ćwiczenia analityczno-interpreta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9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 na podstawie obecność (zgodnie z regulaminem studiów), aktywności i pracy pisem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 i teks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ualna – forma i styl dzieła filmowego; analiza kontekstowa: gatunek i konwencja, ideologia, narracja, film a inne sztuki, psychoanaliza, autor i styl, dzieło filmowe a nurty w kinie i paradygmaty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vid Bordwell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m art. Sztuka filmowa: wprowadzenie</w:t>
            </w:r>
            <w:r>
              <w:rPr>
                <w:rFonts w:cs="Arial" w:ascii="Arial" w:hAnsi="Arial"/>
                <w:sz w:val="22"/>
                <w:szCs w:val="22"/>
              </w:rPr>
              <w:t>, przeł. Bogna Rosińska, Warszawa 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icja Helman, Pitrus Andrz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wiedzy o filmie</w:t>
            </w:r>
            <w:r>
              <w:rPr>
                <w:rFonts w:cs="Arial" w:ascii="Arial" w:hAnsi="Arial"/>
                <w:sz w:val="22"/>
                <w:szCs w:val="22"/>
              </w:rPr>
              <w:t>, Gdańsk 200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zysztof Lo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tchcock - autor wśród gatunków</w:t>
            </w:r>
            <w:r>
              <w:rPr>
                <w:rFonts w:cs="Arial" w:ascii="Arial" w:hAnsi="Arial"/>
                <w:sz w:val="22"/>
                <w:szCs w:val="22"/>
              </w:rPr>
              <w:t>, Kraków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zysztof Loska, Alfred Hitchcock i problem tożsamości, [w] Łukasz Plesnar, Rafał Syska 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strzowie kina amerykańskiego. Klasycy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gata Ciastoń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strzeń zamknięta w tym, co widzialne</w:t>
            </w:r>
            <w:r>
              <w:rPr>
                <w:rFonts w:cs="Arial" w:ascii="Arial" w:hAnsi="Arial"/>
                <w:sz w:val="22"/>
                <w:szCs w:val="22"/>
              </w:rPr>
              <w:t>, „Kwartalnik filmowy” 2012, nr 7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ek Hendry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filmowych</w:t>
            </w:r>
            <w:r>
              <w:rPr>
                <w:rFonts w:cs="Arial" w:ascii="Arial" w:hAnsi="Arial"/>
                <w:sz w:val="22"/>
                <w:szCs w:val="22"/>
              </w:rPr>
              <w:t>, Poznań 1994.</w:t>
            </w:r>
          </w:p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nalizy i interpretacje. Film polski, </w:t>
            </w:r>
            <w:r>
              <w:rPr>
                <w:rFonts w:cs="Arial" w:ascii="Arial" w:hAnsi="Arial"/>
                <w:sz w:val="22"/>
                <w:szCs w:val="22"/>
              </w:rPr>
              <w:t>red. Alicja Helman, Tadeusz Miczka, Katowice 1984.</w:t>
            </w:r>
          </w:p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alizy i interpretacje. Film zagraniczny</w:t>
            </w:r>
            <w:r>
              <w:rPr>
                <w:rFonts w:cs="Arial" w:ascii="Arial" w:hAnsi="Arial"/>
                <w:sz w:val="22"/>
                <w:szCs w:val="22"/>
              </w:rPr>
              <w:t>, red. Alicja Helman, Katowice 1986.</w:t>
            </w:r>
          </w:p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terpretacja dzieła filmowego. Antologia przekładów, </w:t>
            </w:r>
            <w:r>
              <w:rPr>
                <w:rFonts w:cs="Arial" w:ascii="Arial" w:hAnsi="Arial"/>
                <w:sz w:val="22"/>
                <w:szCs w:val="22"/>
              </w:rPr>
              <w:t>red. Wiesław Godzic, Kraków 1993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ncyklopedia kina</w:t>
            </w:r>
            <w:r>
              <w:rPr>
                <w:rFonts w:cs="Arial" w:ascii="Arial" w:hAnsi="Arial"/>
                <w:sz w:val="22"/>
                <w:szCs w:val="22"/>
              </w:rPr>
              <w:t>, red. Tadeusz Lubelski, Kraków 2003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welina Nurczyńska-Fidelska, Piotr Sita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Interpretacja dzieła filmowego. Teoria i praktyka</w:t>
            </w:r>
            <w:r>
              <w:rPr>
                <w:rFonts w:cs="Arial" w:ascii="Arial" w:hAnsi="Arial"/>
                <w:sz w:val="22"/>
                <w:szCs w:val="22"/>
              </w:rPr>
              <w:t>, Łódź 1995.</w:t>
            </w:r>
          </w:p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_Hlk19621080"/>
            <w:r>
              <w:rPr>
                <w:rFonts w:cs="Arial" w:ascii="Arial" w:hAnsi="Arial"/>
                <w:sz w:val="22"/>
                <w:szCs w:val="22"/>
              </w:rPr>
              <w:t xml:space="preserve">Mirosław Przylip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ino stylu zerowego. Dwadzieścia lat później</w:t>
            </w:r>
            <w:r>
              <w:rPr>
                <w:rFonts w:cs="Arial" w:ascii="Arial" w:hAnsi="Arial"/>
                <w:sz w:val="22"/>
                <w:szCs w:val="22"/>
              </w:rPr>
              <w:t>, Sopot 2018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BalloonTex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filmowej interpretacji. Antologia przekładów</w:t>
            </w:r>
            <w:r>
              <w:rPr>
                <w:rFonts w:cs="Arial" w:ascii="Arial" w:hAnsi="Arial"/>
                <w:sz w:val="22"/>
                <w:szCs w:val="22"/>
              </w:rPr>
              <w:t>, red. Wiesław Godzic, Kraków 1988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dziane po latach. Analizy i interpretacje filmu polskiego</w:t>
            </w:r>
            <w:r>
              <w:rPr>
                <w:rFonts w:cs="Arial" w:ascii="Arial" w:hAnsi="Arial"/>
                <w:sz w:val="22"/>
                <w:szCs w:val="22"/>
              </w:rPr>
              <w:t>, red. Marek Hendrykowska, Poznań 2000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wartalnik Filmowy” (wybrane numery).</w:t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Studia Filmoznawcze” (wybrane numery).</w:t>
            </w:r>
          </w:p>
          <w:p>
            <w:pPr>
              <w:pStyle w:val="TextBodyIndent"/>
              <w:widowControl/>
              <w:suppressAutoHyphens w:val="false"/>
              <w:autoSpaceDE w:val="true"/>
              <w:spacing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cek Ostaszewski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Historia narracji filmowej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Universitas, Kraków 2018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08:00Z</dcterms:created>
  <dc:creator>Bogdan</dc:creator>
  <dc:description/>
  <cp:keywords/>
  <dc:language>en-US</dc:language>
  <cp:lastModifiedBy>Magdalena Puda-Blokesz</cp:lastModifiedBy>
  <dcterms:modified xsi:type="dcterms:W3CDTF">2024-10-31T10:31:00Z</dcterms:modified>
  <cp:revision>2</cp:revision>
  <dc:subject/>
  <dc:title/>
</cp:coreProperties>
</file>