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oznawstwo i wiedza o mediach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redakcji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Jlqj4b"/>
                <w:rFonts w:cs="Arial" w:ascii="Arial" w:hAnsi="Arial"/>
                <w:sz w:val="22"/>
                <w:szCs w:val="22"/>
                <w:lang w:val="en"/>
              </w:rPr>
              <w:t>Text editing basics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2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(językowej, składniowej, stylistycznej, kompozycyjnej) tekstu oraz z obowiązującymi zasadami pisowni i interpunkcji, a także rozwijanie umiejętności i sprawności tworzenia tekstów pisanych, w szczególności prac dyplomow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a wiedza dotycząca rodzajów i gatunków tekstów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programu MS Word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zna obowiązujące zasady pisowni </w:t>
              <w:br/>
              <w:t>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pojęcie błędu językowego oraz typy błędów językowych, normy językowej, uzusu językoweg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ma podstawową wiedzę dotyczącą działalności edytorskiej i poligraficznej, ze szczególnym uwzględnieniem edycji tekst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4, zna zasady redagowania tekstu głównego i tekstów pobo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, zna zasady redagowania pracy dyplomow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03, K_W14,</w:t>
            </w:r>
            <w:r>
              <w:rPr>
                <w:rFonts w:cs="Calibri" w:ascii="Calibri" w:hAnsi="Calibri"/>
              </w:rPr>
              <w:t xml:space="preserve"> K_W1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trafi poprawnie stosować w praktyce zasady pisowni 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rozpoznaje i potrafi poprawić różnego typu błędy językow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zredagować pracę dyplom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potrafi sporządzić bibliografię załącznikową i zredagować przypis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5, K_U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pogłębiania wiedzy o społecznej roli tekstu w aspekcie wydawnicz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ma świadomość roli języka we własnym rozwoju i w kształtowaniu tożsamości narodowej, dba o poprawność wypowiedz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09"/>
        <w:gridCol w:w="610"/>
        <w:gridCol w:w="610"/>
        <w:gridCol w:w="610"/>
        <w:gridCol w:w="610"/>
        <w:gridCol w:w="610"/>
        <w:gridCol w:w="610"/>
        <w:gridCol w:w="610"/>
        <w:gridCol w:w="547"/>
        <w:gridCol w:w="673"/>
        <w:gridCol w:w="610"/>
        <w:gridCol w:w="610"/>
        <w:gridCol w:w="900"/>
      </w:tblGrid>
      <w:tr>
        <w:trPr>
          <w:trHeight w:val="1616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na wszystkich ćwiczeniach, systematyczne przygotowywanie się i aktywny udział w zajęciach, a także ocena z pracy na koniec semestru (redakcja i korekta fragmentów tekstu naukowego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jest w sali komputerowej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prac wydawnicz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y i podstawowe narzędzia używane w pracy redaktora (personalizacja, tryb śledzenia zmian w programie MS Word, system komentarzy, prezentacja programów do korekty w PDF-i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sady opracowania merytorycznego, językowego i stylistycznego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przypisów i bibliografii załącznik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kcja i formatowanie pracy dyplom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czne ćwiczenia z zakresu redakcji i korekty tekstów różnego rodzaju (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redakcja tekstu w trybie rejestracji zmian w programie MS Word i korekta w pliku PDF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Chwał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grafia typowej książk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, uzup. </w:t>
              <w:br/>
              <w:t>i rozszerz., Włocławe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. Mitchell, S. Wightma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ypografia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3 popr. i uzup.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ola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. Książka – prasa – www</w:t>
            </w:r>
            <w:r>
              <w:rPr>
                <w:rFonts w:cs="Arial" w:ascii="Arial" w:hAnsi="Arial"/>
                <w:sz w:val="22"/>
                <w:szCs w:val="22"/>
              </w:rPr>
              <w:t>, Warszawa 2018 i nast. wydani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grafi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poradnia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sjp.pl/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Antczak, A. Now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zypisy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wołania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Jad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Fleksja, słowotwórstwo, skład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obrze pisać. Od myśli do tekstu</w:t>
            </w:r>
            <w:r>
              <w:rPr>
                <w:rFonts w:cs="Arial" w:ascii="Arial" w:hAnsi="Arial"/>
                <w:sz w:val="22"/>
                <w:szCs w:val="22"/>
              </w:rPr>
              <w:t>, Warszawa 2010 i wyd. następne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Jlqj4b">
    <w:name w:val="jlqj4b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yperlink" Target="https://sjp.pwn.pl/zasady/;71348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agdalena Puda-Blokesz</cp:lastModifiedBy>
  <cp:lastPrinted>2012-01-27T08:28:00Z</cp:lastPrinted>
  <dcterms:modified xsi:type="dcterms:W3CDTF">2024-10-31T10:38:00Z</dcterms:modified>
  <cp:revision>176</cp:revision>
  <dc:subject/>
  <dc:title>KARTA KURSU</dc:title>
</cp:coreProperties>
</file>