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Heading1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ierunek: </w:t>
      </w:r>
      <w:r>
        <w:rPr>
          <w:rFonts w:cs="Arial" w:ascii="Arial" w:hAnsi="Arial"/>
          <w:b/>
          <w:bCs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I stopnia. Semestr 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7" w:type="dxa"/>
        <w:jc w:val="left"/>
        <w:tblInd w:w="1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1"/>
        <w:gridCol w:w="7796"/>
      </w:tblGrid>
      <w:tr>
        <w:trPr>
          <w:trHeight w:val="395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cje filmowe literatury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terary Film Adapta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wo Sulka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Opis kursu (cele kształceni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974" w:hRule="atLeast"/>
        </w:trPr>
        <w:tc>
          <w:tcPr>
            <w:tcW w:w="94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rzekazanie informacji związanych z aparatem terminologicznym filmoznawstwa w obszarze filmowych adaptacji literatury oraz wskazanie kategorii analizy oraz interpretacji dzieła filmowego lub serialowego będącego adaptacją. 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Warunki wstępne</w:t>
      </w:r>
    </w:p>
    <w:tbl>
      <w:tblPr>
        <w:tblW w:w="9497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7"/>
        <w:gridCol w:w="7840"/>
      </w:tblGrid>
      <w:tr>
        <w:trPr>
          <w:trHeight w:val="550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a wiedza i terminologia z zakresu filmu oraz kultury współczesnej, przede wszystkim medialnej.</w:t>
            </w:r>
          </w:p>
        </w:tc>
      </w:tr>
      <w:tr>
        <w:trPr>
          <w:trHeight w:val="577" w:hRule="atLeast"/>
        </w:trPr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analityczno-interpretacyjne z zakresu sztuki filmowej, umiejętność czytania tekstów filmoznawczych ze zrozumieniem.</w:t>
            </w:r>
          </w:p>
        </w:tc>
      </w:tr>
      <w:tr>
        <w:trPr/>
        <w:tc>
          <w:tcPr>
            <w:tcW w:w="165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filmoznawstwa, Współczesna sztuka filmowa, Historia film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295"/>
        <w:gridCol w:w="2363"/>
      </w:tblGrid>
      <w:tr>
        <w:trPr>
          <w:trHeight w:val="77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402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 Student posiada podstawową wiedzę odnośni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historycznej zmienności stylów, nurtów, kierunków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nwencji różnorodnych zjawisk i tekstów kultury w kontekście adaptacji filmow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2 Student zna i rozumie podstawowe metody analizy i interpretacji, wartościowania i problematyzowania rozmaitych tekstów kultury, właściwe dla wybranych teorii, nurtów i szkół badawczych związanych z adaptacjami filmowymi.</w:t>
            </w:r>
          </w:p>
        </w:tc>
        <w:tc>
          <w:tcPr>
            <w:tcW w:w="23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2686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rozpoznaje różnorodne wytwory kultury filmowej (filmy, seriale, inne formy, np. krótkie) i określa ich miejsce w kontekście kulturowym i obiegach kultury w kontekście adaptacji film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 Student analizuje i interpretuje rozmaite typy tekstów kultury filmowej (filmy, seriale, inne formy), rozpoznając podstawowe nurty i gatunki oraz określa ich cechy, konteksty i funkcje w odniesieniu do adaptacji filmowych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5367"/>
        <w:gridCol w:w="2341"/>
      </w:tblGrid>
      <w:tr>
        <w:trPr>
          <w:trHeight w:val="313" w:hRule="atLeast"/>
          <w:cantSplit w:val="true"/>
        </w:trPr>
        <w:tc>
          <w:tcPr>
            <w:tcW w:w="193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3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fekt uczenia się dla kursu)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komentarza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potrafi oceniać rozmaite cechy (np. poprawność, niezależność oraz estetykę) przekazów kulturowych i medialnych, przede wszystkim filmów, seriali (oraz innych form filmowych) w kontekście adaptacji film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Student ma świadomość poziomu nabytej wiedzy filmoznawczej i umiejętności analityczno-interpretacyjnych, pogłębia je i aktualizuje oraz integruje z pozostałymi dziedzinami wiedzy humanistycznej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0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, wykład konwersatoryjny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0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- wykład konwersatoryjny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cja fragmentów filmów, esejów wideo oraz filmów krótkometrażowych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yskusje i analizy fragmentów filmów;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etody nauczania zdal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ajęć na podstawie obecności (zgodnie z regulaminem studiów), aktywności i wyników projektu indywidualnego lub zbior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zaliczenia konieczna znajomość zadanych filmów, tekstów oraz książek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zagadnień</w:t>
      </w:r>
      <w:r>
        <w:rPr/>
        <w:t>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je teoretyczne związane z zagadnieniem adaptacji filmowych w ujęciu diachronicznym i synchronicznym. Historyczny rozwój modeli filmowych adaptacji literatury z uwzględnieniem kwestii narracyjnych i stylistycznych. Analiza oraz interpretacja wybranych przykład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Wykaz literatury podstawowej</w:t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icja Helm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wórcza zdrada. Filmowe adaptacje literatury</w:t>
            </w:r>
            <w:r>
              <w:rPr>
                <w:rFonts w:cs="Arial" w:ascii="Arial" w:hAnsi="Arial"/>
                <w:sz w:val="22"/>
                <w:szCs w:val="22"/>
              </w:rPr>
              <w:t>, Ars Nova, Poznań 1998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icja Helman, Andrzej Pitru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stawy wiedzy o filmie</w:t>
            </w:r>
            <w:r>
              <w:rPr>
                <w:rFonts w:cs="Arial" w:ascii="Arial" w:hAnsi="Arial"/>
                <w:sz w:val="22"/>
                <w:szCs w:val="22"/>
              </w:rPr>
              <w:t>, Słowo/obraz terytoria, Gdańsk 2008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d Jane Austen do Iana McEwana. Adaptacje literatury angielskiej</w:t>
            </w:r>
            <w:r>
              <w:rPr>
                <w:rFonts w:cs="Arial" w:ascii="Arial" w:hAnsi="Arial"/>
              </w:rPr>
              <w:t>, red. Alicja Helman, Bartosz Kazana, Kino-Rabid, Warszawa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Adaptacje literatury amerykańskiej</w:t>
            </w:r>
            <w:r>
              <w:rPr>
                <w:rFonts w:cs="Arial" w:ascii="Arial" w:hAnsi="Arial"/>
              </w:rPr>
              <w:t>, red. Rafał Syska, Ekrany, Krak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brane teksty z „Kwartalników Filmowych”, „Studiów Filmoznawczych”, „Filmów na Świecie”, „Ekranów”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rosław Przylip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ino stylu zerowego. Z zagadnień estetyki filmu fabularnego</w:t>
            </w:r>
            <w:r>
              <w:rPr>
                <w:rFonts w:cs="Arial" w:ascii="Arial" w:hAnsi="Arial"/>
                <w:sz w:val="22"/>
                <w:szCs w:val="22"/>
              </w:rPr>
              <w:t>, Gdańskie Wydawnictwo Psychologiczne, Gdańsk 1994.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Historia narracji filmowej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Universitas, Kraków 201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avid Bordwell, Kristin Thompson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 xml:space="preserve">Film Art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filmowa</w:t>
            </w:r>
            <w:r>
              <w:rPr>
                <w:rFonts w:cs="Arial" w:ascii="Arial" w:hAnsi="Arial"/>
                <w:sz w:val="22"/>
                <w:szCs w:val="22"/>
              </w:rPr>
              <w:t>, przeł. Bogna Rosińska, Wydawnictwo Wojciech Marzec, Warszawa 2010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eastAsia="Calibri" w:cs="Arial"/>
          <w:sz w:val="22"/>
          <w:szCs w:val="22"/>
          <w:lang w:eastAsia="en-US"/>
        </w:rPr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7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76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 / 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 / kolokwium / tes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2:00Z</dcterms:created>
  <dc:creator>Barbara Wilk</dc:creator>
  <dc:description/>
  <cp:keywords/>
  <dc:language>en-US</dc:language>
  <cp:lastModifiedBy>Magdalena Puda-Blokesz</cp:lastModifiedBy>
  <cp:lastPrinted>2013-05-22T09:51:00Z</cp:lastPrinted>
  <dcterms:modified xsi:type="dcterms:W3CDTF">2024-10-31T10:33:00Z</dcterms:modified>
  <cp:revision>2</cp:revision>
  <dc:subject/>
  <dc:title>KARTA KURSU</dc:title>
</cp:coreProperties>
</file>