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III rok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sztu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History of 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Rafał Sole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Badań Artystycznych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7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 ukończeniu kursu definiuje pojęcia sztuka, artysta, wytwór, dzieło sztuki, percepcja, zna podstawowe style, epoki, szkoły i kategorie artystyczne, klasyfikacje dziedzin sztuki i konwencje przedstawieniowe. Zna elementy metodologii historii sztu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wynikająca z odbytych dwóch lat studiów na kierunku Kulturoznawstwo i wiedza o media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elekcji i syntezy wiadomoś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stetyki i teorii sztu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 xml:space="preserve">W01 - posiada podstawową wiedzę na temat historii i teorii sztuki 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– zna podstawowe terminy dotyczące problemów hist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- wie o transdyscyplinarnej użyteczności metod i terminów wypracowanych w dziedzinie historii i teorii sztuk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_W01 - K_W05;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_W10; K_W14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- potrafi posługiwać się podstawowymi kategoriami i pojęciami właściwymi dla historii i te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rozpoznać różne szkoły i poglądy teoretyczne dotyczące sztuki i sytuuje je w kontekście historyczno-kultur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 – wypowiada się ustnie i pisemnie z użyciem kategorii i pojęć właściwych historii i teorii sztu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 - 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>K01 – rozumie potrzebę uczenia się przez całe życie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 - potrafi odpowiednio określić priorytety służące realizacji określonego zadania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 - prawidłowo identyfikuje i rozstrzyga dylematy związane z pracą intelektualną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 - 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; K_K09-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. Pomoce naukowe: slajdy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obecności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(bez oceny) na podstawie obecności i aktyw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7513"/>
            </w:tblGrid>
            <w:tr>
              <w:trPr/>
              <w:tc>
                <w:tcPr>
                  <w:tcW w:w="8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jęcia zdaln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b/>
                      <w:sz w:val="20"/>
                      <w:szCs w:val="20"/>
                      <w:lang w:val="en-US" w:eastAsia="en-US"/>
                    </w:rPr>
                    <w:t>07.12. 202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09.45-11.15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1.30-13.00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3.15-14.45</w:t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Sztuka, klasyczność, klasycyzmy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Realizm 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Sacrum i metafizyczność. Sztuka średniowieczna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 01.202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09.45-11.15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1.30-13.0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3.15-14.45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Malowniczość: manieryzm i barok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Romantyzm: historyzm i rodzimość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Kraków i jego sztuka. Miasto historyczne i wielokulturowe</w:t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 Białost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cenniejsza niż zło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dowolne wydania</w:t>
            </w:r>
          </w:p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świata</w:t>
            </w:r>
            <w:r>
              <w:rPr>
                <w:rFonts w:cs="Arial" w:ascii="Arial" w:hAnsi="Arial"/>
                <w:sz w:val="22"/>
                <w:szCs w:val="22"/>
              </w:rPr>
              <w:t>, t. 1-12, dowolne wyd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terminologiczny sztuk pięknych</w:t>
            </w:r>
            <w:r>
              <w:rPr>
                <w:rFonts w:cs="Arial" w:ascii="Arial" w:hAnsi="Arial"/>
                <w:sz w:val="22"/>
                <w:szCs w:val="22"/>
              </w:rPr>
              <w:t>, red. Stefan Kozakiewicz, PWN, Warszawa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nst Hans Josef Gombri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tuce</w:t>
            </w:r>
            <w:r>
              <w:rPr>
                <w:rFonts w:cs="Arial" w:ascii="Arial" w:hAnsi="Arial"/>
                <w:sz w:val="22"/>
                <w:szCs w:val="22"/>
              </w:rPr>
              <w:t>, Rebis: Poznań 2013, lub dowolne wydani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deusz Dobrowo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Krakowa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y współczesnej historii sztuki, Antologia przekładów “Artium Quastiones”</w:t>
            </w:r>
            <w:r>
              <w:rPr>
                <w:rFonts w:cs="Arial" w:ascii="Arial" w:hAnsi="Arial"/>
                <w:sz w:val="22"/>
                <w:szCs w:val="22"/>
              </w:rPr>
              <w:t>, red. Mariusz Bryl, Piotr Juszkiewicz, Piotr Piotrowski, Wojciech Suchocki, UAM: Poznań 2009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ia Rzep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wieków malarstwa europejskiego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ładysław Tatar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sześciu pojęć</w:t>
            </w:r>
            <w:r>
              <w:rPr>
                <w:rFonts w:cs="Arial" w:ascii="Arial" w:hAnsi="Arial"/>
                <w:sz w:val="22"/>
                <w:szCs w:val="22"/>
              </w:rPr>
              <w:t>, Warszawa 197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40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9:07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