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ycholingwis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sycholingu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Krzyż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wprowadzenie podstawowych zagadnień dotyczących psycholingwistyki, jej teoretycznych założeń, zdefiniowanie jej zakresu i metod badań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iejscowienie psycholingwistyki w obszarze lingwistyki stosowanej umożliwi uczestnikom kursu zdobycie wiedzy na temat neurobiologicznych podstaw języka, jego przyswajania, przetwarzania, wykorzystania w procesie komunikacji, ze szczególnym uwzględnieniem relacji </w:t>
            </w:r>
            <w:r>
              <w:rPr>
                <w:rFonts w:cs="Arial" w:ascii="Arial" w:hAnsi="Arial"/>
                <w:sz w:val="22"/>
                <w:szCs w:val="16"/>
              </w:rPr>
              <w:t xml:space="preserve">język </w:t>
              <w:softHyphen/>
              <w:t>– umysł – użytkownik języka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język – słyszenie/słuchanie, a także zaburzeń funkcjonowania językowego człowieka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także zdobycie umiejętności posługiwania się terminologią właściwą psycholingwistyce, prowadzenia dyskusji na jej temat oraz analizy tekstów naukowych z zakresu lingwistyki stosowanej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a posiada elementarną wiedzę z zakresu psychologii i biologicznych determinantów nabywania i użycia języka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umie wykorzystać wiedzę  z zakresu psychologii, w szczególności dotyczącą procesów poznawczych oraz kompetencji językowej </w:t>
              <w:br/>
              <w:t xml:space="preserve">w interpretowaniu relacji język </w:t>
              <w:softHyphen/>
              <w:t>– umysł – użytkownik języka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dotyczy: kurs w pierwszym semestrze studiów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 – student ma wiedzę na temat miejsce psycholingwistyki wśród innych lingwistyk stosow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ą terminologię z zakresu psychologii i lingwisty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2 – student posiada wiedzę na temat relacji umysł – język oraz procesów warunkujących nabywanie języka </w:t>
              <w:br/>
              <w:t>i uczenie się 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 – student rozpoznaje główne problemy współczesnej psycholingwistyki i zna jej założenia badawc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, K_W2, K_W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  <w:softHyphen/>
              <w:t>_W1, K_W2, K_W3, K_W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, K_W2, K_W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 – student stosuje podstawową terminologię z zakresu psychologii i lingwisty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 – student rozpoznaje etapy kodowania i dekodowania języka oraz zna jego funk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 – student potrafi rozpoznać psychogenne zjawiska językowe, rozróżniać instrumentarium badawcze psycholingwistyki, czytać i rozumieć teksty naukowe z jej zakre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_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-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_U2, K_U3,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 – student ma świadomość wartości psycholingwistyki w zdobywaniu wiedzy o zachowaniach językowych człowieka i efektywnej komunikacji interpersonal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– student wykazuje rozumianą w szerokim kontekście aktywność komunikacyjn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 – student rozumie potrzebę dokształcania się i zdobywania nowych umiejętności zgodnie z aktualną wiedz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, K_K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ykład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nwersatorium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ezentacja multimedialn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yskus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metoda warsztatowo-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Udział w projekcie grupowym/referat wygłoszony podczas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oże być prowadzony zdaln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ingwistyka – definicja, założenia, cel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koncepcje i teorie psycho- i neurolingwistyczn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Język w filo- i ontogenez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hy i funkcje języka w odniesieniu do kompetencji językowej</w:t>
              <w:br/>
              <w:t>komunikacyjnej i językowo-kulturowej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Procesy psychiczne warunkujące nabywanie i użycie język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y mowy (aspekt lokucyjny, illokucyjny i perlokucyjny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zary mow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Neurofizjologiczne podstawy języka a funkcje poznawcz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yjne i antylokalizacyjne koncepcje mowy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Słownik mentalny jako językowa wiedza o świecie 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ganizacja i funkcjonowanie słownika mentalnego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Przetwarzanie semantyczne i składni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ywanie języków obcych a dwujęzyczność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a języka, język muzyk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unikacja niewerbaln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genne zjawiska język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śledzenia funkcji językow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eksperymentalne badania psycho- i neurolingwistyczne</w:t>
            </w:r>
          </w:p>
          <w:p>
            <w:pPr>
              <w:pStyle w:val="BalloonText"/>
              <w:numPr>
                <w:ilvl w:val="0"/>
                <w:numId w:val="4"/>
              </w:numPr>
              <w:spacing w:before="0" w:after="9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</w:rPr>
              <w:t>Psycholingwistyka w badaniach interdyscyplinar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encka E., Orzechowski J., Szymura B., Wichary Sz. (2020). Psychologia poznawcza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cz I., H. Okuniewska H. (red.) (2011). Język jako przedmiot badań psychologicznyc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ingwistyka ogólna i neurolingwistyka. Warszawa: Wydawnictwo Szkoły Wyższej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i Społecznej „Akademica”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zurkiewicz-Sokołowska J. (2011). Lingwistyka mentalna w zarysie. O zdolności językowej w ujęciu integrującym. Kraków: Wydawnictwo UNIVERSIT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itchison J. (2002). Ziarna mowy. Początki i rozwój języka. Tłum. M. Sykurska-Derwoj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szawa: Państwowy Instytut Wydawnicz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itchison J. (1991). Ssak, który mówi. Wstęp do psycholingwistyki, Warszawa: PW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Bokus B., Shugar G. W. (red.) (2007). Psychologia języka dziecka. Osiągnięcia, nowe perspektywy, Gdańsk: Gdańskie Wydawnictwo Psychologi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ckok, G. (2016). Mit neuronów lustrzanych. Tłum. A. Machniak, K. Cipora. Kraków: Copernicus Center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 najnowsze artykuły z czasopism naukowych (także obcojęzycznych) dotyczące omawianych podczas zajęć zagadnień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21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3T08:27:00Z</dcterms:modified>
  <cp:revision>46</cp:revision>
  <dc:subject/>
  <dc:title>KARTA KURSU</dc:title>
</cp:coreProperties>
</file>