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logia mowy - wprowadze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tion to physiology of spee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. hum. Małgorzata Kraj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omówienie zagadnień związanych z fizjologicznymi procesami i mechanizmami regulującymi mowę, gwarantującymi prawidłowy przebieg komunikacji język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siada znajomość podstawowych pojęć dotyczących wiedzy o języku oraz biologii, głównie anatomii funkcjonalnej układu nerwowego oraz fizjologii procesu słyszenia – zakres szkoły średn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, w tym podręczniki akademick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ie dotyczy. Kurs jest prowadzony w I semestrze studi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Student ma wiedzę z zakresu fizjologii m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_W2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4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wykorzystać zdobytą wiedzę z zakresu fizjologii mowy w kontekście analizy i interpretacji przebiegu komunikacji w normie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ma świadomość swojej wiedzy z zakresu fizjologii mowy i jest otwarty na jej pogłębianie oraz wykorzystywanie w odniesieniu do osób zdrowych i chor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ykład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konwersatoryjny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- prezentacja multimedialn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i aktywny udział w dyskusji podczas zajęć. Dopuszczalna jedna nieobecnoś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oże być prowadzony zdaln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1. Mowa – w ujęciu biologicznym i lingwistycznym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echanizmy i procesy fizjologiczne gwarantujące nadawanie i odbiór mow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parat oddechow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Aparat fonacyj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parat artykulacyj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Wybrane zagadnienia patofizjologii mowy: potencjalne przyczyny i dysfunkcje w obrębie aparatu oddechowego, fonacyjnego, artykulacyjnego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7. Wybrane metody badania narządu mowy.</w:t>
            </w:r>
          </w:p>
          <w:p>
            <w:pPr>
              <w:pStyle w:val="BalloonTex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Kuczkowski J. (2018). Anatomia i fizjologia obwodowego i ośrodkowego narządu mowy. Patofizjologia narządu mowy. [W:] J. Milewski, J. Kuczkowski, K. Kaczorowska-Bray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medyczne podstawy logopedii</w:t>
            </w:r>
            <w:r>
              <w:rPr>
                <w:rFonts w:cs="Arial" w:ascii="Arial" w:hAnsi="Arial"/>
                <w:sz w:val="22"/>
                <w:szCs w:val="22"/>
              </w:rPr>
              <w:t xml:space="preserve"> (s. 104-140). Gdańsk: Harmonia Universal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Łączkowska M. (1981).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anatomii, fizjologii i patologii narządu głosu,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wy i słuchu</w:t>
            </w:r>
            <w:r>
              <w:rPr>
                <w:rFonts w:cs="Arial" w:ascii="Arial" w:hAnsi="Arial"/>
                <w:sz w:val="22"/>
                <w:szCs w:val="22"/>
              </w:rPr>
              <w:t xml:space="preserve">. Lublin: Wydawnictwo UMCS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trinowicz-Modrzejewska A. (1963)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izjologia i patologia głosu, mowy i słuch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Warszawa: PZWL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brębowski A. (1993). Anatomiczne i fizjologiczne podstawy zaburzeń mowy. [W:] T. Gałkowski, Z. Tarkowski, T. Zalewski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Diagnoza i terapia zaburzeń mowy</w:t>
            </w:r>
            <w:r>
              <w:rPr>
                <w:rFonts w:cs="Arial" w:ascii="Arial" w:hAnsi="Arial"/>
                <w:sz w:val="22"/>
                <w:szCs w:val="22"/>
              </w:rPr>
              <w:t xml:space="preserve"> (s. 17-33). Lublin: Wydawnictwo Uniwersytetu Lubelskiego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Obrębowski A. (2005). Czynności narządów mowy: oddychanie, fonacja, artykulacja. [W:] Gałkowski T., E. Szeląg E., Jastrzębowska G.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neurologopedii. Podręcznik akademicki</w:t>
            </w:r>
            <w:r>
              <w:rPr>
                <w:rFonts w:cs="Arial" w:ascii="Arial" w:hAnsi="Arial"/>
                <w:sz w:val="22"/>
                <w:szCs w:val="22"/>
              </w:rPr>
              <w:t xml:space="preserve"> (s. 154-180). Opole: Wydawnictwo Uniwersytetu Opolskiego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Obrębowski A. (2018). Biologiczne podstawy mowy. [W:] S. Milewski, J. Kuczkowski, K. Kaczorowska-Bray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medyczne podstawy logopedii</w:t>
            </w:r>
            <w:r>
              <w:rPr>
                <w:rFonts w:cs="Arial" w:ascii="Arial" w:hAnsi="Arial"/>
                <w:sz w:val="22"/>
                <w:szCs w:val="22"/>
              </w:rPr>
              <w:t xml:space="preserve"> (s. 23-35). Gdańsk: Harmonia Universal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ruszewicz A. (1981). Zaburzenia głosu i mowy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[W: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. Zakrzewski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Otolaryngologia kliniczna</w:t>
            </w:r>
            <w:r>
              <w:rPr>
                <w:rFonts w:cs="Arial" w:ascii="Arial" w:hAnsi="Arial"/>
                <w:sz w:val="22"/>
                <w:szCs w:val="22"/>
              </w:rPr>
              <w:t xml:space="preserve"> (s. 236-252). Warszawa: PZW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Kaczmarek B.L.J. (1995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ózgowa organizacja mowy</w:t>
            </w:r>
            <w:r>
              <w:rPr>
                <w:rFonts w:cs="Arial" w:ascii="Arial" w:hAnsi="Arial"/>
                <w:sz w:val="22"/>
                <w:szCs w:val="22"/>
              </w:rPr>
              <w:t xml:space="preserve">. Lublin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wnictwo UMC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Łączkowska M. (1976).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anatomii i fizjologii narządu głosu i mowy</w:t>
            </w:r>
            <w:r>
              <w:rPr>
                <w:rFonts w:cs="Arial" w:ascii="Arial" w:hAnsi="Arial"/>
                <w:sz w:val="22"/>
                <w:szCs w:val="22"/>
              </w:rPr>
              <w:t>. Lublin: Wydawnictwo UMC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Michajlik A., Ramotowski W. (2013)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natomia i fizjologia człowieka. </w:t>
            </w:r>
            <w:r>
              <w:rPr>
                <w:rFonts w:cs="Arial" w:ascii="Arial" w:hAnsi="Arial"/>
                <w:sz w:val="22"/>
                <w:szCs w:val="22"/>
              </w:rPr>
              <w:t>Warszawa: PZWL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uszewicz A. (1992)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oniatria klinicz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Warszawa: PZWL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Sadowski B. (2005).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logiczne mechanizmy zachowania się ludzi i zwierząt.</w:t>
            </w:r>
            <w:r>
              <w:rPr>
                <w:rFonts w:cs="Arial" w:ascii="Arial" w:hAnsi="Arial"/>
                <w:sz w:val="22"/>
                <w:szCs w:val="22"/>
              </w:rPr>
              <w:t xml:space="preserve">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0:24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4-11-05T06:01:00Z</dcterms:modified>
  <cp:revision>9</cp:revision>
  <dc:subject/>
  <dc:title>KARTA KURSU</dc:title>
</cp:coreProperties>
</file>