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tolingwistyka z elementami logopedii przedszkolnej i szko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ntolinguistics with elements of preschool and school speech therap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Marzena Błasiak-Tytuł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dra Dydaktyki Literatury </w:t>
              <w:br/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</w:t>
            </w:r>
            <w:r>
              <w:rPr>
                <w:rFonts w:cs="Arial" w:ascii="Arial" w:hAnsi="Arial"/>
                <w:color w:val="06022E"/>
                <w:sz w:val="22"/>
                <w:szCs w:val="22"/>
                <w:shd w:fill="FFFFFF" w:val="clear"/>
              </w:rPr>
              <w:t>przedstawienie teorii wyjaśniających filogenezę języka, zapoznanie z najważniejszymi pojęciami dotyczącymi kształtowania się mowy dziecka oraz z periodyzacją rozwoju języka,</w:t>
            </w:r>
            <w:r>
              <w:rPr>
                <w:rFonts w:cs="Arial" w:ascii="Arial" w:hAnsi="Arial"/>
                <w:sz w:val="22"/>
                <w:szCs w:val="22"/>
              </w:rPr>
              <w:t xml:space="preserve"> omówienie neurobiologicznych, kulturowych, społecznych uwarunkowań rozwoju mowy. Z</w:t>
            </w:r>
            <w:r>
              <w:rPr>
                <w:rFonts w:cs="Arial" w:ascii="Arial" w:hAnsi="Arial"/>
                <w:color w:val="06022E"/>
                <w:sz w:val="22"/>
                <w:szCs w:val="22"/>
                <w:shd w:fill="FFFFFF" w:val="clear"/>
              </w:rPr>
              <w:t>apoznanie z prawidłowym rozwojem językowym na tle całościowego rozwoju dziecka oraz o</w:t>
            </w:r>
            <w:r>
              <w:rPr>
                <w:rFonts w:cs="Arial" w:ascii="Arial" w:hAnsi="Arial"/>
                <w:sz w:val="22"/>
                <w:szCs w:val="16"/>
              </w:rPr>
              <w:t>mówienie czynników zakłócających rozwój mowy. Prezentacja narzędzi wykorzystywanych w diagnozie poziomu rozwoju językowego dziecka, a także przedstawienie wybranych form pracy sprzyjających rozwijaniu sprawności językowych i komunikacyjnych u dziec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 posiada podstawową wiedzę z zakresu gramatyki współczesnego języka polskiego oraz psychologii rozwojowej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tudent potrafi wykorzystać materiał źródłowy do rozwiązywania stawianych problemów, umie pracować w zespole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dotyczy: kurs w pierwszym semestrze studi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65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Student wie, jakie uwarunkowania biologiczne i środowisko wpływają na rozwój umiejętności językowych i komunikacyjnych u dzieck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 Student zna prawidłowości rozwoju języka i komunikacji u dzieci oraz ma szczegółową wiedzę dotyczącą nabywania poszczególnych składników systemu językow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Student wie, jak oceniać i opisywać różne poziomy rozwoju językowego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4, 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Student potrafi omówić etapy nabywania mowy przez dziecko, a także wskazać czynniki, które wypływają na proces przyswajania języka przez dzieck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Student umie czytać, rozumieć i streszczać teksty naukow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Student potrafi organizować pracę własną oraz pracę w zespole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Student jest świadomy konieczności ciągłego dokształcania się i doskonalenia umiejętności wobec rosnącej wiedzy na temat rozwoju mowy dzieci oraz zmieniających się warunków społecznych, w których rozwój ten następu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Student jest odpowiedzialny za podejmowane decyzje i prowadzone przez siebie działani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kład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kład konwersatoryjn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ezentacja multimedialn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ca z tekstem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yskus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ygłoszenie referatu podczas zajęć,</w:t>
            </w:r>
            <w:r>
              <w:rPr>
                <w:rFonts w:cs="Arial" w:ascii="Arial" w:hAnsi="Arial"/>
                <w:sz w:val="22"/>
                <w:szCs w:val="16"/>
              </w:rPr>
              <w:t xml:space="preserve"> aktywny udziału w praktycznych działaniach podejmowanych na ćwiczeniach oraz uzyskanie pozytywnej oceny z projektu grupowego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może być prowadzony zdalnie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ład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dele i stadia rozwoju mowy dzieck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ęzyk a ogólny rozwoju dzieck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robiologiczne uwarunkowania rozwoju mow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łeczno-kulturowe uwarunkowania rozwoju mowy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gmatyczne uwarunkowania rozwoju mowy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ycyna okołoporodowa a rozwój mow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unikacja przedjęzykowa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ywanie poszczególnych składników systemu językowego z uwzględnieniem nabywania kilku systemów językowych przez dzieck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wój sprawności artykulacyj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wój sprawności prozodycz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wój sprawności leksykalno-semantycznej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wój sprawności fleksyj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wój sprawności syntaktycz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wój sprawności dialogowych i narracj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wujęzyczność i wychowanie dwujęzyczne.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Dwa języki - dwie kultury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: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łościowa diagnoza rozwoju mowy: wybrane testy stosowane w praktyce logopedycznej.  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a wypowiedzi dziecięcych pod kątem oceny rozwoju mowy – analiza tekstów i nagrań. 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tymulacja rozwoju mowy dziecka.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Zabawy dla niemowlaków wspierające rozwój mowy, w tym rozwój mowy dziecka dwujęzycznego. 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apia samoistnego i niesamoistnego opóźnionego rozwoju mowy. 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Style w:val="Appleconvertedspace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harakterystyka przebiegu zajęć logopedycznych z dzieckiem poniżej 3 roku życia.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/>
            </w:pP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Literatura w rozwoju mowy dziecka.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/>
            </w:pP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 xml:space="preserve">Językowokomunikacyjne wychowanie dziecka. 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Logopedia w przedszkolu i szkole.</w:t>
            </w:r>
            <w:r>
              <w:rPr>
                <w:rStyle w:val="Appleconvertedspace"/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kus, B., Shugar, G. W. (2007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sychologia języka dziecka</w:t>
            </w:r>
            <w:r>
              <w:rPr>
                <w:rFonts w:cs="Arial" w:ascii="Arial" w:hAnsi="Arial"/>
                <w:sz w:val="22"/>
                <w:szCs w:val="22"/>
              </w:rPr>
              <w:t xml:space="preserve">. Gdańsk: Gdańskie Wydawnictwo Psychologiczne. 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magała, A., Mirecka, U. (red.). (2021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ogopedia przedszkolna i wczesnoszkolna. Tom 1</w:t>
            </w:r>
            <w:r>
              <w:rPr>
                <w:rFonts w:cs="Arial" w:ascii="Arial" w:hAnsi="Arial"/>
                <w:sz w:val="22"/>
                <w:szCs w:val="22"/>
              </w:rPr>
              <w:t xml:space="preserve">. Gdańsk: Wydawnictwo Harmonia Universalis. 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owska-Szlachcic, B. (2023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ogopedia wieku rozwojowego. Teoria w praktyce</w:t>
            </w:r>
            <w:r>
              <w:rPr>
                <w:rFonts w:cs="Arial" w:ascii="Arial" w:hAnsi="Arial"/>
                <w:sz w:val="22"/>
                <w:szCs w:val="22"/>
              </w:rPr>
              <w:t xml:space="preserve">. Gdańsk: Wydawnictwo Harmonia Universalis. 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rayski-Pomsta, J. (2023).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Nasze dziecko mówi. Rozważania o rozwoju mowy dziecka</w:t>
            </w:r>
            <w:r>
              <w:rPr>
                <w:rFonts w:cs="Arial" w:ascii="Arial" w:hAnsi="Arial"/>
                <w:sz w:val="22"/>
                <w:szCs w:val="16"/>
              </w:rPr>
              <w:t xml:space="preserve">. Gdańsk: </w:t>
            </w:r>
            <w:r>
              <w:rPr>
                <w:rFonts w:cs="Arial" w:ascii="Arial" w:hAnsi="Arial"/>
                <w:sz w:val="22"/>
                <w:szCs w:val="22"/>
              </w:rPr>
              <w:t>Wydawnictwo</w:t>
            </w:r>
            <w:r>
              <w:rPr>
                <w:rFonts w:cs="Arial" w:ascii="Arial" w:hAnsi="Arial"/>
                <w:sz w:val="22"/>
                <w:szCs w:val="16"/>
              </w:rPr>
              <w:t xml:space="preserve"> Harmonia Universalis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aplewska, E. (red.). (2018). </w:t>
            </w:r>
            <w:r>
              <w:rPr>
                <w:rFonts w:cs="Arial" w:ascii="Arial" w:hAnsi="Arial"/>
                <w:i/>
                <w:sz w:val="22"/>
                <w:szCs w:val="22"/>
              </w:rPr>
              <w:t>Logopedia międzykulturowa</w:t>
            </w:r>
            <w:r>
              <w:rPr>
                <w:rFonts w:cs="Arial" w:ascii="Arial" w:hAnsi="Arial"/>
                <w:sz w:val="22"/>
                <w:szCs w:val="22"/>
              </w:rPr>
              <w:t>. Gdańsk: Wydawnictwo Harmonia Uniwersalis.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magała, A., Mirecka, U. (red.). (2021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ogopedia przedszkolna i wczesnoszkolna. Tom 2</w:t>
            </w:r>
            <w:r>
              <w:rPr>
                <w:rFonts w:cs="Arial" w:ascii="Arial" w:hAnsi="Arial"/>
                <w:sz w:val="22"/>
                <w:szCs w:val="22"/>
              </w:rPr>
              <w:t xml:space="preserve">. Gdańsk: Wydawnictwo Harmonia Universalis. 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czmarek, L. (1997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sze dziecko uczy się mowy</w:t>
            </w:r>
            <w:r>
              <w:rPr>
                <w:rFonts w:cs="Arial" w:ascii="Arial" w:hAnsi="Arial"/>
                <w:sz w:val="22"/>
                <w:szCs w:val="22"/>
              </w:rPr>
              <w:t xml:space="preserve">. Lublin: Wydawnictwo Lubelskie.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urcz, I. (red.). (2007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sychologiczne aspekty dwujęzycz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. Gdańsk: Gdańskie Wydawnictwo Psychologiczne. 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rcz, I. (2005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sychologia języka i komunikacji</w:t>
            </w:r>
            <w:r>
              <w:rPr>
                <w:rFonts w:cs="Arial" w:ascii="Arial" w:hAnsi="Arial"/>
                <w:sz w:val="22"/>
                <w:szCs w:val="22"/>
              </w:rPr>
              <w:t xml:space="preserve">. Warszawa: Wydawnictwo Naukowe Scholar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lewski, S., Kaczorowska-Bray, K. (red.). (2018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czesna interwencja logopedyczna</w:t>
            </w:r>
            <w:r>
              <w:rPr>
                <w:rFonts w:cs="Arial" w:ascii="Arial" w:hAnsi="Arial"/>
                <w:sz w:val="22"/>
                <w:szCs w:val="22"/>
              </w:rPr>
              <w:t xml:space="preserve">. Gdańsk: Wydawnictwo Harmonia Universalis. 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sgutowa, S., Regner, A. (2009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wój mowy dziecka w świetle integracji sensorycznej</w:t>
            </w:r>
            <w:r>
              <w:rPr>
                <w:rFonts w:cs="Arial" w:ascii="Arial" w:hAnsi="Arial"/>
                <w:sz w:val="22"/>
                <w:szCs w:val="22"/>
              </w:rPr>
              <w:t>. Wrocław: Wydawnictwo Continuo.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Zarębina, M. (1994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ęzyk polski w rozwoju jednostki. Analiza tekstów dzieci. Rozwój semantyczny. Dyskusja nad teorią Chomskiego</w:t>
            </w:r>
            <w:r>
              <w:rPr>
                <w:rFonts w:cs="Arial" w:ascii="Arial" w:hAnsi="Arial"/>
                <w:sz w:val="22"/>
                <w:szCs w:val="22"/>
              </w:rPr>
              <w:t xml:space="preserve">. Gdańsk: </w:t>
            </w:r>
            <w:r>
              <w:rPr>
                <w:rFonts w:cs="Arial" w:ascii="Arial" w:hAnsi="Arial"/>
                <w:color w:val="2B3545"/>
                <w:sz w:val="22"/>
                <w:szCs w:val="22"/>
                <w:shd w:fill="FAFAFA" w:val="clear"/>
              </w:rPr>
              <w:t>Wydawnictwo Glottispol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3:42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24-10-03T12:23:00Z</dcterms:modified>
  <cp:revision>12</cp:revision>
  <dc:subject/>
  <dc:title>KARTA KURSU</dc:title>
</cp:coreProperties>
</file>