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olingwisty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I stopnia, semestr 1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lingwistyki klini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432"/>
              <w:jc w:val="center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Introduction to clinical linguistics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color w:val="1F1F1F"/>
                <w:sz w:val="20"/>
                <w:szCs w:val="20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irosław Mich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atedra Języka Polskiego, Lingwistyki Kulturowej i Komunikacji Społeczn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zajęć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est zapoznanie studentów kierunku </w:t>
            </w:r>
            <w:r>
              <w:rPr>
                <w:rFonts w:cs="Arial" w:ascii="Arial" w:hAnsi="Arial"/>
                <w:i/>
                <w:sz w:val="22"/>
                <w:szCs w:val="22"/>
              </w:rPr>
              <w:t>Biolingwistyk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komunikacją kliniczną</w:t>
            </w:r>
            <w:r>
              <w:rPr>
                <w:rFonts w:cs="Arial" w:ascii="Arial" w:hAnsi="Arial"/>
                <w:sz w:val="22"/>
                <w:szCs w:val="22"/>
              </w:rPr>
              <w:t xml:space="preserve"> z podstawowymi problemami, obszarami oraz metodami badań aplikowanymi w obrębie lingwistyki klinicznej jako lingwistyki stosowanej. W ramach kursu zaprezentowane i omówione zostaną najważniejsze pojęcia i teorie badawcze, które pozwolą studentowi sprawnie poruszać się w mentalnej przestrzeni wyznaczanej problematyką badawczą biolingwistyki i komunikacji klinicznej, tworzących razem obszar lingwistyki klinicznej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siada znajomość podstawowych pojęć z zakresu wiedzy o języku oraz biologii, głównie anatomii funkcjonalnej układu nerwowego oraz fizjologii procesu słyszeni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czytać ze zrozumieniem teksty naukowe, w tym podręczniki akademick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dotyczy. Kurs jest prowadzony w I semestrze studiów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1:  posiada wiedzę nt. lingwistyki klinicznej jako lingwistyki stosowanej; zna jej terminologię, zakresy naukowych eksploracji, główne problemy badawcz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: potrafi zrekonstruować linie rozwojowe lingwistyki klinicznej w ujęciu anagnostycznym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:  zna miejsce lingwistyki klinicznej wśród innych paradygmatów językoznawczych, jej źródła, potencjał, krytykę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1: potrafi odnieść główne problemy dotyczące badań ośrodkowego układu nerwowego, audiogennych uwarunkowań rozwoju i zaburzeń mowy oraz komunikacji klinicznej do lingwistyki klinicznej, tj. jej przedmiotu zainteresowania, terminologii, problemów i zakresów badawczych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: potrafi zbudować mentalną przestrzeń poznawczą, w której potrafi wykorzystać instrumentarium lingwistyki klinicznej do realnych problemów analizowanych przez komunikację kliniczną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: dostrzega miejsce i rolę języka oraz badań w ramach lingwistyki klinicznej w obszarze współczesnych zjawisk naukow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: ma świadomość roli języka i jego  odmian w życiu określonych  użytkowników język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wykorzystujący prezentacje multimedialne.</w:t>
              <w:br/>
              <w:t>Wykład konwersatoryj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</w:t>
            </w:r>
          </w:p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ow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ótki test zaliczeniowy po ostatnim wykładzie. Do testu dopuszczone zostaną osoby, które opuściły co najwyżej jeden wykła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oże być prowadzony zdal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Wybrane zagadnienie metalingwistyki. 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Lingwistyka kliniczna – próba definiowania, zakres znaczeniowy, treści. 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ingwistyka kliniczna jako nauka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sensu largo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ingwistyka kliniczna jako nauka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sensu stricto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ejsce biolingwistyki wśród paradygmatów myśli lingwistycznej. 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ubdyscypliny tworzące lingwistykę kliniczną: biolingwistyka i komunikacja kliniczna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cza F., 1983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gadnienia metalingwistyki. Lingwistyka – jej przedmiot, lingwistyka stosowana</w:t>
            </w:r>
            <w:r>
              <w:rPr>
                <w:rFonts w:cs="Arial" w:ascii="Arial" w:hAnsi="Arial"/>
                <w:sz w:val="22"/>
                <w:szCs w:val="22"/>
              </w:rPr>
              <w:t>, Warszawa.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ro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unikacja pacjenta z lekarzem – literatura, stanowiska, problem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we, psychologiczne i etyczne aspekty komunikacji lekarza z pacjentem</w:t>
            </w:r>
            <w:r>
              <w:rPr>
                <w:rFonts w:cs="Arial" w:ascii="Arial" w:hAnsi="Arial"/>
                <w:sz w:val="22"/>
                <w:szCs w:val="22"/>
              </w:rPr>
              <w:t>, red. A. Markowski, J. Majkowski, J. Meder, J. Doroszewski, Warszawa 2007, s. 41–61.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ykowe, psychologiczne i etyczne aspekty komunikacji lekarza z pacjentem</w:t>
            </w:r>
            <w:r>
              <w:rPr>
                <w:rFonts w:cs="Arial" w:ascii="Arial" w:hAnsi="Arial"/>
                <w:sz w:val="22"/>
                <w:szCs w:val="22"/>
              </w:rPr>
              <w:t>, red. A. Markowski, J. Majkowski, J. Meder, J. Doroszewski, Warszawa 2007.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lmaszczyk P. (red.), 2023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stawy biolingwistyki</w:t>
            </w:r>
            <w:r>
              <w:rPr>
                <w:rFonts w:cs="Arial" w:ascii="Arial" w:hAnsi="Arial"/>
                <w:sz w:val="22"/>
                <w:szCs w:val="22"/>
              </w:rPr>
              <w:t>, Łódź 2023.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ręgowska J., 2014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uczanie komunikacji klinicznej w polskich ośrodkach akademickich – potrzeby i perspektyw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omiędzy zarządzaniem procesami edukacyjnymi a rynkiem prac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I. Werner, E. Więcek-Janka, Łódź 2014, s. 167–178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ręgowsk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fesjonalna komunikacja w opiece zdrowotnej jako element wsparcia pracowników zawodów medycznych i pacjentów – oczekiwania i potrzeb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„Studia Edukacyjne” 2015, nr 35, s. 359–360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ro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gląd zagadnień związanych z komunikacją lekarz – pacjent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unikacja lekarz – pacjent w diagnostyce i leczeniu nowotworów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Doroszewski, A. Markowski, J. Meder, Warszawa 2006, s. 9–17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banowski M., Kliszcz J., Trzecia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radnik komunikowania się lekarza z pacjentem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99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rozmawiać z pacjentem? Anatomia komunikacji w praktyce lekars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A. Ostrowska, Warszawa 2017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skutecznie rozmawiać z pacjentem i jego rodziną. Praktyka lekarza rodzin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L. Marcinowicz, S. Chlabicz, Warszawa 2014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rosz M., Kawczyńska-Butrym Z., Włoszczak-Szubzd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odele komunikacyjne relacji lekarz – pacjent – rodzina</w:t>
            </w:r>
            <w:r>
              <w:rPr>
                <w:rFonts w:cs="Arial" w:ascii="Arial" w:hAnsi="Arial"/>
                <w:sz w:val="22"/>
                <w:szCs w:val="22"/>
              </w:rPr>
              <w:t xml:space="preserve">, „Medycyna Ogólna i Nauki o Zdrowiu” 18, 2012, nr 3, s. 212–218. 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acja lekarz – pacjent w diagnostyce i leczeniu nowotworów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Doroszerwski, A. Markowski, J. Meder, Warszawa 2006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acja medyczna dla studentów i lekarz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 Nowina-Konopka, W. Feleszko, Ł. Małecki, Kraków 2018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owanie się lekarza z pacjentem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Barański, E. Waszyński, A. Steciwko, Wrocław 2000.  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wina-Konop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unikacja lekarz – pacjent. Teoria i praktyka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16. </w:t>
            </w:r>
            <w:r>
              <w:rPr>
                <w:rFonts w:cs="Arial" w:ascii="Arial" w:hAnsi="Arial"/>
                <w:i/>
                <w:sz w:val="22"/>
                <w:szCs w:val="22"/>
              </w:rPr>
              <w:t>Porozumienie z pacjentem. Relacje i komunikacj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Doroszewski, M. Kulus, A. Markowski, Warszawa 2014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42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24-10-03T08:12:00Z</dcterms:modified>
  <cp:revision>22</cp:revision>
  <dc:subject/>
  <dc:title>KARTA KURSU</dc:title>
</cp:coreProperties>
</file>