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ków, 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 Barbara Szymczak-Maciejczyk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rbara.szymczak-maciejczyk@uken.krakow.pl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IEROWANIE NA PRAKTYKĘ ZAWODOWĄ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w: ................................................................................................................................................................. 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pełna nazwa i adres instytucji</w:t>
      </w:r>
      <w:r>
        <w:rPr>
          <w:rFonts w:cs="Arial Narrow" w:ascii="Arial Narrow" w:hAnsi="Arial Narrow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W imieniu </w:t>
      </w:r>
      <w:r>
        <w:rPr>
          <w:rFonts w:cs="Arial Narrow" w:ascii="Arial Narrow" w:hAnsi="Arial Narrow"/>
          <w:b/>
        </w:rPr>
        <w:t>Instytutu Filologii Polskiej Uniwersytetu Komisji Edukacji Narodowej w Krakowie</w:t>
      </w:r>
      <w:r>
        <w:rPr>
          <w:rFonts w:cs="Arial Narrow" w:ascii="Arial Narrow" w:hAnsi="Arial Narrow"/>
        </w:rPr>
        <w:t>, ul. Podchorążych 2, 30-084 Kraków, NIP 675-02-00-195, zwracam się z prośbą o przyjęcie na praktykę zawodową studenta/kę drugiego roku studiów magisterskich kierunku</w:t>
      </w:r>
      <w:r>
        <w:rPr>
          <w:rFonts w:cs="Arial Narrow" w:ascii="Arial Narrow" w:hAnsi="Arial Narrow"/>
          <w:i/>
        </w:rPr>
        <w:t xml:space="preserve"> Media Content &amp; Creative Writing, </w:t>
      </w:r>
      <w:r>
        <w:rPr>
          <w:rFonts w:cs="Arial Narrow" w:ascii="Arial Narrow" w:hAnsi="Arial Narrow"/>
          <w:iCs/>
        </w:rPr>
        <w:t>Panią/Pan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imię i nazwisk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zczegółowe warunki odbycia praktyki reguluje </w:t>
      </w:r>
      <w:r>
        <w:rPr>
          <w:rFonts w:cs="Arial Narrow" w:ascii="Arial Narrow" w:hAnsi="Arial Narrow"/>
          <w:i/>
          <w:iCs/>
        </w:rPr>
        <w:t>Umowa</w:t>
      </w:r>
      <w:r>
        <w:rPr>
          <w:rFonts w:cs="Arial Narrow" w:ascii="Arial Narrow" w:hAnsi="Arial Narrow"/>
        </w:rPr>
        <w:t xml:space="preserve"> (w załączniku). Praktyka powinna trwać łącznie 60 godzin i może być realizowana według harmonogramu indywidualnie ustalonego ze Studentem. Przewidywany czas trwania praktyki: .............................................................................................. </w:t>
      </w:r>
      <w:r>
        <w:rPr>
          <w:rFonts w:cs="Arial Narrow" w:ascii="Arial Narrow" w:hAnsi="Arial Narrow"/>
          <w:i/>
          <w:iCs/>
        </w:rPr>
        <w:t>(</w:t>
      </w:r>
      <w:r>
        <w:rPr>
          <w:rFonts w:cs="Arial Narrow" w:ascii="Arial Narrow" w:hAnsi="Arial Narrow"/>
          <w:i/>
        </w:rPr>
        <w:t>daty</w:t>
      </w:r>
      <w:r>
        <w:rPr>
          <w:rFonts w:cs="Arial Narrow" w:ascii="Arial Narrow" w:hAnsi="Arial Narrow"/>
          <w:iCs/>
        </w:rPr>
        <w:t>)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em praktyki jest zapoznanie Studentów ze specyfiką pracy w agencjach reklamowych, wydawnictwach, mediach oraz współczesnych instytucjach kultury oraz doskonalenie ich wiedzy, umiejętności i kompetencji, niezbędnych do pracy w tego typu placówkach. Szczegółowy </w:t>
      </w:r>
      <w:r>
        <w:rPr>
          <w:rFonts w:cs="Arial Narrow" w:ascii="Arial Narrow" w:hAnsi="Arial Narrow"/>
          <w:i/>
          <w:iCs/>
        </w:rPr>
        <w:t>Program Praktyki</w:t>
      </w:r>
      <w:r>
        <w:rPr>
          <w:rFonts w:cs="Arial Narrow" w:ascii="Arial Narrow" w:hAnsi="Arial Narrow"/>
        </w:rPr>
        <w:t xml:space="preserve"> znajduje się w załączniku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</w:rPr>
        <w:t>(podpis Kierownika Praktyki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gram praktyki zawod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ierunek: </w:t>
      </w:r>
      <w:r>
        <w:rPr>
          <w:rFonts w:cs="Arial Narrow" w:ascii="Arial Narrow" w:hAnsi="Arial Narrow"/>
          <w:i/>
          <w:sz w:val="22"/>
          <w:szCs w:val="22"/>
        </w:rPr>
        <w:t>Media Content &amp; Creative Writing</w:t>
      </w:r>
      <w:r>
        <w:rPr>
          <w:rFonts w:cs="Arial Narrow" w:ascii="Arial Narrow" w:hAnsi="Arial Narrow"/>
          <w:iCs/>
          <w:sz w:val="22"/>
          <w:szCs w:val="22"/>
        </w:rPr>
        <w:t>, studia drugiego stopnia, II rok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 praktyki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9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praktyki jest zapoznanie osób studiujących ze specyfiką pracy w agencjach reklamowych, wydawnictwach, mediach i współczesnych instytucjach kultury oraz doskonalenie wiedzy, umiejętności i kompetencji niezbędnych do pracy w tego typu zakładach.</w:t>
            </w:r>
          </w:p>
        </w:tc>
      </w:tr>
    </w:tbl>
    <w:p>
      <w:pPr>
        <w:pStyle w:val="Normal"/>
        <w:spacing w:before="24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one efekty praktyk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DZA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</w:t>
            </w:r>
            <w:r>
              <w:rPr>
                <w:rStyle w:val="Normaltextrun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udiująca ma pogłębioną wiedzę na temat wybranych zagadnień z zakresu językoznawstwa, medioznawstwa, komunikacji społecznej, komunikacji wizualnej.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</w:t>
            </w:r>
            <w:r>
              <w:rPr>
                <w:rStyle w:val="Normaltextrun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ma pogłębioną wiedzę na temat podstawowych zasad funkcjonowania współczesnego rynku pracy oraz tworzenia i rozwoju różnych form przedsiębiorczości związanej z rynkiem wydawniczym i animacją mediów społecznościowych.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IEJĘTNOŚCI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tudiująca potrafi wykorzystać posiadaną wiedzę w celu formułowania i rozwiązywania złożonych i nietypowych problemów badawczych, poprzez właściwy dobór źródeł i informacji, ich ocenę, krytyczną analizę, syntezę i twórczą interpretację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potrafi wykorzystać posiadaną wiedzę w celu kreowania spójnego i korzystnego wizerunku firmy, marki, instytucji kultury itp.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potrafi wykorzystać posiadaną wiedzę w celu planowania i realizacji strategii komunikacji wewnętrznej i zewnętrznej organizacji.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ETENCJE SPOŁECZNE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ma świadomość konieczności uczenia się przez całe życie; ma poczucie odpowiedzialności za swój rozwój zawodowy; projektuje ścieżkę własnego rozwoju; jest gotów do krytycznej oceny posiadanej wiedzy oraz własnych umiejętności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jest gotowa do wypełniania zobowiązań społecznych, inicjowania działań na rzecz interesu publicznego, myślenia i działania w sposób przedsiębiorczy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jest gotowa do odpowiedniego pełnienia ról zawodowych i zespołowych.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oprac. mgr T. Ryr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kern w:val="0"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autoSpaceDE w:val="false"/>
    </w:pPr>
    <w:rPr>
      <w:kern w:val="0"/>
    </w:rPr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kern w:val="0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43:00Z</dcterms:created>
  <dc:creator>Magdalena</dc:creator>
  <dc:description/>
  <cp:keywords/>
  <dc:language>en-US</dc:language>
  <cp:lastModifiedBy>Redaktor</cp:lastModifiedBy>
  <cp:lastPrinted>2014-09-06T18:04:00Z</cp:lastPrinted>
  <dcterms:modified xsi:type="dcterms:W3CDTF">2025-02-12T13:59:00Z</dcterms:modified>
  <cp:revision>3</cp:revision>
  <dc:subject/>
  <dc:title/>
</cp:coreProperties>
</file>