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Edytorstwo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tudia stacjonarne, rok 3, semestr V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ktyka zawodowa w wydawnictwie (tradycyjnym lub/i elektronicznym) lub/i drukarni lub/i innych placówkach poligraf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val="en-US" w:eastAsia="pl-PL"/>
              </w:rPr>
              <w:t>Professional practice in publishing house (traditional or/and electronic) or/and printe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atedra Literatury </w:t>
              <w:br/>
              <w:t xml:space="preserve">Dawnej i Edytorstwa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i mogą fakultatywnie odbywać się w wydawnictwie tradycyjnym lub elektronicznym, lub drukarni, lub innych placówkach poligraficznych, lub częściowo w każdym z tych miejsc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elem praktyki jest zaznajomienie studentów ze strukturą przedsiębiorstwa (wydawnictwa lub/i drukarni, lub/i innej placówki poligraficznej), uczestnictwo studentów w poszczególnych etapach pracy nad publikacją, doskonalenie praktycznych umiejętności w zakresie redakcji, korekty, składu i druku tekstów, poligraficznego przygotowania publikacji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strukturę i sposób działania przedsiębiorstwa danego typu (wydawnictwo lub/i drukarnia, lub/i inna placówka poligraficzn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Zna metody pracy w zakresie redakcji, korekty, składu i druku (lub innej formy publikacji) tekstów, a także techniki i zasady poligraficznego przygotowania publik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Zna specjalistyczną terminologię i profesjonalne słownictwo związane z pracą w placówce określonego typu (wydawnictwo lub/i drukarnia, lub/i inna placówka poligraficzn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 Ma wiedzę na temat specyfiki publikacji w zależności od typu wybranej placówki (wydawnictwo tradycyjne, elektroniczne, drukarnia, inne placówki poligraficzne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 Ma wiedzę na temat zagadnień etycznych i prawnych związanych z publikacją tekstów w formie drukowanej oraz praw wydawniczych w Interneci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W05, EK_W08, EK_W14, EK_W15, EK_W16, EK_W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otrafi w sposób praktyczny wykorzystać nabytą wiedzę w zakresie poszczególnych etapów pracy nad publikacją: redakcji, korekty, składu i druku (lub innej formy publikacji) tekstów oraz technik i zasad poligraficznego przygotowania publik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 Posługuje się specjalistyczną terminologią i profesjonalnym słownictwem podczas wykonywania powierzonych mu przez opiekuna zadań praktycznych w wydawnictwie tradycyjnym lub elektronicznym, lub drukarni, lub innych placówkach poligraf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 Potrafi dobrać odpowiednie metody postępowania redakcyjnego w zależności od specyfiki publikacji (tradycyjnej lub e-publikacji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W pracy nad publikacją przestrzega zasad etycznych i praw autorskich obowiązujących w redakcji/placówce danego typ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U01, EK_U08, EK_U13, EK_U15, EK_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Potrafi pracować w zespole redakcyjnym/poligraficznym, podejmując w nim różne role w zależności od profilu placówki wydawniczej/poligrafi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Potrafi wykorzystać zdobytą wiedzę i umiejętności we własnej praktyce edytorskiej. Dostrzega potrzebę ciągłego pogłębiania i aktualizowania wiedzy oraz rozwijania umiejętności związanych z zawodem edyto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Dba o poszanowanie własności intelektualnej, przestrzega zasad etyki i praw autorskich wykonując zawód edytor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K_K01, EK_K02, EK_K04, EK_K05, EK_K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77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1350" w:hRule="atLeast"/>
        </w:trPr>
        <w:tc>
          <w:tcPr>
            <w:tcW w:w="97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udenci pod kierunkiem opiekuna praktyki biorą udział w pracach zespołów redakcyjnych i poligraficznych: wykonują powierzone im przez opiekuna zadania redakcyjne i poligraficzne, wynikające ze specyfiki pracy instytucji danego typu (wydawnictwo lub/i drukarnia lub/i inne placówki poligraficzne), uczestniczą w spotkaniach instruktażowych dla praktykantów prowadzonych przez opiekuna praktyk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konywanie zadań w ramach praktyk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ą uzyskania zaliczenia są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wierdzone przez opiekuna praktyki zestawienie wykonanych zad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ń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(w dzienniczku praktyk);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ytywna pisemna opinia opiekuna praktyki (wystawiona jako odrębny dokument lub wpisana do dzienniczk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a praktyki dokonuje w systemie pracownik Instytutu odpowiedzialny za proces dydaktyczny (kierownik ds. praktyk zawodowych) na podstawie wymaganej dokumentacji określonej w „Kryteriach oceny”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Formy realizacji praktyki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iągł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wymiarze 50 godzin – realizowana w semestrze 6 przez pierwsze 3 tygodnie semestr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ydawnictwo (tradycyjne lub elektroniczne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iejsce wydawnictwa na tle podobnych oficy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harakterystyka działalnoś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atus prawny i ekonomiczn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rganizacj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tan kad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lany wydawnicz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Kalkulacje wydawnicz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Umowy – recenzje – honor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Redakcja merytoryczna i językow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Korek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Redakcja techniczno-graficz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Makie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Korekta techniczna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14. Kontrola produk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rukarnia (lub inna placówka poligraficzn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Charakterystyka przedsiębiorstw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lityka kadrow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Baza technologicz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Rynkowe formy usłu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Kalkulacja koszt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spółpraca zewnętrz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ygotowanie do druk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Druk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9. Opr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indywidualnego lub grupowego według wskazań opiekuna praktyki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Monika</dc:creator>
  <dc:description/>
  <cp:keywords/>
  <dc:language>en-US</dc:language>
  <cp:lastModifiedBy>Monika Kardasz</cp:lastModifiedBy>
  <cp:lastPrinted>2012-01-27T08:28:00Z</cp:lastPrinted>
  <dcterms:modified xsi:type="dcterms:W3CDTF">2025-02-21T15:26:00Z</dcterms:modified>
  <cp:revision>20</cp:revision>
  <dc:subject/>
  <dc:title>KARTA KURSU (realizowanego w module specjalności ……………………</dc:title>
</cp:coreProperties>
</file>