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lturoznawstwo i wiedza o mediach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I stopnia. Semestr 6.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Literatura non-fiction: motywy i gatun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n-fiction: Motifs and Gen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Tomasz Ryry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Polskiej XX-XXI wieku i Krytyki Artystycz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rzekazanie studentom wiedzy na temat tzw. literatury niefikcjonalnej – zarówno jej tradycji, jak i stanu współczesnego, przede wszystkim w obrębie kultury polskiej. Wskazanie złożoności form, jakie możemy tu odnaleźć (np. reportaż, felieton, dziennik, biografia...), a także dyskusyjności granic, które próbujemy wytyczać pomiędzy „fikcją” i „nie-fikcją”. Ukazanie znaczenia gatunków niefikcjonalnych (przede wszystkim reportażu) w polskim życiu społecznym i politycznym oraz refleksja nad przyczynami coraz większej dominacji „non-fiction” na rynku wydawniczy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em kursu ma być również przygotowanie jego uczestników do posługiwania się formami reporterskimi i diarystyczny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jest wreszcie dopełnieniem wcześniejszych zajęć, poświęconych narracjom biograficznym i autobiograficzn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na temat współczesnego polskiego życia literackiego i rynku wydawniczego, znajomość klasyki polskiego reportażu. Podstawowa wiedza na temat dzienników pisar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utworów „non-fiction”. Podstawowe umiejętności związane z badaniami archiwalnym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 z zakresu literatury współczesnej, poetyki, z zakresu socjologii życia literackiego oraz psychologii. Kurs dotyczący narracji biograficznych i autobiograf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i rozumie podstawowe metody analizy i interpretacji, wartościowania i problematyzowania rozmaitych tekstów kultury, właściwe dla wybranych teorii, nurtów i szkół badawcz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posiada znajomość przemian rozwoju polskiej myśli krytycznej i metakrytycznej oraz jej zależności od kontekstów pozaliterackich po 1945 roku.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orientuje się w przeobrażeniach postrzegania utworu literackiego w zależności od uwarunkowań historycznych, estetycznych i filozoficzn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4 Student zna podstawowy stan badań dotyczący literatury „non-fiction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05 Student posiada wiedzę na temat twórców i literatury „non-fiction” oraz funkcjonowania ich tekstów w systemie kultury medi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, K_W10, K_W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W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1 Potrafi analizować oraz interpretować dzieło literackie i dzieło „non-fiction” z uwzględnieniem kontekstów historycznych, estetycznych i filozofi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2 Student analizuje i interpretuje tekst krytyczny i metakrytyczny w kontekstach filozoficzno-estetycznym, kulturowym i historyczny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3 Student potrafi przygotować referat dotyczący podejmowanych zagadnień teoretycznych dotyczących współczesnych form „non-fiction”, wykorzystując odpowiednie źródł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4 Student zna i wykorzystuje specjalistyczną terminologię w czasie opracowywania wybranych zagadnień teoretycznych podczas zaję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3, K_U04, K_U05, K_U06, K_U07, K_U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śledzi nowo wydane utwory (auto)biograficzne oraz ich omówienia, potrafi je ocenić i połączyć z tendencjami współczesnej kultur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rozwija umiejętności pracy w grupie / współpracy w ramach zespołu badawcz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u oraz ćwiczeń audytoryj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y przypadków, dyskusje, materiały poglądowe, 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z oceną – na podstawie obecności, aktywności merytorycznej oraz przygotowania i omówienia projektu zaliczeniowego na wybrany wcześniej temat, wpisujący się w tematykę kurs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0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może być realizowany w formie zdalnej przy wykorzystaniu platformy internetowej Microsoft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anice między „fiction” i „non-fiction”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piśmiennictwa non-fiction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i współczesna rola społeczna polskiego reportażu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Reportaż – między literaturą a dziennikarstwem; obiektywizm kontra fikcja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czne zobowiązania autora reportażu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i poetyka eseju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i zróżnicowanie form dziennikowych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nnik jako zapis granicznych doświadczeń egzystencjalnych i jako forma terapii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różnicowanie form we współczesnej biografisty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podmiot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00 / XX Antologia polskiego reportażu XX wieku”, t. 1-2, red. M. Szczygieł, Wołowiec 2014 – fragmen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if Brodski, „W półtora pokoju”, przeł. A. Husarska, w tegoż: „Śpiew wahadła”, Warszawa 2014, s. 294-33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isław Brzozowski, „Pamiętnik”, Warszawa 20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Józef Czapski, „Wyrwane strony”, Warszawa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 Domosławski, „Kapuściński non-fiction”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old Gombrowicz, „Dziennik”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gniew Herbert, „Diariusz grecki”, w tegoż: „»Mistrz z Delft« i inne utwory odnalezione”, red. B. Toruńczyk, Warszawa 2008, s. 21-4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gniew Herbert, „Siena”, w tegoż: „Barbarzyńca w ogrodzie”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szard Kapuściński, „Autoportret reportera”, red. K. Strączek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szard Kapuściński, „Cesarz”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na Krall – wybór reportaż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esław Miciński – wybór esej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ław Miłosz, „Rodzinna Europa”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Nowicki, „Salki”, Warszawa 201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zy Pilch – wybór felieton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p Springer, „Miedzianka. Historia znikania” (wiele wydań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zy Stempowski – wybór esej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in Wicha, „Rzeczy, których nie wyrzuciłem”, Kraków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przedmiot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artykuły z numerów monograficznych czasopis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Dekada Literacka” 2010, nr 4/5 – „Biografia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onteksty Kultury” 2021, Tom 18, zeszyt 1 – Dzienniki w przestrzeni moral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onteksty Kultury” 2021, Tom 18, zeszyt 3 – Polska szkoła reportażu w świe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Literatura na Świecie” 1999, nr 7-8 – Biograf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owa Dekada Krakowska” 2018, nr 2/3 – Bio-grafie pisar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owa Dekada Krakowska” 2019, nr 1/2 – Rozdroże reportaż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eksty Drugie” 2018, nr 6 – Autobiograf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eksty Drugie” 2019, nr 1 – Biograf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eksty Drugie” 2019, nr 6 – Reportaż ponowoczes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podmiot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. Augustyn, „Wyznania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k Bieńczyk, „Melancholia. O tych, co nigdy nie odnajdą straty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if Brodski, „Znak wodny”, przeł. St. Barańczak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ter Benjamin, „Ulica jednokierunkowa”, przeł. B. Baran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lanta Brach-Czaina, „Szczeliny istnienia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ł Głowiński, „Kręgi obcości. Opowieść autobiograficzna”, Kraków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a Iwasiów, „Umarł mi. Notatnik żałoby”, Wołowiec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Kosmopolityzm i sarmatyzm. Antologia powojennego eseju polskiego”, red. D. Heck, Wrocław 200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zej Mencwel, „Toast na progu”, Kraków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ław Miłosz, „Widzenia nad Zatoką San Francisco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ław Miłosz, „Saligia”, w tegoż: „Ogród nauk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el de Montaigne, „Próby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ciech Nowicki, „Odbicie”, Warszawa 20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deusz Różewicz, „Matka odchodzi”, Wrocław 199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ga Tokarczuk, „Czuły narrator”, Kraków 202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imierz Wyka, „Dłonie Marii”, w tegoż: „Odeszli”, Warszawa 1983. s. 164-2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nd Barthes, „Dziennik żałobny”, przeł. K. M. Jaksander, Wrocław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staw Herling-Grudziński, „Dziennik pisany nocą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sław Miłosz, „Rok myśliwego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zy Pilch, „Dziennik”, Warszawa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ga Gitkiewicz, „Nie hańbi”, Warszawa 201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szard Kapuściński, „Podróże z Herodotem” (wiele wydań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Rejmer, „Bukareszt. Kurz i krew”, Wołowiec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gniew Rokita, „Kajś. Opowieść o Górnym Śląsku”, Wołowiec 202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ilip Springer, „Wanna z kolumnadą. </w:t>
            </w:r>
            <w:r>
              <w:rPr>
                <w:rFonts w:cs="Arial" w:ascii="Arial" w:hAnsi="Arial"/>
                <w:sz w:val="22"/>
                <w:szCs w:val="22"/>
              </w:rPr>
              <w:t>Reportaże o polskiej przestrzeni”, Wołowiec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ysztof Varga, „Gulasz z turula”, Wołowiec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iej Zaremba-Bielawski, „Dom z dwiema wieżami”, przeł. M. Kalinowski, Kraków 20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ieszka Dauksza, „Jaremianka. Biografia”, Kraków 201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dalena Grzebałkowska, „Beksińscy. Portret podwójny”, Kraków 20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Król, „Rzeczy. Iwaszkiewicz intymnie”, Warszawa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przedmioto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dor W. Adorno, „Esej jako forma”, w tegoż: „Sztuka i sztuki. Wybór esejów”, przeł. K. Krzemień-Ojak, Warszawa 1990, s. 79-9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ward Balcerzan, „Biografia jako język”, w: „Biografia – Geografia – Kultura literacka”, red. J. Ziomek, J. Sławiński, Wrocław 1975, s. 25-4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rzyna Chmielewska, Jak możliwa jest poetyka (eseju)? „Teksty Drugie” 2001, nr 3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es L. Clifford, „Od kamyków do mozaiki. Zagadnienia biografii literackiej”, przeł. A. Mysłowska, Warszawa 197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iusz Czaja, „Malinowski o kolorach. Na marginesie »Dzienników«”, w tegoż: „Sygnatura i fragment. Narracje antropologiczne”, Kraków 2004, s. 43-6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Czermińska, „Autobiograficzny trójkąt. Świadectwo, wyznanie, wyzwanie”, wyd. II zmienione, Kraków 202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Czermińska, „Miejsca autobiograficzne. Propozycja w ramach geopoetyki”, „Teksty Drugie” 2011, nr 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gorzata Czermińska, „O autobiografii i autobiograficzności”, w: „Autobiografia”, red. M. Czermińska, Gdańsk 2009, s. 5-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lie A. Fiedler, „Archetyp i sygnatura. Analiza związków między biografią a poezją”, przeł. K. Stamirowska, w: „Współczesna teoria badań literackich za granicą. Antologia”, red. H. Markiewicz, t. II, wyd. II, Kraków 1976, s. 322-34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egorz Grochowski, „Tekstowe hybrydy. Literackość i jej pogranicza”, Toruń 2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rges Gusdorf, „Warunki i ograniczenia autobiografii”, przeł. J. Barczyński, w: „Autobiografia”, red. M. Czermińska, Gdańsk 2009, s. 19-4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bara Gutkowska, „Odczytywanie śladów. W kręgu dwudziestowiecznego autobiografizmu”, Katowice 200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ter Hilsbecher, „Esej o eseju”, w tegoż: „Tragizm, absurd i paradoks. Eseje”, przeł. S. Błaut, red. St. Lichański, Warszawa 1972, s. 127-13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 Kott, „Pół wieku polskiego eseju”, „Zeszyty Literackie” nr 73 (2001, nr 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ippe Lejeune, „Wariacje na temat pewnego paktu. O Autobiografii”, red. R. Lubas-Bartoszyńska, Kraków 20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ulina Małochleb, cykl „Czytanie non-fiction”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alyformat.com/tag/cykl-czytanie-non-fiction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ł Paweł Markowski, „Występek. Eseje o pisaniu i czytaniu”, Warszawa 20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ł Paweł Markowski, „Słońce, możliwość, radość”, Wołowiec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ł Paweł Markowski, „Życie na miarę literatury”, Kraków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ek Maziarski, „Anatomia reportażu”, Kraków 196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istrzowie literatury czy dziennikarstwa?”, red. Kazimierz Wolny-Zmorzyński, Wojciech Furman, Jerzy Snopek, Warszawa 20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na Nasiłowska, „Zwrot biograficzny”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dwutygodnik.com/artykul/553-biografie-zwrot-biograficzny.htm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 dostęp: 4 lutego 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ieszka Nęcka, „Emigracje intymne: o współczesnych polskich narracjach autobiograficznych”, Katowice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ta Nowacka, Zygmunt Ziątek, „Literatura non-fiction: czytanie Kapuścińskiego po Domosławskim”, Katowice 20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szard Nycz, „Sylwy współczesne. Problem konstrukcji tekstu”, Wrocław 198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 Pekaniec, „Autobiografie w literaturoznawstwie i w socjologii. Rozbieżności i styczne (wstępne rozpoznanie teoretyczne)”, „Państwo i Społeczeństwo” 2012, nr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olski esej: studia”, red. M. Wyka, Kraków 199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rzestrzenie geo(bio)graficzne w literaturze”, red. E. Konończuk i E. Sidoruk, Białystok 20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iCs/>
                <w:sz w:val="22"/>
                <w:szCs w:val="22"/>
              </w:rPr>
              <w:t>Reportaż: wybór tekstów z teorii gatunku”, red. K. Wolny-Zmorzyński, Rzeszów, 199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ł Rodak, „Między zapisem a literaturą. Dziennik polskiego pisarza w XX wieku (Żeromski, Nałkowska, Dąbrowska, Gombrowicz, Herling-Grudziński)”, Warszawa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 Sendyka, „Nowoczesny esej. Studium historycznej świadomości gatunku”, Kraków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usz Sławiński, „Myśli na temat: Biografia pisarza jako jednostka procesu historycznoliterackiego”, w: „Biografia – Geografia – Kultura literacka”, red. J. Ziomek, J. Sławiński, Wrocław 1975, s. 9-2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 Starobinski, „Styl autobiografii”, przeł. W. Kwiatkowski, „Autobiografia”, red. M. Czermińska, Gdańsk 2009, s. 81-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Tropy biograficzne. Bieg życia w narracjach literackich i kulturowych”, red. J. Knap, M. Roszczynialska, K. Wądolny-Tatar, Kraków 201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imierz Wolny-Zmorzyński, „Posłowie”, w: „100 / XX Antologia polskiego reportażu XX wieku”, t. 2, red. M. Szczygieł, Wołowiec 2     014, s. 934-94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zimierz Wolny-Zmorzyński, Andrzej Kaliszewski, „Reportaż fabularny”, w: Kazimierz Wolny-Zmorzyński, Andrzej Kaliszewski, Wojciech Furman, „Gatunki dziennikarskie. Teoria, praktyka, język”, Warszawa 2009, s. 53-7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ginia Woolf, „Sztuka biografii”, w tejże: „Eseje wybrane”, przeł. M. Heydel, Kraków 2015, s. 315-3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 Zimand, „O literaturze dokumentu osobistego w ogóle a o diarystyce w szczególności”, w tegoż: „Diarysta Stefan Ż.”, Wrocław 1990, 6-4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yformat.com/tag/cykl-czytanie-non-fiction/" TargetMode="External"/><Relationship Id="rId3" Type="http://schemas.openxmlformats.org/officeDocument/2006/relationships/hyperlink" Target="https://www.dwutygodnik.com/artykul/553-biografie-zwrot-biograficzn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5:01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2-27T21:10:00Z</dcterms:modified>
  <cp:revision>13</cp:revision>
  <dc:subject/>
  <dc:title>KARTA KURSU</dc:title>
</cp:coreProperties>
</file>