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Kulturoznawstwo i wiedza o media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 stopnia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8"/>
        <w:gridCol w:w="7707"/>
      </w:tblGrid>
      <w:tr>
        <w:trPr>
          <w:trHeight w:val="315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teorii mediów i komunikowania</w:t>
            </w:r>
          </w:p>
        </w:tc>
      </w:tr>
      <w:tr>
        <w:trPr>
          <w:trHeight w:val="30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62" w:after="119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ments of the Theory of Media and Communication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00"/>
        <w:gridCol w:w="3199"/>
        <w:gridCol w:w="3246"/>
      </w:tblGrid>
      <w:tr>
        <w:trPr/>
        <w:tc>
          <w:tcPr>
            <w:tcW w:w="3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Agnieszka Ogonowska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276" w:hRule="atLeast"/>
        </w:trPr>
        <w:tc>
          <w:tcPr>
            <w:tcW w:w="3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oc.</w:t>
            </w:r>
          </w:p>
        </w:tc>
        <w:tc>
          <w:tcPr>
            <w:tcW w:w="3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tbl>
      <w:tblPr>
        <w:tblW w:w="919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95"/>
      </w:tblGrid>
      <w:tr>
        <w:trPr>
          <w:trHeight w:val="940" w:hRule="atLeast"/>
        </w:trPr>
        <w:tc>
          <w:tcPr>
            <w:tcW w:w="9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46" w:leader="none"/>
              </w:tabs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owymi teoriami mediów i komunikowani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perspektywie wybranych nauk humanistycznych i społecznych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55"/>
        <w:gridCol w:w="7790"/>
      </w:tblGrid>
      <w:tr>
        <w:trPr>
          <w:trHeight w:val="42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terminologii medialnej i komunikacji społecznej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stosowania elementarnej wiedzy i terminologii z zakresu teorii mediów o komunikowania w procesie analizy i interpretacji tekstów kultury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odstawy komunikacji społecznej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uczenia się 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posiada podstawową wiedz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teorii mediów i komunik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posiada wiedzę z zakresu podstawowej terminologii medialnej i komunikologi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Student posiada podstawową wiedzę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teorii i metodologii bad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znawczych i komunikac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 Student posiada elementarną wiedzę n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 głównych kierunków rozwoju medi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komunik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samodzielnie kierowa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im procesem edukacyjnym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U02 Student samodzielnie potrafi opracować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ę w zakresie wybranego tema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aprezentować ustnie problem badaw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zna podstawową terminologię i teor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znawcze oraz komunikologi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 Student potrafi przygotować pracę pisemną,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tąpienie ustne, prezentację multimedialną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akresie wybranych zagadnień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oznawczych i komunikolog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rzystując różne źródła wied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1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9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zna współczesne zjawiska medial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komunika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Student potrafi organizować projek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ywidualne i grup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Student ma świadomość zdobytej wied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potrzebę ustawicznego kształce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K02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233"/>
        <w:gridCol w:w="857"/>
        <w:gridCol w:w="271"/>
        <w:gridCol w:w="857"/>
        <w:gridCol w:w="315"/>
        <w:gridCol w:w="826"/>
        <w:gridCol w:w="285"/>
        <w:gridCol w:w="856"/>
        <w:gridCol w:w="285"/>
        <w:gridCol w:w="856"/>
        <w:gridCol w:w="285"/>
        <w:gridCol w:w="856"/>
        <w:gridCol w:w="270"/>
      </w:tblGrid>
      <w:tr>
        <w:trPr>
          <w:trHeight w:val="405" w:hRule="atLeast"/>
        </w:trPr>
        <w:tc>
          <w:tcPr>
            <w:tcW w:w="9645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ind w:left="45" w:right="13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57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79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94"/>
      </w:tblGrid>
      <w:tr>
        <w:trPr>
          <w:trHeight w:val="742" w:hRule="atLeast"/>
        </w:trPr>
        <w:tc>
          <w:tcPr>
            <w:tcW w:w="9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ład konwersatoryjny, pokaz, dyskusja, praca z tekstem, prezentacje multimedialne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119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stawie egzaminu pisemnego, obecności na zajęciach, aktywnym udziale w zajęciach, projektu indywidualnego i grupowego. Zajęcia kończy pisemny test, sprawdzający wiedzę i umiejętności (z pytaniami jednokrotnego lub wielokrotnego wyboru, otwartymi lub zamkniętymi)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6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2"/>
        <w:gridCol w:w="7753"/>
      </w:tblGrid>
      <w:tr>
        <w:trPr>
          <w:trHeight w:val="10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jęć może odbywać się w systemie nauczania na odległość. Zajęcia kończy egzamin pisemny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57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6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edia i układy komunikacyjne oraz systemy medialn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spółczesne metodologie badań medioznawczych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Nowa ekologia mediów. Konsekwencje konwergencji mediów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Dezinformacja i postprawda w mediach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Intertekstualność, intermedialność, transmedialność w mediosferz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 Postmedia i biomedia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Media masowe, społecznościowe, publiczne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Gatunki i formaty medialne (stare i nowe media): historia, ewolucja, transgresja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Język nowych mediów (sztuka, edukacja, infrastruktura informacyjna, komunikacja społeczna)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Zarządzanie mediami. Podstawy ekonomiki mediów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. Badania mediów i ich użytkowników: w stronę cyberpsychologii, cyberkulturoznawstwa, nauk kogni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15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Bogunia- Borowsk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enomen telewizji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riggs A., Burrke P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Społeczna historia mediów. Od Gutenberga do Internetu, tł. J. Jedli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tti F., Odin R., Od paleo – do neo – telewizji. W perspektywie semiopragmatyki, pod red. A. Gwóźdź, Po kinie? Audiowizualność w epoce przekaźników elektronicznych, Kraków 1994, s.117 – 13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łowiek-Technologia-Media. Konteksty kulturowe i psychologiczne</w:t>
            </w:r>
            <w:r>
              <w:rPr>
                <w:rFonts w:cs="Arial" w:ascii="Arial" w:hAnsi="Arial"/>
                <w:sz w:val="22"/>
                <w:szCs w:val="22"/>
              </w:rPr>
              <w:t>, pod red. A.Ogonowskiej, G. Ptaszek, Kraków 201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ake newsy, postprawda i dezinformacja na YouTube, </w:t>
            </w:r>
            <w:r>
              <w:rPr>
                <w:rFonts w:cs="Arial" w:ascii="Arial" w:hAnsi="Arial"/>
                <w:sz w:val="22"/>
                <w:szCs w:val="22"/>
              </w:rPr>
              <w:t>red. P. Kuczma, A. Korzekwa – Józefowicz, J. Dembiński, M. Broniarz, Warszawa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., 2024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e medialne w rozwoju człowieka i cywilizacji. Od tam-tamów do ChataGPT i AI</w:t>
            </w:r>
            <w:r>
              <w:rPr>
                <w:rFonts w:cs="Arial" w:ascii="Arial" w:hAnsi="Arial"/>
                <w:sz w:val="22"/>
                <w:szCs w:val="22"/>
              </w:rPr>
              <w:t>, Kra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edia i komunikowanie masowe. Teorie i analizy prasy, radia, telewizji i Internetu</w:t>
            </w:r>
            <w:r>
              <w:rPr>
                <w:rFonts w:cs="Arial" w:ascii="Arial" w:hAnsi="Arial"/>
                <w:sz w:val="22"/>
                <w:szCs w:val="22"/>
              </w:rPr>
              <w:t>, Wydawnictwo Naukowe PWN, Warszawa-Kraków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historii i rozwoju mediów. Od malowideł naskalnych do multimediów</w:t>
            </w:r>
            <w:r>
              <w:rPr>
                <w:rFonts w:cs="Arial" w:ascii="Arial" w:hAnsi="Arial"/>
                <w:sz w:val="22"/>
                <w:szCs w:val="22"/>
              </w:rPr>
              <w:t>, Wydawnictwo Naukowe Akademii Pedagogicznej, Krakó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nkins Henry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ultura konwergencji. Zderzenie starych i nowych mediów, </w:t>
            </w:r>
            <w:r>
              <w:rPr>
                <w:rFonts w:cs="Arial" w:ascii="Arial" w:hAnsi="Arial"/>
                <w:sz w:val="22"/>
                <w:szCs w:val="22"/>
              </w:rPr>
              <w:t>przeł. Małgorzata Bernatowicz, Mirosław Filiciak, Wydawnictwa Akademickie i Profesjonalne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ino, Film, psychologia,  pod red. A. Ogonowska,  Kraków: Wydawnictwo Edukacyjne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Kompetencje cyfrowe i sztuczna inteligencja we współczesnej humanistyce i badaniach społecznych, pod red. Agnieszki Ogonowskiej „Studia de Cultura” tom 16, nr 2/202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Lisowska-Magdziarz Małgorzata, 2013, Feniksy, łabędzie, Motyle: Media i kultura transformacji, Krakó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sowska-Magdziarz Małgorz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powszednie: środki komunikowania masowego i szerokie paradygmaty medialne w życiu codziennym Polaków u progu XXI wieku, </w:t>
            </w:r>
            <w:r>
              <w:rPr>
                <w:rFonts w:cs="Arial" w:ascii="Arial" w:hAnsi="Arial"/>
                <w:sz w:val="22"/>
                <w:szCs w:val="22"/>
              </w:rPr>
              <w:t>Wydawnictwo Uniwersytetu Jagiellońskiego, Kraków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Media i komunikacja: między archeologią a współczesnością, pod red. A.Ogonowskiej, „Studia de Cultura” 12 (2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Metody Badania mediów i literatury. Nowe tropy i (re)interpretacje,  pod red. A.Ogonowskiej, „Studia de Cultura”12(3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cQuail Deni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a komunikowania masowego</w:t>
            </w:r>
            <w:r>
              <w:rPr>
                <w:rFonts w:cs="Arial" w:ascii="Arial" w:hAnsi="Arial"/>
                <w:sz w:val="22"/>
                <w:szCs w:val="22"/>
              </w:rPr>
              <w:t>, przeł. Marta Bucholc, Alina Szulżycka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ompson John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edia i nowoczesność: społeczna teoria mediów, </w:t>
            </w:r>
            <w:r>
              <w:rPr>
                <w:rFonts w:cs="Arial" w:ascii="Arial" w:hAnsi="Arial"/>
                <w:sz w:val="22"/>
                <w:szCs w:val="22"/>
              </w:rPr>
              <w:t>przeł. Izabela Mielnik, Wydawnictwo Astrum, Wrocła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rsch Dieter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orie mediów, </w:t>
            </w:r>
            <w:r>
              <w:rPr>
                <w:rFonts w:cs="Arial" w:ascii="Arial" w:hAnsi="Arial"/>
                <w:sz w:val="22"/>
                <w:szCs w:val="22"/>
              </w:rPr>
              <w:t>przeł. Ewa Krauss, Wydawnictwo Sic!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ality show,</w:t>
            </w:r>
            <w:r>
              <w:rPr>
                <w:rFonts w:cs="Arial" w:ascii="Arial" w:hAnsi="Arial"/>
                <w:sz w:val="22"/>
                <w:szCs w:val="22"/>
              </w:rPr>
              <w:t xml:space="preserve"> pod red. W. Chudziński, Słownik wiedzy o mediach, s. 313 – 32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onowska A., Walecka-Rynduch A., 2024, Młodzi dorośli wobec dezinformacji. Katalogi i rzeczywiste profile kompetencji cyfrowych, Kra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Postprawda. Nowe narracje i praktyki społeczne w epoce sfingowanych informacji i gatunków hybrydycznych, pod red. A.Ogonowskiej, M. Stoch, A. Waleckiej-Rynduch), „Studie de Cultura” 11(1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Remiks. Teorie i praktyki</w:t>
            </w:r>
            <w:r>
              <w:rPr>
                <w:rFonts w:cs="Arial" w:ascii="Arial" w:hAnsi="Arial"/>
                <w:sz w:val="22"/>
                <w:szCs w:val="22"/>
              </w:rPr>
              <w:t>, red. A. Nacher, M. Galik, P. Kaucz, Kraków 201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Szymańska A., Lisowska-Magdziarrz M., Hess A., red., 2020, Metody badań medioznawczych i ich zastosowanie, Kraków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  <w:t>Współczesne kulturoznawstwo medialne, pod red. A.Ogonowskiej, „Studia de Cultura” 15(1), 2023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5"/>
      </w:tblGrid>
      <w:tr>
        <w:trPr>
          <w:trHeight w:val="930" w:hRule="atLeast"/>
        </w:trPr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ąkowicz K.,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ke news. Produkt medialny czasów postprawdy</w:t>
            </w:r>
            <w:r>
              <w:rPr>
                <w:rFonts w:cs="Arial" w:ascii="Arial" w:hAnsi="Arial"/>
                <w:sz w:val="22"/>
                <w:szCs w:val="22"/>
              </w:rPr>
              <w:t>, Warszawa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ban-Klas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ki nurt mediów. Ku nowym formom społecznego życia inform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Universitas, Kraków 2011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Kidon D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Od Big Brothera do Warsaw Shore – przemiany narracji w reality show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, „Facta Ficta:Journal of Theory, Narrative and Media”, 2022, str. 127-142</w:t>
            </w:r>
            <w:r>
              <w:rPr>
                <w:rFonts w:cs="Arial" w:ascii="Arial" w:hAnsi="Arial"/>
                <w:sz w:val="22"/>
                <w:szCs w:val="22"/>
                <w:shd w:fill="F0F0F0" w:val="clear"/>
                <w:lang w:val="en-GB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uczowe pojęcia w komunikowaniu i badaniach kulturowych, re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im O'Sullivan et al., przeł. </w:t>
            </w:r>
            <w:r>
              <w:rPr>
                <w:rFonts w:cs="Arial" w:ascii="Arial" w:hAnsi="Arial"/>
                <w:sz w:val="22"/>
                <w:szCs w:val="22"/>
              </w:rPr>
              <w:t>Aleksandra Gierczak, Wydawnictwo Astrum, Wrocła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ft J.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ładza algorytmów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jorek M.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 xml:space="preserve">, Kod YouTube. Od kultury partycypacji do kultury kreatywności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raków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renberg B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ządzanie mediami. Ujęcie systemowe</w:t>
            </w:r>
            <w:r>
              <w:rPr>
                <w:rFonts w:cs="Arial" w:ascii="Arial" w:hAnsi="Arial"/>
                <w:sz w:val="22"/>
                <w:szCs w:val="22"/>
              </w:rPr>
              <w:t>, Wydawnictwo Uniwersytetu Jagiellońskiego, Kraków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onowska Agniesz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ółczesna edukacja medialna: teoria i rzeczywistość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frowa humanistyk</w:t>
            </w:r>
            <w:r>
              <w:rPr>
                <w:rFonts w:cs="Arial" w:ascii="Arial" w:hAnsi="Arial"/>
                <w:sz w:val="22"/>
                <w:szCs w:val="22"/>
              </w:rPr>
              <w:t>a, red. Agnieszka Ogonowska, Wydawnictwo Naukowe Uniwersytetu Pedagogicznego, Kraków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włowski A., 2023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d Gutenberga do Zuckerberga. Wstęp do Humanistyki cyfrowej, </w:t>
            </w:r>
            <w:r>
              <w:rPr>
                <w:rFonts w:cs="Arial" w:ascii="Arial" w:hAnsi="Arial"/>
                <w:sz w:val="22"/>
                <w:szCs w:val="22"/>
              </w:rPr>
              <w:t>Krak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zagraniczne systemy medialne, red. Janusz W. Adamowski, Wydawnictwa Akademickie i Profesjonalne, Warszawa 2011 (Janusz W. Adamowski System medialny Stanów Zjednoczonych s. 11-44, Łukasz Szurmiński System medialny Federacji Rosyjskiej s. 217-260, Iwona Merklejn System medialny Japonii, s. 261-293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Van der Linden S.,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Fake news.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ezinformacja infekuje umysły i jak się na nią uodpornić</w:t>
            </w:r>
            <w:r>
              <w:rPr>
                <w:rFonts w:cs="Arial" w:ascii="Arial" w:hAnsi="Arial"/>
                <w:sz w:val="22"/>
                <w:szCs w:val="22"/>
              </w:rPr>
              <w:t>, Poznań 2024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1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widowControl/>
        <w:suppressAutoHyphens w:val="false"/>
        <w:autoSpaceDE w:val="true"/>
        <w:spacing w:before="100" w:after="0"/>
        <w:rPr/>
      </w:pPr>
      <w:r>
        <w:rPr/>
      </w:r>
    </w:p>
    <w:tbl>
      <w:tblPr>
        <w:tblW w:w="92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8"/>
        <w:gridCol w:w="5818"/>
        <w:gridCol w:w="889"/>
      </w:tblGrid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w kontakcie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rsatorium (ćwiczenia, laboratorium, e-learning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 pracy studenta bez kontaktu z prowadzącymi</w:t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150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165" w:hRule="atLeast"/>
        </w:trPr>
        <w:tc>
          <w:tcPr>
            <w:tcW w:w="8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19"/>
              <w:ind w:left="36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4:08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5T19:02:00Z</dcterms:modified>
  <cp:revision>19</cp:revision>
  <dc:subject/>
  <dc:title>KARTA KURSU</dc:title>
</cp:coreProperties>
</file>