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III rok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sztu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History of Ar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Rafał Solewski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Badań Artystycznych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7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 ukończeniu kursu definiuje pojęcia sztuka, artysta, wytwór, dzieło sztuki, percepcja, zna podstawowe style, epoki, szkoły i kategorie artystyczne, klasyfikacje dziedzin sztuki i konwencje przedstawieniowe. Zna elementy metodologii historii sztu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dza wynikająca z odbytych dwóch lat studiów na kierunku Kulturoznawstwo i wiedza o mediach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selekcji i syntezy wiadomości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estetyki i teorii sztu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Redniasiatka2"/>
              <w:rPr/>
            </w:pPr>
            <w:r>
              <w:rPr>
                <w:rFonts w:cs="Arial" w:ascii="Arial" w:hAnsi="Arial"/>
              </w:rPr>
              <w:t xml:space="preserve">W01 - posiada podstawową wiedzę na temat historii i teorii sztuki </w:t>
            </w:r>
          </w:p>
          <w:p>
            <w:pPr>
              <w:pStyle w:val="Redniasiatka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 – zna podstawowe terminy dotyczące problemów historii sztu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- wie o transdyscyplinarnej użyteczności metod i terminów wypracowanych w dziedzinie historii i teorii sztuki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K_W01 - K_W05; </w:t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_W9 - K_W11; K_W14 - K_W16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- potrafi posługiwać się podstawowymi kategoriami i pojęciami właściwymi dla historii i teorii sztu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- potrafi rozpoznać różne szkoły i poglądy teoretyczne dotyczące sztuki i sytuuje je w kontekście historyczno-kulturow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3 – wypowiada się ustnie i pisemnie z użyciem kategorii i pojęć właściwych historii i teorii sztu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 - K_U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Redniasiatka2"/>
              <w:rPr/>
            </w:pPr>
            <w:r>
              <w:rPr>
                <w:rFonts w:cs="Arial" w:ascii="Arial" w:hAnsi="Arial"/>
              </w:rPr>
              <w:t>K01 – rozumie potrzebę uczenia się przez całe życie</w:t>
            </w:r>
          </w:p>
          <w:p>
            <w:pPr>
              <w:pStyle w:val="Redniasiatka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2 - potrafi odpowiednio określić priorytety służące realizacji określonego zadania</w:t>
            </w:r>
          </w:p>
          <w:p>
            <w:pPr>
              <w:pStyle w:val="Redniasiatka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3 - prawidłowo identyfikuje i rozstrzyga dylematy związane z pracą intelektualną</w:t>
            </w:r>
          </w:p>
          <w:p>
            <w:pPr>
              <w:pStyle w:val="Redniasiatka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4 - ma świadomość odpowiedzialności za zachowanie dziedzictwa kultur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K01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K09-K_K 1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. Pomoce naukowe: slajdy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obecności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(bez oceny) na podstawie obecności i aktywnośc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7513"/>
            </w:tblGrid>
            <w:tr>
              <w:trPr/>
              <w:tc>
                <w:tcPr>
                  <w:tcW w:w="87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jęcia zdalne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ＭＳ 明朝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MS Mincho;ＭＳ 明朝"/>
                      <w:b/>
                      <w:sz w:val="20"/>
                      <w:szCs w:val="20"/>
                      <w:lang w:val="en-US" w:eastAsia="en-US"/>
                    </w:rPr>
                    <w:t>07.12. 202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  <w:t>09.45-11.15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  <w:t>11.30-13.00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  <w:t>13.15-14.45</w:t>
                  </w:r>
                </w:p>
              </w:tc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Sztuka, klasyczność, klasycyzmy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 xml:space="preserve">Realizm 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Sacrum i metafizyczność. Sztuka średniowieczna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. 01.202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  <w:t>09.45-11.15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  <w:t>11.30-13.00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  <w:lang w:val="en-US" w:eastAsia="en-US"/>
                    </w:rPr>
                    <w:t>13.15-14.45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Malowniczość: manieryzm i barok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Romantyzm: historyzm i rodzimość</w:t>
                  </w:r>
                </w:p>
                <w:p>
                  <w:pPr>
                    <w:pStyle w:val="Normal"/>
                    <w:rPr>
                      <w:rFonts w:eastAsia="MS Mincho;ＭＳ 明朝"/>
                      <w:sz w:val="20"/>
                      <w:szCs w:val="20"/>
                    </w:rPr>
                  </w:pPr>
                  <w:r>
                    <w:rPr>
                      <w:rFonts w:eastAsia="MS Mincho;ＭＳ 明朝"/>
                      <w:sz w:val="20"/>
                      <w:szCs w:val="20"/>
                    </w:rPr>
                    <w:t>Kraków i jego sztuka. Miasto historyczne i wielokulturowe</w:t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</w:tabs>
              <w:ind w:right="-8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n Białosto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cenniejsza niż złoto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dowolne wydania</w:t>
            </w:r>
          </w:p>
          <w:p>
            <w:pPr>
              <w:pStyle w:val="Heading1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ztuka świata</w:t>
            </w:r>
            <w:r>
              <w:rPr>
                <w:rFonts w:cs="Arial" w:ascii="Arial" w:hAnsi="Arial"/>
                <w:sz w:val="22"/>
                <w:szCs w:val="22"/>
              </w:rPr>
              <w:t>, t. 1-12, dowolne wydan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terminologiczny sztuk pięknych</w:t>
            </w:r>
            <w:r>
              <w:rPr>
                <w:rFonts w:cs="Arial" w:ascii="Arial" w:hAnsi="Arial"/>
                <w:sz w:val="22"/>
                <w:szCs w:val="22"/>
              </w:rPr>
              <w:t>, red. Stefan Kozakiewicz, PWN, Warszawa 20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nst Hans Josef Gombrich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sztuce</w:t>
            </w:r>
            <w:r>
              <w:rPr>
                <w:rFonts w:cs="Arial" w:ascii="Arial" w:hAnsi="Arial"/>
                <w:sz w:val="22"/>
                <w:szCs w:val="22"/>
              </w:rPr>
              <w:t>, Rebis: Poznań 2013, lub dowolne wydani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deusz Dobrowol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Krakowa</w:t>
            </w:r>
            <w:r>
              <w:rPr>
                <w:rFonts w:cs="Arial" w:ascii="Arial" w:hAnsi="Arial"/>
                <w:sz w:val="22"/>
                <w:szCs w:val="22"/>
              </w:rPr>
              <w:t>, dowolne wydanie.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spektywy współczesnej historii sztuki, Antologia przekładów “Artium Quastiones”</w:t>
            </w:r>
            <w:r>
              <w:rPr>
                <w:rFonts w:cs="Arial" w:ascii="Arial" w:hAnsi="Arial"/>
                <w:sz w:val="22"/>
                <w:szCs w:val="22"/>
              </w:rPr>
              <w:t>, red. Mariusz Bryl, Piotr Juszkiewicz, Piotr Piotrowski, Wojciech Suchocki, UAM: Poznań 2009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ia Rzepiń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Siedem wieków malarstwa europejskiego</w:t>
            </w:r>
            <w:r>
              <w:rPr>
                <w:rFonts w:cs="Arial" w:ascii="Arial" w:hAnsi="Arial"/>
                <w:sz w:val="22"/>
                <w:szCs w:val="22"/>
              </w:rPr>
              <w:t>, dowolne wydani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ładysław Tatar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je sześciu pojęć</w:t>
            </w:r>
            <w:r>
              <w:rPr>
                <w:rFonts w:cs="Arial" w:ascii="Arial" w:hAnsi="Arial"/>
                <w:sz w:val="22"/>
                <w:szCs w:val="22"/>
              </w:rPr>
              <w:t>, Warszawa 1976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51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2-21T07:51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</Properties>
</file>