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unikacja międzykulturow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cultural / Cross-Cultural Communi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nieszka Jasiń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TimesNR10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lem kursu jest zapoznanie  studentów z wybranymi pojęciami komunikacji międzykulturowej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urs prowadzony w języku polskim. Omówione zostaną takie tematy jak różnice kulturowe, style komunikacji, stereotypy, tożsamość.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ma elementarną wiedzę na temat przebiegu procesu komunikacji międzykulturowej oraz na temat kodów kulturowyc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2, Student/ka posiada podstawową wiedzę w zakresie komunikacji międzykulturowej, dotyczącą teoretycznych podstaw relacji międzykulturowych w komunikacji interpersonalnej i masowej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ma elementarną wiedzę na temat mechanizmów powstawania stereotypów. Rozumie ich wpływ na postrzeganie rzeczywistości i innych ludz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U03, Student/ka potrafi porozumiewać się z osobami różnych kultu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ka potrafi świadomie uczestniczyć w kulturowo zróżnicowanych formach i sposobach komunikowania się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wersatorium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ywny udział w zajęciach i przygotowany referat i/lub projekt indywidualny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Komunikacja międzykulturowa jako dziedzina nauki. Bariery w komunikacji międzykulturowej. Style komunikacji. Identyfikacja różnić kulturowych. Działania integracyjne w społeczności. Kompetencje niezbędne do sprawnej komunikacji międzykulturowej.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Stereotyp, uprzedzenie, dyskryminacja.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Antysemityzm, rasizm, ksenofobia i islamofobia jako aktualne problemy społeczne. 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Sytuacja migrantów w szkole, na uczelni i w sferze zawodowej oraz publicznej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rszta, </w:t>
            </w:r>
            <w:r>
              <w:rPr>
                <w:rFonts w:cs="Arial" w:ascii="Arial" w:hAnsi="Arial"/>
                <w:i/>
                <w:sz w:val="22"/>
                <w:szCs w:val="22"/>
              </w:rPr>
              <w:t>Antropologia kultury</w:t>
            </w:r>
            <w:r>
              <w:rPr>
                <w:rFonts w:cs="Arial" w:ascii="Arial" w:hAnsi="Arial"/>
                <w:sz w:val="22"/>
                <w:szCs w:val="22"/>
              </w:rPr>
              <w:t>, 2005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kułowski Pomorski, 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międzykulturowa. Wprowadzenie</w:t>
            </w:r>
            <w:r>
              <w:rPr>
                <w:rFonts w:cs="Arial" w:ascii="Arial" w:hAnsi="Arial"/>
                <w:sz w:val="22"/>
                <w:szCs w:val="22"/>
              </w:rPr>
              <w:t>,1999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Żydek – Bednarczuk – Spotkanie kultur, komunikacja i edukacja międzykulturowa w glottodydaktyce, 201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op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Komunikowanie międzykulturowe </w:t>
            </w:r>
            <w:r>
              <w:rPr>
                <w:rFonts w:cs="Arial" w:ascii="Arial" w:hAnsi="Arial"/>
                <w:sz w:val="22"/>
                <w:szCs w:val="22"/>
              </w:rPr>
              <w:t>20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imesNR10">
    <w:name w:val="tekst (Times NR 10)"/>
    <w:basedOn w:val="TextBody"/>
    <w:qFormat/>
    <w:pPr>
      <w:suppressAutoHyphens w:val="false"/>
      <w:spacing w:before="60" w:after="0"/>
    </w:pPr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7:33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1-12T21:38:00Z</dcterms:modified>
  <cp:revision>3</cp:revision>
  <dc:subject/>
  <dc:title>KARTA KURSU</dc:title>
</cp:coreProperties>
</file>