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autoSpaceDE w:val="true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sz w:val="22"/>
          <w:szCs w:val="14"/>
        </w:rPr>
      </w:pPr>
      <w:r>
        <w:rPr>
          <w:rFonts w:cs="Times New Roman"/>
          <w:sz w:val="22"/>
          <w:szCs w:val="14"/>
        </w:rPr>
      </w:r>
    </w:p>
    <w:p>
      <w:pPr>
        <w:pStyle w:val="Normal"/>
        <w:autoSpaceDE w:val="true"/>
        <w:jc w:val="center"/>
        <w:rPr>
          <w:sz w:val="22"/>
          <w:szCs w:val="14"/>
        </w:rPr>
      </w:pPr>
      <w:r>
        <w:rPr>
          <w:sz w:val="22"/>
          <w:szCs w:val="14"/>
        </w:rPr>
        <w:t>Kierunek: filologia polska</w:t>
      </w:r>
    </w:p>
    <w:p>
      <w:pPr>
        <w:pStyle w:val="Normal"/>
        <w:autoSpaceDE w:val="true"/>
        <w:jc w:val="center"/>
        <w:rPr>
          <w:sz w:val="22"/>
          <w:szCs w:val="14"/>
        </w:rPr>
      </w:pPr>
      <w:r>
        <w:rPr>
          <w:sz w:val="22"/>
          <w:szCs w:val="14"/>
        </w:rPr>
        <w:t>Studia stacjonarne, I stopnia, rok I, semestr I</w:t>
      </w:r>
    </w:p>
    <w:p>
      <w:pPr>
        <w:pStyle w:val="Normal"/>
        <w:autoSpaceDE w:val="true"/>
        <w:jc w:val="center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autoSpaceDE w:val="true"/>
        <w:jc w:val="center"/>
        <w:rPr>
          <w:sz w:val="22"/>
          <w:szCs w:val="14"/>
        </w:rPr>
      </w:pPr>
      <w:r>
        <w:rPr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jnowsza historia Polsk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The Modern History of Poland</w:t>
            </w:r>
          </w:p>
        </w:tc>
      </w:tr>
    </w:tbl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Kamila Łabno-Hajdu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dr Kamila Łabno-Hajdu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Opis kursu (cele kształcenia)</w:t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0" w:name="OLE_LINK1"/>
            <w:r>
              <w:rPr>
                <w:sz w:val="22"/>
                <w:szCs w:val="22"/>
              </w:rPr>
              <w:t>Celem kursu jest przekazanie i pogłębienie wiedzy studentów z zakresu historii Polski XX wieku, w tym zapoznanie ich z zachodzącymi wówczas procesami politycznymi i społecznymi oraz kształtowanie umiejętności krytycznej analizy wybranych źródeł historycznych z tego okresu. Ważnym elementem kursu jest zapoznanie studentów z elementami historii politycznej, społecznej, gospodarczej i kultur</w:t>
            </w:r>
            <w:bookmarkEnd w:id="0"/>
            <w:r>
              <w:rPr>
                <w:sz w:val="22"/>
                <w:szCs w:val="22"/>
              </w:rPr>
              <w:t>y.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Warunki wstępne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siada wiedzę ogólną z historii Polski epok wcześniejszych oraz zna podstawowe fakty odnoszące się historii Polski XX wieku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trafi wyszukiwać informacje historyczne i korzystać z różnorodnych źródeł wiedzy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Efekty uczenia się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1 – student zna i rozumie w stopniu zaawansowanym procesy i wybrane zagadnienia z zakresu historii, a także  związki zjawisk historycznych z szeroko pojętym kontekstem kulturowym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2 – student zna i rozumie powiązania filologii polskiej z historią Polski i kultury oraz stosunków narodowościowych w Polsce w XX wieku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3 – student zna i potrafi powiązać metody badawcze nauk humanistycznych z metodami badawczymi nauk o literaturz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04 – student zna związki i konteksty występujące w najnowszej historii Polski i powszechnej oraz potrafi je połączyć z wiedzą z zakresu językoznawstwa i literaturoznawstw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06</w:t>
            </w:r>
          </w:p>
        </w:tc>
      </w:tr>
    </w:tbl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 xml:space="preserve">U01 – student potrafi wykorzystać posiadaną wiedzę w celu wyszukiwania informacji historycznych, a także korzystać z różnorodnych źródeł wiedzy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2 – student potrafi opracowywać i krytycznie analizować teksty historyczn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3 – student potrafi formułować wnioski i prezentować zdobytą wiedzę w sposób logiczny, spójny oraz z zastosowaniem nowoczesnych środków audiowizualn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01, K_U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11, K_U10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1 – student posiada umiejętność prowadzenia dyskusji w oparciu o przyjęte zasady etyki naukowej i zawodowej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2 – student potrafi pracować w grupie i z szacunkiem odnosi się do różnorodności występujących postaw, poglądów oraz punktów widzeni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3 – student rozumie wagę zachowania dziedzictwa historycznego Polski oraz jest gotów do uczestnictwa w życiu kulturalnym swojego regionu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K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K07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  <w:t>Opis metod prowadzenia zajęć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obejmuje 30 godzin wykładu i zakończony jest egzaminem pisemnym.</w:t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yteria oceny podczas egzaminu: </w:t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dostateczna – student opanował w stopniu zadowalającym założone dla kursu efekty uczenia się. </w:t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dobra – student spełnił kryteria oceny dostateczny, a ponad to wykazał się wiedzą wykraczająca poza podstawowy zakres literatury podstawowej.</w:t>
            </w:r>
          </w:p>
          <w:p>
            <w:pPr>
              <w:pStyle w:val="Zawartotabeli"/>
              <w:jc w:val="both"/>
              <w:rPr/>
            </w:pPr>
            <w:r>
              <w:rPr>
                <w:sz w:val="22"/>
                <w:szCs w:val="22"/>
              </w:rPr>
              <w:t>Ocena bardzo dobra – student spełnił kryteria oceny dobry, a ponad to wykazał się znacznie poszerzoną wiedzą oraz zdolnością formułowania i prezentacji trafnych i autonomicznych sądów. </w:t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  <w:t>Formy sprawdzania efektów uczenia się</w:t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 – </w:t>
            </w:r>
            <w:r>
              <w:rPr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 kończy się egzaminem. Warunkiem przystąpienia do egzaminu jest wcześniejsze uzyskanie zaliczenia z wykładów. Zaliczenie z wykładów student zdobywa poprzez uczestnictwo w zajęciach. Dopuszczalne są dwie nieusprawiedliwione nieobecności w semestrze.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eści merytoryczne (wykaz tematów)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Tematyka wykładu:</w:t>
            </w:r>
          </w:p>
          <w:p>
            <w:pPr>
              <w:pStyle w:val="BalloonText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jęcia organizacyjne: omówienie problematyki kursu, literatury i warunków zaliczenia.</w:t>
            </w:r>
          </w:p>
          <w:p>
            <w:pPr>
              <w:pStyle w:val="BalloonText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lska w okresie międzywojennym (1918-1939): budowanie podstaw niepodległego państwa, formowanie ośrodka władzy, kształtowanie granic.</w:t>
            </w:r>
          </w:p>
          <w:p>
            <w:pPr>
              <w:pStyle w:val="BalloonText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lska w okresie międzywojennym (1918-1939): ustrój, polityka, społeczeństwo, gospodarka.</w:t>
            </w:r>
          </w:p>
          <w:p>
            <w:pPr>
              <w:pStyle w:val="BalloonText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lska w okresie międzywojennym (1918-1939): kultura, nauka, sport, literatura.</w:t>
            </w:r>
          </w:p>
          <w:p>
            <w:pPr>
              <w:pStyle w:val="BalloonText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mpania wrześniowa i jej następstwa, polityka okupacyjna.</w:t>
            </w:r>
          </w:p>
          <w:p>
            <w:pPr>
              <w:pStyle w:val="BalloonText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locaust.</w:t>
            </w:r>
          </w:p>
          <w:p>
            <w:pPr>
              <w:pStyle w:val="BalloonText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uga Wielka Emigracja: rząd Rzeczypospolitej Polskiej na uchodźstwie (1939-1945).</w:t>
            </w:r>
          </w:p>
          <w:p>
            <w:pPr>
              <w:pStyle w:val="BalloonText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uga Wielka Emigracja: Jerzy Giedroyc i Instytut Literacki</w:t>
            </w:r>
          </w:p>
          <w:p>
            <w:pPr>
              <w:pStyle w:val="BalloonText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uga Wielka Emigracja: polskie ośrodki emigracyjne</w:t>
            </w:r>
          </w:p>
          <w:p>
            <w:pPr>
              <w:pStyle w:val="BalloonText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linizm w Polsce.</w:t>
            </w:r>
          </w:p>
          <w:p>
            <w:pPr>
              <w:pStyle w:val="BalloonText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zura 1956 i rządy Władysława Gomułki.</w:t>
            </w:r>
          </w:p>
          <w:p>
            <w:pPr>
              <w:pStyle w:val="BalloonText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zec 1968.</w:t>
            </w:r>
          </w:p>
          <w:p>
            <w:pPr>
              <w:pStyle w:val="BalloonText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kada Edwarda Gierka.</w:t>
            </w:r>
          </w:p>
          <w:p>
            <w:pPr>
              <w:pStyle w:val="BalloonText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lska w latach osiemdziesiątych.</w:t>
            </w:r>
          </w:p>
          <w:p>
            <w:pPr>
              <w:pStyle w:val="BalloonText"/>
              <w:numPr>
                <w:ilvl w:val="0"/>
                <w:numId w:val="2"/>
              </w:numPr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jęcia podsumowujące.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lineRule="auto" w:line="360"/>
              <w:ind w:left="709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Wykaz literatury podstawowej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bert A. [W. Roszkowski], </w:t>
            </w:r>
            <w:r>
              <w:rPr>
                <w:i/>
                <w:iCs/>
                <w:sz w:val="22"/>
                <w:szCs w:val="22"/>
              </w:rPr>
              <w:t>Najnowsza historia Polski 1918-1980</w:t>
            </w:r>
            <w:r>
              <w:rPr>
                <w:sz w:val="22"/>
                <w:szCs w:val="22"/>
              </w:rPr>
              <w:t>, Londyn 1989. (wybrane fragmenty)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zoza C., Sowa A.L.</w:t>
            </w:r>
            <w:r>
              <w:rPr>
                <w:i/>
                <w:iCs/>
                <w:sz w:val="22"/>
                <w:szCs w:val="22"/>
              </w:rPr>
              <w:t>, Historia Polski 1918-1945</w:t>
            </w:r>
            <w:r>
              <w:rPr>
                <w:sz w:val="22"/>
                <w:szCs w:val="22"/>
              </w:rPr>
              <w:t>, Kraków 2006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czmarek R., </w:t>
            </w:r>
            <w:r>
              <w:rPr>
                <w:i/>
                <w:iCs/>
                <w:sz w:val="22"/>
                <w:szCs w:val="22"/>
              </w:rPr>
              <w:t>Historia Polski 1914-1989</w:t>
            </w:r>
            <w:r>
              <w:rPr>
                <w:sz w:val="22"/>
                <w:szCs w:val="22"/>
              </w:rPr>
              <w:t>, Warszawa 2010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olski wiek XX</w:t>
            </w:r>
            <w:r>
              <w:rPr>
                <w:sz w:val="22"/>
                <w:szCs w:val="22"/>
              </w:rPr>
              <w:t>, tomy I-IV, red. K. Persak, P. Machcewicz, Warszawa 2010. (publikacja dostępna online)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Wykaz literatury uzupełniającej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1112" w:hRule="atLeast"/>
        </w:trPr>
        <w:tc>
          <w:tcPr>
            <w:tcW w:w="992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Duraczyński Eugeniusz, </w:t>
            </w:r>
            <w:r>
              <w:rPr>
                <w:i/>
                <w:iCs/>
              </w:rPr>
              <w:t>Rząd polski na uchodźstwie 1939–1945. Organizacja – personalia – polityka</w:t>
            </w:r>
            <w:r>
              <w:rPr/>
              <w:t>, Warszawa 1993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Engelking B., Leociak J., </w:t>
            </w:r>
            <w:r>
              <w:rPr>
                <w:i/>
                <w:iCs/>
              </w:rPr>
              <w:t>Getto Warszawskie: przewodnik po nieistniejącym mieście</w:t>
            </w:r>
            <w:r>
              <w:rPr/>
              <w:t>, Warszawa 2013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Garlicki A., </w:t>
            </w:r>
            <w:r>
              <w:rPr>
                <w:i/>
                <w:iCs/>
              </w:rPr>
              <w:t>Drugiej Rzeczypospolitej początki</w:t>
            </w:r>
            <w:r>
              <w:rPr/>
              <w:t>, Wrocław 1999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Garliński J., </w:t>
            </w:r>
            <w:r>
              <w:rPr>
                <w:i/>
                <w:iCs/>
              </w:rPr>
              <w:t>Polska w II wojnie światowej</w:t>
            </w:r>
            <w:r>
              <w:rPr/>
              <w:t>, Warszawa 1994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Habielski Rafał, </w:t>
            </w:r>
            <w:r>
              <w:rPr>
                <w:i/>
                <w:iCs/>
              </w:rPr>
              <w:t>Emigracja</w:t>
            </w:r>
            <w:r>
              <w:rPr/>
              <w:t>, Warszawa 1995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Kaczmarek R., </w:t>
            </w:r>
            <w:r>
              <w:rPr>
                <w:i/>
                <w:iCs/>
              </w:rPr>
              <w:t>Powstania śląskie 1919-1920-1921. Nieznana wojna polsko-niemiecka</w:t>
            </w:r>
            <w:r>
              <w:rPr/>
              <w:t>, Kraków 2019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Kamiński M. K., Zacharias M. J., </w:t>
            </w:r>
            <w:r>
              <w:rPr>
                <w:i/>
                <w:iCs/>
              </w:rPr>
              <w:t>Polityka zagraniczna Rzeczypospolitej Polskiej1918-1939</w:t>
            </w:r>
            <w:r>
              <w:rPr/>
              <w:t>, Warszawa 1998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Karski J., </w:t>
            </w:r>
            <w:r>
              <w:rPr>
                <w:i/>
                <w:iCs/>
              </w:rPr>
              <w:t>Wielkie mocarstwa wobec Polski 1919–1945. Od Wersalu do Jałty</w:t>
            </w:r>
            <w:r>
              <w:rPr/>
              <w:t>, Warszawa 1992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Landau Z., Tomaszewski J., </w:t>
            </w:r>
            <w:r>
              <w:rPr>
                <w:i/>
                <w:iCs/>
              </w:rPr>
              <w:t>Zarys historii gospodarczej Polski 1918-1939</w:t>
            </w:r>
            <w:r>
              <w:rPr/>
              <w:t>, Warszawa 1999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Sowa A. L., </w:t>
            </w:r>
            <w:r>
              <w:rPr>
                <w:i/>
                <w:iCs/>
              </w:rPr>
              <w:t>Kto wydał wyrok na miasto?</w:t>
            </w:r>
            <w:r>
              <w:rPr/>
              <w:t>, Kraków 2016.</w:t>
            </w:r>
          </w:p>
          <w:p>
            <w:pPr>
              <w:pStyle w:val="Normal"/>
              <w:spacing w:lineRule="auto" w:line="360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284" w:hanging="28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brane zasoby on-line (do wyboru przez studentów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Auschwitz-obóz koncentracyjny i zagłady, prezentacja multimedialna Muzeum Auschwitz-Birkenau: </w:t>
            </w:r>
            <w:hyperlink r:id="rId2">
              <w:r>
                <w:rPr>
                  <w:rStyle w:val="InternetLink"/>
                </w:rPr>
                <w:t>https://www.auschwitz.org/edukacja/e-learning/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284" w:hanging="284"/>
              <w:rPr/>
            </w:pPr>
            <w:r>
              <w:rPr/>
              <w:t xml:space="preserve">Dariusz Stola, </w:t>
            </w:r>
            <w:r>
              <w:rPr>
                <w:i/>
                <w:iCs/>
              </w:rPr>
              <w:t>Polskie dyskusje o Zagładzie</w:t>
            </w:r>
            <w:r>
              <w:rPr/>
              <w:t>:</w:t>
            </w:r>
          </w:p>
          <w:p>
            <w:pPr>
              <w:pStyle w:val="Normal"/>
              <w:spacing w:lineRule="auto" w:line="276"/>
              <w:ind w:left="284" w:hanging="284"/>
              <w:rPr>
                <w:rStyle w:val="InternetLink"/>
              </w:rPr>
            </w:pPr>
            <w:hyperlink r:id="rId3">
              <w:r>
                <w:rPr>
                  <w:rStyle w:val="InternetLink"/>
                </w:rPr>
                <w:t>https://www.youtube.com/watch?v=BGXWmBlWGvM</w:t>
              </w:r>
            </w:hyperlink>
          </w:p>
          <w:p>
            <w:pPr>
              <w:pStyle w:val="Normal"/>
              <w:spacing w:lineRule="auto" w:line="276"/>
              <w:rPr>
                <w:rStyle w:val="InternetLink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Machcewicz Paweł, Wojna. Pamięć. Polityka. Spory o II wojnę światową:</w:t>
            </w:r>
          </w:p>
          <w:p>
            <w:pPr>
              <w:pStyle w:val="Normal"/>
              <w:spacing w:lineRule="auto" w:line="276"/>
              <w:ind w:left="284" w:hanging="284"/>
              <w:rPr>
                <w:rStyle w:val="InternetLink"/>
              </w:rPr>
            </w:pPr>
            <w:hyperlink r:id="rId4">
              <w:r>
                <w:rPr>
                  <w:rStyle w:val="InternetLink"/>
                </w:rPr>
                <w:t>https://www.youtube.com/watch?v=4MMOgPpjwME</w:t>
              </w:r>
            </w:hyperlink>
          </w:p>
          <w:p>
            <w:pPr>
              <w:pStyle w:val="Normal"/>
              <w:spacing w:lineRule="auto" w:line="276"/>
              <w:rPr>
                <w:rStyle w:val="InternetLink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Motyka Grzegorz, </w:t>
            </w:r>
            <w:r>
              <w:rPr>
                <w:i/>
                <w:iCs/>
              </w:rPr>
              <w:t>Stosunki polsko-ukraińskie w latach 1939-1947</w:t>
            </w:r>
            <w:r>
              <w:rPr/>
              <w:t>:</w:t>
            </w:r>
          </w:p>
          <w:p>
            <w:pPr>
              <w:pStyle w:val="Normal"/>
              <w:spacing w:lineRule="auto" w:line="276"/>
              <w:ind w:left="284" w:hanging="284"/>
              <w:rPr/>
            </w:pPr>
            <w:hyperlink r:id="rId5">
              <w:r>
                <w:rPr>
                  <w:rStyle w:val="InternetLink"/>
                </w:rPr>
                <w:t>https://www.youtube.com/watch?v=ymEdiSPOH9Y</w:t>
              </w:r>
            </w:hyperlink>
          </w:p>
          <w:p>
            <w:pPr>
              <w:pStyle w:val="Normal"/>
              <w:spacing w:lineRule="auto" w:line="276"/>
              <w:ind w:left="284" w:hanging="284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Setkiewicz Piotr, </w:t>
            </w:r>
            <w:r>
              <w:rPr>
                <w:i/>
                <w:iCs/>
              </w:rPr>
              <w:t>Początki obozu Auschwitz</w:t>
            </w:r>
            <w:r>
              <w:rPr/>
              <w:t>:</w:t>
            </w:r>
          </w:p>
          <w:p>
            <w:pPr>
              <w:pStyle w:val="Normal"/>
              <w:spacing w:lineRule="auto" w:line="276"/>
              <w:rPr/>
            </w:pPr>
            <w:hyperlink r:id="rId6">
              <w:r>
                <w:rPr>
                  <w:rStyle w:val="InternetLink"/>
                </w:rPr>
                <w:t>https://www.youtube.com/watch?v=-Bv0FdNVUfE</w:t>
              </w:r>
            </w:hyperlink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284" w:hanging="284"/>
              <w:rPr/>
            </w:pPr>
            <w:r>
              <w:rPr/>
              <w:t xml:space="preserve">Tebinka Jacek, </w:t>
            </w:r>
            <w:r>
              <w:rPr>
                <w:i/>
                <w:iCs/>
              </w:rPr>
              <w:t>Powstanie Warszawskie</w:t>
            </w:r>
            <w:r>
              <w:rPr/>
              <w:t>:</w:t>
            </w:r>
          </w:p>
          <w:p>
            <w:pPr>
              <w:pStyle w:val="Normal"/>
              <w:spacing w:lineRule="auto" w:line="276"/>
              <w:rPr/>
            </w:pPr>
            <w:hyperlink r:id="rId7">
              <w:r>
                <w:rPr>
                  <w:rStyle w:val="InternetLink"/>
                </w:rPr>
                <w:t>https://www.youtube.com/watch?v=LNZ4QCO7GLY</w:t>
              </w:r>
            </w:hyperlink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Zapalec Anna, </w:t>
            </w:r>
            <w:r>
              <w:rPr>
                <w:i/>
                <w:iCs/>
              </w:rPr>
              <w:t>Konsekwencje układu Sikorski-Majski dla obywateli polskich represjonowanych na terenie ZSRS</w:t>
            </w:r>
            <w:r>
              <w:rPr/>
              <w:t>:</w:t>
            </w:r>
          </w:p>
          <w:p>
            <w:pPr>
              <w:pStyle w:val="Normal"/>
              <w:spacing w:lineRule="auto" w:line="276"/>
              <w:ind w:left="284" w:hanging="284"/>
              <w:rPr/>
            </w:pPr>
            <w:hyperlink r:id="rId8">
              <w:r>
                <w:rPr>
                  <w:rStyle w:val="InternetLink"/>
                </w:rPr>
                <w:t>https://pl-pl.facebook.com/189013317843094/videos/926488434531172/</w:t>
              </w:r>
            </w:hyperlink>
          </w:p>
          <w:p>
            <w:pPr>
              <w:pStyle w:val="Normal"/>
              <w:spacing w:lineRule="auto" w:line="36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BalloonText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Balloo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uschwitz.org/edukacja/e-learning/" TargetMode="External"/><Relationship Id="rId3" Type="http://schemas.openxmlformats.org/officeDocument/2006/relationships/hyperlink" Target="https://www.youtube.com/watch?v=BGXWmBlWGvM" TargetMode="External"/><Relationship Id="rId4" Type="http://schemas.openxmlformats.org/officeDocument/2006/relationships/hyperlink" Target="https://www.youtube.com/watch?v=4MMOgPpjwME" TargetMode="External"/><Relationship Id="rId5" Type="http://schemas.openxmlformats.org/officeDocument/2006/relationships/hyperlink" Target="https://www.youtube.com/watch?v=ymEdiSPOH9Y" TargetMode="External"/><Relationship Id="rId6" Type="http://schemas.openxmlformats.org/officeDocument/2006/relationships/hyperlink" Target="https://www.youtube.com/watch?v=-Bv0FdNVUfE" TargetMode="External"/><Relationship Id="rId7" Type="http://schemas.openxmlformats.org/officeDocument/2006/relationships/hyperlink" Target="https://www.youtube.com/watch?v=LNZ4QCO7GLY" TargetMode="External"/><Relationship Id="rId8" Type="http://schemas.openxmlformats.org/officeDocument/2006/relationships/hyperlink" Target="https://pl-pl.facebook.com/189013317843094/videos/926488434531172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1:30:00Z</dcterms:created>
  <dc:creator>Barbara Wilk</dc:creator>
  <dc:description/>
  <cp:keywords/>
  <dc:language>en-US</dc:language>
  <cp:lastModifiedBy>Kamila Łabno-Hajduk</cp:lastModifiedBy>
  <cp:lastPrinted>2012-01-27T08:28:00Z</cp:lastPrinted>
  <dcterms:modified xsi:type="dcterms:W3CDTF">2024-10-20T17:28:00Z</dcterms:modified>
  <cp:revision>11</cp:revision>
  <dc:subject/>
  <dc:title>KARTA KURSU</dc:title>
</cp:coreProperties>
</file>