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Rok akademicki 2024-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Kierunek: Filologia polsk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4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społe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5" w:type="dxa"/>
        <w:jc w:val="left"/>
        <w:tblInd w:w="-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4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n Franczyk</w:t>
            </w:r>
          </w:p>
        </w:tc>
        <w:tc>
          <w:tcPr>
            <w:tcW w:w="33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an Franczy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Wiktor Potoczn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4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1365" w:hRule="atLeast"/>
        </w:trPr>
        <w:tc>
          <w:tcPr>
            <w:tcW w:w="9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elem kursu jest zapoznanie uczestników z  terminologią i podstawowymi prawidłowościami reprezentującymi aktualny stan wiedzy z zakresu psychologii społecznej a także z klasycznymi eksperymentami i wybranymi koncepcjami.  Celem praktycznym jest uwrażliwienie  uczestników na wpływ sytuacji społecznych na przebieg procesów poznawczych, emocjonalno-motywacyjnych i decyzyj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8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5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Zna i rozumie w zaawansowanym stopniu podstawowe zagadnienia związane z metodologiczno-przedmiotowym powiązaniem filologii polskiej z innymi naukami, w szczególności z psychologi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. Zna w stopniu zaawansowanym wybrane teorie z zakresu psych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Trafnie analizuje uwarunkowania zjawisk społecznych i zachowań grupowych w oparciu o znajomość mechanizmów psycholog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siada umiejętność wykorzystania poznanych mechanizmów psychologicznych do  rozwiązywania konkretnych problemów, kierując się przy tym regułami etycznymi.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10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otrafi konstruktywnie  i skutecznie komunikować się oraz pracować w grupie, zwłaszcza w trakcie realizacji wspólnego zadania czy projek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Dostrzega znaczenie skutecznego komunikowania się, w szczególności w ramach różnorodnych form aktywności życiowej. Jest przygotowany do aktywnego uczestniczenia w pracy grupowej oraz organizowania i kierowania niewielkimi zespołami. Posiada zdolność inicjowania działań i aktywizowania innych.</w:t>
            </w:r>
          </w:p>
        </w:tc>
        <w:tc>
          <w:tcPr>
            <w:tcW w:w="2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69"/>
      </w:tblGrid>
      <w:tr>
        <w:trPr>
          <w:trHeight w:val="424" w:hRule="exact"/>
          <w:cantSplit w:val="true"/>
        </w:trPr>
        <w:tc>
          <w:tcPr>
            <w:tcW w:w="972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– studia stacjonarne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8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920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1"/>
                <w:szCs w:val="21"/>
              </w:rPr>
              <w:t>Wykład oraz ćwiczenia o charakterze informacyjno-problemowym z wykorzystaniem multimedi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8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8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Warunkiem zaliczenie wykładu oraz ćwiczeń jest obecność i merytoryczny udział (odwołujący się do znajomości odpowiedniej literatury) w zajęciach, aktywne uczestniczenie w przygotowaniu projektu zbiorowego w oparciu o zebrany materiał empiryczny lub napisanie eseju na wybrany temat. Egzamin testowy (ocena pozytywna = 50% + 1 pkt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25" w:type="dxa"/>
        <w:jc w:val="left"/>
        <w:tblInd w:w="-1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8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136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0" w:right="23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sychologia społeczna wśród innych dyscyplin psychologicznych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złowiek istotą społeczną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Znaczenie komunikacji w funkcjonowaniu człowieka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Komunikacja werbalna i jej znaczenie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Komunikacja niewerbalna i jej cechy charakterystyczne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Znaczenie komunikacji niewerbalnej w funkcjonowaniu człowieka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sychologia postaw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Zjawisko dysonansu poznawczego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Psychologiczne mechanizmy wywierania wpływu społecznego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Eksperyment więzienny Zimbardo i jego aktualność społeczna</w:t>
            </w:r>
          </w:p>
          <w:p>
            <w:pPr>
              <w:pStyle w:val="Normal"/>
              <w:ind w:right="23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Dwuznaczność autorytetów, czyli eksperyment S. Milgrama i posłuszeństwo wobec autorytetów</w:t>
            </w:r>
          </w:p>
          <w:p>
            <w:pPr>
              <w:pStyle w:val="Normal"/>
              <w:ind w:right="231" w:hanging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Rekapitulacja najważniejszych zagadnień</w:t>
            </w:r>
          </w:p>
          <w:p>
            <w:pPr>
              <w:pStyle w:val="Normal"/>
              <w:snapToGrid w:val="false"/>
              <w:ind w:left="720" w:right="231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098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Aronson (2012). </w:t>
            </w:r>
            <w:r>
              <w:rPr>
                <w:rFonts w:cs="Arial" w:ascii="Arial" w:hAnsi="Arial"/>
                <w:i/>
                <w:sz w:val="20"/>
                <w:szCs w:val="20"/>
              </w:rPr>
              <w:t>Psychologia społeczna</w:t>
            </w:r>
            <w:r>
              <w:rPr>
                <w:rFonts w:cs="Arial" w:ascii="Arial" w:hAnsi="Arial"/>
                <w:sz w:val="20"/>
                <w:szCs w:val="20"/>
              </w:rPr>
              <w:t>. Wydawnictwo PWN, Warszaw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jciszke, B. (2009). </w:t>
            </w:r>
            <w:r>
              <w:rPr>
                <w:rFonts w:cs="Arial" w:ascii="Arial" w:hAnsi="Arial"/>
                <w:i/>
                <w:sz w:val="20"/>
                <w:szCs w:val="20"/>
              </w:rPr>
              <w:t>Człowiek wśród ludzi. Zarys psychologii społecznej</w:t>
            </w:r>
            <w:r>
              <w:rPr>
                <w:rFonts w:cs="Arial" w:ascii="Arial" w:hAnsi="Arial"/>
                <w:sz w:val="20"/>
                <w:szCs w:val="20"/>
              </w:rPr>
              <w:t>. Warszawa: Wydawnictwo Naukowe Scholar (rozd. 1-9 oraz 11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92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1112" w:hRule="atLeast"/>
        </w:trPr>
        <w:tc>
          <w:tcPr>
            <w:tcW w:w="97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aldini, R. B. (2009)  </w:t>
            </w:r>
            <w:r>
              <w:rPr>
                <w:rFonts w:cs="Arial" w:ascii="Arial" w:hAnsi="Arial"/>
                <w:i/>
                <w:sz w:val="20"/>
                <w:szCs w:val="20"/>
              </w:rPr>
              <w:t>Wywieranie wpływu na ludzi. Teoria i praktyka</w:t>
            </w:r>
            <w:r>
              <w:rPr>
                <w:rFonts w:cs="Arial" w:ascii="Arial" w:hAnsi="Arial"/>
                <w:sz w:val="20"/>
                <w:szCs w:val="20"/>
              </w:rPr>
              <w:t xml:space="preserve"> (nowe poszerzone wydanie. Gdańsk: GWP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liński, D. (2008)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chniki wpływu społecznego. </w:t>
            </w:r>
            <w:r>
              <w:rPr>
                <w:rFonts w:cs="Arial" w:ascii="Arial" w:hAnsi="Arial"/>
                <w:sz w:val="20"/>
                <w:szCs w:val="20"/>
              </w:rPr>
              <w:t>Warszawa: Wydawnictwo Naukowe Scholar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jciszke, B. (2011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ologia społeczna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: Wydawnictwo Naukowe Scholar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 – studia stacjonar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3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2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2"/>
    <w:next w:val="Tekstkomentarza2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1:18:00Z</dcterms:created>
  <dc:creator>Barbara Wilk</dc:creator>
  <dc:description/>
  <cp:keywords/>
  <dc:language>en-US</dc:language>
  <cp:lastModifiedBy>Toshiba</cp:lastModifiedBy>
  <cp:lastPrinted>1995-11-21T17:41:00Z</cp:lastPrinted>
  <dcterms:modified xsi:type="dcterms:W3CDTF">2024-10-26T11:18:00Z</dcterms:modified>
  <cp:revision>2</cp:revision>
  <dc:subject/>
  <dc:title>KARTA KURSU</dc:title>
</cp:coreProperties>
</file>