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Kierunek: Filologia polska</w:t>
      </w:r>
    </w:p>
    <w:p>
      <w:pPr>
        <w:pStyle w:val="Normal"/>
        <w:autoSpaceDE w:val="true"/>
        <w:jc w:val="center"/>
        <w:rPr/>
      </w:pPr>
      <w:r>
        <w:rPr>
          <w:rFonts w:cs="Arial" w:ascii="Arial" w:hAnsi="Arial"/>
          <w:iCs/>
          <w:sz w:val="22"/>
          <w:szCs w:val="22"/>
        </w:rPr>
        <w:t>Studia I stopnia. Semestr 1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k akademicki: 2024/2025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ia stacjonarne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etyka z elementami teorii literatury 1.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Poetics with Essential Literary Theory and Criticism 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Jakub Kna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Teorii i Antropologii Literatury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 warsztatowe przygotowanie studenta do kompetentnego opisu dzieła literackiego oraz do jego wieloaspektowej analizy na potrzeby samodzielnych badań naukowych oraz rozmaitych zastosowań praktycznych. 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arne wiadomości na temat budowy dzieła literackiego z zakresu programu nauczania w szkole średniej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arne umiejętności analizy i interpretacji dzieła literackiego z zakresu programu nauczania w szkole średniej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, student/ka ma podstawową wiedzę na temat statusu dzieła literackiego, rozumie kategorię literackośc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02,  student/ka rozumie kategorie fikcji literackiej, uporządkowania naddanego, obrazowości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, student/ka ma wiedzę na temat prozodii, wersologii i polskiej wersyfikacji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01, K_W01; K_W05, K_W06, K_W15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02, K_W03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03, K_W10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01, student/ka rozpoznaje dzieło literackie pośród innych tekstów kultury, umie uzasadnić jego literackość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02, student/ka umie kompetentnie posługiwać się odpowiednią terminologią z zakresu prozodii i wersologi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, student/ka rozpoznaje, nazywa i interpretuje różne zjawiska z zakresu prozodii i wersologii; potrafi przeprowadzić analizę wersyfikacyjną dzieła literackiego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01, K_U05; K_U06; K_U07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02, K_U11; K_U12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03, K_U06;K_U09, K_U010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01, student/ka umie pracować w zespole, rozumie potrzebę współdziałani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02, student/ka rozumie potrzebę kształcenia się, doskonalenia umiejętnośc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03,student/ka rozumie potrzebę poprawnego posługiwania się polszczyzną, dba o kulturę języka ojczystego i szanuje dziedzictwo narodow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4, student/ka rozumie miejsce literatury w systemie komunikacji społecznej i w systemie kultur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01, K_K02; K_K03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02, K_K01; K_K04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03, K_K06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4, K_K07;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2"/>
                <w:szCs w:val="22"/>
              </w:rPr>
              <w:t>komentarz i objaśnienie zjawisk oraz procesów literackich w odniesieniu do przygotowanej samodzielnie przez studenta literatury przedmiotu; warsztaty lekturowe: ćwiczenia analityczno-interpretacyjne; metoda dyskusji, metoda analizy dokumentacyjnej, porządkowanie i wizualizacja danych, prezentacje multimedialne, praca w grupach; metody poglądowe, z wykorzystaniem prezentacji multimedialnych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mogą być prowadzone w formie zdalnej w aplikacji MS Teams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z tekstem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Zaliczenie kursu możliwe jest na podstawie obecności na wykładzie i ćwiczeniach konwersatoryjnych, aktywności merytorycznej osoby studiującej podczas zajęć (udział w dyskusji, praca z tekstem) oraz uzyskania przez nią pozytywnej oceny z obowiązujących prac pisemnych (co najmniej jednej w semestrze), których treści są w 50% wspólne dla wszystkich grup dydaktycznych, oraz z projektu grupow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 pracy pisemnej: uzyskanie 50% przewidzianej puli punktów - ocena dst; 70% - ocena db; 90% - ocena bdb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owiązuje zaliczenie z oceną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przypadku nauczania poprzez aplikację Teams: p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otwierdzeniem uczestnictwa studenta w zajęciach jest włączenie kamery oraz mikrofonu w aplikacji MS Teams (na życzenie osoby prowadzącej). W przypadku problemów technicznych, uniemożliwiających włączenie kamery i / lub mikrofonu, student może zostać zobligowany do ustnej lub pisemnej odpowiedzi – z zakresu treści realizowanych w trakcie zajęć – w innym, wyznaczonym przez osobę prowadzącą termini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oetyka jako dyscyplina literaturoznawcza [wykład]. Wyznaczniki literatury, pojęcie literackości: 1 spotkanie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y prozodii języka polskiego. Prozodyjna teoria wiersza na tle innych teorii wiersza: 1 spotkanie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Teoria wiersza: podstawowe pojęcia z zakresu wersologii: 1 spotkanie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ym i typowe kompozycje stroficzne w wierszu polskim:1 spotkanie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raktyka wiersza: średniowieczny wiersz intonacyjno-składniowy: 1 spotkanie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raktyka wiersza: kompozycje wierszowe metryczne (sylabizm, też tzw. sylabizm względny i sylabizm nieregularny): 2 spotkani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raktyka wiersza: kompozycje wierszowe metryczne (sylabotonizm, kompozycje sylabotoniczne nieregularne, heksametr polski): 2 spotkania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raktyka wiersza: kompozycje wierszowe metryczne (tonizm; tonizm nieregularny): 1 spotkanie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raktyka wiersza: kompozycje wierszowe niemetryczne (tzw. wiersz wolny): 1 spotkanie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nalizy wersyfikacyjne (ćwiczenie opisu wersyfikacyjnego z uwzględnieniem semantyki formy wierszowej): 1 spotkani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RĘCZNIKI, ANTOLOGIE, SŁOWNIKI: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Ćwiczenia z poetyki</w:t>
            </w:r>
            <w:r>
              <w:rPr>
                <w:rFonts w:cs="Arial" w:ascii="Arial" w:hAnsi="Arial"/>
                <w:sz w:val="22"/>
                <w:szCs w:val="22"/>
              </w:rPr>
              <w:t>, red. A. Gajewska, T. Mizerkiewicz, Warszawa 2006 (wybór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ulawik A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rys poetyki</w:t>
            </w:r>
            <w:r>
              <w:rPr>
                <w:rFonts w:cs="Arial" w:ascii="Arial" w:hAnsi="Arial"/>
                <w:sz w:val="22"/>
                <w:szCs w:val="22"/>
              </w:rPr>
              <w:t>, Kraków 2013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orwin-Piotrowska D.,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Poetyka. Przewodnik po świecie tekstów</w:t>
            </w:r>
            <w:r>
              <w:rPr>
                <w:rFonts w:cs="Arial" w:ascii="Arial" w:hAnsi="Arial"/>
                <w:sz w:val="22"/>
                <w:szCs w:val="22"/>
              </w:rPr>
              <w:t>, Kraków 2011 (wybór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łowiński M., Kostkiewiczowa T., Okopień-Sławińska A., Sławiński J., </w:t>
            </w:r>
            <w:r>
              <w:rPr>
                <w:rFonts w:cs="Arial" w:ascii="Arial" w:hAnsi="Arial"/>
                <w:i/>
                <w:sz w:val="22"/>
                <w:szCs w:val="22"/>
              </w:rPr>
              <w:t>Słownik terminów literackich</w:t>
            </w:r>
            <w:r>
              <w:rPr>
                <w:rFonts w:cs="Arial" w:ascii="Arial" w:hAnsi="Arial"/>
                <w:sz w:val="22"/>
                <w:szCs w:val="22"/>
              </w:rPr>
              <w:t>, wyd. 3 poszerz. i popr., Wrocław 1998 (i nast. wyd.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łownik rodzajów i gatunków literackich</w:t>
            </w:r>
            <w:r>
              <w:rPr>
                <w:rFonts w:cs="Arial" w:ascii="Arial" w:hAnsi="Arial"/>
                <w:sz w:val="22"/>
                <w:szCs w:val="22"/>
              </w:rPr>
              <w:t>, red. G. Gazda, S. Tynecka-Makowska, Kraków 2006 (i nast. wyd.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Wersyfikacja polska</w:t>
            </w:r>
            <w:r>
              <w:rPr>
                <w:rFonts w:cs="Arial" w:ascii="Arial" w:hAnsi="Arial"/>
                <w:sz w:val="22"/>
                <w:szCs w:val="22"/>
              </w:rPr>
              <w:t>, red. M. Woźniakiewicz-Dziadosz, M. Ryszkiewicz, t. 1-3, Lublin 2007 (wybór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rasz W.J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Mały przewodnik po wierszu polskim</w:t>
            </w:r>
            <w:r>
              <w:rPr>
                <w:rFonts w:cs="Arial" w:ascii="Arial" w:hAnsi="Arial"/>
                <w:sz w:val="22"/>
                <w:szCs w:val="22"/>
              </w:rPr>
              <w:t>, Kraków 2003 (wybrane hasła)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iryka polska. Interpretacje</w:t>
            </w:r>
            <w:r>
              <w:rPr>
                <w:rFonts w:cs="Arial" w:ascii="Arial" w:hAnsi="Arial"/>
                <w:sz w:val="22"/>
                <w:szCs w:val="22"/>
              </w:rPr>
              <w:t>, red. J. Prokop i J. Sławiński, Gdańsk 2002 i wyd. wcześniejsze (wybór)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otencjał wiersza</w:t>
            </w:r>
            <w:r>
              <w:rPr>
                <w:rFonts w:cs="Arial" w:ascii="Arial" w:hAnsi="Arial"/>
                <w:sz w:val="22"/>
                <w:szCs w:val="22"/>
              </w:rPr>
              <w:t xml:space="preserve">, pod red. W. Sadowskiego, Warszawa 2013 (wybór; a zwłaszcza: W. Sadowski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Potencjał wersologii (zamiast wstępu), </w:t>
            </w:r>
            <w:r>
              <w:rPr>
                <w:rFonts w:cs="Arial" w:ascii="Arial" w:hAnsi="Arial"/>
                <w:sz w:val="22"/>
                <w:szCs w:val="22"/>
              </w:rPr>
              <w:t>s. 5-16)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szczołowska L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iersz polski. Zarys historyczny</w:t>
            </w:r>
            <w:r>
              <w:rPr>
                <w:rFonts w:cs="Arial" w:ascii="Arial" w:hAnsi="Arial"/>
                <w:sz w:val="22"/>
                <w:szCs w:val="22"/>
              </w:rPr>
              <w:t>, Wrocław 1997 (i nast. wyd.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2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8:38:00Z</dcterms:created>
  <dc:creator>Barbara Wilk</dc:creator>
  <dc:description/>
  <cp:keywords/>
  <dc:language>en-US</dc:language>
  <cp:lastModifiedBy>Toshiba</cp:lastModifiedBy>
  <cp:lastPrinted>2012-01-27T08:28:00Z</cp:lastPrinted>
  <dcterms:modified xsi:type="dcterms:W3CDTF">2024-10-21T08:38:00Z</dcterms:modified>
  <cp:revision>2</cp:revision>
  <dc:subject/>
  <dc:title>KARTA KURSU</dc:title>
</cp:coreProperties>
</file>