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lementy redakcji i korekty tekst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Elements of wording and correction of tex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Marcin Piątek</w:t>
            </w:r>
          </w:p>
          <w:p>
            <w:pPr>
              <w:pStyle w:val="Normal"/>
              <w:suppressLineNumbers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Barbara Szymczak-Maciejczy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7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a z zasadami adiustacji i redakcji (językowej, składniowej, stylistycznej, kompozycyjnej) tekstu oraz z obowiązującymi zasadami pisowni i interpunkcj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74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1, student zna obowiązujące zasady pisowni </w:t>
              <w:br/>
              <w:t>i interpunkcj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student ma wiedzę z zakresu redakcji językowej, składniowej, stylistycznej i kompozycyjnej tekst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3, student zna pojęcie błędu językowego oraz typy błędów językowych, normy językowej, uzusu językoweg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 W03, K_W16, K_W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1,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student </w:t>
            </w:r>
            <w:r>
              <w:rPr>
                <w:rFonts w:cs="Arial" w:ascii="Arial" w:hAnsi="Arial"/>
                <w:sz w:val="22"/>
                <w:szCs w:val="22"/>
              </w:rPr>
              <w:t xml:space="preserve">potrafi trafnie stosować w praktyce zasady pisowni i interpunkcj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2, student potrafi rozwiązywać podstawowe problemy redakcyj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3, student rozpoznaje i potrafi poprawić błędy językowe różnego typ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, K_U03, K_U05, K_U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95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1,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tudent r</w:t>
            </w:r>
            <w:r>
              <w:rPr>
                <w:rFonts w:cs="Arial" w:ascii="Arial" w:hAnsi="Arial"/>
                <w:sz w:val="22"/>
                <w:szCs w:val="22"/>
              </w:rPr>
              <w:t>ozumie potrzebę pogłębiania i aktualizowania swojej wiedzy i sprawności  językow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2, student ma świadomość roli języka we własnym rozwoju i w kształtowaniu tożsamości narodowej, dba o poprawność wypowiedz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, K_K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mają formę ćwiczeń warsztatowych, opierających się zawsze na praktycznym sprawdzeniu nabytych wiadomości i umiejętności: pracy z różnego rodzaju tekstami, opracowaniu redakcyjnym tekstu, analizie konkretnych problemów (zadań) redakcyjnych i korektorskich. Celem ćwiczeń jest wykształcenie u studentów umiejętności i nawyków kompetentnego opracowania redakcyjnego przekazów tekstowych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br w:type="page"/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92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cowanie redakcyjne tekstu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50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napToGrid w:val="false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przedmiotu student uzyskuje na podstawie obecności na ćwiczeniach, systematycznego przygotowywanie się i aktywnego udziału w zajęciach (korekta i redakcja fragmentów tekstów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mogą odbywać się zarówno stacjonarnie, jak i zdalnie – na platformie MS Teams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ęcie tekstu. Rodzaje tekstów i ich struktur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ojęcia redakcji i korekty tekstu (rozróżnienie, znaki korektorskie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lementarne zasady opracowania językowego i stylistycznego tekst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ęcie błędu językowego, typy błędów językowych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praktyczne z zakresu korekty i redakcji tekstów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. Gąsiore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ęzyk polski? Nie taki trudny! czyli jak unikać kłopotów językowych</w:t>
            </w:r>
            <w:r>
              <w:rPr>
                <w:rFonts w:cs="Arial" w:ascii="Arial" w:hAnsi="Arial"/>
                <w:sz w:val="22"/>
                <w:szCs w:val="22"/>
              </w:rPr>
              <w:t>, Kraków 2006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. Krajew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demecum autora i wydawcy prac naukowych</w:t>
            </w:r>
            <w:r>
              <w:rPr>
                <w:rFonts w:cs="Arial" w:ascii="Arial" w:hAnsi="Arial"/>
                <w:sz w:val="22"/>
                <w:szCs w:val="22"/>
              </w:rPr>
              <w:t xml:space="preserve">, wyd. 2 popr., uzup. </w:t>
              <w:br/>
              <w:t>i rozszerz., Włocławek 200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Kuziak, S. Rzepczyń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ak pisać?</w:t>
            </w:r>
            <w:r>
              <w:rPr>
                <w:rFonts w:cs="Arial" w:ascii="Arial" w:hAnsi="Arial"/>
                <w:sz w:val="22"/>
                <w:szCs w:val="22"/>
              </w:rPr>
              <w:t>, Bielsko-Biała 200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Malino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O uchybieniach interpunkcyjnych (bez pobłażania)</w:t>
            </w:r>
            <w:r>
              <w:rPr>
                <w:rFonts w:cs="Arial" w:ascii="Arial" w:hAnsi="Arial"/>
                <w:sz w:val="22"/>
                <w:szCs w:val="22"/>
              </w:rPr>
              <w:t>. „Poradnik językowy” nr 4/733, Warszawa 2016, s. 56-6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szemy poprawnie. Poradnik językowy</w:t>
            </w:r>
            <w:r>
              <w:rPr>
                <w:rFonts w:cs="Arial" w:ascii="Arial" w:hAnsi="Arial"/>
                <w:iCs/>
                <w:sz w:val="22"/>
                <w:szCs w:val="22"/>
              </w:rPr>
              <w:t>, aut. odpowiedzi M. Bańko i in., Warszawa 200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. Trzas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radnik redaktora</w:t>
            </w:r>
            <w:r>
              <w:rPr>
                <w:rFonts w:cs="Arial" w:ascii="Arial" w:hAnsi="Arial"/>
                <w:sz w:val="22"/>
                <w:szCs w:val="22"/>
              </w:rPr>
              <w:t xml:space="preserve">, wyd. 2, Warszawa 1976 (rozdz. VI/6 </w:t>
            </w:r>
            <w:r>
              <w:rPr>
                <w:rFonts w:cs="Arial" w:ascii="Arial" w:hAnsi="Arial"/>
                <w:i/>
                <w:sz w:val="22"/>
                <w:szCs w:val="22"/>
              </w:rPr>
              <w:t>Znaki korektorskie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Wola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Edycja tekstów. Praktyczny poradnik</w:t>
            </w:r>
            <w:r>
              <w:rPr>
                <w:rFonts w:cs="Arial" w:ascii="Arial" w:hAnsi="Arial"/>
                <w:sz w:val="22"/>
                <w:szCs w:val="22"/>
              </w:rPr>
              <w:t>, Warszawa 2008 i n. (wybór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. i J. Bielcowie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dręcznik pisania prac albo Technika pisania po polsku</w:t>
            </w:r>
            <w:r>
              <w:rPr>
                <w:rFonts w:cs="Arial" w:ascii="Arial" w:hAnsi="Arial"/>
                <w:sz w:val="22"/>
                <w:szCs w:val="22"/>
              </w:rPr>
              <w:t xml:space="preserve">, wyd. 2 popr. </w:t>
              <w:br/>
              <w:t>i rozszerz., Kraków 2004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. Kaster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ak pisać?</w:t>
            </w:r>
            <w:r>
              <w:rPr>
                <w:rFonts w:cs="Arial" w:ascii="Arial" w:hAnsi="Arial"/>
                <w:sz w:val="22"/>
                <w:szCs w:val="22"/>
              </w:rPr>
              <w:t>, Bielsko-Biała 2003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Markow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ultura języka polskiego. Teoria. Zagadnienia leksykalne</w:t>
            </w:r>
            <w:r>
              <w:rPr>
                <w:rFonts w:cs="Arial" w:ascii="Arial" w:hAnsi="Arial"/>
                <w:sz w:val="22"/>
                <w:szCs w:val="22"/>
              </w:rPr>
              <w:t>, Warszawa 2005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owy słownik ortograficzny PWN z zasadami pisowni i interpunkcji</w:t>
            </w:r>
            <w:r>
              <w:rPr>
                <w:rFonts w:cs="Arial" w:ascii="Arial" w:hAnsi="Arial"/>
                <w:sz w:val="22"/>
                <w:szCs w:val="22"/>
              </w:rPr>
              <w:t>, red. E. Polański, wyd. 4, 2 dodruk zmien., Warszawa 2002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owy słownik poprawnej polszczyzny PWN</w:t>
            </w:r>
            <w:r>
              <w:rPr>
                <w:rFonts w:cs="Arial" w:ascii="Arial" w:hAnsi="Arial"/>
                <w:sz w:val="22"/>
                <w:szCs w:val="22"/>
              </w:rPr>
              <w:t>, red. A. Markowski, wyd.2, 4 dodruk, Warszawa 2003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lszczyzna na co dzień</w:t>
            </w:r>
            <w:r>
              <w:rPr>
                <w:rFonts w:cs="Arial" w:ascii="Arial" w:hAnsi="Arial"/>
                <w:sz w:val="22"/>
                <w:szCs w:val="22"/>
              </w:rPr>
              <w:t>, red. M. Bańko, Warszawa 2006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. Olivier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ak pisać prace uniwersyteckie. Poradnik dla studentów</w:t>
            </w:r>
            <w:r>
              <w:rPr>
                <w:rFonts w:cs="Arial" w:ascii="Arial" w:hAnsi="Arial"/>
                <w:sz w:val="22"/>
                <w:szCs w:val="22"/>
              </w:rPr>
              <w:t>, przekł. i posł. J. Piątkowska, Kraków 1999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. Skorup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łownik frazeologiczny języka polskiego</w:t>
            </w:r>
            <w:r>
              <w:rPr>
                <w:rFonts w:cs="Arial" w:ascii="Arial" w:hAnsi="Arial"/>
                <w:sz w:val="22"/>
                <w:szCs w:val="22"/>
              </w:rPr>
              <w:t>, t. 1–2, wyd. 9, Warszawa 1999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Wierzbicka, P. Wierzbic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aktyczna stylistyka</w:t>
            </w:r>
            <w:r>
              <w:rPr>
                <w:rFonts w:cs="Arial" w:ascii="Arial" w:hAnsi="Arial"/>
                <w:sz w:val="22"/>
                <w:szCs w:val="22"/>
              </w:rPr>
              <w:t>, Warszawa 196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4"/>
        </w:tabs>
        <w:ind w:left="71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1:06:00Z</dcterms:created>
  <dc:creator>Barbara Wilk</dc:creator>
  <dc:description/>
  <cp:keywords/>
  <dc:language>en-US</dc:language>
  <cp:lastModifiedBy>Redaktor</cp:lastModifiedBy>
  <cp:lastPrinted>2012-01-27T08:28:00Z</cp:lastPrinted>
  <dcterms:modified xsi:type="dcterms:W3CDTF">2024-10-27T19:27:00Z</dcterms:modified>
  <cp:revision>10</cp:revision>
  <dc:subject/>
  <dc:title>KARTA KURSU</dc:title>
</cp:coreProperties>
</file>