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LOLOGIA POLS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ki pomocnicze w środowisku cyfrowym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ncillary studies in a digital environment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cin Piąt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Barbara Szymczak-Maciej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Dawnej i 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8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zakresie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uk pomocniczych w środowisku cyfrowym 1</w:t>
            </w:r>
            <w:r>
              <w:rPr>
                <w:rFonts w:cs="Arial" w:ascii="Arial" w:hAnsi="Arial"/>
                <w:sz w:val="22"/>
                <w:szCs w:val="22"/>
              </w:rPr>
              <w:t xml:space="preserve"> jest wstępne zapoznanie z dyscyplinami niezbędnymi do realizacji celów badawczych, nauczenie korzystania z różnych źródeł oraz ich opisu. W ramach kursu student przyswaja narzędzia przydatne w pracy polonisty (także cyfrowe), zapoznaje się technicznymi aspektami poszukiwania informacji naukowej, ze szczególnym uwzględnieniem jej modeli otwartych, a także przygotowuje się do samodzielnego tworzenia różnego typu prac naukowych (zaliczeniowej, kontrolnej, licencjackiej) i wystąpień (referat z prezentacją multimedialną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418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Ma podstawową wiedzę o dziedzinach nauki właściwych dla kierunku filologia polska i jest świadom powiązania polonistyki z innymi naukam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Zna najważniejsze dla dyscypliny bibliografie, słowniki, encyklopedie, czasopisma, serie wydawnicze; ważniejsze biblioteki i repozytoria cyfrowe, bazy bibliograficzne, bazy pełnotekstowe, korpusy, archiwa, a także wyszukiwarki naukowe i strony internetowe przydatne w pracy polonist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Rozumie pojęcie tekstu i dokumentu oraz główne przepisy z zakresu ochrony własności intelektu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 Ma elementarną wiedzę o bibliografii, kryteriach jej podziału, rodzajach i sposobach użytk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 Zna zasady, rodzaje, metody opisu bibliograficznego różnych dokumentów (także cyfrowych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6 Zna elementarne zasady przygotowania różnego typu prac naukowych (zaliczeniowej, kontrolnej, referatu z prezentacją multimedialną)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, K_W03, K_W05, K_W06, K_W17, K_W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3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Wyszukuje, selekcjonuje informacje, korzystając z katalogu, bibliografii i baz danych, zarówno tradycyjnych, jak i komputer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 Potrafi korzystać z różnego typu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kumentów, prawidłowo z nich cytować oraz sporządzić ich opis bibliograficzn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rzygotować wystąpienie ustne z wykorzystaniem prezentacji multimedialnej (z uwzględnieniem dobrych praktyk w tym zakresi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 Potrafi samodzielnie stworzyć konspekt pracy oraz skomponować krótki tekst naukowy na podstawie źródeł (książki, czasopisma, publikacje elektroniczn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, K_U08, 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Odczuwa potrzebę ciągłego pogłębiania wiedzy filologicznej i potrzebę orientacji w dyscyplinach pokrew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Jest świadom wagi przemian, jakie niesie ze sobą powszechna cyfryzacja, i potrafi sprostać nowym wyzwaniom w tym zakres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Korzysta z legalnych źródeł informacji naukowej, szanując własność intelektualn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, K_K04, 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jest realizowany zarówno w formie ustnej (prezentacja wybranych narzędzi, udzielanie odpowiedzi, udział w dyskusji) za pomocą metody heurystycznej oraz problemowej, jak i w formie pisemnej (krótkie zadania realizowane podczas zajęć na komputerach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4"/>
        <w:gridCol w:w="654"/>
        <w:gridCol w:w="653"/>
        <w:gridCol w:w="653"/>
        <w:gridCol w:w="653"/>
        <w:gridCol w:w="653"/>
        <w:gridCol w:w="653"/>
        <w:gridCol w:w="653"/>
        <w:gridCol w:w="585"/>
        <w:gridCol w:w="850"/>
        <w:gridCol w:w="709"/>
        <w:gridCol w:w="709"/>
        <w:gridCol w:w="513"/>
      </w:tblGrid>
      <w:tr>
        <w:trPr>
          <w:trHeight w:val="174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Praca pisemna (esej)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test)</w:t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zajęciach dydaktycznych, merytoryczne przygotowanie i aktywny w nich udział, poprawne wykonanie zadań praktycznych, zaliczenie testu z wykładu, ocena z pracy zaliczeniowej (bibliografia dla wybranego wcześniej tematu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: bardzo dobry (znajomość problematyki oraz podstawowych terminów, poprawność wypowiedzi, umiejętność opisu bibliograficznego i komponowania tekstu); niedostateczny (niespełnienie żadnego z tych kryteriów); dobry oraz dostateczny w odpowiedniej relacji do kompletu kryter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z oceną, która wchodzi w skład średniej arytmetycznej studiów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odbywają się w pracowni komputerowej lub, w razie konieczności, przez aplikację MS Team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ład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enie terminu „filologia”, kształtowanie się filologii. Badanie tekst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ia – pojęcie, kryteria podziału, rodzaje, sposoby użytkowania. Bibliografia narodowa – kształtowanie się, stan obecny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kompozycji tekstu naukowego – główne zasad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ady zbierania informacji w sieci (Open Access i otwarte modele komunikacji naukowej; Centrum Otwartej Nauki). Zasady korzystania z dokumentów elektronicznych i poszukiwania legalnych źródeł materiałów graficznych (fotografii, filmów, klipartów; np.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legalnakultura.pl/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ogramowanie przydatne w pracy humanisty. Ruch 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en sourc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tworzenia prezentacji multimedialn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wyboru: liternet, literatura cyfr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fan fiction</w:t>
            </w:r>
            <w:r>
              <w:rPr>
                <w:rFonts w:cs="Arial" w:ascii="Arial" w:hAnsi="Arial"/>
                <w:sz w:val="22"/>
                <w:szCs w:val="22"/>
              </w:rPr>
              <w:t>, remiks, hipertekst literacki, blogi recenzenckie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Ćwiczenia (laboratorium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ument – typologia.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bibliograficzny – metoda i rodzaje. Ćwiczenia w sporządzaniu opisu dokumentów różnego typu. Zasady opisu bibliograficznego dokumentów elektroniczn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e przypisów; przypisy a bibliografia. Sposoby i zasady cytowania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frowe źródła informacji w pracy filologa: biblioteki cyfrowe i repozytoria; bazy bibliograficzne, bazy pełnotekstowe; katalogi biblioteczne; słowniki, korpusy i poradnie językowe; czasopisma polonistyczne, serwisy naukowo-edukacyjne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zakresie samodzielnego wykorzystania narzędzi z pkt. 3. Opis zgromadzonego materiał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M. Antczak, A. Nowacka, </w:t>
            </w:r>
            <w:r>
              <w:rPr>
                <w:rFonts w:cs="Arial" w:ascii="Arial" w:hAnsi="Arial"/>
                <w:i/>
              </w:rPr>
              <w:t xml:space="preserve">Przypisy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powołania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i/>
              </w:rPr>
              <w:t xml:space="preserve"> bibliografia załącznikowa. Jak tworzyć i stosować. Podręcznik</w:t>
            </w:r>
            <w:r>
              <w:rPr>
                <w:rFonts w:cs="Arial" w:ascii="Arial" w:hAnsi="Arial"/>
              </w:rPr>
              <w:t>, wyd. 2 popr., Warszawa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E. i J. Bielcowie, </w:t>
            </w:r>
            <w:r>
              <w:rPr>
                <w:rFonts w:cs="Arial" w:ascii="Arial" w:hAnsi="Arial"/>
                <w:i/>
                <w:iCs/>
                <w:spacing w:val="-2"/>
              </w:rPr>
              <w:t>Podręcznik pisania prac albo technika pisania po polsku</w:t>
            </w:r>
            <w:r>
              <w:rPr>
                <w:rFonts w:cs="Arial" w:ascii="Arial" w:hAnsi="Arial"/>
                <w:spacing w:val="-2"/>
              </w:rPr>
              <w:t>, wyd. 3 popr. i rozsz., Kraków 2007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</w:rPr>
              <w:t>Słownik terminów literackich</w:t>
            </w:r>
            <w:r>
              <w:rPr>
                <w:rFonts w:cs="Arial" w:ascii="Arial" w:hAnsi="Arial"/>
              </w:rPr>
              <w:t>, wyd. 5 b.zm., Wrocław 201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Majdecka, K. Strycharz, Otwarta nauka. Prawo autorskie i wolne licencje,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s://ngoteka.pl/bitstream/handle/item/362/Centurm-Cyfrowe_otwarta%20nauka_www.pdf?sequence=1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P. Pałka, A. Kwaśnicka-Janowicz, </w:t>
            </w:r>
            <w:r>
              <w:rPr>
                <w:rFonts w:cs="Arial" w:ascii="Arial" w:hAnsi="Arial"/>
                <w:i/>
                <w:iCs/>
              </w:rPr>
              <w:t>Przewodnik po elektronicznych zasobach językowych dla polonistów (słowniki, kartoteki, korpusy, kompendia</w:t>
            </w:r>
            <w:r>
              <w:rPr>
                <w:rFonts w:cs="Arial" w:ascii="Arial" w:hAnsi="Arial"/>
              </w:rPr>
              <w:t xml:space="preserve">), Kraków 2017,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tmjp.pl/wp-content/uploads/2023/01/przewodnik_po_elektronicznych_zasobach.pdf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Starnawski, </w:t>
            </w:r>
            <w:r>
              <w:rPr>
                <w:rFonts w:cs="Arial" w:ascii="Arial" w:hAnsi="Arial"/>
                <w:i/>
                <w:iCs/>
              </w:rPr>
              <w:t>Warsztat bibliograficzny historyka literatury polskiej</w:t>
            </w:r>
            <w:r>
              <w:rPr>
                <w:rFonts w:cs="Arial" w:ascii="Arial" w:hAnsi="Arial"/>
              </w:rPr>
              <w:t>, wyd. 4, Warszawa 2012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. Winek, </w:t>
            </w:r>
            <w:r>
              <w:rPr>
                <w:rFonts w:cs="Arial" w:ascii="Arial" w:hAnsi="Arial"/>
                <w:i/>
              </w:rPr>
              <w:t>Nauki pomocnicze literaturoznawstwa</w:t>
            </w:r>
            <w:r>
              <w:rPr>
                <w:rFonts w:cs="Arial" w:ascii="Arial" w:hAnsi="Arial"/>
              </w:rPr>
              <w:t>, Warszawa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1"/>
      </w:tblGrid>
      <w:tr>
        <w:trPr>
          <w:trHeight w:val="1112" w:hRule="atLeast"/>
        </w:trPr>
        <w:tc>
          <w:tcPr>
            <w:tcW w:w="10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Archiwa, biblioteki, muzea wobec nowych wyzwań w dobie digitalizacji</w:t>
            </w:r>
            <w:r>
              <w:rPr>
                <w:rFonts w:cs="Arial" w:ascii="Arial" w:hAnsi="Arial"/>
              </w:rPr>
              <w:t>, red. T. Filip, Kraków 201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Biblioteki cyfrowe</w:t>
            </w:r>
            <w:r>
              <w:rPr>
                <w:rFonts w:cs="Arial" w:ascii="Arial" w:hAnsi="Arial"/>
              </w:rPr>
              <w:t>, red. M. Janiak i in.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Carr, </w:t>
            </w:r>
            <w:r>
              <w:rPr>
                <w:rFonts w:cs="Arial" w:ascii="Arial" w:hAnsi="Arial"/>
                <w:i/>
                <w:iCs/>
              </w:rPr>
              <w:t xml:space="preserve">Płytki umysł. Jak Internet wpływa na nasz mózg, </w:t>
            </w:r>
            <w:r>
              <w:rPr>
                <w:rFonts w:cs="Arial" w:ascii="Arial" w:hAnsi="Arial"/>
              </w:rPr>
              <w:t xml:space="preserve">Gliwice 2013 (rozdział </w:t>
            </w:r>
            <w:r>
              <w:rPr>
                <w:rFonts w:cs="Arial" w:ascii="Arial" w:hAnsi="Arial"/>
                <w:i/>
                <w:iCs/>
              </w:rPr>
              <w:t>Prawdziwe oblicze książki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J. Czachowska, R. Loth, </w:t>
            </w:r>
            <w:r>
              <w:rPr>
                <w:rFonts w:cs="Arial" w:ascii="Arial" w:hAnsi="Arial"/>
                <w:i/>
                <w:iCs/>
              </w:rPr>
              <w:t>Bibliografia i biblioteka w pracy polonisty</w:t>
            </w:r>
            <w:r>
              <w:rPr>
                <w:rFonts w:cs="Arial" w:ascii="Arial" w:hAnsi="Arial"/>
              </w:rPr>
              <w:t>, Wrocław 1977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Czachowska, R. Loth, </w:t>
            </w:r>
            <w:r>
              <w:rPr>
                <w:rFonts w:cs="Arial" w:ascii="Arial" w:hAnsi="Arial"/>
                <w:i/>
                <w:iCs/>
              </w:rPr>
              <w:t>Przewodnik polonisty. Bibliografie, słowniki, biblioteki, muzea literackie</w:t>
            </w:r>
            <w:r>
              <w:rPr>
                <w:rFonts w:cs="Arial" w:ascii="Arial" w:hAnsi="Arial"/>
              </w:rPr>
              <w:t>, wyd. 3 zm. i uzup., Wrocław 198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M. Filiciak, </w:t>
            </w:r>
            <w:r>
              <w:rPr>
                <w:rFonts w:cs="Arial" w:ascii="Arial" w:hAnsi="Arial"/>
                <w:i/>
                <w:iCs/>
              </w:rPr>
              <w:t>Tekst jako plik. Techno-społeczne wymiary czytania na przykładzie przemian procesów dystrybucji tekstów akademickich</w:t>
            </w:r>
            <w:r>
              <w:rPr>
                <w:rFonts w:cs="Arial" w:ascii="Arial" w:hAnsi="Arial"/>
              </w:rPr>
              <w:t xml:space="preserve">, „Teksty Drugie” 2012, nr 6, s. 258–269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rcin.org.pl/dlibra/docmetadata?id=48379&amp;from=publication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L. Gąsowska, </w:t>
            </w:r>
            <w:r>
              <w:rPr>
                <w:rFonts w:cs="Arial" w:ascii="Arial" w:hAnsi="Arial"/>
                <w:i/>
                <w:iCs/>
              </w:rPr>
              <w:t>Fan Fiction. Nowe formy opowieści</w:t>
            </w:r>
            <w:r>
              <w:rPr>
                <w:rFonts w:cs="Arial" w:ascii="Arial" w:hAnsi="Arial"/>
              </w:rPr>
              <w:t>, Kraków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Hejmej, </w:t>
            </w:r>
            <w:r>
              <w:rPr>
                <w:rFonts w:cs="Arial" w:ascii="Arial" w:hAnsi="Arial"/>
                <w:i/>
                <w:iCs/>
              </w:rPr>
              <w:t xml:space="preserve">Literatura w społeczeństwie medialnym, </w:t>
            </w:r>
            <w:r>
              <w:rPr>
                <w:rFonts w:cs="Arial" w:ascii="Arial" w:hAnsi="Arial"/>
              </w:rPr>
              <w:t>„Teksty Drugie” 2014, nr 2, s. 239-251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Korpała, </w:t>
            </w:r>
            <w:r>
              <w:rPr>
                <w:rFonts w:cs="Arial" w:ascii="Arial" w:hAnsi="Arial"/>
                <w:i/>
                <w:iCs/>
              </w:rPr>
              <w:t>Krótka historia bibliografii polskiej</w:t>
            </w:r>
            <w:r>
              <w:rPr>
                <w:rFonts w:cs="Arial" w:ascii="Arial" w:hAnsi="Arial"/>
              </w:rPr>
              <w:t>, Wrocław 198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Liternet.pl, </w:t>
            </w:r>
            <w:r>
              <w:rPr>
                <w:rFonts w:cs="Arial" w:ascii="Arial" w:hAnsi="Arial"/>
              </w:rPr>
              <w:t>red. P. Marecki, Kraków 2003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Narojczyk, </w:t>
            </w:r>
            <w:r>
              <w:rPr>
                <w:rFonts w:cs="Arial" w:ascii="Arial" w:hAnsi="Arial"/>
                <w:i/>
              </w:rPr>
              <w:t>Dokument elektroniczny i jego opis bibliograficzny w publikacjach humanistycznych</w:t>
            </w:r>
            <w:r>
              <w:rPr>
                <w:rFonts w:cs="Arial" w:ascii="Arial" w:hAnsi="Arial"/>
              </w:rPr>
              <w:t>, Olsztyn 200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 Pawlik, R. Zenderowski, </w:t>
            </w:r>
            <w:r>
              <w:rPr>
                <w:rFonts w:cs="Arial" w:ascii="Arial" w:hAnsi="Arial"/>
                <w:i/>
                <w:iCs/>
              </w:rPr>
              <w:t>Dyplom z internetu. Jak korzystać z internetu, pisząc prace dyplomowe?</w:t>
            </w:r>
            <w:r>
              <w:rPr>
                <w:rFonts w:cs="Arial" w:ascii="Arial" w:hAnsi="Arial"/>
              </w:rPr>
              <w:t>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i/>
              </w:rPr>
              <w:t>Prawo autorskie i prawa pokrewne</w:t>
            </w:r>
            <w:r>
              <w:rPr>
                <w:rFonts w:cs="Arial" w:ascii="Arial" w:hAnsi="Arial"/>
              </w:rPr>
              <w:t>, wprow. J. Barta, R. Markiewicz, wyd. 8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Szymański, </w:t>
            </w:r>
            <w:r>
              <w:rPr>
                <w:rFonts w:cs="Arial" w:ascii="Arial" w:hAnsi="Arial"/>
                <w:i/>
                <w:iCs/>
              </w:rPr>
              <w:t>Nauki pomocnicze historii</w:t>
            </w:r>
            <w:r>
              <w:rPr>
                <w:rFonts w:cs="Arial" w:ascii="Arial" w:hAnsi="Arial"/>
              </w:rPr>
              <w:t>, wyd. 6, dodr.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 xml:space="preserve">Techsty,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://techsty.art.pl/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Zwrot cyfrowy w humanistyce. Internet / Nowe media / Kultura 2.0</w:t>
            </w:r>
            <w:r>
              <w:rPr>
                <w:rFonts w:cs="Arial" w:ascii="Arial" w:hAnsi="Arial"/>
              </w:rPr>
              <w:t xml:space="preserve">, red. A. Radomski, R. Bomba, E-naukowiec, Lublin 2013,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http://otworzksiazke.pl/images/ksiazki/zwrot_cyfrowy_w_humanistyce/zwrot_cyfrowy_w_humanistyce.pdf</w:t>
              </w:r>
            </w:hyperlink>
            <w:r>
              <w:rPr>
                <w:rFonts w:cs="Arial" w:ascii="Arial" w:hAnsi="Arial"/>
              </w:rPr>
              <w:t>, dostęp: 30.09.202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alnakultura.pl/pl" TargetMode="External"/><Relationship Id="rId3" Type="http://schemas.openxmlformats.org/officeDocument/2006/relationships/hyperlink" Target="https://ngoteka.pl/bitstream/handle/item/362/Centurm-Cyfrowe_otwarta nauka_www.pdf?sequence=1" TargetMode="External"/><Relationship Id="rId4" Type="http://schemas.openxmlformats.org/officeDocument/2006/relationships/hyperlink" Target="https://tmjp.pl/wp-content/uploads/2023/01/przewodnik_po_elektronicznych_zasobach.pdf" TargetMode="External"/><Relationship Id="rId5" Type="http://schemas.openxmlformats.org/officeDocument/2006/relationships/hyperlink" Target="http://rcin.org.pl/dlibra/docmetadata?id=48379&amp;from=publication" TargetMode="External"/><Relationship Id="rId6" Type="http://schemas.openxmlformats.org/officeDocument/2006/relationships/hyperlink" Target="http://techsty.art.pl/" TargetMode="External"/><Relationship Id="rId7" Type="http://schemas.openxmlformats.org/officeDocument/2006/relationships/hyperlink" Target="http://otworzksiazke.pl/images/ksiazki/zwrot_cyfrowy_w_humanistyce/zwrot_cyfrowy_w_humanistyce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5:00Z</dcterms:created>
  <dc:creator>Barbara Wilk</dc:creator>
  <dc:description/>
  <cp:keywords/>
  <dc:language>en-US</dc:language>
  <cp:lastModifiedBy>Redaktor</cp:lastModifiedBy>
  <cp:lastPrinted>2012-01-27T08:28:00Z</cp:lastPrinted>
  <dcterms:modified xsi:type="dcterms:W3CDTF">2024-10-21T09:43:00Z</dcterms:modified>
  <cp:revision>6</cp:revision>
  <dc:subject/>
  <dc:title>KARTA KURSU</dc:title>
</cp:coreProperties>
</file>