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istoria literatury staropolskiej i oświeceniowej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History of Old Polish and Enlightenment literature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Roman Mazurkiewic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Dawnej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urs h</w:t>
            </w:r>
            <w:r>
              <w:rPr>
                <w:rFonts w:cs="Arial" w:ascii="Arial" w:hAnsi="Arial"/>
                <w:iCs/>
                <w:sz w:val="22"/>
                <w:szCs w:val="22"/>
              </w:rPr>
              <w:t>istorii literatury staropolskiej i oświeceniowej</w:t>
            </w:r>
            <w:r>
              <w:rPr>
                <w:rFonts w:cs="Arial" w:ascii="Arial" w:hAnsi="Arial"/>
                <w:sz w:val="22"/>
                <w:szCs w:val="22"/>
              </w:rPr>
              <w:t xml:space="preserve"> ma na celu zapoznanie studentów z najważniejszymi twórcami literatury polskiej od XI do XVIII wieku oraz z ich dorobkiem literackim w kontekście tradycji kultury europejskiej, z głównymi tendencjami rozwojowymi i zjawiskami kryzysowymi, z periodyzacją historycznoliteracką, konwencjami estetycznymi, gatunkami literackimi i piśmienniczymi, a także z preferowanymi w literaturze dawnej ideami i tematam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wiedzy polonistycznej na poziomie szkoły średn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iejętność samodzielnego analizowania tekstów literackich 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filologiczne na poziomie maturalny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01 Student zna periodyzację historycznoliteracką do końca XVIII wieku, sylwetki oraz twórczość głównych pisarzy tworzących w tym czasie, </w:t>
            </w:r>
            <w:r>
              <w:rPr>
                <w:rFonts w:cs="Arial" w:ascii="Arial" w:hAnsi="Arial"/>
                <w:sz w:val="22"/>
                <w:szCs w:val="22"/>
              </w:rPr>
              <w:t>najwybitniejsze dzieła literatury staropolskiej i oświeceniowej w ich powiązaniu z tradycją, obyczajowością, estetyką, filozofią, teologią, duchowością, sztuką i głównymi prądami myślowym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posiada podstawową wiedzę o długim trwaniu oraz przemianach idei, zmienności stylów i konwencji, począwszy od średniowiecza do oświeceni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 orientuje się w aktualnym stanie badań nad polską literaturą do końca XVIII wiek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W07, K_W08, K_W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W10, 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 Student umie rozwijać własne umiejętności badawcze w zakresie literatury staropolskiej i oświeceniowej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potrafi analizować i interpretować najważniejsze dzieła polskiej literatury dawnej, rozpoznawać rozmaite typy tekstów, gatunki i konwencje literacki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potrafi powiązać ideę utworu z przemianami kultury i konwencjami danej epok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4, K_U06, K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Student rozumie potrzebę zdobywania wiedzy, ma świadomość poziomu nabytej wiedzy i umiejętności, pogłębia je i aktualizuje w zależności od potrzeb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dostrzega, iż współczesne zjawiska literackie, językowe i kulturowe stanowią wypadkową tradycji i współczesnośc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3 szanuje dziedzictwo kulturowe oraz ma świadomość odpowiedzialności za jego zachowanie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01, K_K04, K_K06, 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, dyskusja, analiza i interpretacja tekstu, referat, indywidualny projekt (np. prezentacja)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873"/>
        <w:gridCol w:w="475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gzamin pisemny </w:t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liczenie bez oceny składa się przygotowanie do zajęć, aktywność na ćwiczeniach i wynik z kolokwium z pytaniami zamkniętymi i otwartymi. Zgodnie z regulaminem studiów student jest zobowiązany do obecności na wszystkich ćwiczenia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uppressAutoHyphens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uppressAutoHyphens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ogą być prowadzone w trybie stacjonarnym lub zdalny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Średniowieczna liryka religijna (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Bogurodzic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Lament świętokrzyski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ybór liryki Władysława z Gielniowa); pojęcia: trop, sekwencja, pieśń religijna, lament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zorce osobowe w średniowiecznych kronikach (Anonim tzw. Gall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Kronika polsk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Mistrz Wincenty tzw. Kadłubek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Kronika polsk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– fragmenty); pojęcia: rocznik, kronika, dziejopisarstwo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otyw śmierci w literaturze średniowiecza (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Rozmowa Mistrza Polikarpa ze śmiercią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Skarga umierającego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Tematyka społeczno-obyczajowa w piśmiennictwie epoki (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Chytrze bydlą z pany kmiec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Wiersz Słoty o chlebowym stol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Wiersz o zabiciu Jędrzeja Tęczyńskiego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agiografia, legendy i apokryfy (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Legenda o świętym Aleksym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Pieśń-legenda o św. Stanisław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;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Rozmyślanie przemysk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– fragmenty); pojęcia: apokryf, hagiografia, legenda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ezja nowołacińska wczesnego renesansu (Filip Kallimach, Andrzej Krzycki, Jan Dantyszek, Mikołaj Hussowski, Jan z Wiślicy, Klemens Janicjusz); pojęcia: renesans, elegia, mecenat, humanizm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czesnorenesansowa twórczość w języku polskim (Biernat z Lublina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Żywot Ezop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Bajki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; pojęcia: romans, bajka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Mikołaja Reja dyrektywy religijne i społeczno-obyczajowe (fragmenty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Krótkiej rozprawy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Kupc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raz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Żywota człowieka poczciwego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wybór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Figlików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Horacjanizm w liryce Jana Kochanowskiego (wybór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Pieśni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; pojęcia: horacjanizm, oda, stoicyzm, epikureizm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 zwierciadle fraszki Mistrza z Czarnolasu (wybór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Fraszek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; pojęcia: fraszka, foricenium, epigramat, anakreontyk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Treny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Jana Kochanowskiego – zwierciadło kryzysu światopoglądowego? (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Treny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; pojęcia: tren, epicedium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iotr Skarga – szermierz kontrreformacji (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Kazania sejmow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; pojęcia: retoryka, kazanie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ikołaj Sęp-Szarzyński – poeta na styku epok (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Rytmy abo wiersze polsk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; pojęcia: manieryzm, sonet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ymon Szymonowic jako sielankopisarz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Twórczość D. Naborowskiego (wybór poezji)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J. A. Morsztyn i barok dworski (wybór wierszy z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 xml:space="preserve">Kanikuły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oraz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Lutni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; pojęcia: koncept, marinizm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. Potocki jako przedstawiciel baroku ziemiańskiego (fragmenty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Transakcyi wojny chocimskiej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wybór utworów z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Ogrodu fraszek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i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Moraliów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. Kochowski jako pisarz sarmacki (wybór utworów z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Niepróżnującego próżnowani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raz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Psalmodii polskiej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J. Ch. Paska opisanie „swoich i obcych” (fragmenty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Pamiętników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eceni wobec sarmatyzmu (wybór teksów z „Monitora”, wybór satyr A. Naruszewicza, wiersze F. Bohomolca)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. Krasickiego ocena przeszłości i współczesności (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Myszeid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ybór bajek)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Krasicki jako satyryk i powieściopisarz (wybór satyr, fragmenty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Mikołaja Doświadczyńskiego przypadków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F. Karpiński – poeta sentymentalny (wybór wierszy)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kręgu rokoka (wybór utworów J. Szymanowskiego, F. D. Kniaźnina, T. K. Węgierskiego, J. Jasińskiego)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OWIECZ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eratura podstawowa: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ktury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nonim tzw. Gall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onika polska</w:t>
            </w:r>
            <w:r>
              <w:rPr>
                <w:rFonts w:cs="Arial" w:ascii="Arial" w:hAnsi="Arial"/>
                <w:sz w:val="22"/>
                <w:szCs w:val="22"/>
              </w:rPr>
              <w:t>, przekł. R. Grodecki, oprac. M. Plezia, BN I 59, Wrocław 1965 i nast. wyd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„</w:t>
            </w:r>
            <w:r>
              <w:rPr>
                <w:rFonts w:cs="Arial" w:ascii="Arial" w:hAnsi="Arial"/>
                <w:i/>
                <w:sz w:val="22"/>
                <w:szCs w:val="22"/>
              </w:rPr>
              <w:t>By czas nie zaćmił i niepamięć”. Wybór kronik średniowiecznych</w:t>
            </w:r>
            <w:r>
              <w:rPr>
                <w:rFonts w:cs="Arial" w:ascii="Arial" w:hAnsi="Arial"/>
                <w:sz w:val="22"/>
                <w:szCs w:val="22"/>
              </w:rPr>
              <w:t>, oprac. A. Jelicz, Warszawa 1979 (</w:t>
            </w:r>
            <w:r>
              <w:rPr>
                <w:rFonts w:cs="Arial" w:ascii="Arial" w:hAnsi="Arial"/>
                <w:i/>
                <w:sz w:val="22"/>
                <w:szCs w:val="22"/>
              </w:rPr>
              <w:t>Roczniki</w:t>
            </w:r>
            <w:r>
              <w:rPr>
                <w:rFonts w:cs="Arial" w:ascii="Arial" w:hAnsi="Arial"/>
                <w:sz w:val="22"/>
                <w:szCs w:val="22"/>
              </w:rPr>
              <w:t xml:space="preserve"> Jana Długosza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onika Janka z Czarnkow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iteratura staropolska. Wybór tekstów</w:t>
            </w:r>
            <w:r>
              <w:rPr>
                <w:rFonts w:cs="Arial" w:ascii="Arial" w:hAnsi="Arial"/>
                <w:sz w:val="22"/>
                <w:szCs w:val="22"/>
              </w:rPr>
              <w:t xml:space="preserve">, wybór i oprac. P. Borek i R. Mazurkiewicz, t. 1, Kraków 2006 (z działu </w:t>
            </w:r>
            <w:r>
              <w:rPr>
                <w:rFonts w:cs="Arial" w:ascii="Arial" w:hAnsi="Arial"/>
                <w:i/>
                <w:sz w:val="22"/>
                <w:szCs w:val="22"/>
              </w:rPr>
              <w:t>Średniowiecze</w:t>
            </w:r>
            <w:r>
              <w:rPr>
                <w:rFonts w:cs="Arial" w:ascii="Arial" w:hAnsi="Arial"/>
                <w:sz w:val="22"/>
                <w:szCs w:val="22"/>
              </w:rPr>
              <w:t>: poezja łacińska, polska poezja religijna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lska poezja świecka XV wieku</w:t>
            </w:r>
            <w:r>
              <w:rPr>
                <w:rFonts w:cs="Arial" w:ascii="Arial" w:hAnsi="Arial"/>
                <w:sz w:val="22"/>
                <w:szCs w:val="22"/>
              </w:rPr>
              <w:t>, oprac. M. Włodarski, BN I 60, Wrocław 199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Średniowieczna poezja łacińska w Polsce</w:t>
            </w:r>
            <w:r>
              <w:rPr>
                <w:rFonts w:cs="Arial" w:ascii="Arial" w:hAnsi="Arial"/>
                <w:sz w:val="22"/>
                <w:szCs w:val="22"/>
              </w:rPr>
              <w:t>, oprac. M. Włodarski, BN I 310, Wrocław 200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Średniowieczne żywoty i cuda patronów Polski</w:t>
            </w:r>
            <w:r>
              <w:rPr>
                <w:rFonts w:cs="Arial" w:ascii="Arial" w:hAnsi="Arial"/>
                <w:sz w:val="22"/>
                <w:szCs w:val="22"/>
              </w:rPr>
              <w:t>, przekł. J. Pleziowa, oprac. i wst. M. Plezia, Warszawa 1987 (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Żywot mniejszy </w:t>
            </w:r>
            <w:r>
              <w:rPr>
                <w:rFonts w:cs="Arial" w:ascii="Arial" w:hAnsi="Arial"/>
                <w:sz w:val="22"/>
                <w:szCs w:val="22"/>
              </w:rPr>
              <w:t xml:space="preserve">św. Stanisława lub św. Wojciecha </w:t>
            </w:r>
            <w:r>
              <w:rPr>
                <w:rFonts w:cs="Arial" w:ascii="Arial" w:hAnsi="Arial"/>
                <w:i/>
                <w:sz w:val="22"/>
                <w:szCs w:val="22"/>
              </w:rPr>
              <w:t>Tempore illo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. Wydra, W. R. Rzep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Chrestomatia staropolska. Teksty do roku 1543</w:t>
            </w:r>
            <w:r>
              <w:rPr>
                <w:rFonts w:cs="Arial" w:ascii="Arial" w:hAnsi="Arial"/>
                <w:sz w:val="22"/>
                <w:szCs w:val="22"/>
              </w:rPr>
              <w:t xml:space="preserve">, Wrocław 1984 i nast. wyd. (z działu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zekłady Bibli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i/>
                <w:sz w:val="22"/>
                <w:szCs w:val="22"/>
              </w:rPr>
              <w:t>Biblia królowej Zofii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Psałterz floriański</w:t>
            </w:r>
            <w:r>
              <w:rPr>
                <w:rFonts w:cs="Arial" w:ascii="Arial" w:hAnsi="Arial"/>
                <w:sz w:val="22"/>
                <w:szCs w:val="22"/>
              </w:rPr>
              <w:t xml:space="preserve">; z działu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azania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i/>
                <w:sz w:val="22"/>
                <w:szCs w:val="22"/>
              </w:rPr>
              <w:t>Kazania świętokrzyskie</w:t>
            </w:r>
            <w:r>
              <w:rPr>
                <w:rFonts w:cs="Arial" w:ascii="Arial" w:hAnsi="Arial"/>
                <w:sz w:val="22"/>
                <w:szCs w:val="22"/>
              </w:rPr>
              <w:t xml:space="preserve">; z działu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teratura o cechach apokryficznych i apokryfy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i/>
                <w:sz w:val="22"/>
                <w:szCs w:val="22"/>
              </w:rPr>
              <w:t>Rozmyślanie przemyskie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racowania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. Michałow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Średniowiecze</w:t>
            </w:r>
            <w:r>
              <w:rPr>
                <w:rFonts w:cs="Arial" w:ascii="Arial" w:hAnsi="Arial"/>
                <w:sz w:val="22"/>
                <w:szCs w:val="22"/>
              </w:rPr>
              <w:t>, Warszawa 1995 i nast. wyd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literatury staropolskiej. (Średniowiecze, renesans, barok)</w:t>
            </w:r>
            <w:r>
              <w:rPr>
                <w:rFonts w:cs="Arial" w:ascii="Arial" w:hAnsi="Arial"/>
                <w:sz w:val="22"/>
                <w:szCs w:val="22"/>
              </w:rPr>
              <w:t>, red. T. Michałowska, Wrocław 1990 i nast. wyd. (hasła: Apokryf, Biblia, Dramat liturgiczny, Hagiografia, Kazanie, Kronika, Misterium, Pieśń religijna, Sekwencja, Średniowiecze, Trop).</w:t>
            </w:r>
          </w:p>
          <w:p>
            <w:pPr>
              <w:pStyle w:val="Normal"/>
              <w:widowControl/>
              <w:ind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pacing w:before="0" w:after="0"/>
              <w:ind w:left="0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ESA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eratura podstawowa: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ktury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ntologia poezji polsko-łacińskiej 1470–1543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A. Jelicz, Szczecin 1985 (wybór utworów K. Celtisa, J. Dantyszka, F. Kallimacha, A. Krzyckiego;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Oda do Apollina </w:t>
            </w:r>
            <w:r>
              <w:rPr>
                <w:rFonts w:cs="Arial" w:ascii="Arial" w:hAnsi="Arial"/>
                <w:sz w:val="22"/>
                <w:szCs w:val="22"/>
              </w:rPr>
              <w:t xml:space="preserve">Pawła z Krosna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Z wojny pruskiej </w:t>
            </w:r>
            <w:r>
              <w:rPr>
                <w:rFonts w:cs="Arial" w:ascii="Arial" w:hAnsi="Arial"/>
                <w:sz w:val="22"/>
                <w:szCs w:val="22"/>
              </w:rPr>
              <w:t xml:space="preserve">Jana z Wiślicy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ieśń o żubrze </w:t>
            </w:r>
            <w:r>
              <w:rPr>
                <w:rFonts w:cs="Arial" w:ascii="Arial" w:hAnsi="Arial"/>
                <w:sz w:val="22"/>
                <w:szCs w:val="22"/>
              </w:rPr>
              <w:t xml:space="preserve">M. Hussowskiego); lub: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tura staropolska. Wybór tekstów</w:t>
            </w:r>
            <w:r>
              <w:rPr>
                <w:rFonts w:cs="Arial" w:ascii="Arial" w:hAnsi="Arial"/>
                <w:sz w:val="22"/>
                <w:szCs w:val="22"/>
              </w:rPr>
              <w:t>, wybór i oprac. P. Borek i R. Mazurkiewicz, t. 1, Kraków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iernat z Lublina, </w:t>
            </w:r>
            <w:r>
              <w:rPr>
                <w:rFonts w:cs="Arial" w:ascii="Arial" w:hAnsi="Arial"/>
                <w:i/>
                <w:sz w:val="22"/>
                <w:szCs w:val="22"/>
              </w:rPr>
              <w:t>Ezop</w:t>
            </w:r>
            <w:r>
              <w:rPr>
                <w:rFonts w:cs="Arial" w:ascii="Arial" w:hAnsi="Arial"/>
                <w:sz w:val="22"/>
                <w:szCs w:val="22"/>
              </w:rPr>
              <w:t>, wst. S. Grzeszczuk, oprac. J. Gruchała, Kraków 1997 (</w:t>
            </w:r>
            <w:r>
              <w:rPr>
                <w:rFonts w:cs="Arial" w:ascii="Arial" w:hAnsi="Arial"/>
                <w:i/>
                <w:sz w:val="22"/>
                <w:szCs w:val="22"/>
              </w:rPr>
              <w:t>Żywot Ezopa</w:t>
            </w:r>
            <w:r>
              <w:rPr>
                <w:rFonts w:cs="Arial" w:ascii="Arial" w:hAnsi="Arial"/>
                <w:sz w:val="22"/>
                <w:szCs w:val="22"/>
              </w:rPr>
              <w:t xml:space="preserve"> i wybór 5 bajek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Frycz-Modrze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pism</w:t>
            </w:r>
            <w:r>
              <w:rPr>
                <w:rFonts w:cs="Arial" w:ascii="Arial" w:hAnsi="Arial"/>
                <w:sz w:val="22"/>
                <w:szCs w:val="22"/>
              </w:rPr>
              <w:t>, oprac. W. Voisé, BN I 229, Wrocław 1977 (</w:t>
            </w:r>
            <w:r>
              <w:rPr>
                <w:rFonts w:cs="Arial" w:ascii="Arial" w:hAnsi="Arial"/>
                <w:i/>
                <w:sz w:val="22"/>
                <w:szCs w:val="22"/>
              </w:rPr>
              <w:t>O poprawie Rzeczypospolitej</w:t>
            </w:r>
            <w:r>
              <w:rPr>
                <w:rFonts w:cs="Arial" w:ascii="Arial" w:hAnsi="Arial"/>
                <w:sz w:val="22"/>
                <w:szCs w:val="22"/>
              </w:rPr>
              <w:t xml:space="preserve">: ks. I: </w:t>
            </w:r>
            <w:r>
              <w:rPr>
                <w:rFonts w:cs="Arial" w:ascii="Arial" w:hAnsi="Arial"/>
                <w:i/>
                <w:sz w:val="22"/>
                <w:szCs w:val="22"/>
              </w:rPr>
              <w:t>O obyczajach</w:t>
            </w:r>
            <w:r>
              <w:rPr>
                <w:rFonts w:cs="Arial" w:ascii="Arial" w:hAnsi="Arial"/>
                <w:sz w:val="22"/>
                <w:szCs w:val="22"/>
              </w:rPr>
              <w:t xml:space="preserve">, ks. II: </w:t>
            </w:r>
            <w:r>
              <w:rPr>
                <w:rFonts w:cs="Arial" w:ascii="Arial" w:hAnsi="Arial"/>
                <w:i/>
                <w:sz w:val="22"/>
                <w:szCs w:val="22"/>
              </w:rPr>
              <w:t>O szkole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Ł. Górni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worzanin polski</w:t>
            </w:r>
            <w:r>
              <w:rPr>
                <w:rFonts w:cs="Arial" w:ascii="Arial" w:hAnsi="Arial"/>
                <w:sz w:val="22"/>
                <w:szCs w:val="22"/>
              </w:rPr>
              <w:t>, oprac. R. Pollak, Wrocław 1954 (</w:t>
            </w:r>
            <w:r>
              <w:rPr>
                <w:rFonts w:cs="Arial" w:ascii="Arial" w:hAnsi="Arial"/>
                <w:i/>
                <w:sz w:val="22"/>
                <w:szCs w:val="22"/>
              </w:rPr>
              <w:t>Księga I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. Janicjusz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zje wybrane</w:t>
            </w:r>
            <w:r>
              <w:rPr>
                <w:rFonts w:cs="Arial" w:ascii="Arial" w:hAnsi="Arial"/>
                <w:sz w:val="22"/>
                <w:szCs w:val="22"/>
              </w:rPr>
              <w:t>, przekł. Z. Kubiak, Warszawa 1979 (</w:t>
            </w:r>
            <w:r>
              <w:rPr>
                <w:rFonts w:cs="Arial" w:ascii="Arial" w:hAnsi="Arial"/>
                <w:i/>
                <w:sz w:val="22"/>
                <w:szCs w:val="22"/>
              </w:rPr>
              <w:t>Księga żalów</w:t>
            </w:r>
            <w:r>
              <w:rPr>
                <w:rFonts w:cs="Arial" w:ascii="Arial" w:hAnsi="Arial"/>
                <w:sz w:val="22"/>
                <w:szCs w:val="22"/>
              </w:rPr>
              <w:t xml:space="preserve">); lub: Z. Kubiak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dytacje Janicjusza</w:t>
            </w:r>
            <w:r>
              <w:rPr>
                <w:rFonts w:cs="Arial" w:ascii="Arial" w:hAnsi="Arial"/>
                <w:sz w:val="22"/>
                <w:szCs w:val="22"/>
              </w:rPr>
              <w:t>, Warszawa 199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Kochan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ła polskie</w:t>
            </w:r>
            <w:r>
              <w:rPr>
                <w:rFonts w:cs="Arial" w:ascii="Arial" w:hAnsi="Arial"/>
                <w:sz w:val="22"/>
                <w:szCs w:val="22"/>
              </w:rPr>
              <w:t>, oprac. J. Krzyżanowski, Warszawa 1953 i nast. wyd. (</w:t>
            </w:r>
            <w:r>
              <w:rPr>
                <w:rFonts w:cs="Arial" w:ascii="Arial" w:hAnsi="Arial"/>
                <w:i/>
                <w:sz w:val="22"/>
                <w:szCs w:val="22"/>
              </w:rPr>
              <w:t>List do Stanisława Fogelweder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Muz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y pogrzebie rzecz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Satyr albo Dziki mąż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achy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Zgod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Zuzanna</w:t>
            </w:r>
            <w:r>
              <w:rPr>
                <w:rFonts w:cs="Arial" w:ascii="Arial" w:hAnsi="Arial"/>
                <w:sz w:val="22"/>
                <w:szCs w:val="22"/>
              </w:rPr>
              <w:t xml:space="preserve">); </w:t>
            </w:r>
            <w:r>
              <w:rPr>
                <w:rFonts w:cs="Arial" w:ascii="Arial" w:hAnsi="Arial"/>
                <w:i/>
                <w:sz w:val="22"/>
                <w:szCs w:val="22"/>
              </w:rPr>
              <w:t>Fraszki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J. Pelc, BN I 163, Wrocław 1991 i nast. wyd.; </w:t>
            </w:r>
            <w:r>
              <w:rPr>
                <w:rFonts w:cs="Arial" w:ascii="Arial" w:hAnsi="Arial"/>
                <w:i/>
                <w:sz w:val="22"/>
                <w:szCs w:val="22"/>
              </w:rPr>
              <w:t>Odprawa posłów greckich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T. Ulewicz, BN I 3, Wrocław 1962 i nast. wyd.; </w:t>
            </w:r>
            <w:r>
              <w:rPr>
                <w:rFonts w:cs="Arial" w:ascii="Arial" w:hAnsi="Arial"/>
                <w:i/>
                <w:sz w:val="22"/>
                <w:szCs w:val="22"/>
              </w:rPr>
              <w:t>Pieśni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L. Szczerbicka-Ślęk, BN I 100, Wrocław 1970 i nast. wyd.; </w:t>
            </w:r>
            <w:r>
              <w:rPr>
                <w:rFonts w:cs="Arial" w:ascii="Arial" w:hAnsi="Arial"/>
                <w:i/>
                <w:sz w:val="22"/>
                <w:szCs w:val="22"/>
              </w:rPr>
              <w:t>Psałterz Dawidów</w:t>
            </w:r>
            <w:r>
              <w:rPr>
                <w:rFonts w:cs="Arial" w:ascii="Arial" w:hAnsi="Arial"/>
                <w:sz w:val="22"/>
                <w:szCs w:val="22"/>
              </w:rPr>
              <w:t xml:space="preserve">, wst. i oprac. K. Meller, Kraków 1997 (wiersz dedykacyjny oraz wybór 10 psalmów); </w:t>
            </w:r>
            <w:r>
              <w:rPr>
                <w:rFonts w:cs="Arial" w:ascii="Arial" w:hAnsi="Arial"/>
                <w:i/>
                <w:sz w:val="22"/>
                <w:szCs w:val="22"/>
              </w:rPr>
              <w:t>Treny</w:t>
            </w:r>
            <w:r>
              <w:rPr>
                <w:rFonts w:cs="Arial" w:ascii="Arial" w:hAnsi="Arial"/>
                <w:sz w:val="22"/>
                <w:szCs w:val="22"/>
              </w:rPr>
              <w:t>, oprac. J. Pelc, BN I 1, Wrocław 1969 i nast. Wyd.;</w:t>
              <w:br/>
            </w:r>
            <w:r>
              <w:rPr>
                <w:rFonts w:cs="Arial" w:ascii="Arial" w:hAnsi="Arial"/>
                <w:i/>
                <w:sz w:val="22"/>
                <w:szCs w:val="22"/>
              </w:rPr>
              <w:t>Z łacińska śpiewa Słowian Muza. Elegie, foricenia, liryki w przekładzie Leopolda Staffa</w:t>
            </w:r>
            <w:r>
              <w:rPr>
                <w:rFonts w:cs="Arial" w:ascii="Arial" w:hAnsi="Arial"/>
                <w:sz w:val="22"/>
                <w:szCs w:val="22"/>
              </w:rPr>
              <w:t>, wst. Z. Kubiak, wyd. 2, Warszawa 1986 (5 elegii i 5 foriceniów do wyboru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kołaj z Wilkowie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Historyja o chwalebnym Zmartwychwstaniu Pańskim</w:t>
            </w:r>
            <w:r>
              <w:rPr>
                <w:rFonts w:cs="Arial" w:ascii="Arial" w:hAnsi="Arial"/>
                <w:sz w:val="22"/>
                <w:szCs w:val="22"/>
              </w:rPr>
              <w:t>, oprac. J. Okoń, BN I 201, Wrocław 1971 (redakcja A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za polska wczesnego renesansu 1510–1550</w:t>
            </w:r>
            <w:r>
              <w:rPr>
                <w:rFonts w:cs="Arial" w:ascii="Arial" w:hAnsi="Arial"/>
                <w:sz w:val="22"/>
                <w:szCs w:val="22"/>
              </w:rPr>
              <w:t>, oprac. J. Krzyżanowski, Warszawa 1954 (</w:t>
            </w:r>
            <w:r>
              <w:rPr>
                <w:rFonts w:cs="Arial" w:ascii="Arial" w:hAnsi="Arial"/>
                <w:i/>
                <w:sz w:val="22"/>
                <w:szCs w:val="22"/>
              </w:rPr>
              <w:t>Rozmowy, które miał król Salomon</w:t>
            </w:r>
            <w:r>
              <w:rPr>
                <w:rFonts w:cs="Arial" w:ascii="Arial" w:hAnsi="Arial"/>
                <w:sz w:val="22"/>
                <w:szCs w:val="22"/>
              </w:rPr>
              <w:t xml:space="preserve">...; </w:t>
            </w:r>
            <w:r>
              <w:rPr>
                <w:rFonts w:cs="Arial" w:ascii="Arial" w:hAnsi="Arial"/>
                <w:i/>
                <w:sz w:val="22"/>
                <w:szCs w:val="22"/>
              </w:rPr>
              <w:t>Sowiźrzał krotochwilny i śmieszny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Rej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ma wierszem (wybór)</w:t>
            </w:r>
            <w:r>
              <w:rPr>
                <w:rFonts w:cs="Arial" w:ascii="Arial" w:hAnsi="Arial"/>
                <w:sz w:val="22"/>
                <w:szCs w:val="22"/>
              </w:rPr>
              <w:t>, oprac. J. Krzyżanowski, BN I 151, Wrocław 1954 (</w:t>
            </w:r>
            <w:r>
              <w:rPr>
                <w:rFonts w:cs="Arial" w:ascii="Arial" w:hAnsi="Arial"/>
                <w:i/>
                <w:sz w:val="22"/>
                <w:szCs w:val="22"/>
              </w:rPr>
              <w:t>Figliki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ótka rozpraw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Kupiec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Żywot Józef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Źwierzyniec</w:t>
            </w:r>
            <w:r>
              <w:rPr>
                <w:rFonts w:cs="Arial" w:ascii="Arial" w:hAnsi="Arial"/>
                <w:sz w:val="22"/>
                <w:szCs w:val="22"/>
              </w:rPr>
              <w:t xml:space="preserve">); </w:t>
            </w:r>
            <w:r>
              <w:rPr>
                <w:rFonts w:cs="Arial" w:ascii="Arial" w:hAnsi="Arial"/>
                <w:i/>
                <w:sz w:val="22"/>
                <w:szCs w:val="22"/>
              </w:rPr>
              <w:t>Żywot człowieka poczciwego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J. Krzyżanowski, BN I 152, Wrocław 1956 (wybór: ks. I: kap. 1–6, ks, II: kap. 16, ks. III, kap. 10). Utwory te można również odczytać z edycji: M. Rej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pism</w:t>
            </w:r>
            <w:r>
              <w:rPr>
                <w:rFonts w:cs="Arial" w:ascii="Arial" w:hAnsi="Arial"/>
                <w:sz w:val="22"/>
                <w:szCs w:val="22"/>
              </w:rPr>
              <w:t>, oprac. A. Kochan, BN I 308, Wrocław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. Skarga, </w:t>
            </w:r>
            <w:r>
              <w:rPr>
                <w:rFonts w:cs="Arial" w:ascii="Arial" w:hAnsi="Arial"/>
                <w:i/>
                <w:sz w:val="22"/>
                <w:szCs w:val="22"/>
              </w:rPr>
              <w:t>Kazania sejmowe</w:t>
            </w:r>
            <w:r>
              <w:rPr>
                <w:rFonts w:cs="Arial" w:ascii="Arial" w:hAnsi="Arial"/>
                <w:sz w:val="22"/>
                <w:szCs w:val="22"/>
              </w:rPr>
              <w:t>, oprac. J. Tazbir i M. Korolko, BN I 70, Wrocław 1972 i nast. wyd. (3 wybrane kazania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Szymonowic, </w:t>
            </w:r>
            <w:r>
              <w:rPr>
                <w:rFonts w:cs="Arial" w:ascii="Arial" w:hAnsi="Arial"/>
                <w:i/>
                <w:sz w:val="22"/>
                <w:szCs w:val="22"/>
              </w:rPr>
              <w:t>Sielanki i pozostałe wiersze polskie</w:t>
            </w:r>
            <w:r>
              <w:rPr>
                <w:rFonts w:cs="Arial" w:ascii="Arial" w:hAnsi="Arial"/>
                <w:sz w:val="22"/>
                <w:szCs w:val="22"/>
              </w:rPr>
              <w:t>, oprac. J. Pelc, BN I 182, Wrocław 1964 (</w:t>
            </w:r>
            <w:r>
              <w:rPr>
                <w:rFonts w:cs="Arial" w:ascii="Arial" w:hAnsi="Arial"/>
                <w:i/>
                <w:sz w:val="22"/>
                <w:szCs w:val="22"/>
              </w:rPr>
              <w:t>Dafnis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Żeńcy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racowania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Pelc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n Kochanowski. Szczyt renesansu w literaturze polskiej</w:t>
            </w:r>
            <w:r>
              <w:rPr>
                <w:rFonts w:cs="Arial" w:ascii="Arial" w:hAnsi="Arial"/>
                <w:sz w:val="22"/>
                <w:szCs w:val="22"/>
              </w:rPr>
              <w:t>, Warszawa 1980 i nast. wyd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literatury staropolskiej. (Średniowiecze, renesans, barok)</w:t>
            </w:r>
            <w:r>
              <w:rPr>
                <w:rFonts w:cs="Arial" w:ascii="Arial" w:hAnsi="Arial"/>
                <w:sz w:val="22"/>
                <w:szCs w:val="22"/>
              </w:rPr>
              <w:t>, red. T. Michałowska, Wrocław 1990 i nast. wyd. (hasła: Antyk, Cyceronianizm, Erazmianizm, Horacjanizm, Humanizm, Imitacja, Mecenat, Neoepikureizm, Neostoicyzm, Petrarkizm, Poezja nowołacińska, Reformacja, Renesans, Wiersz, Włosko-polskie związki literackie i kulturalne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Ziomek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nesans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73 i nast. wyd. (lub: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tura Odrodzenia</w:t>
            </w:r>
            <w:r>
              <w:rPr>
                <w:rFonts w:cs="Arial" w:ascii="Arial" w:hAnsi="Arial"/>
                <w:sz w:val="22"/>
                <w:szCs w:val="22"/>
              </w:rPr>
              <w:t>, Warszawa 1987 i nast. wyd.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eratura podstawowa: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ktury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Dramaty staropolskie. Antologia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, oprac. J. Lewański, t. 4, Warszawa 1961 (P. Baryka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Z chłopa król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); t. 5, Warszawa 196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J. Kitowicz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Opis obyczajów za panowania Augusta III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R. Pollak, BN I 88, Wrocław 1970 (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O wychowaniu dzieci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W. Kochow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Utwory poetyckie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M. Eustachiewicz, BN I 92, Wrocław 199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J. A. Morsztyn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Wybór poezji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W. Weintraub, BN I 257, Wrocław 198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Z. Morsztyn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Wybór wierszy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J. Pelc, BN I 215, Wrocław 197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J. Ch. Pasek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Pamiętniki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, oprac. W. Czapliński, BN I 62, Wrocław 1968; lub: J. Ch. Pasek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Pamiętniki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R. Pollak, Warszawa 1963 (wybór: do R.P. 1665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Poeci polskiego baroku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J. Sokołowska i K. Żukowska, t. 1–2, Warszawa 1965 (S. Grochowski, S. Grabowiecki, J. Żabczyc, O. Karmanowski, K. Miaskowski, K. Twardowski, D. Naborowski, K. Niemirycz, H. Morsztyn,</w:t>
              <w:br/>
              <w:t xml:space="preserve">M. K. Sarbiewski, B. Zimorowic, Jan z Kijan, K. Opaliński, S. H. Lubomirski, D. Rudnicki, fragmenty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Obleżenia Jasnej Góry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, J. Baka, E. Drużbacka). Lub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tura staropolska. Wybór tekstów</w:t>
            </w:r>
            <w:r>
              <w:rPr>
                <w:rFonts w:cs="Arial" w:ascii="Arial" w:hAnsi="Arial"/>
                <w:sz w:val="22"/>
                <w:szCs w:val="22"/>
              </w:rPr>
              <w:t>, wybór i oprac. P. Borek</w:t>
              <w:br/>
              <w:t xml:space="preserve">i R. Mazurkiewicz, t. 1, Kraków 2006; 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lub w: „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I w odmianach czasu smak jest”. Antologia polskiej poezji epoki baroku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, oprac. J. Sokołowska, Warszawa 1991 (zob. też dział </w:t>
            </w:r>
            <w:r>
              <w:rPr>
                <w:rFonts w:eastAsia="MS Mincho;Yu Gothic UI" w:cs="Arial" w:ascii="Arial" w:hAnsi="Arial"/>
                <w:i/>
                <w:iCs/>
                <w:sz w:val="22"/>
                <w:szCs w:val="22"/>
              </w:rPr>
              <w:t>Lektury nadobowiązkowe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W. Potoc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Wiersze wybrane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S. Grzeszczuk, BN I 19, Wrocław 199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Sęp Szarzy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zje zebrane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ydali R. Grześkowiak i A. Karpiński przy współudziale K. Mrowcewicza, BPS t. 23, Warszawa 2001 (lub: 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M. Sęp Szarzyń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Poezje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J.S. Gruchała, Kraków 1997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S. Twardow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Nadobna Paskwalina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J. Okoń, BN I 87, Wrocław 198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Zimorowic, </w:t>
            </w:r>
            <w:r>
              <w:rPr>
                <w:rFonts w:cs="Arial" w:ascii="Arial" w:hAnsi="Arial"/>
                <w:i/>
                <w:sz w:val="22"/>
                <w:szCs w:val="22"/>
              </w:rPr>
              <w:t>Roksolanki to jest ruskie panny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R. Grześkowiak, BPS t. 13, Warszawa 1999 (lub: 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S. Zimorowic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Roksolanki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L. Ślękowa, BN I 73, Wrocław 1983).</w:t>
            </w:r>
          </w:p>
          <w:p>
            <w:pPr>
              <w:pStyle w:val="Normal"/>
              <w:ind w:right="72" w:hanging="0"/>
              <w:rPr>
                <w:rFonts w:ascii="Arial" w:hAnsi="Arial" w:eastAsia="MS Mincho;Yu Gothic UI" w:cs="Arial"/>
                <w:b/>
                <w:b/>
                <w:sz w:val="22"/>
                <w:szCs w:val="22"/>
              </w:rPr>
            </w:pPr>
            <w:r>
              <w:rPr>
                <w:rFonts w:eastAsia="MS Mincho;Yu Gothic U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racowania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Cz. Hernas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Barok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, Warszawa 1973 i nast. wyd. (lub: Cz. Hernas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Literatura baroku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Warszawa 1987 i nast. wyd.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right="72" w:hanging="360"/>
              <w:rPr/>
            </w:pP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Słownik literatury staropolskiej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red. T. Michałowska, Warszawa 1990 (hasła: Barok, Emblemat, Epika, Koncept, Kontrreformacja, Manieryzm, Marinizm, Pamiętnik, Sarmatyzm, Sonet).</w:t>
            </w:r>
          </w:p>
          <w:p>
            <w:pPr>
              <w:pStyle w:val="Normal"/>
              <w:widowControl/>
              <w:ind w:right="72" w:hanging="0"/>
              <w:rPr>
                <w:rFonts w:ascii="Arial" w:hAnsi="Arial" w:eastAsia="MS Mincho;Yu Gothic UI" w:cs="Arial"/>
                <w:sz w:val="22"/>
                <w:szCs w:val="22"/>
              </w:rPr>
            </w:pPr>
            <w:r>
              <w:rPr>
                <w:rFonts w:eastAsia="MS Mincho;Yu Gothic UI" w:cs="Arial" w:ascii="Arial" w:hAnsi="Arial"/>
                <w:sz w:val="22"/>
                <w:szCs w:val="22"/>
              </w:rPr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pacing w:before="0" w:after="0"/>
              <w:ind w:left="0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EC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eratura podstawowa: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ktury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. Bogusła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Cud mniemany, czyli Krakowiacy i Górale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S. Pietraszko, Wrocław 1960 (lub: </w:t>
            </w:r>
            <w:r>
              <w:rPr>
                <w:rFonts w:cs="Arial" w:ascii="Arial" w:hAnsi="Arial"/>
                <w:i/>
                <w:sz w:val="22"/>
                <w:szCs w:val="22"/>
              </w:rPr>
              <w:t>Cud mniemany, czyli Krakowiacy i Górale</w:t>
            </w:r>
            <w:r>
              <w:rPr>
                <w:rFonts w:cs="Arial" w:ascii="Arial" w:hAnsi="Arial"/>
                <w:sz w:val="22"/>
                <w:szCs w:val="22"/>
              </w:rPr>
              <w:t>, oprac. S. Dąbrowski i S. Straus, BN I 162, Wrocław–Kraków 1956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. Karp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zje wybrane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T. Chachulski, BN I 89, Wrocław 1997 (lub: </w:t>
            </w:r>
            <w:r>
              <w:rPr>
                <w:rFonts w:cs="Arial" w:ascii="Arial" w:hAnsi="Arial"/>
                <w:i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sz w:val="22"/>
                <w:szCs w:val="22"/>
              </w:rPr>
              <w:t>, oprac. J. Kott, Warszawa 1966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. D. Kniaźnin, </w:t>
            </w:r>
            <w:r>
              <w:rPr>
                <w:rFonts w:cs="Arial" w:ascii="Arial" w:hAnsi="Arial"/>
                <w:i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K. Guzek, Warszawa 1981 (lub: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poezji</w:t>
            </w:r>
            <w:r>
              <w:rPr>
                <w:rFonts w:cs="Arial" w:ascii="Arial" w:hAnsi="Arial"/>
                <w:sz w:val="22"/>
                <w:szCs w:val="22"/>
              </w:rPr>
              <w:t>, oprac. W. Borowy, BN I 129, Wrocław 1948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Konar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ma wybrane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J. Nowak-Dłużewski, wstęp. Z. Libera, t. 1–2, Warszawa 1955 (t. 1: </w:t>
            </w:r>
            <w:r>
              <w:rPr>
                <w:rFonts w:cs="Arial" w:ascii="Arial" w:hAnsi="Arial"/>
                <w:i/>
                <w:sz w:val="22"/>
                <w:szCs w:val="22"/>
              </w:rPr>
              <w:t>Wstęp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O skutecznym rad sposobie </w:t>
            </w:r>
            <w:r>
              <w:rPr>
                <w:rFonts w:cs="Arial" w:ascii="Arial" w:hAnsi="Arial"/>
                <w:sz w:val="22"/>
                <w:szCs w:val="22"/>
              </w:rPr>
              <w:t xml:space="preserve">– fragmenty; t. 2: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O poprawie wad wymowy </w:t>
            </w:r>
            <w:r>
              <w:rPr>
                <w:rFonts w:cs="Arial" w:ascii="Arial" w:hAnsi="Arial"/>
                <w:sz w:val="22"/>
                <w:szCs w:val="22"/>
              </w:rPr>
              <w:t xml:space="preserve">– też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Ludzie oświecenia o języku i stylu</w:t>
            </w:r>
            <w:r>
              <w:rPr>
                <w:rFonts w:cs="Arial" w:ascii="Arial" w:hAnsi="Arial"/>
                <w:sz w:val="22"/>
                <w:szCs w:val="22"/>
              </w:rPr>
              <w:t>, red. M. R. Mayenowa, oprac. Z. Florczak i L. Pszczołowska, t. 1, Warszawa 1958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. Krasi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Bajki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R. Wołoszyński, Wrocław 1956 (lub: </w:t>
            </w:r>
            <w:r>
              <w:rPr>
                <w:rFonts w:cs="Arial" w:ascii="Arial" w:hAnsi="Arial"/>
                <w:i/>
                <w:sz w:val="22"/>
                <w:szCs w:val="22"/>
              </w:rPr>
              <w:t>Bajki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Z. Goliński, BN I 220, Wrocław 1975); </w:t>
            </w:r>
            <w:r>
              <w:rPr>
                <w:rFonts w:cs="Arial" w:ascii="Arial" w:hAnsi="Arial"/>
                <w:i/>
                <w:sz w:val="22"/>
                <w:szCs w:val="22"/>
              </w:rPr>
              <w:t>Mikołaja Doświadczyńskiego przypadki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B. Gubrynowicz, uzup. J. Krzyżanowski, BN I 41, Wrocław 1950 i nast. wyd.; wymienione teksty też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ma wybrane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T. Mikulski, t. 1–4, Warszawa 1954; </w:t>
            </w:r>
            <w:r>
              <w:rPr>
                <w:rFonts w:cs="Arial" w:ascii="Arial" w:hAnsi="Arial"/>
                <w:i/>
                <w:sz w:val="22"/>
                <w:szCs w:val="22"/>
              </w:rPr>
              <w:t>Monachomachia i Antymonachomachia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Z. Goliński, BN I 197, Wrocław 1969; </w:t>
            </w:r>
            <w:r>
              <w:rPr>
                <w:rFonts w:cs="Arial" w:ascii="Arial" w:hAnsi="Arial"/>
                <w:i/>
                <w:sz w:val="22"/>
                <w:szCs w:val="22"/>
              </w:rPr>
              <w:t>Satyry i listy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Z. Goliński, BN I 169, Wrocław 1956; krytyczna edycja powyższych utworów w: I. Krasi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ła wybrane</w:t>
            </w:r>
            <w:r>
              <w:rPr>
                <w:rFonts w:cs="Arial" w:ascii="Arial" w:hAnsi="Arial"/>
                <w:sz w:val="22"/>
                <w:szCs w:val="22"/>
              </w:rPr>
              <w:t>, oprac. Z. Goliński, Warszawa 1989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Narusz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Satyry</w:t>
            </w:r>
            <w:r>
              <w:rPr>
                <w:rFonts w:cs="Arial" w:ascii="Arial" w:hAnsi="Arial"/>
                <w:sz w:val="22"/>
                <w:szCs w:val="22"/>
              </w:rPr>
              <w:t>, oprac. S. Grzeszczuk, BN I 179, Wrocław 1962 (</w:t>
            </w:r>
            <w:r>
              <w:rPr>
                <w:rFonts w:cs="Arial" w:ascii="Arial" w:hAnsi="Arial"/>
                <w:i/>
                <w:sz w:val="22"/>
                <w:szCs w:val="22"/>
              </w:rPr>
              <w:t>Wstęp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Chudy literat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duty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U. Niemc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wrót posła. Komedia w 3 aktach oraz Wybór bajek politycznych</w:t>
            </w:r>
            <w:r>
              <w:rPr>
                <w:rFonts w:cs="Arial" w:ascii="Arial" w:hAnsi="Arial"/>
                <w:sz w:val="22"/>
                <w:szCs w:val="22"/>
              </w:rPr>
              <w:t>, oprac. Z. Skwarczyński, BN I 4, Wrocław 1972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Trembe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J.W. Gomulicki, Warszawa 1965; lub: </w:t>
            </w:r>
            <w:r>
              <w:rPr>
                <w:rFonts w:cs="Arial" w:ascii="Arial" w:hAnsi="Arial"/>
                <w:i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J. Kott, Warszawa 1965;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Sofijówka</w:t>
            </w:r>
            <w:r>
              <w:rPr>
                <w:rFonts w:cs="Arial" w:ascii="Arial" w:hAnsi="Arial"/>
                <w:sz w:val="22"/>
                <w:szCs w:val="22"/>
              </w:rPr>
              <w:t>, wyd. J. Snopek, Warszawa 2000 (BPPO, t. 1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brane utwory poetyckie XVIII wieku na podstawie antologii: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zja polskiego Oświecenia. Antologi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J. Kott, Warszawa 1956; lub: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zja polska XVIII wieku</w:t>
            </w:r>
            <w:r>
              <w:rPr>
                <w:rFonts w:cs="Arial" w:ascii="Arial" w:hAnsi="Arial"/>
                <w:sz w:val="22"/>
                <w:szCs w:val="22"/>
              </w:rPr>
              <w:t>, oprac. Z. Libera, Warszawa 1983 (anonimowa poezja polityczna, F. Bohomolec, J. Jasiński, A. Naruszewicz, T. K. Węgierski, J. Wybicki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. Zabło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Fircyk w zalotach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J. Pawłowiczowa, BN I 176, Wrocław 1961; lub: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Sarmatyzm. Komedia w pięciu aktach</w:t>
            </w:r>
            <w:r>
              <w:rPr>
                <w:rFonts w:cs="Arial" w:ascii="Arial" w:hAnsi="Arial"/>
                <w:sz w:val="22"/>
                <w:szCs w:val="22"/>
              </w:rPr>
              <w:t>, oprac. L. Bernacki, T. Mikulski, BN I 115, Wrocław 1951 i nast. wyd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racowania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Klimo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Oświecenie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79 i nast. wyd. T. Kostkiewiczowa, </w:t>
            </w:r>
            <w:r>
              <w:rPr>
                <w:rFonts w:cs="Arial" w:ascii="Arial" w:hAnsi="Arial"/>
                <w:i/>
                <w:sz w:val="22"/>
                <w:szCs w:val="22"/>
              </w:rPr>
              <w:t>Klasycyzm, sentymentalizm, rokoko. Szkice o prądach literackich polskiego oświecenia</w:t>
            </w:r>
            <w:r>
              <w:rPr>
                <w:rFonts w:cs="Arial" w:ascii="Arial" w:hAnsi="Arial"/>
                <w:sz w:val="22"/>
                <w:szCs w:val="22"/>
              </w:rPr>
              <w:t>, Warszawa 1979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literatury polskiego oświecenia</w:t>
            </w:r>
            <w:r>
              <w:rPr>
                <w:rFonts w:cs="Arial" w:ascii="Arial" w:hAnsi="Arial"/>
                <w:sz w:val="22"/>
                <w:szCs w:val="22"/>
              </w:rPr>
              <w:t>, red. T. Kostkiewiczowa, wyd. 2 poszerz. i popr., Wrocław 1991 (hasła: Antyk, Filozofia, Gessneryzm, Horacjanizm, Imaginacja, Jakobinizm, Klasycyzm, Libertynizm, Natura, Nauka, Obiady czwartkowe, Orientalizm, Osjanizm, Polemiki literackie, Puławy, Rokoko, Russoizm, Salony literackie, Sarmatyzm, Sentymentalizm, Sternizm, Utopia, Wolterianizm, Youngizm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ktury (jedna publikacja do wyboru)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„</w:t>
            </w:r>
            <w:r>
              <w:rPr>
                <w:rFonts w:cs="Arial" w:ascii="Arial" w:hAnsi="Arial"/>
                <w:i/>
                <w:sz w:val="22"/>
                <w:szCs w:val="22"/>
              </w:rPr>
              <w:t>By czas nie zaćmił i niepamięć”. Wybór kronik średniowiecznych</w:t>
            </w:r>
            <w:r>
              <w:rPr>
                <w:rFonts w:cs="Arial" w:ascii="Arial" w:hAnsi="Arial"/>
                <w:sz w:val="22"/>
                <w:szCs w:val="22"/>
              </w:rPr>
              <w:t>, oprac. A. Jelicz, Warszawa 1979 (</w:t>
            </w:r>
            <w:r>
              <w:rPr>
                <w:rFonts w:cs="Arial" w:ascii="Arial" w:hAnsi="Arial"/>
                <w:i/>
                <w:sz w:val="22"/>
                <w:szCs w:val="22"/>
              </w:rPr>
              <w:t>Kronika krakowsk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onika wielkopolsk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ały świat nie pomieściłby ksiąg. Staropolskie opowieści i przekazy apokryficzne</w:t>
            </w:r>
            <w:r>
              <w:rPr>
                <w:rFonts w:cs="Arial" w:ascii="Arial" w:hAnsi="Arial"/>
                <w:sz w:val="22"/>
                <w:szCs w:val="22"/>
              </w:rPr>
              <w:t>, wyd. W.R. Rzepka i W. Wydra, wst. M. Adamczyk, Warszawa–Poznań 199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Dramaty staropolskie. Antologia</w:t>
            </w:r>
            <w:r>
              <w:rPr>
                <w:rFonts w:cs="Arial" w:ascii="Arial" w:hAnsi="Arial"/>
                <w:sz w:val="22"/>
                <w:szCs w:val="22"/>
              </w:rPr>
              <w:t>, oprac. J. Lewański, t. 1, Warszawa 1959 (</w:t>
            </w:r>
            <w:r>
              <w:rPr>
                <w:rFonts w:cs="Arial" w:ascii="Arial" w:hAnsi="Arial"/>
                <w:i/>
                <w:sz w:val="22"/>
                <w:szCs w:val="22"/>
              </w:rPr>
              <w:t>Nawiedzenie grobu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. Liman, </w:t>
            </w:r>
            <w:r>
              <w:rPr>
                <w:rFonts w:cs="Arial" w:ascii="Arial" w:hAnsi="Arial"/>
                <w:i/>
                <w:sz w:val="22"/>
                <w:szCs w:val="22"/>
              </w:rPr>
              <w:t>Antologia poezji łacińskiej w Polsce. Średniowiecze</w:t>
            </w:r>
            <w:r>
              <w:rPr>
                <w:rFonts w:cs="Arial" w:ascii="Arial" w:hAnsi="Arial"/>
                <w:sz w:val="22"/>
                <w:szCs w:val="22"/>
              </w:rPr>
              <w:t>, Poznań 2004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odlitwy księżnej Gertrudy z „Psałterza Egberta” w Cividale</w:t>
            </w:r>
            <w:r>
              <w:rPr>
                <w:rFonts w:cs="Arial" w:ascii="Arial" w:hAnsi="Arial"/>
                <w:sz w:val="22"/>
                <w:szCs w:val="22"/>
              </w:rPr>
              <w:t>, przekł. i oprac. B. Kürbis, Kraków 199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strz Wincenty tzw. Kadłubek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onika polska</w:t>
            </w:r>
            <w:r>
              <w:rPr>
                <w:rFonts w:cs="Arial" w:ascii="Arial" w:hAnsi="Arial"/>
                <w:sz w:val="22"/>
                <w:szCs w:val="22"/>
              </w:rPr>
              <w:t>, przekł. i oprac. B. Kürbis, BN I 227, Wrocław 199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Ostroróg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moriał o urządzeniu Rzeczypospolitej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Filozofia i myśl społeczna XIII–XV wieku</w:t>
            </w:r>
            <w:r>
              <w:rPr>
                <w:rFonts w:cs="Arial" w:ascii="Arial" w:hAnsi="Arial"/>
                <w:sz w:val="22"/>
                <w:szCs w:val="22"/>
              </w:rPr>
              <w:t>, przekł. A Pawiński, wybór, oprac., wst. i przyp. J. Domański, sł. wst. W. Tatarkiewicz, Warszawa 197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lskie wierszowane legendy średniowieczne</w:t>
            </w:r>
            <w:r>
              <w:rPr>
                <w:rFonts w:cs="Arial" w:ascii="Arial" w:hAnsi="Arial"/>
                <w:sz w:val="22"/>
                <w:szCs w:val="22"/>
              </w:rPr>
              <w:t>, wyd. i oprac. S. Vrtel-Wierczyński i W. Kuraszkiewicz, Wrocław 196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oć jest dziwne a nowe. Antologia literatury polskiego średniowiecza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A. Jelicz, Warszawa 1987 (Jan Ursyn z Krakowa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sposobie pisania listów</w:t>
            </w:r>
            <w:r>
              <w:rPr>
                <w:rFonts w:cs="Arial" w:ascii="Arial" w:hAnsi="Arial"/>
                <w:sz w:val="22"/>
                <w:szCs w:val="22"/>
              </w:rPr>
              <w:t>, O życiu i cudach bł. Kingi, O życiu i cudach świętej Jadwigi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. Wydra, W.R. Rzep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Chrestomatia staropolska. Teksty do roku 1543</w:t>
            </w:r>
            <w:r>
              <w:rPr>
                <w:rFonts w:cs="Arial" w:ascii="Arial" w:hAnsi="Arial"/>
                <w:sz w:val="22"/>
                <w:szCs w:val="22"/>
              </w:rPr>
              <w:t xml:space="preserve">, Wrocław 1984 i nast. wyd. (z działu „Przekłady Biblii”: </w:t>
            </w:r>
            <w:r>
              <w:rPr>
                <w:rFonts w:cs="Arial" w:ascii="Arial" w:hAnsi="Arial"/>
                <w:i/>
                <w:sz w:val="22"/>
                <w:szCs w:val="22"/>
              </w:rPr>
              <w:t>Psałterz puławski</w:t>
            </w:r>
            <w:r>
              <w:rPr>
                <w:rFonts w:cs="Arial" w:ascii="Arial" w:hAnsi="Arial"/>
                <w:sz w:val="22"/>
                <w:szCs w:val="22"/>
              </w:rPr>
              <w:t xml:space="preserve">; z działu „Kazania”: </w:t>
            </w:r>
            <w:r>
              <w:rPr>
                <w:rFonts w:cs="Arial" w:ascii="Arial" w:hAnsi="Arial"/>
                <w:i/>
                <w:sz w:val="22"/>
                <w:szCs w:val="22"/>
              </w:rPr>
              <w:t>Kazania gnieźnieńskie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Kazanie na dzień Wszech Świętych</w:t>
            </w:r>
            <w:r>
              <w:rPr>
                <w:rFonts w:cs="Arial" w:ascii="Arial" w:hAnsi="Arial"/>
                <w:sz w:val="22"/>
                <w:szCs w:val="22"/>
              </w:rPr>
              <w:t xml:space="preserve">; z działu „Literatura o cechach apokryficznych i apokryfy”: </w:t>
            </w:r>
            <w:r>
              <w:rPr>
                <w:rFonts w:cs="Arial" w:ascii="Arial" w:hAnsi="Arial"/>
                <w:i/>
                <w:sz w:val="22"/>
                <w:szCs w:val="22"/>
              </w:rPr>
              <w:t>Rozmyślania dominikańskie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Ewangelia Nikodem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Historia Trzech Króli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st Lentulusa do senatu rzymskiego</w:t>
            </w:r>
            <w:r>
              <w:rPr>
                <w:rFonts w:cs="Arial" w:ascii="Arial" w:hAnsi="Arial"/>
                <w:sz w:val="22"/>
                <w:szCs w:val="22"/>
              </w:rPr>
              <w:t xml:space="preserve">; z działu „Świecka proza powieściowa i nowelistyczna”: </w:t>
            </w:r>
            <w:r>
              <w:rPr>
                <w:rFonts w:cs="Arial" w:ascii="Arial" w:hAnsi="Arial"/>
                <w:i/>
                <w:sz w:val="22"/>
                <w:szCs w:val="22"/>
              </w:rPr>
              <w:t>Historia Aleksandra Wielkiego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ktury (jedna publikacja do wyboru)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ntologia literatury sowiźrzalskiej XVI i XVII wieku</w:t>
            </w:r>
            <w:r>
              <w:rPr>
                <w:rFonts w:cs="Arial" w:ascii="Arial" w:hAnsi="Arial"/>
                <w:sz w:val="22"/>
                <w:szCs w:val="22"/>
              </w:rPr>
              <w:t>, oprac. S. Grzeszczuk, Wrocław 1985 (</w:t>
            </w:r>
            <w:r>
              <w:rPr>
                <w:rFonts w:cs="Arial" w:ascii="Arial" w:hAnsi="Arial"/>
                <w:i/>
                <w:sz w:val="22"/>
                <w:szCs w:val="22"/>
              </w:rPr>
              <w:t>Fraszki Sowiźrzała nowego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prawa plebańsk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ntologia pamiętników polskich XVI wieku</w:t>
            </w:r>
            <w:r>
              <w:rPr>
                <w:rFonts w:cs="Arial" w:ascii="Arial" w:hAnsi="Arial"/>
                <w:sz w:val="22"/>
                <w:szCs w:val="22"/>
              </w:rPr>
              <w:t>, red. R. Pollak, Wrocław 1966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Biel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Komedyja Justyna i Konstancyjej</w:t>
            </w:r>
            <w:r>
              <w:rPr>
                <w:rFonts w:cs="Arial" w:ascii="Arial" w:hAnsi="Arial"/>
                <w:sz w:val="22"/>
                <w:szCs w:val="22"/>
              </w:rPr>
              <w:t xml:space="preserve">. M. i. J. Bielscy, </w:t>
            </w:r>
            <w:r>
              <w:rPr>
                <w:rFonts w:cs="Arial" w:ascii="Arial" w:hAnsi="Arial"/>
                <w:i/>
                <w:sz w:val="22"/>
                <w:szCs w:val="22"/>
              </w:rPr>
              <w:t>Sejm niewieści</w:t>
            </w:r>
            <w:r>
              <w:rPr>
                <w:rFonts w:cs="Arial" w:ascii="Arial" w:hAnsi="Arial"/>
                <w:sz w:val="22"/>
                <w:szCs w:val="22"/>
              </w:rPr>
              <w:t>, oprac., koment. i wprow. J. Starnawski, sł. wst. A. Gorzkowski, Kraków 2001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Dantyszek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eśni</w:t>
            </w:r>
            <w:r>
              <w:rPr>
                <w:rFonts w:cs="Arial" w:ascii="Arial" w:hAnsi="Arial"/>
                <w:sz w:val="22"/>
                <w:szCs w:val="22"/>
              </w:rPr>
              <w:t xml:space="preserve">, wybór i przekł. A. Kamieńska, Olsztyn 1987.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Dawna facecja polska (XVI–XVIII wiek)</w:t>
            </w:r>
            <w:r>
              <w:rPr>
                <w:rFonts w:cs="Arial" w:ascii="Arial" w:hAnsi="Arial"/>
                <w:sz w:val="22"/>
                <w:szCs w:val="22"/>
              </w:rPr>
              <w:t>, oprac. J. Krzyżanowski, Warszawa 1960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Dramaty biblijne XVI wieku</w:t>
            </w:r>
            <w:r>
              <w:rPr>
                <w:rFonts w:cs="Arial" w:ascii="Arial" w:hAnsi="Arial"/>
                <w:sz w:val="22"/>
                <w:szCs w:val="22"/>
              </w:rPr>
              <w:t>, oprac. K. Wilczewska, Lublin 2000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F. Klonowic, </w:t>
            </w:r>
            <w:r>
              <w:rPr>
                <w:rFonts w:cs="Arial" w:ascii="Arial" w:hAnsi="Arial"/>
                <w:i/>
                <w:sz w:val="22"/>
                <w:szCs w:val="22"/>
              </w:rPr>
              <w:t>Flis, to jest spuszczanie statków Wisłą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A. Karpiński, Warszawa 1983; </w:t>
            </w:r>
            <w:r>
              <w:rPr>
                <w:rFonts w:cs="Arial" w:ascii="Arial" w:hAnsi="Arial"/>
                <w:i/>
                <w:sz w:val="22"/>
                <w:szCs w:val="22"/>
              </w:rPr>
              <w:t>Żale nagrobne na ślachetnie urodzonego i znacznie uczonego męża… Jana Kochanowskiego</w:t>
            </w:r>
            <w:r>
              <w:rPr>
                <w:rFonts w:cs="Arial" w:ascii="Arial" w:hAnsi="Arial"/>
                <w:sz w:val="22"/>
                <w:szCs w:val="22"/>
              </w:rPr>
              <w:t>, oprac. H. Wiśniewska, Lublin 1988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edie, dialog polemiczny i moralitet XVI wieku</w:t>
            </w:r>
            <w:r>
              <w:rPr>
                <w:rFonts w:cs="Arial" w:ascii="Arial" w:hAnsi="Arial"/>
                <w:sz w:val="22"/>
                <w:szCs w:val="22"/>
              </w:rPr>
              <w:t>, oprac. K. Wilczewska, Lublin 2002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iteratura ariańska w Polsce XVI wieku. Antologia</w:t>
            </w:r>
            <w:r>
              <w:rPr>
                <w:rFonts w:cs="Arial" w:ascii="Arial" w:hAnsi="Arial"/>
                <w:sz w:val="22"/>
                <w:szCs w:val="22"/>
              </w:rPr>
              <w:t>, oprac. L. Szczucki i J. Tazbir, Warszawa 1959 (pisma S. Budnego, M. Czechowica, F. Socyna)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iteratura staropolska. Wybór tekstów</w:t>
            </w:r>
            <w:r>
              <w:rPr>
                <w:rFonts w:cs="Arial" w:ascii="Arial" w:hAnsi="Arial"/>
                <w:sz w:val="22"/>
                <w:szCs w:val="22"/>
              </w:rPr>
              <w:t xml:space="preserve">, wybór i oprac. P. Borek i R. Mazurkiewicz, t. 1, Kraków 2006 (dział: </w:t>
            </w:r>
            <w:r>
              <w:rPr>
                <w:rFonts w:cs="Arial" w:ascii="Arial" w:hAnsi="Arial"/>
                <w:i/>
                <w:sz w:val="22"/>
                <w:szCs w:val="22"/>
              </w:rPr>
              <w:t>Renesans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Orzech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pism</w:t>
            </w:r>
            <w:r>
              <w:rPr>
                <w:rFonts w:cs="Arial" w:ascii="Arial" w:hAnsi="Arial"/>
                <w:sz w:val="22"/>
                <w:szCs w:val="22"/>
              </w:rPr>
              <w:t>, oprac. J. Starnawski, BN I 210, Wrocław 1972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 Otwin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ma poetyckie</w:t>
            </w:r>
            <w:r>
              <w:rPr>
                <w:rFonts w:cs="Arial" w:ascii="Arial" w:hAnsi="Arial"/>
                <w:sz w:val="22"/>
                <w:szCs w:val="22"/>
              </w:rPr>
              <w:t>, wyd. P. Wilczek, Warszawa 1999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atrząc na rozmaite świata tego sprawy. Antologia polskiej poezji renesansowej</w:t>
            </w:r>
            <w:r>
              <w:rPr>
                <w:rFonts w:cs="Arial" w:ascii="Arial" w:hAnsi="Arial"/>
                <w:sz w:val="22"/>
                <w:szCs w:val="22"/>
              </w:rPr>
              <w:t>, oprac. J. Sokołowska, Warszawa 1984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. Skarga, </w:t>
            </w:r>
            <w:r>
              <w:rPr>
                <w:rFonts w:cs="Arial" w:ascii="Arial" w:hAnsi="Arial"/>
                <w:i/>
                <w:sz w:val="22"/>
                <w:szCs w:val="22"/>
              </w:rPr>
              <w:t>Żywoty świętych polskich</w:t>
            </w:r>
            <w:r>
              <w:rPr>
                <w:rFonts w:cs="Arial" w:ascii="Arial" w:hAnsi="Arial"/>
                <w:sz w:val="22"/>
                <w:szCs w:val="22"/>
              </w:rPr>
              <w:t>, przygot. tekstu J. Duska i A. Karasiowa, sł. wst. M. Bednarz, Kraków 1987 (żywoty św. Jadwigi Śląskiej, św. Jana Kantego, św. Stanisława Kostki, św. Wojciecha)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owiźrzał krotochwilny i śmieszny. Krytyczna edycja staropolskiego przekładu Ulenspiegla</w:t>
            </w:r>
            <w:r>
              <w:rPr>
                <w:rFonts w:cs="Arial" w:ascii="Arial" w:hAnsi="Arial"/>
                <w:sz w:val="22"/>
                <w:szCs w:val="22"/>
              </w:rPr>
              <w:t>, oprac. R. Grześkowiak i E. Kizik, Gdańsk 2005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taropolska poezja ziemiańska</w:t>
            </w:r>
            <w:r>
              <w:rPr>
                <w:rFonts w:cs="Arial" w:ascii="Arial" w:hAnsi="Arial"/>
                <w:sz w:val="22"/>
                <w:szCs w:val="22"/>
              </w:rPr>
              <w:t>, oprac. J.S. Gruchała i S. Grzeszczuk, Warszawa 1986 (utwory z XVI wieku)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atr polskiego renesansu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J. Lewański, Warszawa 1988 (P. Ciekl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trójny z Plaut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true"/>
              <w:ind w:left="36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. Wale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uchem w rozmawianiu. Szesnastowieczna proza polska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1991 (M. Biel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Kronika wszytkiego świata</w:t>
            </w:r>
            <w:r>
              <w:rPr>
                <w:rFonts w:cs="Arial" w:ascii="Arial" w:hAnsi="Arial"/>
                <w:sz w:val="22"/>
                <w:szCs w:val="22"/>
              </w:rPr>
              <w:t xml:space="preserve">; Ł. Górni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je w Koronie Polskiej</w:t>
            </w:r>
            <w:r>
              <w:rPr>
                <w:rFonts w:cs="Arial" w:ascii="Arial" w:hAnsi="Arial"/>
                <w:sz w:val="22"/>
                <w:szCs w:val="22"/>
              </w:rPr>
              <w:t xml:space="preserve">; J. Janusz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Jan Kochanowski; </w:t>
            </w:r>
            <w:r>
              <w:rPr>
                <w:rFonts w:cs="Arial" w:ascii="Arial" w:hAnsi="Arial"/>
                <w:sz w:val="22"/>
                <w:szCs w:val="22"/>
              </w:rPr>
              <w:t xml:space="preserve">M. Miechowita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skie wypisanie dwojej krainy świat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ktury (jedna publikacja do wyboru)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36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J. Baka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Poezje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A. Czyż i A. Nawarecki, Warszawa 1986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. Bolesławiusz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raźliwe echo trąby ostatecznej</w:t>
            </w:r>
            <w:r>
              <w:rPr>
                <w:rFonts w:cs="Arial" w:ascii="Arial" w:hAnsi="Arial"/>
                <w:sz w:val="22"/>
                <w:szCs w:val="22"/>
              </w:rPr>
              <w:t>, oprac. J. Sokolski, BPS t. 29, Warszawa 2004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M. Borzymow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Morska nawigacyja do Lubeka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R. Pollak, Gdańsk 1971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B. Chmielow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Nowe Ateny albo Akademia wszelkiej sciencyi pełna...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M. i J. Lipscy, Kraków 1966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. Corneille, J. A. Morsztyn, </w:t>
            </w:r>
            <w:r>
              <w:rPr>
                <w:rFonts w:cs="Arial" w:ascii="Arial" w:hAnsi="Arial"/>
                <w:i/>
                <w:sz w:val="22"/>
                <w:szCs w:val="22"/>
              </w:rPr>
              <w:t>Cyd albo Roderyk</w:t>
            </w:r>
            <w:r>
              <w:rPr>
                <w:rFonts w:cs="Arial" w:ascii="Arial" w:hAnsi="Arial"/>
                <w:sz w:val="22"/>
                <w:szCs w:val="22"/>
              </w:rPr>
              <w:t>, wyd. A. Karpiński, A. Stepnowski, BPS, t. 16, Warszawa 1999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Czasy saskie. Wybór żródeł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, BN I 110, Kraków 1928.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A. M. Fredro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Przysłowia mów potocznych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L. Kukulski, Warszawa 1980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S. Grabowiec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Rymy duchowne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wyd. K. Mrowcewicz, BPS t. 5, Warszawa 1996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Helikon sarmacki. Wątki i tematy polskiej poezji barokowej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wybór i wstęp A. Vincenz, oprac. M. Malicki, BN I 259, Wrocław 1989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A. Jarzęb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Gościniec albo Krótkie opisanie Warszawy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, oprac. W. Tomkiewicz, Warszawa 1974.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Korczy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Wizerunk złocistej przyjaźnią zdrady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R. Grześkowiak, Warszawa 2000 (lub: 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A. Korczyń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Złocista przyjaźnią zdrada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R. Pollak i S. Saski, Kraków 1949)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S. H. Lubomir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Wybór pism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R. Pollak, BN I 145, Wrocław 1953 (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Rozmowy Artaksesa i Ewandra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;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Orfeusz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;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Tobiasz wyzwolony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); lub: S. H. Lubomir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Poezje zebrane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, wyd. A. Karpiński, t. 1: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Teksty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Warszawa 1995;</w:t>
              <w:br/>
              <w:t xml:space="preserve">t. 2: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Komentarze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, Warszawa 1996; tenże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Ermida albo królewna pasterska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</w:t>
              <w:br/>
              <w:t xml:space="preserve">w: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Dramaty staropolskie. Antologia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, oprac. J. Lewański, t. 5, Warszawa 1963.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K. Miaskow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Zbiór rytmów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, wyd. A. Nowicka-Jeżowa, BPS t. 3, Warszawa 1995.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H. Morsztyn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Światowa rozkosz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, wyd. A. Karpiński, BPS t. 1, Warszawa 1995.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J. A. Morsztyn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Utwory zebrane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L. Kukulski, Warszawa 1971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Myśl ariańska w Polsce XVII wieku. Antologia tekstów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Z. Ogonowski, Wrocław 1991 (wybór)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K. Niemirycz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Bajki ezopowe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, oprac. S. Furmanik, BN I 164, Wrocław 1957.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K. Opaliń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Satyry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L. Eustachiewicz, BN I 147, Wrocław 1953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Ł. Opaliń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Wybór pism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, oprac. S. Grzeszczuk, BN I 172, Wrocław 1959.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W. Potoc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Dzieła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L. Kukulski, t. 1–3, Warszawa 1987 (wybór)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W. Roździeń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Officina ferraria abo Huta i warstat z kuźniami szlachetnego dzieła żelaznego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R. Pollak i in., Wrocław 1966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M. K. Sarbiew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Liryki oraz Droga rzymska i fragmenty Lechiady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przekł. T. Karyłowski, oprac. M. Korolko przy współpracy J. Okonia, Warszawa 1980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M. K. Sarbiew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O poezji doskonałej, czyli Wergiliusz i Homer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przekł. M. Plezia, oprac. S. Skimina, Wrocław 1954 (2 pierwsze księgi)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M. K. Sarbiew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Wykłady poetyki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przekł. i oprac. S. Skimina, Wrocław 1958 (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O poincie i dowcipie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Jan III Sobie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Listy do Marysieńki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L. Kukulski, Warszawa 1970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Staropolska poezja ziemiańska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J.S. Gruchała i S. Grzeszczuk, Warszawa 1986 (utwory z epoki baroku)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Staropolskie pastorałki dramatyczne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J. Okoń, BN I 269, Wrocław 1989 (2 wybrane utwory z XVII wieku)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. Starowolski,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De claris oratoribus Sarmatiae. </w:t>
            </w:r>
            <w:r>
              <w:rPr>
                <w:rFonts w:cs="Arial" w:ascii="Arial" w:hAnsi="Arial"/>
                <w:i/>
                <w:sz w:val="22"/>
                <w:szCs w:val="22"/>
              </w:rPr>
              <w:t>O znakomitych mówcach Sarmacji</w:t>
            </w:r>
            <w:r>
              <w:rPr>
                <w:rFonts w:cs="Arial" w:ascii="Arial" w:hAnsi="Arial"/>
                <w:sz w:val="22"/>
                <w:szCs w:val="22"/>
              </w:rPr>
              <w:t xml:space="preserve"> wydała i przełożyła E. J. Głębicka, BPS t. 25, Warszawa 2002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S. Starowol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Wybór pism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I. Lewandowski, BN I 272, Wrocław 1991 (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Setnik pisarzy polskich,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Prawy rycerz,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Reformacyja obyczajów polskich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K. Twardow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Lekcyje Kupidynowe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, wyd. R. Grześkowiak, BPS t. 7, Warszawa 1997.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K. Twardow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Pochodnia Miłości Bożej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, wyd. K. Mrowcewicz, BPS t. 2, Warszawa 1995.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S. Twardow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Dafnis drzewem bobkowym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J. Okoń, BN I 227, Wrocław 1976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Wybór mów staropolskich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B. Nadolski, BN I 175, Wrocław 1962 (wybór)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„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Wysoki umysł w dolnych rzeczach zawikłany”. Antologia polskiej poezji metafizycznej epoki baroku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K. Mrowcewicz, Warszawa 1993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Żabczyc, </w:t>
            </w:r>
            <w:r>
              <w:rPr>
                <w:rFonts w:cs="Arial" w:ascii="Arial" w:hAnsi="Arial"/>
                <w:i/>
                <w:sz w:val="22"/>
                <w:szCs w:val="22"/>
              </w:rPr>
              <w:t>Symfonije anielskie</w:t>
            </w:r>
            <w:r>
              <w:rPr>
                <w:rFonts w:cs="Arial" w:ascii="Arial" w:hAnsi="Arial"/>
                <w:sz w:val="22"/>
                <w:szCs w:val="22"/>
              </w:rPr>
              <w:t>, wyd. A. Karpiński, Warszawa BPS t. 12, 1998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Yu Gothic UI" w:cs="Arial" w:ascii="Arial" w:hAnsi="Arial"/>
                <w:sz w:val="22"/>
                <w:szCs w:val="22"/>
              </w:rPr>
              <w:t xml:space="preserve">S. Żółkiewski, </w:t>
            </w:r>
            <w:r>
              <w:rPr>
                <w:rFonts w:eastAsia="MS Mincho;Yu Gothic UI" w:cs="Arial" w:ascii="Arial" w:hAnsi="Arial"/>
                <w:i/>
                <w:sz w:val="22"/>
                <w:szCs w:val="22"/>
              </w:rPr>
              <w:t>Początek i progres wojny moskiewskiej</w:t>
            </w:r>
            <w:r>
              <w:rPr>
                <w:rFonts w:eastAsia="MS Mincho;Yu Gothic UI" w:cs="Arial" w:ascii="Arial" w:hAnsi="Arial"/>
                <w:sz w:val="22"/>
                <w:szCs w:val="22"/>
              </w:rPr>
              <w:t>, oprac. J. Maciszewski, Warszawa 1966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72" w:hanging="0"/>
              <w:rPr>
                <w:rFonts w:ascii="Arial" w:hAnsi="Arial" w:eastAsia="MS Mincho;Yu Gothic UI" w:cs="Arial"/>
                <w:sz w:val="22"/>
                <w:szCs w:val="22"/>
              </w:rPr>
            </w:pPr>
            <w:r>
              <w:rPr>
                <w:rFonts w:eastAsia="MS Mincho;Yu Gothic UI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ktury (jedna publikacja do wyboru)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byśmy o ojczyźnie naszej radzili. Antologia publicystyki doby stanisławowskiej</w:t>
            </w:r>
            <w:r>
              <w:rPr>
                <w:rFonts w:cs="Arial" w:ascii="Arial" w:hAnsi="Arial"/>
                <w:sz w:val="22"/>
                <w:szCs w:val="22"/>
              </w:rPr>
              <w:t>, oprac. Z. Goliński, Warszawa 1984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. Benisław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eśni sobie śpiewane</w:t>
            </w:r>
            <w:r>
              <w:rPr>
                <w:rFonts w:cs="Arial" w:ascii="Arial" w:hAnsi="Arial"/>
                <w:sz w:val="22"/>
                <w:szCs w:val="22"/>
              </w:rPr>
              <w:t>, wyd. T.Chachulski, BPPO, t. 2, Warszawa 2000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. K. Dmoch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rymotwórcza</w:t>
            </w:r>
            <w:r>
              <w:rPr>
                <w:rFonts w:cs="Arial" w:ascii="Arial" w:hAnsi="Arial"/>
                <w:sz w:val="22"/>
                <w:szCs w:val="22"/>
              </w:rPr>
              <w:t>, oprac. S. Pietraszko, BN I 9, Wrocław 1956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. Jezier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pism</w:t>
            </w:r>
            <w:r>
              <w:rPr>
                <w:rFonts w:cs="Arial" w:ascii="Arial" w:hAnsi="Arial"/>
                <w:sz w:val="22"/>
                <w:szCs w:val="22"/>
              </w:rPr>
              <w:t>, oprac. Z. Skwarczyński, Warszawa 1952 (</w:t>
            </w:r>
            <w:r>
              <w:rPr>
                <w:rFonts w:cs="Arial" w:ascii="Arial" w:hAnsi="Arial"/>
                <w:i/>
                <w:sz w:val="22"/>
                <w:szCs w:val="22"/>
              </w:rPr>
              <w:t>Katechizm...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Niektóre wyrazy...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. Kołłątaj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pism politycznych</w:t>
            </w:r>
            <w:r>
              <w:rPr>
                <w:rFonts w:cs="Arial" w:ascii="Arial" w:hAnsi="Arial"/>
                <w:sz w:val="22"/>
                <w:szCs w:val="22"/>
              </w:rPr>
              <w:t>, oprac. B. Leśnodorski, BN I 90, Wrocław 1952 (</w:t>
            </w:r>
            <w:r>
              <w:rPr>
                <w:rFonts w:cs="Arial" w:ascii="Arial" w:hAnsi="Arial"/>
                <w:i/>
                <w:sz w:val="22"/>
                <w:szCs w:val="22"/>
              </w:rPr>
              <w:t>Do Prześwietnej Deputacji...; Listy Anonima: List pierwszy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st dziewiąty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i/>
                <w:sz w:val="22"/>
                <w:szCs w:val="22"/>
              </w:rPr>
              <w:t>Obraz dnia 3 maj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. Krasi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Myszeidos. Pieśni X</w:t>
            </w:r>
            <w:r>
              <w:rPr>
                <w:rFonts w:cs="Arial" w:ascii="Arial" w:hAnsi="Arial"/>
                <w:sz w:val="22"/>
                <w:szCs w:val="22"/>
              </w:rPr>
              <w:t xml:space="preserve">, Wrocław 1954 i nast. wyd.; </w:t>
            </w:r>
            <w:r>
              <w:rPr>
                <w:rFonts w:cs="Arial" w:ascii="Arial" w:hAnsi="Arial"/>
                <w:i/>
                <w:sz w:val="22"/>
                <w:szCs w:val="22"/>
              </w:rPr>
              <w:t>Pan Podstoli. Historia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M. Klimowicz, Warszawa 1956 (lub: </w:t>
            </w:r>
            <w:r>
              <w:rPr>
                <w:rFonts w:cs="Arial" w:ascii="Arial" w:hAnsi="Arial"/>
                <w:i/>
                <w:sz w:val="22"/>
                <w:szCs w:val="22"/>
              </w:rPr>
              <w:t>Pan Podstoli</w:t>
            </w:r>
            <w:r>
              <w:rPr>
                <w:rFonts w:cs="Arial" w:ascii="Arial" w:hAnsi="Arial"/>
                <w:sz w:val="22"/>
                <w:szCs w:val="22"/>
              </w:rPr>
              <w:t>, oprac. K. Stasiewicz, Olsztyn 1994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uźnica Kołłątajowska. Wybór źródeł</w:t>
            </w:r>
            <w:r>
              <w:rPr>
                <w:rFonts w:cs="Arial" w:ascii="Arial" w:hAnsi="Arial"/>
                <w:sz w:val="22"/>
                <w:szCs w:val="22"/>
              </w:rPr>
              <w:t>, oprac. B. Leśnodorski, BN I 130, Wrocław 1949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iteratura barska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J. Maciejewski, BN I 108, Wrocław 1976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„</w:t>
            </w:r>
            <w:r>
              <w:rPr>
                <w:rFonts w:cs="Arial" w:ascii="Arial" w:hAnsi="Arial"/>
                <w:i/>
                <w:sz w:val="22"/>
                <w:szCs w:val="22"/>
              </w:rPr>
              <w:t>Monitor” 1765-1785. Wybór</w:t>
            </w:r>
            <w:r>
              <w:rPr>
                <w:rFonts w:cs="Arial" w:ascii="Arial" w:hAnsi="Arial"/>
                <w:sz w:val="22"/>
                <w:szCs w:val="22"/>
              </w:rPr>
              <w:t>, oprac. E. Aleksandrowska, BN I 226, Wrocław 1976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U. Niemc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Pamiętniki czasów moich</w:t>
            </w:r>
            <w:r>
              <w:rPr>
                <w:rFonts w:cs="Arial" w:ascii="Arial" w:hAnsi="Arial"/>
                <w:sz w:val="22"/>
                <w:szCs w:val="22"/>
              </w:rPr>
              <w:t>, oprac. J. Dihm, t. 1–2, Warszawa 1957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lska stanisławowska w oczach cudzoziemców</w:t>
            </w:r>
            <w:r>
              <w:rPr>
                <w:rFonts w:cs="Arial" w:ascii="Arial" w:hAnsi="Arial"/>
                <w:sz w:val="22"/>
                <w:szCs w:val="22"/>
              </w:rPr>
              <w:t>, oprac. W. Zawadzki, Warszawa 1963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Poto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Rękopis znaleziony w Saragossie</w:t>
            </w:r>
            <w:r>
              <w:rPr>
                <w:rFonts w:cs="Arial" w:ascii="Arial" w:hAnsi="Arial"/>
                <w:sz w:val="22"/>
                <w:szCs w:val="22"/>
              </w:rPr>
              <w:t>, oprac. L. Kukulski, Warszawa 1965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Staszic, </w:t>
            </w:r>
            <w:r>
              <w:rPr>
                <w:rFonts w:cs="Arial" w:ascii="Arial" w:hAnsi="Arial"/>
                <w:i/>
                <w:sz w:val="22"/>
                <w:szCs w:val="22"/>
              </w:rPr>
              <w:t>Uwagi nad życiem Jana Zamoyskiego</w:t>
            </w:r>
            <w:r>
              <w:rPr>
                <w:rFonts w:cs="Arial" w:ascii="Arial" w:hAnsi="Arial"/>
                <w:sz w:val="22"/>
                <w:szCs w:val="22"/>
              </w:rPr>
              <w:t>, oprac. S. Czarnowski, BN I 90, Wrocław 1952 (</w:t>
            </w:r>
            <w:r>
              <w:rPr>
                <w:rFonts w:cs="Arial" w:ascii="Arial" w:hAnsi="Arial"/>
                <w:i/>
                <w:sz w:val="22"/>
                <w:szCs w:val="22"/>
              </w:rPr>
              <w:t>Do stanu rycers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Edukacja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Niezgoda wewnętrzna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sk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awodawstwo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Trembe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ma wszystkie</w:t>
            </w:r>
            <w:r>
              <w:rPr>
                <w:rFonts w:cs="Arial" w:ascii="Arial" w:hAnsi="Arial"/>
                <w:sz w:val="22"/>
                <w:szCs w:val="22"/>
              </w:rPr>
              <w:t>, oprac. J. Kott, t. 1–2, Warszawa 1953 (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dmow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wązki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Sofiówk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Syn marnotrawny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.K. Węgier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Organy. Poema heroikomiczne w sześciu pieśniach...</w:t>
            </w:r>
            <w:r>
              <w:rPr>
                <w:rFonts w:cs="Arial" w:ascii="Arial" w:hAnsi="Arial"/>
                <w:sz w:val="22"/>
                <w:szCs w:val="22"/>
              </w:rPr>
              <w:t>, oprac. J.W. Gomulicki, Warszawa 1956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okół „Doświadczyńskiego”. Antologia romansu i powieści</w:t>
            </w:r>
            <w:r>
              <w:rPr>
                <w:rFonts w:cs="Arial" w:ascii="Arial" w:hAnsi="Arial"/>
                <w:sz w:val="22"/>
                <w:szCs w:val="22"/>
              </w:rPr>
              <w:t>, oprac. J. Jackl, Warszawa 1969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Wybi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sty patriotyczne</w:t>
            </w:r>
            <w:r>
              <w:rPr>
                <w:rFonts w:cs="Arial" w:ascii="Arial" w:hAnsi="Arial"/>
                <w:sz w:val="22"/>
                <w:szCs w:val="22"/>
              </w:rPr>
              <w:t>, oprac. R. Opałek, BN I 155, Wrocław 1955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bawy Przyjemne i Pożyteczne” (1770–1777). Wybór</w:t>
            </w:r>
            <w:r>
              <w:rPr>
                <w:rFonts w:cs="Arial" w:ascii="Arial" w:hAnsi="Arial"/>
                <w:sz w:val="22"/>
                <w:szCs w:val="22"/>
              </w:rPr>
              <w:t>, oprac. J. Platt,</w:t>
              <w:br/>
              <w:t xml:space="preserve">BN I 195, Wrocław 1968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6:07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4-10-21T16:07:00Z</dcterms:modified>
  <cp:revision>2</cp:revision>
  <dc:subject/>
  <dc:title>KARTA KURSU</dc:title>
</cp:coreProperties>
</file>