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FP, stopień I, studia stacjonarne, rok akademicki 2024/2025, semestr 2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ĘZYK ŁACIŃSKI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n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lżbieta Wolanin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spacing w:before="120" w:after="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gotowanie do rozumienie tekstu łacińskiego o małym stopniu trudności oraz najpopularniejszych sentencji i wyrażeń łacińskich używanych współcześnie. Wskazywanie wpływu języka łacińskiego </w:t>
              <w:br/>
              <w:t xml:space="preserve">na gramatykę i leksykę języków europejskich, a zwłaszcza języka polskiego. Wzbogacanie słownictwa </w:t>
              <w:br/>
              <w:t>o wyrazy pochodzenia łaciński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przekładu tekstu łacińskiego na język polski – dbałość o poprawną translację łacińskich struktur składniowych. Doskonalenie umiejętności korzystania ze słownik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cenie umiejętności formułowania prostych wypowiedzi w języku łacińskim oraz stosowania łacińskich wyra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ywanie wpływu kultury antycznej na kulturę europejską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false"/>
              <w:autoSpaceDE w:val="true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absolwentów do samodzielnego poszerzania wiedzy związanej z wykorzystaniem języka łacińskiego w rozumieniu i analizie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iedza nabyta w trakcie kursu Język łaciński 1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miejętności nabyte w trakcie kursu Język łaciński 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Język łaciński 1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16"/>
        </w:rPr>
        <w:t xml:space="preserve">Efekty uczenia się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omawiane struktury gramatycz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  Student zna łacińską nomenklaturę gramatyczną  dotyczącą rzeczownika i czasownik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W03  Student zna prezentowane na zajęciach  sentencje oraz zagadnienia z kultury antycz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W14  </w:t>
              <w:br/>
              <w:t xml:space="preserve">Student zna język łaciński  na poziomie podstawowym i rozumie jego znaczenie </w:t>
              <w:br/>
              <w:t xml:space="preserve">dla tradycji europejskiej </w:t>
              <w:br/>
              <w:t>i polski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 Student potrafi dokonać przekładu na język polski prostego tekstu łacińskiego i wykorzystać informacje ze słownika łacińsko-polskiego.</w:t>
              <w:br/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02  Student potrafi formułować proste wypowiedzi </w:t>
              <w:br/>
              <w:t>w języku łacińskim oraz stosować poznane   sentencje i wyrażenia łacińsk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U03  Student potrafi wskazać przykłady wpływu kultury antycznej na kulturę europejską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_U1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wykorzystuje podstawową znajomość języka łacińskiego </w:t>
              <w:br/>
              <w:t>w rozumieniu, analizie</w:t>
              <w:br/>
              <w:t>i interpretacji różnych tekstów kultur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Student dostrzega łacińskie korzenie kultury europejskiej, zwłaszcza polskiej. </w:t>
              <w:br/>
              <w:br/>
              <w:t xml:space="preserve">K02 Student rozumie zjawiska językowe zachodzące w języku polskim i innych językach nowożytnych. 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tudent ma świadomość przynależności </w:t>
              <w:br/>
              <w:t>do kulturowej wspólnoty europejski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 docenia </w:t>
              <w:br/>
              <w:t xml:space="preserve">i szanuje dziedzictwo kulturowe Polski, Europy i świata, ma świadomość odpowiedzialności </w:t>
              <w:br/>
              <w:t>za zachowanie dziedzictwa kulturowego (…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trakcie zajęć wykorzystywane są teksty i inne materiały przygotowane przez lektora, ilustrujące wybrane zagadnienia kultury antycznej. Szczególną uwagę zwraca się na precyzję </w:t>
              <w:br/>
              <w:t xml:space="preserve">i poprawność dokonywanego przekładu oraz na operatywną znajomość języka łacińskiego, </w:t>
              <w:br/>
              <w:t>np. budowanie prostych zdań, dokonywanie transformacji gramatycznych, określanie zjawisk składniowych w zdaniu. Częste syntezy, powtórki i wyrażenia mnemotechniczne mają ułatwić poznanie i umiejętność wykorzystania  wiedzy z zakresu gramatyki. Na każdych zajęciach prezentowane są najpopularniejsze sentencje i wyrażenia łacińskie używane współcześnie. Przeprowadza się ćwiczenia, polegające na wyjaśnianiu pojęć pochodzących z języka łacińskiego i zwrotów frazeologicznych, wywodzących się z kultury antycznej.</w:t>
            </w:r>
          </w:p>
          <w:p>
            <w:pPr>
              <w:pStyle w:val="Zwykytekst"/>
              <w:spacing w:before="0" w:after="120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Stosowane metody: wykład, ćwiczenia praktyczne indywidualne, praca w grupach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Zaliczenie kursu odbywa się na podstawie: </w:t>
              <w:br/>
              <w:t xml:space="preserve">- obecności na zajęciach, </w:t>
              <w:br/>
              <w:t xml:space="preserve">- systematycznego przygotowania i aktywnego udziału w zajęciach, </w:t>
              <w:br/>
              <w:t>- zaliczenia prac pisemnych,</w:t>
              <w:br/>
              <w:t>- pozytywna ocena z egzamin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a obowiązuje obecność na zajęciach, a w przypadku nieobecności – zaliczenie treści kształcenia podczas dyżurów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 ma formę pisemną i polega na rozwiązaniu testu, na który składają się: rozumienie tekstu pisanego (30 %), przekład na j. polski zdań oraz wyrażeń opartych na słownictwie z tekstu (30 %), wskazywanie wyrażeń</w:t>
              <w:br/>
              <w:t>i form występujących w tekście (32 %), wyszukiwanie i interpretacja informacji podanych w słowniku (8 %).</w:t>
            </w:r>
          </w:p>
          <w:p>
            <w:pPr>
              <w:pStyle w:val="TextBody"/>
              <w:spacing w:lineRule="auto" w:line="276" w:before="0" w:after="0"/>
              <w:ind w:right="2" w:hanging="0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z egzaminu: 100 - 92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%: 5,0; 91,5 - 84 </w:t>
            </w:r>
            <w:r>
              <w:rPr>
                <w:rFonts w:cs="Arial" w:ascii="Arial" w:hAnsi="Arial"/>
                <w:sz w:val="22"/>
                <w:szCs w:val="22"/>
              </w:rPr>
              <w:t xml:space="preserve">%: 4,5;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83,5 - 76 </w:t>
            </w:r>
            <w:r>
              <w:rPr>
                <w:rFonts w:cs="Arial" w:ascii="Arial" w:hAnsi="Arial"/>
                <w:sz w:val="22"/>
                <w:szCs w:val="22"/>
              </w:rPr>
              <w:t>%: 4,0;</w:t>
              <w:br/>
              <w:t xml:space="preserve">                                 75,5 - 68 %: 3,5;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67,5 - 51 </w:t>
            </w:r>
            <w:r>
              <w:rPr>
                <w:rFonts w:cs="Arial" w:ascii="Arial" w:hAnsi="Arial"/>
                <w:sz w:val="22"/>
                <w:szCs w:val="22"/>
              </w:rPr>
              <w:t>%: 3,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9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 xml:space="preserve">ryb oznajmujący w imperfectum activi; praca z tekstem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Paridis iudicium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T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ryb oznajmujący futuri I activi; zaimki osobowe; przekład tekstu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Colloquium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 xml:space="preserve">aimek względny; Ablativus czasu;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ł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acińskie nazwy miesięcy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Urbes: składnia nazw miast; łacińskie nazwy miast; najpopularniejsze antyczne miasta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assivum praesentis, imperfecti, futuri I. Praca z tekstem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De Socrat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 Sokrates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Zaimki wskazujące 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ille, hic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; określające is, ipse, idem. Tekst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Europa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; mit o Europie.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Konstrukcja ACI. Praca z tekstem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Ennius et Nasica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articipium perfecti passivi et praesentis activi. Praca z tekstem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Hannibal et Phormio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erfectum activi et passivi - indicativus, infinitivus. Tekst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Caesar et pirata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raca z tekstem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owtórzenie – praca z tekstem 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Ephesia pecunia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 Test typu egzaminacyjnego;</w:t>
            </w:r>
          </w:p>
          <w:p>
            <w:pPr>
              <w:pStyle w:val="Zwykytekst"/>
              <w:numPr>
                <w:ilvl w:val="0"/>
                <w:numId w:val="3"/>
              </w:numPr>
              <w:rPr>
                <w:rFonts w:ascii="Arial" w:hAnsi="Arial" w:cs="Arial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Lingua Latina utilis est. </w:t>
            </w:r>
            <w:r>
              <w:rPr>
                <w:rFonts w:cs="Arial" w:ascii="Arial" w:hAnsi="Arial"/>
                <w:sz w:val="22"/>
                <w:szCs w:val="22"/>
                <w:lang w:val="la-VA" w:eastAsia="en-US"/>
              </w:rPr>
              <w:t>Zwroty i skróty łacińskie współcześnie stosowane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before="0" w:after="120"/>
        <w:rPr/>
      </w:pPr>
      <w:r>
        <w:rPr/>
        <w:t>Słowniczek (5-15 pojęć w języku angielskim)</w:t>
      </w:r>
    </w:p>
    <w:tbl>
      <w:tblPr>
        <w:tblW w:w="968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9"/>
      </w:tblGrid>
      <w:tr>
        <w:trPr>
          <w:trHeight w:val="643" w:hRule="atLeast"/>
        </w:trPr>
        <w:tc>
          <w:tcPr>
            <w:tcW w:w="968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GB"/>
              </w:rPr>
              <w:t>Tenses: passive; past participle, present participle; structure ACI; demonstrative pronouns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E. Wolanin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Exempli gratia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I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, materiały do nauki języka łacińskiego dla studentów filologii polskiej U</w:t>
            </w:r>
            <w:r>
              <w:rPr>
                <w:rFonts w:cs="Arial" w:ascii="Arial" w:hAnsi="Arial"/>
                <w:sz w:val="22"/>
                <w:szCs w:val="16"/>
                <w:lang w:val="en-US" w:eastAsia="en-US"/>
              </w:rPr>
              <w:t>KE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A. Krajczyk, D. Kubica,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, Słownik, sentencje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, Wrocław 20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  <w:lang w:val="la-VA" w:eastAsia="en-US"/>
        </w:rPr>
      </w:pPr>
      <w:r>
        <w:rPr>
          <w:rFonts w:cs="Arial" w:ascii="Arial" w:hAnsi="Arial"/>
          <w:sz w:val="22"/>
          <w:szCs w:val="16"/>
          <w:lang w:val="la-VA" w:eastAsia="en-US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Słownik łacińsko-polski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 pod red. J. Korpantego lub K. Kumanieckieg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Gramatyka języka łacińskiego</w:t>
            </w: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 xml:space="preserve">, np. z serii </w:t>
            </w:r>
            <w:r>
              <w:rPr>
                <w:rFonts w:cs="Arial" w:ascii="Arial" w:hAnsi="Arial"/>
                <w:i/>
                <w:sz w:val="22"/>
                <w:szCs w:val="16"/>
                <w:lang w:val="la-VA" w:eastAsia="en-US"/>
              </w:rPr>
              <w:t>Prima via. Wstępna nauka języka łacińskiego. Gramatyka</w:t>
            </w:r>
            <w:r>
              <w:rPr>
                <w:rFonts w:cs="Arial" w:ascii="Arial" w:hAnsi="Arial"/>
                <w:i/>
                <w:sz w:val="22"/>
                <w:szCs w:val="16"/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Słownik kultury antyczne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  <w:t>materiały autorsk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val="la-VA" w:eastAsia="en-US"/>
              </w:rPr>
            </w:pPr>
            <w:r>
              <w:rPr>
                <w:rFonts w:cs="Arial" w:ascii="Arial" w:hAnsi="Arial"/>
                <w:sz w:val="22"/>
                <w:szCs w:val="16"/>
                <w:lang w:val="la-VA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w kontakcie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liczba godzin pracy studenta bez kontaktu </w:t>
              <w:br/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krótkiej pracy pisemnej lub referatu </w:t>
              <w:br/>
              <w:t>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1:06:00Z</dcterms:created>
  <dc:creator>Barbara Wilk</dc:creator>
  <dc:description/>
  <cp:keywords/>
  <dc:language>en-US</dc:language>
  <cp:lastModifiedBy>Elżbieta Wolanin</cp:lastModifiedBy>
  <cp:lastPrinted>2012-01-27T08:28:00Z</cp:lastPrinted>
  <dcterms:modified xsi:type="dcterms:W3CDTF">2025-02-05T13:05:00Z</dcterms:modified>
  <cp:revision>31</cp:revision>
  <dc:subject/>
  <dc:title>KARTA KURSU</dc:title>
</cp:coreProperties>
</file>