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66"/>
                <w:sz w:val="22"/>
                <w:szCs w:val="22"/>
              </w:rPr>
              <w:t>Historia literatury polskiej - romantyzm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333366"/>
                <w:sz w:val="22"/>
                <w:szCs w:val="22"/>
                <w:lang w:val="en-US"/>
              </w:rPr>
              <w:t>History of polish literature - romanticism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Magdalena Sadlik,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literaturą polskiego romantyzmu w kontekście historycznym. Zajęcia ukazują tendencje rozwojowe romantyzmu, jego periodyzację, twórczość najwybitniejszych pisarzy, główne tematy i idee oraz służące im konwencje estetyczn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jomość literatury staropolskiej i oświecenia (konwencje, prądy literackie, twórczość najwybitniejszych pisarzy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miejętność wykorzystania wiadomości z zakresu poetyki do analizy i interpretacji utworu literackiego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- orientuje się w przebiegu procesu historycznoliterackiego w epoce romantyzm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- ma wiedzę o głównych cechach romantyzmu jako prądu literackiego, zna twórczość najwybitniejszych pisarzy oraz jej konteksty historyczne i kulturow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2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- rozumie romantyczny język symbolicz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- potrafi określić ideowe postawy twórców w oparciu o ich dzieł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2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- przekazuje wiadomości w sposób komunikatyw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-   jest świadom roli literatury romantyzmu w kształtowaniu tożsamości narod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2"/>
      </w:tblGrid>
      <w:tr>
        <w:trPr>
          <w:trHeight w:val="1230" w:hRule="atLeast"/>
        </w:trPr>
        <w:tc>
          <w:tcPr>
            <w:tcW w:w="96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kład informacyjno-problemowy uwzględniający prezentację multimedialną (prezentacja malarstwa epoki, fragmenty utworów). Ćwiczenia  o charakterze warsztatowo-treningowym z zastosowaniem następujących metod: praca z tekstem (analiza i interpretacja), dyskusj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systematyczny udział w dyskusjach podczas zajęć, merytoryczna wartość wypowiedzi, ich poprawność językowo-stylistyczna, pasja poznawcza, samodzielność myślowa; egzamin ustny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na wykładzie obowiązkowa /odczytywanie listy obecności/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iodyzacja epoki; dyskusje i spory estetyczno-ideowe przełomu romantycznego. Romantyzm europejski. 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  <w:szCs w:val="22"/>
              </w:rPr>
              <w:t>Podstawowe cechy światopoglądu romantyków; antropologia romantyczna; koncepcja artysty i sztuki, podstawy filozoficzne 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mantyzm jako prąd literacki (założenia estetyczne, tematy i idee)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we gatunki literackie (ballada, powieść poetycka, dramat romantyczny, poemat dygresyjny). 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ylwetki romantyków (biografia i twórczość) Adama Mickiewicza, Juliusza Słowackiego, Zygmunta Krasińskiego, Cypriana Norwida, Aleksandra Fredry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.Fredro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isma wszystk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oprac. S. Pigoń, wstęp K. Wyka, t. 1-6, Warszawa 1955—1980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Ślub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anieńsk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a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Jowialsk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Zemst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  <w:r>
              <w:rPr>
                <w:rFonts w:cs="Arial" w:ascii="Arial" w:hAnsi="Arial"/>
                <w:color w:val="4472C4"/>
                <w:sz w:val="22"/>
                <w:szCs w:val="22"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. Krasiński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zieła literack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oprac. P. Hertz, t. 1-3, Warszawa 1973 (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Nie-Boska komed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. I. Kraszewski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Ulana. Powieść poles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wstęp i oprac. S. Burkot, Wrocław 1985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. Lenartowicz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Wybór poezj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oprac. J. Nowakowski, wyd. 4 uzup. i popr.,</w:t>
              <w:br/>
              <w:t>BN I 5, Wrocław 1972 [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o...* (Cypriana Norwida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uch sierot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ziewczyn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Kalin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Złoty kub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]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. Malczewski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ar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oprac. R. Przybylski, wyd. 3 zmien., BN I 46, Wrocław 1958 i in. wyd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. Mickiewicz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zieł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red. L. Płoszewski, t. 1-16, Kraków 1948-1955 (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Ballady i romans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wiersze różne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Sonety krymskie, Dziad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z. II, IV, III, fragm. cz. I;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Grażyn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Konrad Wallenro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an Tadeusz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. Norwid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isma wszystk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oprac. J.W. Gomulicki, t. 1-11, Warszawa 1971-1976 (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Vade-mecu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Ad leones!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ierścień Wielkiej Dam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. Pol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Wybór poezj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wybór i wstęp M. Janion, przyp. M. Grabowska, BN I 180, Wrocław 1973 (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azu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Obóz Moskiewski pod Kowne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Stary ułan pod Brodnicą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Śpiew z mogiły, Pieśń o ziemi naszej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. Słowacki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Dzieła wszystk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red. J. Kleiner i W. Floryan, wyd. 2, t. 1-17, Wrocław 1952-1976 (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Jan Bieleck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Godzina myśl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rdian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alladyn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Fantazy czyli Nowa Dejanira</w:t>
            </w:r>
            <w:r>
              <w:rPr>
                <w:rFonts w:cs="Arial" w:ascii="Arial" w:hAnsi="Arial"/>
                <w:sz w:val="22"/>
                <w:szCs w:val="22"/>
              </w:rPr>
              <w:t xml:space="preserve">, wiersze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stament mój, Sowiński w okopach Woli. Grób Agamemnona, Hymn o zachodzie słońca</w:t>
            </w:r>
            <w:r>
              <w:rPr>
                <w:rFonts w:cs="Arial" w:ascii="Arial" w:hAnsi="Arial"/>
                <w:sz w:val="22"/>
                <w:szCs w:val="22"/>
              </w:rPr>
              <w:t xml:space="preserve"> 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. Ujejski,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Wybór poezj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oprac. M. Grabowska, Warszawa 1975 (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Chorał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Marato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. Żmichowska,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Pogan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oprac. T. Żeleński (Boy), wyd. 2</w:t>
            </w:r>
            <w:r>
              <w:rPr>
                <w:rFonts w:cs="Arial" w:ascii="Arial" w:hAnsi="Arial"/>
                <w:sz w:val="22"/>
                <w:szCs w:val="22"/>
              </w:rPr>
              <w:t xml:space="preserve"> przejrz., BN I 121, Wrocław 195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36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pracowania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literatury polskiego oświecenia</w:t>
            </w:r>
            <w:r>
              <w:rPr>
                <w:rFonts w:cs="Arial" w:ascii="Arial" w:hAnsi="Arial"/>
                <w:sz w:val="22"/>
                <w:szCs w:val="22"/>
              </w:rPr>
              <w:t>, red. T. Kostkiewiczowa, wyd. 2 poszerz, i popr., Wrocław 1991 (hasła: Drama, Duma, Elegia, Epos, Gessneryzm, Gotycyzm, Osjanizm, Powieść, Russoizm, Sentymentalizm, Sielanka, Sternizm, Gotycyzm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nik literatury polskiej XIX wieku</w:t>
            </w:r>
            <w:r>
              <w:rPr>
                <w:rFonts w:cs="Arial" w:ascii="Arial" w:hAnsi="Arial"/>
                <w:sz w:val="22"/>
                <w:szCs w:val="22"/>
              </w:rPr>
              <w:t>, red. J. Bachórz i A. Kowalczykowa, Wrocław 1991 (hasła: Bajronizm, Ballada, Bohater, Dramat, , Dramat Fantastyka, Historia w powieści, Ironia romantyczna, Liryka romantyczna, Pamiętnikarstwo, Poeta, Powieść, Powieść poetycka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Witk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teratura romantyzmu</w:t>
            </w:r>
            <w:r>
              <w:rPr>
                <w:rFonts w:cs="Arial" w:ascii="Arial" w:hAnsi="Arial"/>
                <w:sz w:val="22"/>
                <w:szCs w:val="22"/>
              </w:rPr>
              <w:t>, Warszawa 198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Witkowska, R. Przybylski, Romantyzm, Warszawa 1997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Bachór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mantyzm a romanse. Studia i  szkice o prozie polskiej w pierwszej  połowie XIX wieku</w:t>
            </w:r>
            <w:r>
              <w:rPr>
                <w:rFonts w:cs="Arial" w:ascii="Arial" w:hAnsi="Arial"/>
                <w:sz w:val="22"/>
                <w:szCs w:val="22"/>
              </w:rPr>
              <w:t>, Gdańsk 200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 Cysewski, Romantyczne nowatorstwo i tradycja, o „Balladach i romansach” Mickiewicza, Słupsk 199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Kamionk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Życie literackie w Polsce w pierwszej połowie XIX w. Studia</w:t>
            </w:r>
            <w:r>
              <w:rPr>
                <w:rFonts w:cs="Arial" w:ascii="Arial" w:hAnsi="Arial"/>
                <w:sz w:val="22"/>
                <w:szCs w:val="22"/>
              </w:rPr>
              <w:t>, Warszawa 1990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. Jokie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sja i milczenie. O życiu i twórczości Aleksandra Fredry w latach 1839-1876</w:t>
            </w:r>
            <w:r>
              <w:rPr>
                <w:rFonts w:cs="Arial" w:ascii="Arial" w:hAnsi="Arial"/>
                <w:sz w:val="22"/>
                <w:szCs w:val="22"/>
              </w:rPr>
              <w:t>, Częstochowa 1993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sięga w dwusetną rocznicą urodzin Aleksandra Fredry</w:t>
            </w:r>
            <w:r>
              <w:rPr>
                <w:rFonts w:cs="Arial" w:ascii="Arial" w:hAnsi="Arial"/>
                <w:sz w:val="22"/>
                <w:szCs w:val="22"/>
              </w:rPr>
              <w:t>, red. J. Kolbuszewski, Wrocław 1994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Waśk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ygmunt Krasiński. Oblicza poety</w:t>
            </w:r>
            <w:r>
              <w:rPr>
                <w:rFonts w:cs="Arial" w:ascii="Arial" w:hAnsi="Arial"/>
                <w:sz w:val="22"/>
                <w:szCs w:val="22"/>
              </w:rPr>
              <w:t xml:space="preserve">. Kraków 2001.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Jarowie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powieści historycznej Józefa Ignacego Kraszewskiego</w:t>
            </w:r>
            <w:r>
              <w:rPr>
                <w:rFonts w:cs="Arial" w:ascii="Arial" w:hAnsi="Arial"/>
                <w:sz w:val="22"/>
                <w:szCs w:val="22"/>
              </w:rPr>
              <w:t>, Kraków 1991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ntoniemu Malczewskiemu w 170 rocznicą pierwszej edycji „Marii". Materiały...</w:t>
            </w:r>
            <w:r>
              <w:rPr>
                <w:rFonts w:cs="Arial" w:ascii="Arial" w:hAnsi="Arial"/>
                <w:sz w:val="22"/>
                <w:szCs w:val="22"/>
              </w:rPr>
              <w:t>, red. H. Krukowska, Białystok 1997.</w:t>
            </w:r>
          </w:p>
          <w:p>
            <w:pPr>
              <w:pStyle w:val="Akapitzlist"/>
              <w:widowControl/>
              <w:tabs>
                <w:tab w:val="clear" w:pos="708"/>
                <w:tab w:val="left" w:pos="720" w:leader="none"/>
              </w:tabs>
              <w:autoSpaceDE w:val="tru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Malcz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ria. Powieść ukraińska</w:t>
            </w:r>
            <w:r>
              <w:rPr>
                <w:rFonts w:cs="Arial" w:ascii="Arial" w:hAnsi="Arial"/>
                <w:sz w:val="22"/>
                <w:szCs w:val="22"/>
              </w:rPr>
              <w:t xml:space="preserve">, wprowadzenie napisali H. Krukowska, J. Ławski, Białystok 2002.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ickiewicz. Encyklopedia</w:t>
            </w:r>
            <w:r>
              <w:rPr>
                <w:rFonts w:cs="Arial" w:ascii="Arial" w:hAnsi="Arial"/>
                <w:sz w:val="22"/>
                <w:szCs w:val="22"/>
              </w:rPr>
              <w:t>, red. J. M. Rymkiewicz, D. Siwicka, A. Witkowska i M. Zielińska, Kraków 2001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n Tadeusz i jego dziedzictwo. Poemat</w:t>
            </w:r>
            <w:r>
              <w:rPr>
                <w:rFonts w:cs="Arial" w:ascii="Arial" w:hAnsi="Arial"/>
                <w:sz w:val="22"/>
                <w:szCs w:val="22"/>
              </w:rPr>
              <w:t>, red. B. Dopart, F. Ziejka, Kraków 1999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. Przybyl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o i milczenie Bohatera Polaków. Studium o „Dziadach"</w:t>
            </w:r>
            <w:r>
              <w:rPr>
                <w:rFonts w:cs="Arial" w:ascii="Arial" w:hAnsi="Arial"/>
                <w:sz w:val="22"/>
                <w:szCs w:val="22"/>
              </w:rPr>
              <w:t>, Warszawa 1993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 Siwic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on i bicz. Mickiewicz wśród towiańczyków</w:t>
            </w:r>
            <w:r>
              <w:rPr>
                <w:rFonts w:cs="Arial" w:ascii="Arial" w:hAnsi="Arial"/>
                <w:sz w:val="22"/>
                <w:szCs w:val="22"/>
              </w:rPr>
              <w:t>, Wrocław 1990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yprian Norwid. W setną rocznicą śmierci poety. Materiały...</w:t>
            </w:r>
            <w:r>
              <w:rPr>
                <w:rFonts w:cs="Arial" w:ascii="Arial" w:hAnsi="Arial"/>
                <w:sz w:val="22"/>
                <w:szCs w:val="22"/>
              </w:rPr>
              <w:t>, red. S. Burkot, Kraków 1991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Maciej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yprian Norwid</w:t>
            </w:r>
            <w:r>
              <w:rPr>
                <w:rFonts w:cs="Arial" w:ascii="Arial" w:hAnsi="Arial"/>
                <w:sz w:val="22"/>
                <w:szCs w:val="22"/>
              </w:rPr>
              <w:t>, Warszawa 1992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. Stefan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rona romantyków. Studia o Norwidzie</w:t>
            </w:r>
            <w:r>
              <w:rPr>
                <w:rFonts w:cs="Arial" w:ascii="Arial" w:hAnsi="Arial"/>
                <w:sz w:val="22"/>
                <w:szCs w:val="22"/>
              </w:rPr>
              <w:t xml:space="preserve">, Lublin 1993.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acki. Encyklopedia</w:t>
            </w:r>
            <w:r>
              <w:rPr>
                <w:rFonts w:cs="Arial" w:ascii="Arial" w:hAnsi="Arial"/>
                <w:sz w:val="22"/>
                <w:szCs w:val="22"/>
              </w:rPr>
              <w:t>, J. M. Rymkiewicz, Warszawa 2004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Kowalczyk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acki</w:t>
            </w:r>
            <w:r>
              <w:rPr>
                <w:rFonts w:cs="Arial" w:ascii="Arial" w:hAnsi="Arial"/>
                <w:sz w:val="22"/>
                <w:szCs w:val="22"/>
              </w:rPr>
              <w:t>, Warszawa 1994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E. Łubieniewska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Upiorny anioł</w:t>
            </w:r>
            <w:r>
              <w:rPr>
                <w:rFonts w:cs="Arial" w:ascii="Arial" w:hAnsi="Arial"/>
                <w:sz w:val="22"/>
                <w:szCs w:val="22"/>
              </w:rPr>
              <w:t>, Kraków 1997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Piwiń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uliusz Słowacki od duchów</w:t>
            </w:r>
            <w:r>
              <w:rPr>
                <w:rFonts w:cs="Arial" w:ascii="Arial" w:hAnsi="Arial"/>
                <w:sz w:val="22"/>
                <w:szCs w:val="22"/>
              </w:rPr>
              <w:t>, Warszawa 1992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Próchni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omantyczne światy. Czas i przestrzeń w dramatach Słowackiego</w:t>
            </w:r>
            <w:r>
              <w:rPr>
                <w:rFonts w:cs="Arial" w:ascii="Arial" w:hAnsi="Arial"/>
                <w:sz w:val="22"/>
                <w:szCs w:val="22"/>
              </w:rPr>
              <w:t>, Kraków 1992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. Krasi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almy przyszłości. Odpowiedź na Psalmy przyszło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2002;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sty do Delfiny Potockiej</w:t>
            </w:r>
            <w:r>
              <w:rPr>
                <w:rFonts w:cs="Arial" w:ascii="Arial" w:hAnsi="Arial"/>
                <w:sz w:val="22"/>
                <w:szCs w:val="22"/>
              </w:rPr>
              <w:t>, oprac. Z. Sudolski, Warszawa 1975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I. Krasze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atarnia czarnoksięska. Obrazy naszych czasów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eła. Powieści obyczajowe</w:t>
            </w:r>
            <w:r>
              <w:rPr>
                <w:rFonts w:cs="Arial" w:ascii="Arial" w:hAnsi="Arial"/>
                <w:sz w:val="22"/>
                <w:szCs w:val="22"/>
              </w:rPr>
              <w:t>, oprac. J. Kajtoch, ser. 1-2, Kraków 1964.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Słowa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eła wszystkie</w:t>
            </w:r>
            <w:r>
              <w:rPr>
                <w:rFonts w:cs="Arial" w:ascii="Arial" w:hAnsi="Arial"/>
                <w:sz w:val="22"/>
                <w:szCs w:val="22"/>
              </w:rPr>
              <w:t>, red. J. Kleiner i W. Floryan, wyd.2, t. 1-17, Wrocław 1952-1976 (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Lilia Wened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n srebrny Salome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enezis z Duch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powiedź na Psalmy przyszłości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8:51:00Z</dcterms:created>
  <dc:creator>Barbara Wilk</dc:creator>
  <dc:description/>
  <cp:keywords/>
  <dc:language>en-US</dc:language>
  <cp:lastModifiedBy>Tomasz</cp:lastModifiedBy>
  <cp:lastPrinted>2012-01-27T08:28:00Z</cp:lastPrinted>
  <dcterms:modified xsi:type="dcterms:W3CDTF">2025-02-12T16:38:00Z</dcterms:modified>
  <cp:revision>19</cp:revision>
  <dc:subject/>
  <dc:title>KARTA KURSU</dc:title>
</cp:coreProperties>
</file>