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ARTA KURSU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ealizowanego w module specjalności nauczycielskiej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pl-PL"/>
        </w:rPr>
        <w:t>studia II stopnia, rok I, semestr II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rsonalizowana praca z uczniem szkoły ponadpodstawow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Style w:val="Tlidtranslation"/>
                <w:rFonts w:cs="Times New Roman" w:ascii="Times New Roman" w:hAnsi="Times New Roman"/>
                <w:sz w:val="24"/>
                <w:szCs w:val="24"/>
                <w:lang w:val="en"/>
              </w:rPr>
              <w:t>Personalized work with a post-primary school stud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 hab. Paweł Sporek, prof. UKEN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raktyczne wdrożenie studenta do tutoringu – indywidualnej opieki nad konkretnymi uczniami szkoły ponadpodstawowej i wspierania ich w indywidualnym rozwoju edukacyjnym </w:t>
              <w:br/>
              <w:t xml:space="preserve">i sferze wychowawczej, 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rozpoznanie zróżnicowania specyficznych potrzeb ucznia szkoły ponadpodstawowej, nad którym student ma sprawować spersonalizowaną opiekę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ształcenie umiejętności indywidualizowania metod i form pracy studenta sprawującego opiekę nad oddanym pod jego opiekę uczniem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3322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określonych </w:t>
              <w:br/>
              <w:t>w karcie programu studiów dla modułu specjalnościowego)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1 - posiada wiedz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sychologiczn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pedagogiczn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ą, filozoficzną i aksjologiczną, w tym wiedzę o procesach indywidualizacji kształceni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zwalaj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>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  <w:t xml:space="preserve">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rozumienie procesów rozwoju ucznia szkoły ponadpodstawowej, ma świadomość różnic między uczniami,</w:t>
            </w:r>
          </w:p>
        </w:tc>
        <w:tc>
          <w:tcPr>
            <w:tcW w:w="22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06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W13, NP_W14</w:t>
            </w:r>
          </w:p>
        </w:tc>
      </w:tr>
      <w:tr>
        <w:trPr>
          <w:trHeight w:val="1030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2 - ma wiedzę na temat uczestników procesu edukacyjnego w szkole oraz świadomość faktu dostosowania kształcenia do potrzeb i możliwości ucznia szkoły ponadpodstawowej, co opiera na solidnych fundamentach naukowych</w:t>
            </w:r>
          </w:p>
        </w:tc>
        <w:tc>
          <w:tcPr>
            <w:tcW w:w="2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03 - ma wiedzę na temat personalizacji procesu kształcenia i wychowania oraz zasad komunikacji interpersonalnej z uczniem</w:t>
            </w:r>
          </w:p>
        </w:tc>
        <w:tc>
          <w:tcPr>
            <w:tcW w:w="22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określonych </w:t>
              <w:br/>
              <w:t>w karcie programu studiów dla modułu specjalnościowego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1 - umie trafnie diagnozować potrzeby, możliwości, zdolności uczniów oraz profilować charakter działań ukierunkowanych na rozwój swoich podopiecznych</w:t>
            </w:r>
          </w:p>
        </w:tc>
        <w:tc>
          <w:tcPr>
            <w:tcW w:w="2114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5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U09</w:t>
            </w:r>
          </w:p>
        </w:tc>
      </w:tr>
      <w:tr>
        <w:trPr>
          <w:trHeight w:val="132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2 - wyszukuje, selekcjonuje, ocenia oraz funkcjonalnie wykorzystuje informacje naukowe istotne z perspektywy działań podejmowanych dla rozwoju uczniów szkoły ponadpodstawowej</w:t>
            </w:r>
          </w:p>
        </w:tc>
        <w:tc>
          <w:tcPr>
            <w:tcW w:w="21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63" w:type="dxa"/>
            <w:tcBorders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03 - motywuje uczniów do samorozwoju, sprzyja kreatywności i wzmacnia mocne strony podopiecznych, kierując się ich dobrem</w:t>
            </w:r>
          </w:p>
          <w:p>
            <w:pPr>
              <w:pStyle w:val="Normal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NewRoman;MS Mincho" w:cs="Times New Roman"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(określonych </w:t>
              <w:br/>
              <w:t>w karcie programu studiów dla modułu specjalnościowego)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01 - rozumie potrzebę własnego uczenia się przez całe życie, a także potrafi inspirować i organizować proces uczenia się innych osób za pomocą metody tutoringu</w:t>
            </w:r>
          </w:p>
        </w:tc>
        <w:tc>
          <w:tcPr>
            <w:tcW w:w="21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4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P_K09, NP_K10</w:t>
            </w:r>
          </w:p>
        </w:tc>
      </w:tr>
      <w:tr>
        <w:trPr>
          <w:trHeight w:val="900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000000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KO2 - </w:t>
            </w:r>
            <w:r>
              <w:rPr>
                <w:color w:val="000000"/>
              </w:rPr>
              <w:t xml:space="preserve">charakteryzuje się wrażliwością, empatią, otwartością i poczuciem odpowiedzialności </w:t>
              <w:br/>
              <w:t>w kontaktach z innymi ludźmi oraz przekładać te właściwości na swą refleksję nad tutoringiem</w:t>
            </w:r>
          </w:p>
        </w:tc>
        <w:tc>
          <w:tcPr>
            <w:tcW w:w="21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spacing w:lineRule="auto" w:line="360"/>
              <w:jc w:val="both"/>
              <w:rPr/>
            </w:pPr>
            <w:r>
              <w:rPr/>
              <w:t xml:space="preserve">K03 - </w:t>
            </w:r>
            <w:r>
              <w:rPr>
                <w:color w:val="000000"/>
              </w:rPr>
              <w:t>potrafi porozumiewać się z innymi ludźmi, dialogowo rozwiązywać konflikty i tworzyć dobrą atmosferę dla komunikacji z drugim człowiekiem-uczniem, wspierając go w rozwoju i monitorując czynione przez niego postępy</w:t>
            </w:r>
          </w:p>
        </w:tc>
        <w:tc>
          <w:tcPr>
            <w:tcW w:w="21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ind w:left="45" w:right="13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920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, elementy ćwiczeń praktycznych, rozmowa kierowana, dyskusja, metoda problemowa w symulacjach sytuacji szkolnych, elementy teatralizacji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519"/>
        <w:gridCol w:w="748"/>
        <w:gridCol w:w="634"/>
        <w:gridCol w:w="633"/>
        <w:gridCol w:w="633"/>
        <w:gridCol w:w="633"/>
        <w:gridCol w:w="633"/>
        <w:gridCol w:w="791"/>
        <w:gridCol w:w="554"/>
        <w:gridCol w:w="692"/>
        <w:gridCol w:w="693"/>
        <w:gridCol w:w="555"/>
        <w:gridCol w:w="519"/>
      </w:tblGrid>
      <w:tr>
        <w:trPr>
          <w:trHeight w:val="1616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348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465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435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37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465" w:hRule="atLeast"/>
          <w:cantSplit w:val="true"/>
        </w:trPr>
        <w:tc>
          <w:tcPr>
            <w:tcW w:w="83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2</w:t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  <w:tr>
        <w:trPr>
          <w:trHeight w:val="348" w:hRule="atLeast"/>
          <w:cantSplit w:val="true"/>
        </w:trPr>
        <w:tc>
          <w:tcPr>
            <w:tcW w:w="83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ktywny udział w zajęciach, angażowanie się w ćwiczenia wykonywane w trakcie godzin kursu, realizacja zadań, które wynikają z opracowania treści kursu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1089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urs możliwy do realizacji w formie zdalnej (platforma Teams) lub hybrydowej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dywidualizacja i personalizacja w kształceniu oraz wychowaniu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Uczeń jako jednostka-indywiduum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sobowy wymiar rozwoju ucznia szkoły ponadpodstawow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udowanie relacji nauczyciela i uczn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y i drogi poznania ucznia szkoły ponadpodstawowej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asje, zainteresowania, potrzeby i problemy wobec tutorskiej relacji w szkol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utoring jako opieka nad wszechstronnie rozumianym rozwojem ucznia szkoły podstaw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utoring. Teoria, praktyka, studia przypadkó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red. P. Czekierda, B. Fingas, M. Szala, Warszawa 2015 (wybrane fragmenty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utoring jako spotkanie. Historie indywidualnych przypadków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d. M. Panońko, </w:t>
              <w:br/>
              <w:t xml:space="preserve">B. Karpińska-Musiał, Warszawa 2018 (wybrane fragmenty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utoring – w poszukiwaniu metody kształcenia liderów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arszawa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pl-PL"/>
              </w:rPr>
              <w:t xml:space="preserve">Mayr-Harting H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de-DE" w:eastAsia="pl-PL"/>
              </w:rPr>
              <w:t>The Oxford Tutoria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pl-PL"/>
              </w:rPr>
              <w:t>, Wisconsin 2006 (wybrane fragmenty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uckingham M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Wykorzystaj swoje silne stro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08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midt K. J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C kreatywnośc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ifin, Warszawa 2010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ęcka E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ening twórczości. Poradnik metodyczny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ków 1989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lidtranslation">
    <w:name w:val="tlid-transl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6:56:00Z</dcterms:created>
  <dc:creator>admin</dc:creator>
  <dc:description/>
  <cp:keywords/>
  <dc:language>en-US</dc:language>
  <cp:lastModifiedBy>Toshiba</cp:lastModifiedBy>
  <dcterms:modified xsi:type="dcterms:W3CDTF">2025-02-22T15:06:00Z</dcterms:modified>
  <cp:revision>34</cp:revision>
  <dc:subject/>
  <dc:title/>
</cp:coreProperties>
</file>