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pragmalingwis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 w:eastAsia="ar-SA"/>
              </w:rPr>
              <w:t>Fundations of pragmatic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,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gdalena Puda-Blokesz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Języka Polskiego, Lingwistyki Kulturowej i Komunikacji Społecznej,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oc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podstawowymi pojęciami i terminologią z zakresu pragmalingwistyki i komunikacji językowej, z głównymi założeniami teorii aktów mowy, a także teorii implikatur konwersacyjnych. W czasie kursu studenci nabywają podstawowe umiejętności w zakresie pragmalingwistycznej analizy różnego typu wypowiedzi. Kurs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 aktu komunikacji i funkcje języka według K. Bühlera i R. Jakobson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odróżniania funkcji języka od funkcji mowy. Określanie wskaźników językowych poszczególnych funkcji komunikat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stęp do językoznawstw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amatyka opisowa języka polskiego 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1:</w:t>
            </w:r>
            <w:r>
              <w:rPr>
                <w:rFonts w:cs="Arial" w:ascii="Arial" w:hAnsi="Arial"/>
                <w:sz w:val="22"/>
                <w:szCs w:val="22"/>
              </w:rPr>
              <w:t xml:space="preserve"> Zna twórców, etapy rozwoju oraz główne założenia teorii performatywów i teorii aktów mowy, zna podstawowe klasyfikacje aktów mow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02: </w:t>
            </w:r>
            <w:r>
              <w:rPr>
                <w:rFonts w:cs="Arial" w:ascii="Arial" w:hAnsi="Arial"/>
                <w:sz w:val="22"/>
                <w:szCs w:val="22"/>
              </w:rPr>
              <w:t>Zna teorię implikatur konwersacyjnych P. Grice’a. Zna różnice między komunikacją pośrednią a bezpośredni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3:</w:t>
            </w:r>
            <w:r>
              <w:rPr>
                <w:rFonts w:cs="Arial" w:ascii="Arial" w:hAnsi="Arial"/>
                <w:sz w:val="22"/>
                <w:szCs w:val="22"/>
              </w:rPr>
              <w:t xml:space="preserve"> Ma wiedzę na temat podstawowych strategii komunikacyjnych oraz mechanizmów rozumienia wypowiedz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04:</w:t>
            </w:r>
            <w:r>
              <w:rPr>
                <w:rFonts w:cs="Arial" w:ascii="Arial" w:hAnsi="Arial"/>
                <w:sz w:val="22"/>
                <w:szCs w:val="22"/>
              </w:rPr>
              <w:t xml:space="preserve"> Ma pogłębioną wiedzę na temat modeli aktu komunikacji i funkcji języka (mowy) w ujęciu różnych językoznawców, zna podstawowe  językowe wykładniki poszczególnych funkcj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1:</w:t>
            </w:r>
            <w:r>
              <w:rPr>
                <w:rFonts w:cs="Arial" w:ascii="Arial" w:hAnsi="Arial"/>
                <w:sz w:val="22"/>
                <w:szCs w:val="22"/>
              </w:rPr>
              <w:t xml:space="preserve"> Potrafi wyjaśnić podstawowe terminy z zakresu pragmalingwistyki i swobodnie się nimi posługiwać w analizie wypowiedz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2:</w:t>
            </w:r>
            <w:r>
              <w:rPr>
                <w:rFonts w:cs="Arial" w:ascii="Arial" w:hAnsi="Arial"/>
                <w:sz w:val="22"/>
                <w:szCs w:val="22"/>
              </w:rPr>
              <w:t xml:space="preserve"> Umie analizować różnego typu teksty, rozpoznając wykładniki intencji wypowiedzi oraz poszczególnych funkcji języka (mowy), rozróżnia znaczenie systemowe i znaczenie pragmatyczne wypowiedz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03:</w:t>
            </w:r>
            <w:r>
              <w:rPr>
                <w:rFonts w:cs="Arial" w:ascii="Arial" w:hAnsi="Arial"/>
                <w:sz w:val="22"/>
                <w:szCs w:val="22"/>
              </w:rPr>
              <w:t xml:space="preserve"> Umie interpretować wypowiedzi, wskazując mechanizmy kodowania, a także rozumienia informacji niejaw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01:</w:t>
            </w:r>
            <w:r>
              <w:rPr>
                <w:rFonts w:cs="Arial" w:ascii="Arial" w:hAnsi="Arial"/>
                <w:sz w:val="22"/>
                <w:szCs w:val="22"/>
              </w:rPr>
              <w:t xml:space="preserve"> Rozumie przydatność zdobytej wiedzy w dalszym kształceniu i samokształceniu, dostrzega potrzebę pogłębiania wiedzy z  zakresu pragmalingwistyk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02: </w:t>
            </w:r>
            <w:r>
              <w:rPr>
                <w:rFonts w:cs="Arial" w:ascii="Arial" w:hAnsi="Arial"/>
                <w:sz w:val="22"/>
                <w:szCs w:val="22"/>
              </w:rPr>
              <w:t>Ma świadomość warunków skutecznego porozumiewania się, rozumie konieczność pogłębiania umiejętności w zakresie odczytywania intencji wypowiedz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wykładu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usja na tematy przygotowane na podstawie literatury przedmiotu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tekstu, ćwiczeni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666"/>
        <w:gridCol w:w="666"/>
        <w:gridCol w:w="853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wiedź ust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pisemne</w:t>
            </w:r>
          </w:p>
        </w:tc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tekstu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ćwiczenia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>Wynik sprawdzianu pisemnego (próg zdawalności – 60% poprawnych odpowiedzi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tywny udział w zajęciach oparty na wiedzy przyswojonej samodzielnie w wyniku zadanej lektury (głos w dyskusji, analiza tekstów, wykonywanie ćwiczeń, udzielanie odpowiedzi). 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l-PL"/>
              </w:rPr>
              <w:t>Obecność na zajęciach – zgodnie z regulaminem studiów (100%). Nieobecności powinny być usprawiedliwione, a efekty uczenia się sprawdzone podczas dyżuru dydaktycznego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9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iczenie </w:t>
            </w:r>
            <w:r>
              <w:rPr>
                <w:rFonts w:cs="Arial" w:ascii="Arial" w:hAnsi="Arial"/>
                <w:b/>
                <w:sz w:val="22"/>
                <w:szCs w:val="22"/>
              </w:rPr>
              <w:t>z oceną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e być prowadzony w formie zdalnej w aplikacji Teams. 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Specyfika pragmalingwistyki wobec innych dyscyplin językoznawstw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owe składniki sytuacji komunikacyjnej. Znaczenie systemowe a znaczenie pragmatyczne wypowiedzi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oria performatywów. Formalne wykładniki performatywności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oria aktów mowy – główne założenia. Trzy aspekty aktów mowy: lokucja, illokucja, perlokucja. Warunki fortunności aktów mowy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Klasyfikacje aktów mowy według J. Searle’a. Kognitywna klasyfikacja aktów mow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e języka i funkcje mowy w świetle teorii aktów mowy (R. Grzegorczykowa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guły konwersacyjne P. Grice’a i sposoby ich naruszania. Bezpośrednie i pośrednie akty mowy. Teoria implikatur konwersacyjnych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wybranych typów aktów mowy z zastosowaniem poznanej terminologii i metod wypracowanych na gruncie pragmalingwistyk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496" w:hanging="360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Grębowiec J.,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Mówić i działać. Wykłady z pragmatyki języka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Wrocław 201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496" w:hanging="36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Grzegorczykowa R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Wstęp do językoznawstwa</w:t>
            </w:r>
            <w:r>
              <w:rPr>
                <w:rFonts w:eastAsia="Tahoma" w:cs="Arial" w:ascii="Arial" w:hAnsi="Arial"/>
                <w:iCs/>
                <w:sz w:val="22"/>
                <w:szCs w:val="22"/>
                <w:lang w:bidi="pl-PL"/>
              </w:rPr>
              <w:t xml:space="preserve">, Warszawa 2007: wykłady 4.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Funkcje języka i wypowiedzi</w:t>
            </w:r>
            <w:r>
              <w:rPr>
                <w:rFonts w:eastAsia="Tahoma" w:cs="Arial" w:ascii="Arial" w:hAnsi="Arial"/>
                <w:iCs/>
                <w:sz w:val="22"/>
                <w:szCs w:val="22"/>
                <w:lang w:bidi="pl-PL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 działaniu</w:t>
            </w:r>
            <w:r>
              <w:rPr>
                <w:rFonts w:cs="Arial" w:ascii="Arial" w:hAnsi="Arial"/>
                <w:sz w:val="22"/>
                <w:szCs w:val="22"/>
              </w:rPr>
              <w:t xml:space="preserve"> [...]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496" w:hanging="36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Kognitywne podstawy języka i językoznawstwa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, red. E. Tabakowska,  Kraków 2001: rozdz. 7.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Działanie za pomocą słów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 –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pragmatyka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496" w:hanging="36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Przybylska R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Wstęp do nauki o języku polskim. Podręcznik dla szkół wyższych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, Kraków 2003: rozdz. I.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Komunikacja językowa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496" w:hanging="360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Szczepankowska I.,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Semantyka i pragmatyka językowa: słownik podstawowych pojęć z zadaniami i literaturą przedmiotu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Białystok 201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496" w:hanging="360"/>
              <w:jc w:val="both"/>
              <w:rPr/>
            </w:pP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 xml:space="preserve">Współczesna polszczyzna. Wybór opracowań, 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t. 3: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 xml:space="preserve"> Akty i gatunki mowy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red. J. Bartmiński, S. Niebrzegowska-Bartmińska, J. Szadura, Lublin 200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ind w:left="496" w:hanging="360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Zdunkiewicz D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Akty mowy</w:t>
            </w:r>
            <w:r>
              <w:rPr>
                <w:rFonts w:eastAsia="Tahoma" w:cs="Arial" w:ascii="Arial" w:hAnsi="Arial"/>
                <w:iCs/>
                <w:sz w:val="22"/>
                <w:szCs w:val="22"/>
                <w:lang w:bidi="pl-PL"/>
              </w:rPr>
              <w:t>,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 [w:]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Współczesny język polski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red. J. Bartmiński, Lublin 2001, s. 269-28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Antas J.,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O kłamstwie i kłamaniu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Kraków 200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Anusiewicz J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Pragmatyka lingwistyczna a kultura języka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, “Poradnik Językowy”, z. 9–10, 1986, s. 612–624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Austin J.L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Jak działać słowami</w:t>
            </w:r>
            <w:r>
              <w:rPr>
                <w:rFonts w:eastAsia="Tahoma" w:cs="Arial" w:ascii="Arial" w:hAnsi="Arial"/>
                <w:iCs/>
                <w:sz w:val="22"/>
                <w:szCs w:val="22"/>
                <w:lang w:bidi="pl-PL"/>
              </w:rPr>
              <w:t>,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 [w:] tegoż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Mówienie i poznawanie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, przekł. B. Chwedeńczuk, Warszawa 1993, s. 545-713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Austin J.L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Performatywy i konstatacje</w:t>
            </w:r>
            <w:r>
              <w:rPr>
                <w:rFonts w:cs="Arial" w:ascii="Arial" w:hAnsi="Arial"/>
                <w:iCs/>
                <w:sz w:val="22"/>
                <w:szCs w:val="22"/>
                <w:lang w:eastAsia="ar-SA"/>
              </w:rPr>
              <w:t>,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[w:]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Brytyjska filozofia analityczn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red. M. Hempoliński, Warszawa 1974, s. 235-244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Awdiejew A.,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 xml:space="preserve"> Pragmatyczne podstawy interpretacji wypowiedzeń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, Kraków 1987, s. 5-61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Chudzik A., </w:t>
            </w:r>
            <w:r>
              <w:rPr>
                <w:rFonts w:cs="Arial" w:ascii="Arial" w:hAnsi="Arial"/>
                <w:i/>
                <w:color w:val="222222"/>
                <w:sz w:val="22"/>
                <w:szCs w:val="22"/>
              </w:rPr>
              <w:t>Mowne zachowania magiczne w ujęciu pragmatyczno-kognitywnym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>, Kraków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Drabik B., </w:t>
            </w:r>
            <w:r>
              <w:rPr>
                <w:rFonts w:cs="Arial" w:ascii="Arial" w:hAnsi="Arial"/>
                <w:i/>
                <w:color w:val="222222"/>
                <w:sz w:val="22"/>
                <w:szCs w:val="22"/>
              </w:rPr>
              <w:t>Komplement i komplementowanie jako akt mowy i komunikacyjna strategia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>, Kraków 200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Galasiński D., </w:t>
            </w:r>
            <w:r>
              <w:rPr>
                <w:rFonts w:cs="Arial" w:ascii="Arial" w:hAnsi="Arial"/>
                <w:i/>
                <w:color w:val="222222"/>
                <w:sz w:val="22"/>
                <w:szCs w:val="22"/>
              </w:rPr>
              <w:t>Chwalenie się jako perswazyjny akt mowy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>, Kraków 199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Grodziński E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Wypowiedzi performatywne. Z aktualnych zagadnień filozofii język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rocław 198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Majchrowska J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Pragmalingwistyczna analiza portali internetowych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Rzeszów 202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Majewska M.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Akty deprecjonujące siebie i innych. Studium pragmalingwistyczne,</w:t>
            </w:r>
            <w:r>
              <w:rPr>
                <w:rFonts w:cs="Arial" w:ascii="Arial" w:hAnsi="Arial"/>
                <w:sz w:val="22"/>
                <w:szCs w:val="22"/>
              </w:rPr>
              <w:t xml:space="preserve"> Kraków 200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Ożóg K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Grzecznościowe akty mowy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„Zeszyty Naukowe UJ”, „Prace Językoznawcze” 1984, z. 79, s. 147-15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</w:rPr>
              <w:t xml:space="preserve">Peisert M., </w:t>
            </w:r>
            <w:r>
              <w:rPr>
                <w:rFonts w:cs="Arial" w:ascii="Arial" w:hAnsi="Arial"/>
                <w:i/>
                <w:color w:val="222222"/>
                <w:sz w:val="22"/>
                <w:szCs w:val="22"/>
              </w:rPr>
              <w:t>Formy i funkcje agresji werbalnej. Próba typologii</w:t>
            </w:r>
            <w:r>
              <w:rPr>
                <w:rFonts w:cs="Arial" w:ascii="Arial" w:hAnsi="Arial"/>
                <w:color w:val="222222"/>
                <w:sz w:val="22"/>
                <w:szCs w:val="22"/>
              </w:rPr>
              <w:t>, Wrocław 200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kop I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gmalingwistyka antropocentryczna</w:t>
            </w:r>
            <w:r>
              <w:rPr>
                <w:rFonts w:cs="Arial" w:ascii="Arial" w:hAnsi="Arial"/>
                <w:sz w:val="22"/>
                <w:szCs w:val="22"/>
              </w:rPr>
              <w:t>, Poznań 201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Radziszewska A.,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Pragmalingwistyczne wyznaczniki skuteczności komunikacyjnej tekstów reklamowych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Warszawa 201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Tahoma" w:cs="Arial" w:ascii="Arial" w:hAnsi="Arial"/>
                <w:iCs/>
                <w:sz w:val="22"/>
                <w:szCs w:val="22"/>
                <w:lang w:bidi="pl-PL"/>
              </w:rPr>
              <w:t xml:space="preserve">Schultz von Thun F.,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 xml:space="preserve">Sztuka rozmawiania 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1</w:t>
            </w:r>
            <w:r>
              <w:rPr>
                <w:rFonts w:eastAsia="Tahoma" w:cs="Arial" w:ascii="Arial" w:hAnsi="Arial"/>
                <w:iCs/>
                <w:sz w:val="22"/>
                <w:szCs w:val="22"/>
                <w:lang w:bidi="pl-PL"/>
              </w:rPr>
              <w:t>, Kraków 2005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chulz von Thun F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rozmawiania</w:t>
            </w:r>
            <w:r>
              <w:rPr>
                <w:rFonts w:cs="Arial" w:ascii="Arial" w:hAnsi="Arial"/>
                <w:sz w:val="22"/>
                <w:szCs w:val="22"/>
              </w:rPr>
              <w:t xml:space="preserve"> 2, Kraków 2001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Searle J.R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Czynności mowy. Rozważania z filozofii język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przekł. B. Chwedeńczuk, Warszawa 198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Searle J.R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Czym jest akt mowy?</w:t>
            </w:r>
            <w:r>
              <w:rPr>
                <w:rFonts w:cs="Arial" w:ascii="Arial" w:hAnsi="Arial"/>
                <w:iCs/>
                <w:sz w:val="22"/>
                <w:szCs w:val="22"/>
                <w:lang w:eastAsia="ar-SA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przekł. H. Buczyńska-Garewicz, "Pamiętnik Literacki", z. 2, 1980 s. 241-248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Skowronek K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Reklam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studium pragmalingwistyczn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Kraków 200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Skudrzyk A., Urban K., </w:t>
            </w:r>
            <w:r>
              <w:rPr>
                <w:rFonts w:eastAsia="Tahoma" w:cs="Arial" w:ascii="Arial" w:hAnsi="Arial"/>
                <w:i/>
                <w:sz w:val="22"/>
                <w:szCs w:val="22"/>
                <w:lang w:bidi="pl-PL"/>
              </w:rPr>
              <w:t>Mały słownik terminów z zakresu socjolingwistyki i pragmatyki językowej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Kraków–Warszawa 200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Szwabe J.,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Odbiór komunikatu jako zadanie poznawcze: ujęcie pragmatyczno-kognitywn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Poznań 200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ierzbicka A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Analiza lingwistyczna aktów mowy jako potencjalny klucz do kultury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[w:]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eastAsia="ar-SA"/>
              </w:rPr>
              <w:t>Problemy wiedzy o kulturz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red. A. Brodzka, M. Hopfinger, J. Lalewicz, Warszawa 198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eastAsia="Tahoma" w:cs="Arial"/>
                <w:sz w:val="22"/>
                <w:szCs w:val="22"/>
                <w:lang w:bidi="pl-PL"/>
              </w:rPr>
            </w:pP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Wierzbicka A.,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Genry mowy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 xml:space="preserve"> [w:] </w:t>
            </w:r>
            <w:r>
              <w:rPr>
                <w:rFonts w:eastAsia="Tahoma" w:cs="Arial" w:ascii="Arial" w:hAnsi="Arial"/>
                <w:i/>
                <w:iCs/>
                <w:sz w:val="22"/>
                <w:szCs w:val="22"/>
                <w:lang w:bidi="pl-PL"/>
              </w:rPr>
              <w:t>Tekst i zdanie</w:t>
            </w:r>
            <w:r>
              <w:rPr>
                <w:rFonts w:eastAsia="Tahoma" w:cs="Arial" w:ascii="Arial" w:hAnsi="Arial"/>
                <w:sz w:val="22"/>
                <w:szCs w:val="22"/>
                <w:lang w:bidi="pl-PL"/>
              </w:rPr>
              <w:t>, red. T. Dobrzyńska, E. Janus, Wrocław 1983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Udział w zaliczeniu pisemn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360" w:before="0" w:after="0"/>
      <w:ind w:left="720" w:hanging="0"/>
      <w:contextualSpacing/>
    </w:pPr>
    <w:rPr>
      <w:rFonts w:eastAsia="Calibri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Dell</cp:lastModifiedBy>
  <cp:lastPrinted>2012-01-27T08:28:00Z</cp:lastPrinted>
  <dcterms:modified xsi:type="dcterms:W3CDTF">2025-02-25T11:58:00Z</dcterms:modified>
  <cp:revision>43</cp:revision>
  <dc:subject/>
  <dc:title>KARTA KURSU</dc:title>
</cp:coreProperties>
</file>