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ylistyka praktyczna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Practical stylist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22"/>
              </w:rPr>
              <w:t>dr hab. prof. UKEN Ewa Horyń</w:t>
            </w:r>
          </w:p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22"/>
              </w:rPr>
              <w:t>dr hab. prof. UKEN Marek Pieniążek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Katarzyna Pławecka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rof. UKEN Renata Dźwigoł (2024/2025)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Katarzyna Lange (2024/2025)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atedra Języka Polskiego, Lingwistyki Kulturowej</w:t>
              <w:br/>
              <w:t xml:space="preserve"> i Komunikacji Społecznej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tedra Dydaktyki Literatury </w:t>
              <w:br/>
              <w:t>i Języka Polski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kształcenie umiejętności redagowania różnorodnych tekstów, przede wszystkim tekstów o charakterze użytkowym, wsparte znajomością podstawowych pojęć z zakresu stylistyki, kultury języka oraz teorii tekst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: Zna podstawowe pojęcia z zakresu stylistyki (styl – styl indywidualny – style funkcjonalne współczesnej polszczyzny; styl i norma stylistyczna: wzorcowa i użytkowa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2: Ma podstawową wiedzę o zasadach organizacji tekstu: jego kompozycji, spójności oraz poprawności stylistycznej, ortograficznej, interpunkcyjnej, składniowej, gramatycznej, fleksyjn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03: Zna wyznaczniki gatunkowe podania jako oficjalnego listu z prośbą. Zna zasady jego kompozycji. Zna rozmaite zwroty adresatywne stosowane w takich listach. Zna rozmaite formuły incipitowe i finalne listów oficjalnych.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K_</w:t>
              <w:softHyphen/>
              <w:softHyphen/>
              <w:t>W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</w:t>
              <w:softHyphen/>
              <w:softHyphen/>
              <w:t>W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</w:t>
              <w:softHyphen/>
              <w:softHyphen/>
              <w:t>W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</w:t>
              <w:softHyphen/>
              <w:softHyphen/>
              <w:t>W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01: Potrafi zredagować podanie, czyli oficjalny list z prośbą, a także określić jego funkcje w kontekście kulturowym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02: Potrafi zaplanować dłuższą wypowiedź o charakterze argumentacyjnym; umie sporządzić mapę myślową.  Potrafi nadać tekstowi przejrzysty kształt kompozycyjny. Umie wykorzystywać formuły incipitowe i finalne stosownie do charakteru tekstu i osoby adresata.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3: Potrafi swobodnie i poprawnie operować oficjalną odmianą języka pisanego.  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K_U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01: Ma świadomość konwencjonalizacji języka w rozmaitych typach wypowiedzi użytkowych.  Zna i respektuje te konwencje zgodnie z zasadą stosowności, poprawności i estetyki wypowiedzi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2: Dostrzega pragmatyczny wymiar zdobytej wiedzy i umiejętności. Rozumie potrzebę ustawicznego doskonalenia nabytych sprawności językow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</w:t>
              <w:softHyphen/>
              <w:softHyphen/>
              <w:t>K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6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wykładu.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Metoda praktyki pisarskiej (wszystkie prace pisemne studenci przygotowują podczas zajęć)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 tekstów, dyskusja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lna oraz indywidualna korekta tekstów (indywidualne prace pisemne są prezentowane oraz omawiane na forum grupy)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iza tekstu 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numPr>
                <w:ilvl w:val="0"/>
                <w:numId w:val="4"/>
              </w:numPr>
              <w:ind w:left="155" w:hanging="141"/>
              <w:rPr/>
            </w:pPr>
            <w:r>
              <w:rPr>
                <w:rFonts w:cs="Arial" w:ascii="Arial" w:hAnsi="Arial"/>
                <w:sz w:val="22"/>
                <w:szCs w:val="22"/>
              </w:rPr>
              <w:t>Obecność na zajęciach (kontrola obecności na każdych ćwiczeniach, konieczne jest usprawiedliwienie ewentualnych nieobecności oraz nadrobienie zaległości).</w:t>
            </w:r>
          </w:p>
          <w:p>
            <w:pPr>
              <w:pStyle w:val="Zawartotabeli"/>
              <w:numPr>
                <w:ilvl w:val="0"/>
                <w:numId w:val="4"/>
              </w:numPr>
              <w:ind w:left="155" w:hanging="141"/>
              <w:rPr/>
            </w:pPr>
            <w:r>
              <w:rPr>
                <w:rFonts w:cs="Arial" w:ascii="Arial" w:hAnsi="Arial"/>
                <w:sz w:val="22"/>
                <w:szCs w:val="22"/>
              </w:rPr>
              <w:t>Systematyczne przygotowywanie się do zajęć i aktywny w nich udział (wiedza z przeczytanej literatury, praca z tekstem – analiza, korekta i redakcja, głos w dyskusji).</w:t>
            </w:r>
          </w:p>
          <w:p>
            <w:pPr>
              <w:pStyle w:val="Zawartotabeli"/>
              <w:numPr>
                <w:ilvl w:val="0"/>
                <w:numId w:val="4"/>
              </w:numPr>
              <w:ind w:left="155" w:hanging="141"/>
              <w:rPr/>
            </w:pPr>
            <w:r>
              <w:rPr>
                <w:rFonts w:cs="Arial" w:ascii="Arial" w:hAnsi="Arial"/>
                <w:sz w:val="22"/>
                <w:szCs w:val="22"/>
              </w:rPr>
              <w:t>Na ocenę końcową z przedmiotu składają się wyniki prac pisemnych:</w:t>
            </w:r>
          </w:p>
          <w:p>
            <w:pPr>
              <w:pStyle w:val="Zawartotabeli"/>
              <w:numPr>
                <w:ilvl w:val="0"/>
                <w:numId w:val="4"/>
              </w:numPr>
              <w:ind w:left="155" w:hanging="141"/>
              <w:rPr/>
            </w:pPr>
            <w:r>
              <w:rPr>
                <w:rFonts w:cs="Arial" w:ascii="Arial" w:hAnsi="Arial"/>
                <w:sz w:val="22"/>
                <w:szCs w:val="22"/>
              </w:rPr>
              <w:t>―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wynik pracy pisemnej sprawdzającej poziom sprawności ortograficznej 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 interpunkcyjnej (dyktando pisane na zajęciach)</w:t>
            </w:r>
          </w:p>
          <w:p>
            <w:pPr>
              <w:pStyle w:val="Zawartotabeli"/>
              <w:numPr>
                <w:ilvl w:val="0"/>
                <w:numId w:val="6"/>
              </w:numPr>
              <w:tabs>
                <w:tab w:val="clear" w:pos="708"/>
                <w:tab w:val="left" w:pos="150" w:leader="none"/>
              </w:tabs>
              <w:ind w:left="297" w:hanging="284"/>
              <w:rPr/>
            </w:pPr>
            <w:r>
              <w:rPr>
                <w:rFonts w:cs="Arial" w:ascii="Arial" w:hAnsi="Arial"/>
                <w:sz w:val="22"/>
                <w:szCs w:val="22"/>
              </w:rPr>
              <w:t>―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ynik pracy pisemnej sprawdzającej umiejętność redagowania oficjalnego listu z prośbą (praca pisana na zajęciach)</w:t>
            </w:r>
          </w:p>
          <w:p>
            <w:pPr>
              <w:pStyle w:val="Zawartotabeli"/>
              <w:numPr>
                <w:ilvl w:val="0"/>
                <w:numId w:val="6"/>
              </w:numPr>
              <w:tabs>
                <w:tab w:val="clear" w:pos="708"/>
                <w:tab w:val="left" w:pos="150" w:leader="none"/>
              </w:tabs>
              <w:ind w:left="297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―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yniki dwóch innych prac pisemnych – dwa wybrane teksty zredagowane indywidualnie przez studentów podczas zajęć.</w:t>
            </w:r>
          </w:p>
          <w:p>
            <w:pPr>
              <w:pStyle w:val="Zawartotabeli"/>
              <w:numPr>
                <w:ilvl w:val="0"/>
                <w:numId w:val="6"/>
              </w:numPr>
              <w:tabs>
                <w:tab w:val="clear" w:pos="708"/>
                <w:tab w:val="left" w:pos="150" w:leader="none"/>
              </w:tabs>
              <w:ind w:left="297" w:hanging="28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czas sprawdzania prac pisemnych ocenie podlega kompozycja tekstu, poprawność językowo-stylistyczna, gramatyczna, a także ortograficzna i interpunkcyjna tekst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7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możliwy do realizacji w formie zdalnej w aplikacji Teams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wierdzeniem uczestnictwa studenta w zajęciach zdalnych jest włączenie kamery oraz mikrofonu w aplikacji MS Teams (na życzenie osoby prowadzącej). W przypadku problemów technicznych, uniemożliwiających włączenie kamery i / lub mikrofonu, student może zostać zobligowany do ustnej lub pisemnej odpowiedzi – z zakresu treści realizowanych w trakcie zajęć – w innym, wyznaczonym przez osobę prowadzącą termin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18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54" w:leader="none"/>
                <w:tab w:val="left" w:pos="380" w:leader="non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organizacyjne – wprowadzenie w tematykę zajęć. Podstawowe pojęcia: styl, norma stylistyczna (wzorcowa i użytkowa), tekst, dyskurs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54" w:leader="none"/>
                <w:tab w:val="left" w:pos="380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Wybrane zagadnienia z zakresu poprawności ortograficznej i interpunkcyjnej; dyktando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54" w:leader="none"/>
                <w:tab w:val="left" w:pos="380" w:leader="non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yle funkcjonalne współczesnej polszczyzny: styl potoczny, artystyczny, naukowy, urzędowo-kancelaryjny, informacyjno-publicystyczny; cechy dobrego stylu i problem uniwersalnych dyrektyw stylistycznych; pojęcie błędu stylistycznego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54" w:leader="none"/>
                <w:tab w:val="left" w:pos="380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ylistyczne przekształcanie tekstów (styl naukowy – styl potoczny); charakterystyczne cechy stylu potocznego; tworzenie tekstów: dobór środków językowych ze względu na odbiorcę tekstu (list nieoficjalny – list oficjalny). 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54" w:leader="none"/>
                <w:tab w:val="left" w:pos="380" w:leader="non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ganizacja tekstu (zdanie i akapit, wstęp, rozwinięcie, zakończenie), spójność tekstu; segmentacja tekstu: wyznaczanie granicy zdań, podział na akapity, wprowadzanie znaków interpunkcyjnych, doskonalenie poprawności ortograficznej i interpunkcyjnej. 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54" w:leader="none"/>
                <w:tab w:val="left" w:pos="380" w:leader="non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Rozwijanie tekstu: od krótkiego zdania pojedynczego do rozbudowanej, zwartej wypowiedzi (spójność tekstu, logika wywodu, związki przyczynowo-skutkowe między poszczególnymi fragmentami, rola zdań pojedynczych i złożonych, szyk wyrazów w zdaniu, strategiczne pozycje tekstowe)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54" w:leader="none"/>
                <w:tab w:val="left" w:pos="380" w:leader="non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nowanie dłuższej wypowiedzi: techniki pracy nad tekstem pisanym, plan wypowiedzi, mapa myślowa. 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54" w:leader="none"/>
                <w:tab w:val="left" w:pos="380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kład graficzny listów oficjalnych oraz pism urzędowych (układ blokowy, układ wcięty), konwencjonalne formuły incipitowe, formuły finalne, najczęściej stosowane skróty.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354" w:leader="none"/>
                <w:tab w:val="left" w:pos="380" w:leader="non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worzenie tekstu: podanie czyli oficjalny list z prośbą (charakterystyczne cechy kompozycyjno-treściowe, argumentacja). 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Ćwiczenia ze stylistyki</w:t>
            </w:r>
            <w:r>
              <w:rPr>
                <w:rFonts w:cs="Arial" w:ascii="Arial" w:hAnsi="Arial"/>
                <w:sz w:val="22"/>
                <w:szCs w:val="22"/>
              </w:rPr>
              <w:t>, red. D. Zdunkiewicz-Jedynak, Warszawa 201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ziak M., Rzepczyński S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pisać</w:t>
            </w:r>
            <w:r>
              <w:rPr>
                <w:rFonts w:cs="Arial" w:ascii="Arial" w:hAnsi="Arial"/>
                <w:sz w:val="22"/>
                <w:szCs w:val="22"/>
              </w:rPr>
              <w:t xml:space="preserve">, Bielsko-Biała 2003. </w:t>
            </w:r>
            <w:r>
              <w:rPr>
                <w:color w:val="0070C0"/>
                <w:sz w:val="27"/>
                <w:szCs w:val="27"/>
              </w:rPr>
              <w:t>[</w:t>
            </w:r>
            <w:r>
              <w:rPr>
                <w:rFonts w:cs="Arial" w:ascii="Arial" w:hAnsi="Arial"/>
                <w:color w:val="0070C0"/>
                <w:sz w:val="22"/>
                <w:szCs w:val="22"/>
              </w:rPr>
              <w:t xml:space="preserve">poprzednio wydane jako: </w:t>
            </w:r>
            <w:r>
              <w:rPr>
                <w:rFonts w:cs="Arial" w:ascii="Arial" w:hAnsi="Arial"/>
                <w:i/>
                <w:color w:val="0070C0"/>
                <w:sz w:val="22"/>
                <w:szCs w:val="22"/>
              </w:rPr>
              <w:t xml:space="preserve">Jak dobrze napisać: ... </w:t>
            </w:r>
            <w:r>
              <w:rPr>
                <w:rFonts w:cs="Arial" w:ascii="Arial" w:hAnsi="Arial"/>
                <w:color w:val="0070C0"/>
                <w:sz w:val="22"/>
                <w:szCs w:val="22"/>
              </w:rPr>
              <w:t>, Warszawa 2002]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kowski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dobrze mówić i pisać po polsku</w:t>
            </w:r>
            <w:r>
              <w:rPr>
                <w:rFonts w:cs="Arial" w:ascii="Arial" w:hAnsi="Arial"/>
                <w:sz w:val="22"/>
                <w:szCs w:val="22"/>
              </w:rPr>
              <w:t>, Warszawa 200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dstawy stylistyki i retoryki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d. E. Wierzbicka, A. Wolański, D. Zdunkiewicz-Jedynak, Warszawa 2008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lszczyzna na co dzień</w:t>
            </w:r>
            <w:r>
              <w:rPr>
                <w:rFonts w:cs="Arial" w:ascii="Arial" w:hAnsi="Arial"/>
                <w:sz w:val="22"/>
                <w:szCs w:val="22"/>
              </w:rPr>
              <w:t>, red. M. Bańko, Warszawa 2006 i nast. wyd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aktyczna stylistyka nie tylko dla polonistów</w:t>
            </w:r>
            <w:r>
              <w:rPr>
                <w:rFonts w:cs="Arial" w:ascii="Arial" w:hAnsi="Arial"/>
                <w:sz w:val="22"/>
                <w:szCs w:val="22"/>
              </w:rPr>
              <w:t>, red. E. Bańkowska, A. Mikołajczuk, Warszawa 200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zewodnik po stylistyce polskiej. Style współczesnej polszczyzny</w:t>
            </w:r>
            <w:r>
              <w:rPr>
                <w:rFonts w:cs="Arial" w:ascii="Arial" w:hAnsi="Arial"/>
                <w:sz w:val="22"/>
                <w:szCs w:val="22"/>
              </w:rPr>
              <w:t>, red. E. Malinowska, J. Nocoń, U. Żydek-Bednarczuk, Kraków 201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zybylska 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stęp do nauki o języku polskim. Podręcznik dla szkół wyższych</w:t>
            </w:r>
            <w:r>
              <w:rPr>
                <w:rFonts w:cs="Arial" w:ascii="Arial" w:hAnsi="Arial"/>
                <w:sz w:val="22"/>
                <w:szCs w:val="22"/>
              </w:rPr>
              <w:t>, Kraków 2003., Kraków 200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iszniewski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tuka pisania</w:t>
            </w:r>
            <w:r>
              <w:rPr>
                <w:rFonts w:cs="Arial" w:ascii="Arial" w:hAnsi="Arial"/>
                <w:sz w:val="22"/>
                <w:szCs w:val="22"/>
              </w:rPr>
              <w:t xml:space="preserve">, Katowice 2003. </w:t>
            </w:r>
            <w:r>
              <w:rPr>
                <w:rFonts w:cs="Arial" w:ascii="Arial" w:hAnsi="Arial"/>
                <w:color w:val="0070C0"/>
                <w:sz w:val="22"/>
                <w:szCs w:val="22"/>
              </w:rPr>
              <w:t xml:space="preserve">[wyd. 2.: </w:t>
            </w:r>
            <w:r>
              <w:rPr>
                <w:rFonts w:cs="Arial" w:ascii="Arial" w:hAnsi="Arial"/>
                <w:i/>
                <w:color w:val="0070C0"/>
                <w:sz w:val="22"/>
                <w:szCs w:val="22"/>
              </w:rPr>
              <w:t>Jak pisać skutecznie</w:t>
            </w:r>
            <w:r>
              <w:rPr>
                <w:rFonts w:cs="Arial" w:ascii="Arial" w:hAnsi="Arial"/>
                <w:color w:val="0070C0"/>
                <w:sz w:val="22"/>
                <w:szCs w:val="22"/>
              </w:rPr>
              <w:t>, Katowice 2003]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Wzory listów i pism. Korespondencja praktyczna. Gratulacje, życzenia, zaproszenia, podania, życiorysy</w:t>
            </w:r>
            <w:r>
              <w:rPr>
                <w:rFonts w:cs="Arial" w:ascii="Arial" w:hAnsi="Arial"/>
                <w:sz w:val="22"/>
                <w:szCs w:val="22"/>
              </w:rPr>
              <w:t>, Przegląd Reader’s Digets, Warszawa 200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śko-Zielińska M., Majewska-Tworek A., Piekot T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zory tekstów użytkowych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Polszczyzna na co dzień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M. Bańko, Warszawa 2006. </w:t>
            </w:r>
            <w:r>
              <w:rPr>
                <w:rFonts w:cs="Arial" w:ascii="Arial" w:hAnsi="Arial"/>
                <w:color w:val="0070C0"/>
                <w:sz w:val="22"/>
                <w:szCs w:val="22"/>
              </w:rPr>
              <w:t xml:space="preserve">[osobno wydane jako: </w:t>
            </w:r>
            <w:r>
              <w:rPr>
                <w:rFonts w:cs="Arial" w:ascii="Arial" w:hAnsi="Arial"/>
                <w:i/>
                <w:color w:val="0070C0"/>
                <w:sz w:val="22"/>
                <w:szCs w:val="22"/>
              </w:rPr>
              <w:t>Sztuka pisania. Przewodnik po tekstach użytkowych</w:t>
            </w:r>
            <w:r>
              <w:rPr>
                <w:rFonts w:cs="Arial" w:ascii="Arial" w:hAnsi="Arial"/>
                <w:color w:val="0070C0"/>
                <w:sz w:val="22"/>
                <w:szCs w:val="22"/>
              </w:rPr>
              <w:t>, Warszawa 2008 i nast. wyd.]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dunkiewicz-Jedynak D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ykłady ze stylistyki</w:t>
            </w:r>
            <w:r>
              <w:rPr>
                <w:rFonts w:cs="Arial" w:ascii="Arial" w:hAnsi="Arial"/>
                <w:sz w:val="22"/>
                <w:szCs w:val="22"/>
              </w:rPr>
              <w:t>, Warszawa 2008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8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87"/>
      </w:tblGrid>
      <w:tr>
        <w:trPr>
          <w:trHeight w:val="1112" w:hRule="atLeast"/>
        </w:trPr>
        <w:tc>
          <w:tcPr>
            <w:tcW w:w="1038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ńko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łownik dobrego stylu, czyli Wyrazy, które się lubią</w:t>
            </w:r>
            <w:r>
              <w:rPr>
                <w:rFonts w:cs="Arial" w:ascii="Arial" w:hAnsi="Arial"/>
                <w:iCs/>
                <w:sz w:val="22"/>
                <w:szCs w:val="22"/>
              </w:rPr>
              <w:t>,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arszawa 2014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rygalski, Z., Rozmiarek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Listy i pisma użytkowe. 500 gotowych wzorów</w:t>
            </w:r>
            <w:r>
              <w:rPr>
                <w:rFonts w:cs="Arial" w:ascii="Arial" w:hAnsi="Arial"/>
                <w:sz w:val="22"/>
                <w:szCs w:val="22"/>
              </w:rPr>
              <w:t>, Warszawa 2005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unaj B., </w:t>
            </w:r>
            <w:r>
              <w:rPr>
                <w:rFonts w:cs="Arial" w:ascii="Arial" w:hAnsi="Arial"/>
                <w:i/>
                <w:sz w:val="22"/>
                <w:szCs w:val="22"/>
              </w:rPr>
              <w:t>Kategoria oficj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Współczesna polszczyzna mówiona w odmianie opracowanej (oficjalnej)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Z. Kurzowa, W. Śliwiński, Kraków 1994, s. 23-31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Jak pisać i redagować. Poradnik redaktora. Wzory tekstów użytkowych</w:t>
            </w:r>
            <w:r>
              <w:rPr>
                <w:rFonts w:cs="Arial" w:ascii="Arial" w:hAnsi="Arial"/>
                <w:sz w:val="22"/>
                <w:szCs w:val="22"/>
              </w:rPr>
              <w:t>, red. E. Wolańska, A. Wolański, M. Zaśko-Zielińska, A.Majewska-Tworek, Warszawa 201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zewodnik po stylistyce polskiej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d. S. Gajda, Opole 1995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awelec R., Zdunkiewicz-Jedynak D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 polski. Poradnik korespondencji użytkowej</w:t>
            </w:r>
            <w:r>
              <w:rPr>
                <w:rFonts w:cs="Arial" w:ascii="Arial" w:hAnsi="Arial"/>
                <w:sz w:val="22"/>
                <w:szCs w:val="22"/>
              </w:rPr>
              <w:t>, Warszawa 200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isarek W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lszczyzna oficjalna na tle innych jej odmian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Współczesna polszczyzna mówiona w odmianie opracowanej (oficjalnej)</w:t>
            </w:r>
            <w:r>
              <w:rPr>
                <w:rFonts w:cs="Arial" w:ascii="Arial" w:hAnsi="Arial"/>
                <w:sz w:val="22"/>
                <w:szCs w:val="22"/>
              </w:rPr>
              <w:t>, red. Z. Kurzowa, W. Śliwiński, Kraków 1994, s. 13-2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900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ękowska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aktyczna stylistyka (wybrane zagadnienia)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Nauka o języku dla polonistów</w:t>
            </w:r>
            <w:r>
              <w:rPr>
                <w:rFonts w:cs="Arial" w:ascii="Arial" w:hAnsi="Arial"/>
                <w:sz w:val="22"/>
                <w:szCs w:val="22"/>
              </w:rPr>
              <w:t>, red. S. Dubisz, Warszawa 1999, s. 412-448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900" w:leader="none"/>
              </w:tabs>
              <w:autoSpaceDE w:val="true"/>
              <w:jc w:val="both"/>
              <w:rPr>
                <w:rStyle w:val="InternetLink"/>
                <w:rFonts w:ascii="Arial" w:hAnsi="Arial" w:cs="Arial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ilkoń A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ypologia odmian językowych współczesnej polszczyzny</w:t>
            </w:r>
            <w:r>
              <w:rPr>
                <w:rFonts w:cs="Arial" w:ascii="Arial" w:hAnsi="Arial"/>
                <w:sz w:val="22"/>
                <w:szCs w:val="22"/>
              </w:rPr>
              <w:t xml:space="preserve">, wyd. II popr. i uzup. Katowice 2000,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sbc.org.pl/Content/73128/typologia_odmian_jezykowych_wyd_2.pdf</w:t>
              </w:r>
            </w:hyperlink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  <w:tab w:val="left" w:pos="900" w:leader="none"/>
              </w:tabs>
              <w:autoSpaceDE w:val="true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rebus.us.edu.pl/bitstream/20.500.12128/4625/1/Wilkon_Typologia_odmian_jezykowych.pdf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ojtak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tylistyka tekstów użytkowych – wybrane zagadnienia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 – teoria – dydaktyka</w:t>
            </w:r>
            <w:r>
              <w:rPr>
                <w:rFonts w:cs="Arial" w:ascii="Arial" w:hAnsi="Arial"/>
                <w:sz w:val="22"/>
                <w:szCs w:val="22"/>
              </w:rPr>
              <w:t>, red. B. Greszczuk, Rzeszów 1999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Wojtak M.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shd w:fill="FFFFFF" w:val="clear"/>
              </w:rPr>
              <w:t>W kręgu stylistycznych paradoksów – uwagi o stylu tekstów użytkowych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, ,,Stile", t. 3, Belgrad 2004, </w:t>
            </w:r>
            <w:hyperlink r:id="rId4" w:tgtFrame="_blank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https://www.rastko.rs/cms/files/books/49c94bcdb185c.pdf</w:t>
              </w:r>
            </w:hyperlink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autoSpaceDE w:val="true"/>
              <w:jc w:val="both"/>
              <w:rPr>
                <w:rStyle w:val="InternetLink"/>
                <w:rFonts w:ascii="Arial" w:hAnsi="Arial" w:cs="Arial"/>
                <w:i/>
                <w:i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Wielki słownik języka polskiego PAN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P. Żmigrodzki, Kraków,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sjp.pl/</w:t>
              </w:r>
            </w:hyperlink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autoSpaceDE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ielki słownik poprawnej polszczyzny PWN</w:t>
            </w:r>
            <w:r>
              <w:rPr>
                <w:rFonts w:cs="Arial" w:ascii="Arial" w:hAnsi="Arial"/>
                <w:sz w:val="22"/>
                <w:szCs w:val="22"/>
              </w:rPr>
              <w:t>, red. A. Markowski, t. 1-2, Warszawa 2022 (lub wcześniejsze wyd.; zob. hasła problemowe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autoSpaceDE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Zdunkiewicz-Jedynak D.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Jak to napisać? Poradnik redagowania i komponowania tekstu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Warszawa 2001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Arial" w:hAnsi="Arial" w:eastAsia="Times New Roman" w:cs="Arial"/>
      <w:i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2z6">
    <w:name w:val="WW8Num2z6"/>
    <w:qFormat/>
    <w:rPr/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bc.org.pl/Content/73128/typologia_odmian_jezykowych_wyd_2.pdf" TargetMode="External"/><Relationship Id="rId3" Type="http://schemas.openxmlformats.org/officeDocument/2006/relationships/hyperlink" Target="https://rebus.us.edu.pl/bitstream/20.500.12128/4625/1/Wilkon_Typologia_odmian_jezykowych.pdf" TargetMode="External"/><Relationship Id="rId4" Type="http://schemas.openxmlformats.org/officeDocument/2006/relationships/hyperlink" Target="https://www.rastko.rs/cms/files/books/49c94bcdb185c.pdf" TargetMode="External"/><Relationship Id="rId5" Type="http://schemas.openxmlformats.org/officeDocument/2006/relationships/hyperlink" Target="https://wsjp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3:23:00Z</dcterms:created>
  <dc:creator>Barbara Wilk</dc:creator>
  <dc:description/>
  <cp:keywords/>
  <dc:language>en-US</dc:language>
  <cp:lastModifiedBy>Toshiba</cp:lastModifiedBy>
  <cp:lastPrinted>2012-01-27T08:28:00Z</cp:lastPrinted>
  <dcterms:modified xsi:type="dcterms:W3CDTF">2025-02-27T13:23:00Z</dcterms:modified>
  <cp:revision>2</cp:revision>
  <dc:subject/>
  <dc:title>KARTA KURSU</dc:title>
</cp:coreProperties>
</file>