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ierunek: Filologia pols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udia I stopnia. Semestr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ok akademicki: 2024/2025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etyka z elementami teorii literatury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oetics with Essential Literary Theory and Criticism 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Katarzyna Wądolny-Tatar, 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warsztatowe przygotowanie osoby studiującej do kompetentnego opisu dzieła literackiego oraz do jego wieloaspektowej analizy na potrzeby samodzielnych badań naukowych oraz rozmaitych zastosowań praktycznych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mentarne wiadomości na temat budowy dzieła literackiego w zakresie przewidzianym programem kursu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z elementami teorii literatury 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mentarna umiejętność analizy i interpretacji dzieła literackiego w zakresie przewidzianym programem kursu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z elementami teorii literatury 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etyka z elementami teorii literatury 1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01 zna elementarne pojęcia i terminy z zakresu semiotyki i stylistyki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02 </w:t>
            </w:r>
            <w:r>
              <w:rPr>
                <w:rFonts w:cs="Arial" w:ascii="Arial" w:hAnsi="Arial"/>
                <w:sz w:val="22"/>
                <w:szCs w:val="22"/>
              </w:rPr>
              <w:t>zna różne koncepcje stylu literackiego oraz wybrane teorie metafory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W03 </w:t>
            </w:r>
            <w:r>
              <w:rPr>
                <w:rFonts w:cs="Arial" w:ascii="Arial" w:hAnsi="Arial"/>
              </w:rPr>
              <w:t>ma podstawową wiedzę na temat intertekstualności w badaniach literacki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3, K_W05, K_W10, K_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U01 </w:t>
            </w:r>
            <w:r>
              <w:rPr>
                <w:rFonts w:cs="Arial" w:ascii="Arial" w:hAnsi="Arial"/>
                <w:sz w:val="22"/>
                <w:szCs w:val="22"/>
              </w:rPr>
              <w:t>rozpoznaje, nazywa i interpretuje różne zjawiska z zakresu semiotyki i stylistyki literaturoznawczej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U02 </w:t>
            </w:r>
            <w:r>
              <w:rPr>
                <w:rFonts w:cs="Arial" w:ascii="Arial" w:hAnsi="Arial"/>
                <w:sz w:val="22"/>
                <w:szCs w:val="22"/>
              </w:rPr>
              <w:t>rozpoznaje różne tropy i figury stylistyczne, nazywa je i określa ich funkcję dla semantyki dzieła; rozpoznaje w dziele literackim warstwę znaczeń przenośnych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U03 </w:t>
            </w:r>
            <w:r>
              <w:rPr>
                <w:rFonts w:cs="Arial" w:ascii="Arial" w:hAnsi="Arial"/>
                <w:sz w:val="22"/>
                <w:szCs w:val="22"/>
              </w:rPr>
              <w:t>przeprowadza analizę stylistyczną dzieła literackiego; rozumie istotę stylu literacki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3, K_U05, K_U06, K_U08, K_U09, K_U1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01 </w:t>
            </w:r>
            <w:r>
              <w:rPr>
                <w:rFonts w:cs="Arial" w:ascii="Arial" w:hAnsi="Arial"/>
                <w:sz w:val="22"/>
                <w:szCs w:val="22"/>
              </w:rPr>
              <w:t>umie pracować w zespole, rozumie potrzebę współdziałani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02 </w:t>
            </w:r>
            <w:r>
              <w:rPr>
                <w:rFonts w:cs="Arial" w:ascii="Arial" w:hAnsi="Arial"/>
                <w:sz w:val="22"/>
                <w:szCs w:val="22"/>
              </w:rPr>
              <w:t>rozumie potrzebę poprawnego posługiwania się polszczyzną, dba o kulturę języka ojczystego i szanuje dziedzictwo narodowe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K03 </w:t>
            </w:r>
            <w:r>
              <w:rPr>
                <w:rFonts w:cs="Arial" w:ascii="Arial" w:hAnsi="Arial"/>
                <w:sz w:val="22"/>
                <w:szCs w:val="22"/>
              </w:rPr>
              <w:t>rozumie miejsce literatury w systemie komunikacji społecznej i w systemie kultur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2, K_K04, K_K05, K_K0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pis metod prowadzenia zajęć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9622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5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komentarz i objaśnienie zjawisk oraz procesów literackich w odniesieniu do przygotowanej samodzielnie przez osobę studiującą literatury przedmiotu;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y lekturowe: ćwiczenia analityczno-interpretacyjne;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w grupach;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ja multimedialna;</w:t>
            </w:r>
          </w:p>
          <w:p>
            <w:pPr>
              <w:pStyle w:val="Zawartotabeli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poglądowe.</w:t>
            </w:r>
          </w:p>
        </w:tc>
      </w:tr>
    </w:tbl>
    <w:p>
      <w:pPr>
        <w:pStyle w:val="Zawartotabeli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Zawartotabeli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Zawartotabeli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Formy sprawdzania efektów kształcenia</w:t>
      </w:r>
    </w:p>
    <w:p>
      <w:pPr>
        <w:pStyle w:val="Zawartotabeli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1157"/>
        <w:gridCol w:w="464"/>
        <w:gridCol w:w="666"/>
        <w:gridCol w:w="854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E –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ferat</w:t>
            </w:r>
          </w:p>
        </w:tc>
        <w:tc>
          <w:tcPr>
            <w:tcW w:w="11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Praca pisemna (mała analiza literacka)</w:t>
            </w:r>
          </w:p>
        </w:tc>
        <w:tc>
          <w:tcPr>
            <w:tcW w:w="4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gzamin pisemny</w:t>
            </w:r>
          </w:p>
        </w:tc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nne (kolokwium lub test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  <w:tc>
          <w:tcPr>
            <w:tcW w:w="11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  <w:tc>
          <w:tcPr>
            <w:tcW w:w="4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  <w:tc>
          <w:tcPr>
            <w:tcW w:w="11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  <w:tc>
          <w:tcPr>
            <w:tcW w:w="4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  <w:tc>
          <w:tcPr>
            <w:tcW w:w="11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  <w:tc>
          <w:tcPr>
            <w:tcW w:w="4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  <w:tc>
          <w:tcPr>
            <w:tcW w:w="11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  <w:tc>
          <w:tcPr>
            <w:tcW w:w="4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  <w:tc>
          <w:tcPr>
            <w:tcW w:w="11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  <w:tc>
          <w:tcPr>
            <w:tcW w:w="4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  <w:tc>
          <w:tcPr>
            <w:tcW w:w="11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  <w:tc>
          <w:tcPr>
            <w:tcW w:w="4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  <w:tc>
          <w:tcPr>
            <w:tcW w:w="11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  <w:tc>
          <w:tcPr>
            <w:tcW w:w="11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  <w:tc>
          <w:tcPr>
            <w:tcW w:w="4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x</w:t>
            </w:r>
            <w:bookmarkStart w:id="0" w:name="_GoBack"/>
            <w:bookmarkEnd w:id="0"/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  <w:tc>
          <w:tcPr>
            <w:tcW w:w="11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  <w:tc>
          <w:tcPr>
            <w:tcW w:w="4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Zawartotabeli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40" w:type="dxa"/>
        <w:jc w:val="left"/>
        <w:tblInd w:w="-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kursu możliwe jest na podstawie obecności na co najmniej 75% ćwiczeń (16 g.), aktywności merytorycznej osoby studiującej na zajęciach (udział w dyskusji; praca z tekstem; dłuższa wypowiedź na zajęciach, będąca zreferowaniem lub analizą zadanego uprzednio materiału), jak również na podstawie uzyskania pozytywnej oceny z małej analizy literackiej oraz kolokwium zaliczeniowego jako form pisanych na zajęciach akademickich. Kryteria oceny pracy pisemnej: uzyskanie 50% przewidzianej puli punktów – ocena dst, 70% – ocena db, 90% – ocena bdb.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40" w:type="dxa"/>
        <w:jc w:val="left"/>
        <w:tblInd w:w="-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81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jęcia t trybie stacjonarnym i zdalnym (jeśli takie wystąpią) mają charakter tożsam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bowiązuje zaliczenie z oceną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Środki stylistyczne i ich podział (m. in. leksykalne, frazeologiczne, fleksyjne, składniowe)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antyczne środki stylistyczne – specyfika i typy tropów (m. in. alegoria, symbol, ironia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afora i metonimia – struktura, typy, znaczenia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orie metafory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tyl i stylizacja (np. stylizacja gwarowa, archaizacja, trawestacja, pastisz i parodia)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 mitu w badaniach literackich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menty semiotyki: znak, znaczenie, denotacja, konotacja, pole semantyczne; język jako system znakowy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tekstualność i jej zakres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rzyńska A., Markowski M.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e literatury XX wieku. Podręcznik</w:t>
            </w:r>
            <w:r>
              <w:rPr>
                <w:rFonts w:cs="Arial" w:ascii="Arial" w:hAnsi="Arial"/>
                <w:sz w:val="22"/>
                <w:szCs w:val="22"/>
              </w:rPr>
              <w:t>, Kraków 2006 (wybór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Ćwiczenia z poetyki</w:t>
            </w:r>
            <w:r>
              <w:rPr>
                <w:rFonts w:cs="Arial" w:ascii="Arial" w:hAnsi="Arial"/>
                <w:sz w:val="22"/>
                <w:szCs w:val="22"/>
              </w:rPr>
              <w:t>, red. A. Gajewska, T. Mizerkiewicz, Warszawa 2006 (wybór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łowiński M., T. Kostkiewiczowa, A. Okopień-Sławińska, J. Sławi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terminów literackich</w:t>
            </w:r>
            <w:r>
              <w:rPr>
                <w:rFonts w:cs="Arial" w:ascii="Arial" w:hAnsi="Arial"/>
                <w:sz w:val="22"/>
                <w:szCs w:val="22"/>
              </w:rPr>
              <w:t>, wyd. 3 popr., Wrocław 1998 i wyd. nast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rwin-Piotrowska D.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Poetyka. Przewodnik po świecie tekstów</w:t>
            </w:r>
            <w:r>
              <w:rPr>
                <w:rFonts w:cs="Arial" w:ascii="Arial" w:hAnsi="Arial"/>
                <w:sz w:val="22"/>
                <w:szCs w:val="22"/>
              </w:rPr>
              <w:t>, Kraków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Główne problemy wiedzy o literaturze</w:t>
            </w:r>
            <w:r>
              <w:rPr>
                <w:rFonts w:cs="Arial" w:ascii="Arial" w:hAnsi="Arial"/>
                <w:sz w:val="22"/>
                <w:szCs w:val="22"/>
              </w:rPr>
              <w:t xml:space="preserve">, wyd. dowolne (np.: </w:t>
            </w:r>
            <w:r>
              <w:rPr>
                <w:rFonts w:cs="Arial" w:ascii="Arial" w:hAnsi="Arial"/>
                <w:i/>
                <w:sz w:val="22"/>
                <w:szCs w:val="22"/>
              </w:rPr>
              <w:t>Styl tekstu literackiego i jego badanie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miary dzieła literac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1996 (np.: </w:t>
            </w:r>
            <w:r>
              <w:rPr>
                <w:rFonts w:cs="Arial" w:ascii="Arial" w:hAnsi="Arial"/>
                <w:i/>
                <w:sz w:val="22"/>
                <w:szCs w:val="22"/>
              </w:rPr>
              <w:t>Uwagi o semantyce i budowie metafory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ycz 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kstowy świat. Poststrukturalizm a wiedza o literaturze</w:t>
            </w:r>
            <w:r>
              <w:rPr>
                <w:rFonts w:cs="Arial" w:ascii="Arial" w:hAnsi="Arial"/>
                <w:sz w:val="22"/>
                <w:szCs w:val="22"/>
              </w:rPr>
              <w:t>, Warszawa 1995 lub wyd. nast. (fragm.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udia o metaforze</w:t>
            </w:r>
            <w:r>
              <w:rPr>
                <w:rFonts w:cs="Arial" w:ascii="Arial" w:hAnsi="Arial"/>
                <w:sz w:val="22"/>
                <w:szCs w:val="22"/>
              </w:rPr>
              <w:t xml:space="preserve">, t. 2, red. M. Głowiński i A. Okopień-Sławińska, Wrocław 1983 (wybór)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orie literatury XX wieku. Antologia</w:t>
            </w:r>
            <w:r>
              <w:rPr>
                <w:rFonts w:cs="Arial" w:ascii="Arial" w:hAnsi="Arial"/>
                <w:sz w:val="22"/>
                <w:szCs w:val="22"/>
              </w:rPr>
              <w:t>, red. A. Burzyńska, M. P. Markowski, Kraków 2006 (wybór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Aluzja literacka. Teoria – interpretacje – konteksty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A. Stoff, A. Skubaczewska-Pniewska, Toruń 2007 (wybór, np. A. Stoff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zy o aluzji literackiej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erems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it w umyśle. Ewolucyjno-kognitywne podstawy form mitycznych</w:t>
            </w:r>
            <w:r>
              <w:rPr>
                <w:rFonts w:cs="Arial" w:ascii="Arial" w:hAnsi="Arial"/>
                <w:sz w:val="22"/>
                <w:szCs w:val="22"/>
              </w:rPr>
              <w:t>, Kraków 2021 (fragm.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gnatowicz-Skowrońsk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Frazeologizmy jako tworzywo stylu współczesnej powieści polskiej</w:t>
            </w:r>
            <w:r>
              <w:rPr>
                <w:rFonts w:cs="Arial" w:ascii="Arial" w:hAnsi="Arial"/>
                <w:sz w:val="22"/>
                <w:szCs w:val="22"/>
              </w:rPr>
              <w:t>, Szczecin 2008 (fragm.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lawik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rys poetyki</w:t>
            </w:r>
            <w:r>
              <w:rPr>
                <w:rFonts w:cs="Arial" w:ascii="Arial" w:hAnsi="Arial"/>
                <w:sz w:val="22"/>
                <w:szCs w:val="22"/>
              </w:rPr>
              <w:t>, Kraków 2013 (fragm.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uźma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Kategoria mitu w badaniach literackich</w:t>
            </w:r>
            <w:r>
              <w:rPr>
                <w:rFonts w:cs="Arial" w:ascii="Arial" w:hAnsi="Arial"/>
                <w:sz w:val="22"/>
                <w:szCs w:val="22"/>
              </w:rPr>
              <w:t>, „Pamiętnik Literacki” 1986, z. 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Liryka polska. Interpretacje</w:t>
            </w:r>
            <w:r>
              <w:rPr>
                <w:rFonts w:cs="Arial" w:ascii="Arial" w:hAnsi="Arial"/>
                <w:sz w:val="22"/>
                <w:szCs w:val="22"/>
              </w:rPr>
              <w:t>, red. J. Prokop i J. Sławiński, Gdańsk 2002 i wyd. wcześniejsze (wybór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jdzińska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Frazeologizmy jako tworzywo współczesnej poezji</w:t>
            </w:r>
            <w:r>
              <w:rPr>
                <w:rFonts w:cs="Arial" w:ascii="Arial" w:hAnsi="Arial"/>
                <w:sz w:val="22"/>
                <w:szCs w:val="22"/>
              </w:rPr>
              <w:t xml:space="preserve">, Lublin 1993 (fragm.) lub tej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Studia frazeologiczne</w:t>
            </w:r>
            <w:r>
              <w:rPr>
                <w:rFonts w:cs="Arial" w:ascii="Arial" w:hAnsi="Arial"/>
                <w:sz w:val="22"/>
                <w:szCs w:val="22"/>
              </w:rPr>
              <w:t>, Łask 200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 rodzajów i gatunków literackich</w:t>
            </w:r>
            <w:r>
              <w:rPr>
                <w:rFonts w:cs="Arial" w:ascii="Arial" w:hAnsi="Arial"/>
                <w:sz w:val="22"/>
                <w:szCs w:val="22"/>
              </w:rPr>
              <w:t>, red. G. Gazda, S. Tynecka-Makowska, Kraków 200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Sztuka interpretacji. Poezja polska XX i XXI wieku, </w:t>
            </w:r>
            <w:r>
              <w:rPr>
                <w:rFonts w:cs="Arial" w:ascii="Arial" w:hAnsi="Arial"/>
                <w:sz w:val="22"/>
                <w:szCs w:val="22"/>
              </w:rPr>
              <w:t>red. D. Szczukowski, G. Tomaszewska, Gdański 2014 (wybór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ździcka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aratekst – od koncepcji Gérarda Genette`a po współczesna praktykę badań paratekstualnych</w:t>
            </w:r>
            <w:r>
              <w:rPr>
                <w:rFonts w:cs="Arial" w:ascii="Arial" w:hAnsi="Arial"/>
                <w:sz w:val="22"/>
                <w:szCs w:val="22"/>
              </w:rPr>
              <w:t>, „Stylistyka” 2023, nr XXXII, s. 299–32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iomek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toryka opisowa</w:t>
            </w:r>
            <w:r>
              <w:rPr>
                <w:rFonts w:cs="Arial" w:ascii="Arial" w:hAnsi="Arial"/>
                <w:sz w:val="22"/>
                <w:szCs w:val="22"/>
              </w:rPr>
              <w:t xml:space="preserve">, Wrocław 2000 (fragm.)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wypowiedzi ust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4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20:00:00Z</dcterms:created>
  <dc:creator>Barbara Wilk</dc:creator>
  <dc:description/>
  <cp:keywords/>
  <dc:language>en-US</dc:language>
  <cp:lastModifiedBy>T480s</cp:lastModifiedBy>
  <cp:lastPrinted>2012-01-27T08:28:00Z</cp:lastPrinted>
  <dcterms:modified xsi:type="dcterms:W3CDTF">2025-03-12T21:59:00Z</dcterms:modified>
  <cp:revision>12</cp:revision>
  <dc:subject/>
  <dc:title>KARTA KURSU</dc:title>
</cp:coreProperties>
</file>