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ksykologia i leksykograf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  <w:t>Lexicology and lexicography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4536"/>
        <w:gridCol w:w="3261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453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Ewa Młynarczyk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Ewa Horyń, prof. UKEN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arta Karamań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405" w:hRule="atLeast"/>
          <w:cantSplit w:val="true"/>
        </w:trPr>
        <w:tc>
          <w:tcPr>
            <w:tcW w:w="1843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Katedra Języka Polskiego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Katedra Lingwistyki Kulturowej </w:t>
              <w:br/>
              <w:t>i Komunikacji Społecznej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843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453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kursu jest zaznajomienie studentów z podstawową wiedzą na temat systemu leksykalnego języka polskiego. W czasie kursu studenci zapoznają się również z najważniejszymi osiągnięciami leksykografii polskiej oraz z podstawowymi terminami z zakresu słownikarstwa. Celem kursu jest również wykształcenie umiejętności odpowiedniego korzystania z różnego typu słowników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, </w:t>
            </w:r>
            <w:r>
              <w:rPr>
                <w:rFonts w:cs="Arial" w:ascii="Arial" w:hAnsi="Arial"/>
                <w:sz w:val="20"/>
                <w:szCs w:val="20"/>
              </w:rPr>
              <w:t xml:space="preserve">zna podstawowe działy, zadania i pojęcia z zakresu leksykologii; ma elementarną wiedzę na temat semantyki i łączliwości wyrazów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02, ma podstawową wiedzę o sposobach bogacenia leksyki: neologizmach, zapożyczeniach; chronologicznym, terytorialnym, emocjonalnym i stylistycznym zróżnicowaniu leksyki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W03, posiada elementarną wiedzę na temat znaczenia wyrazów (treść i zakres wyrazu; relacje semantyczne: polisemia, homonimia, synonimia, antonimia, hiponimia, hiperonimia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, ma wiedzę na temat istoty i typologii związków frazeologicznych oraz źródeł frazeologizmów;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W05, zna etapy rozwoju słownikarstwa polskiego, posiada wiedzę na temat różnych typów słowników, współczesnych i historycznych słowników języka polskiego, ma wiedzę na temat struktury artykułu hasłowego, rodzajów kwalifikatorów, zna sposoby definiowania hasła słownikowego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 0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W16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, </w:t>
            </w:r>
            <w:r>
              <w:rPr>
                <w:rFonts w:cs="Arial" w:ascii="Arial" w:hAnsi="Arial"/>
                <w:sz w:val="20"/>
                <w:szCs w:val="20"/>
              </w:rPr>
              <w:t>potrafi korzystać z różnego typu słowników; umie poszukiwać różnorodnych informacji w odpowiednim typie słownika; potrafi przygotować pisemną analizę leksykograficzną wybranych haseł słownikowych;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02, potrafi przeprowadzić na poziomie elementarnym analizę leksykalną i semantyczną jednostek leksykalnych; rozróżnia podstawowe typy frazeologizmów, umie opisać ich specyfikę w stosunku do swobodnych połączeń wyrazow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 0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 0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K_U 09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 0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  <w:softHyphen/>
              <w:t>_U 0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  <w:softHyphen/>
              <w:t>_U 08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 11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, umie docenić dorobek leksykografii polskiej jako ważnego czynnika kształtującego kulturę narodową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ma świadomość zdobytej wiedzy i posiadanych umiejętności w kontekście samokształceni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 0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 0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K 0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1122"/>
        <w:gridCol w:w="1177"/>
        <w:gridCol w:w="1103"/>
        <w:gridCol w:w="1134"/>
        <w:gridCol w:w="1134"/>
        <w:gridCol w:w="1134"/>
      </w:tblGrid>
      <w:tr>
        <w:trPr>
          <w:trHeight w:val="424" w:hRule="exact"/>
          <w:cantSplit w:val="true"/>
        </w:trPr>
        <w:tc>
          <w:tcPr>
            <w:tcW w:w="9640" w:type="dxa"/>
            <w:gridSpan w:val="8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6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5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ład</w:t>
            </w:r>
          </w:p>
          <w:p>
            <w:pPr>
              <w:pStyle w:val="Zawartotabeli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- ćwiczenia praktyczne indywidualne i grupowe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dyskusja </w:t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65"/>
        <w:gridCol w:w="665"/>
        <w:gridCol w:w="666"/>
        <w:gridCol w:w="513"/>
        <w:gridCol w:w="1095"/>
        <w:gridCol w:w="666"/>
        <w:gridCol w:w="564"/>
        <w:gridCol w:w="768"/>
        <w:gridCol w:w="666"/>
        <w:gridCol w:w="666"/>
        <w:gridCol w:w="1712"/>
      </w:tblGrid>
      <w:tr>
        <w:trPr>
          <w:trHeight w:val="1616" w:hRule="atLeast"/>
          <w:cantSplit w:val="true"/>
        </w:trPr>
        <w:tc>
          <w:tcPr>
            <w:tcW w:w="960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5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10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praktyczne indywidualne i/lub grup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1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kwium zaliczeniowe</w:t>
            </w:r>
          </w:p>
        </w:tc>
      </w:tr>
      <w:tr>
        <w:trPr>
          <w:trHeight w:val="244" w:hRule="atLeast"/>
          <w:cantSplit w:val="true"/>
        </w:trPr>
        <w:tc>
          <w:tcPr>
            <w:tcW w:w="9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Na ocenę składa się: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obecność na zajęciach oraz systematyczne przygotowanie i aktywny udział </w:t>
              <w:br/>
              <w:t>w zajęciach,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onywanie ćwiczeń,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- pisemne kolokwium zaliczeniowe obejmujące wiedzę z wykładów i ćwiczeń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możliwy do realizacji w formie zdalnej w aplikacji Teams.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twierdzeniem uczestnictwa studenta w zajęcia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Wykłady (6 godzin)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. Leksykografia jako nauka o słownikach. Etapy rozwoju słownikarstwa polskiego. Różne typy słownik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. Polska leksykografia współczesn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 Mikrostruktura słownika. Artykuł hasłowy i jego elementy składow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Ćwiczenia (24 godziny)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1.Typy definicji słownikowych. Rodzaje kwalifikatorów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2. Leksykologia jako nauka. Pojęcie jednostki leksykalnej. Znaczenie wyrazu. Zakres i treść wyrazu. Typy znaczeń wyrazu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.Sposoby wzbogacania słownictwa (neologizmy słowotwórcze, semantyczne i frazeologiczne, zapożyczenia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4.</w:t>
            </w:r>
            <w:r>
              <w:rPr>
                <w:rFonts w:cs="Arial" w:ascii="Arial" w:hAnsi="Arial"/>
                <w:sz w:val="20"/>
                <w:szCs w:val="20"/>
              </w:rPr>
              <w:t>/5.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Relacje semantyczne między wyrazami: synonimia, hiponimia antonimia, konwersja, komplementarność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Zjawiska polisemii, homonimi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6.Rodziaje zmian znaczeniow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7.</w:t>
            </w:r>
            <w:r>
              <w:rPr>
                <w:rFonts w:cs="Arial" w:ascii="Arial" w:hAnsi="Arial"/>
                <w:sz w:val="20"/>
                <w:szCs w:val="20"/>
              </w:rPr>
              <w:t>/8.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Leksyka wspólnoodmianowa a jednostki leksykalne o ograniczonym zasięgu środowiskowym, terytorialnym i stylistycznym (terminy, profesjonalizmy, regionalizmy, dialektyzmy, słownictwo środowiskowe, nacechowane stylistycznie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9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arstwy chronologiczne polszczyzny (archaizmy, wyrazy przestarzałe, neologizmy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0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Typologia zapożyczeń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1./12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Frazeologia: istota i typologia związków frazeologicznych. Źródła frazeologizmów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Wykaz literatury podstawowej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9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Kania S., Tokarski J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Zarys leksykologii i leksykografii polskiej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arszawa 1971.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Markowski A., 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Kultura języka polskiego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. 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Teoria. Zagadnienia leksykaln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arszawa 2008 i wydania następne, s. 160-165.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Markowski A., 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Wykłady z leksykologi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arszawa 2012.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Lewicki A.M., A. Pajdzińska A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 xml:space="preserve">Frazeologia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[w:]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Współczesny język polsk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red. J. Bartmiński, Wrocław 1993, s. 307-326, Lublin 2001 i wydania następne, s. 315-334.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Piotrowski T., 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Zrozumieć leksykografię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arszawa 2002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Przybylska R.,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 xml:space="preserve"> Wstęp do nauki o języku polskim. Podręcznik dla szkół wyższych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Kraków 2003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Urbańczyk S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Słowniki, ich rodzaje i użyteczność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yd. 4, Kraków 2000 i następne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trike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Żmigrodzki P, 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Wprowadzenie do leksykografii polskiej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Katowice 2009; wersja online: </w:t>
            </w:r>
          </w:p>
          <w:p>
            <w:pPr>
              <w:pStyle w:val="Normal"/>
              <w:spacing w:lineRule="auto" w:line="276"/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eastAsia="ar-SA"/>
                </w:rPr>
                <w:t>https://rebus.us.edu.pl/bitstream/20.500.12128/3960/1/Zmigrodzki_wprowadzenie_do_leksykografii_polskiej_[2009].pdf</w:t>
              </w:r>
            </w:hyperlink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112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tabs>
                <w:tab w:val="clear" w:pos="708"/>
                <w:tab w:val="left" w:pos="72" w:leader="none"/>
                <w:tab w:val="left" w:pos="781" w:leader="none"/>
                <w:tab w:val="left" w:pos="1348" w:leader="none"/>
                <w:tab w:val="left" w:pos="1440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presjan J.D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Semantyka leksykalna. Synonimiczne środki języka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przekł. Z. Kozłowska i A. Markowski, Wrocław 1980.</w:t>
            </w:r>
          </w:p>
          <w:p>
            <w:pPr>
              <w:pStyle w:val="Normal"/>
              <w:widowControl/>
              <w:tabs>
                <w:tab w:val="clear" w:pos="708"/>
                <w:tab w:val="left" w:pos="72" w:leader="none"/>
                <w:tab w:val="left" w:pos="781" w:leader="none"/>
                <w:tab w:val="left" w:pos="1348" w:leader="none"/>
                <w:tab w:val="left" w:pos="1440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Bąba S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Innowacje frazeologiczne współczesnej polszczyzny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Poznań 1989.</w:t>
            </w:r>
          </w:p>
          <w:p>
            <w:pPr>
              <w:pStyle w:val="Normal"/>
              <w:widowControl/>
              <w:tabs>
                <w:tab w:val="clear" w:pos="708"/>
                <w:tab w:val="left" w:pos="72" w:leader="none"/>
                <w:tab w:val="left" w:pos="781" w:leader="none"/>
                <w:tab w:val="left" w:pos="1348" w:leader="none"/>
                <w:tab w:val="left" w:pos="144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Buttler D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dmiany polskiej homonimi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"Poradnik Językowy" 1971, z. 1-2. </w:t>
            </w:r>
          </w:p>
          <w:p>
            <w:pPr>
              <w:pStyle w:val="Normal"/>
              <w:widowControl/>
              <w:tabs>
                <w:tab w:val="clear" w:pos="708"/>
                <w:tab w:val="left" w:pos="72" w:leader="none"/>
                <w:tab w:val="left" w:pos="781" w:leader="none"/>
                <w:tab w:val="left" w:pos="1348" w:leader="none"/>
                <w:tab w:val="left" w:pos="1440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Buttler D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Struktura znaczeniowa wyrazów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„Prace Filologiczne” 1976, t. XXVI.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 xml:space="preserve">Chlebda W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Frazematyka</w:t>
            </w:r>
            <w:r>
              <w:rPr>
                <w:rFonts w:cs="Arial" w:ascii="Arial" w:hAnsi="Arial"/>
                <w:iCs/>
                <w:sz w:val="20"/>
                <w:szCs w:val="20"/>
                <w:lang w:eastAsia="ar-SA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 xml:space="preserve"> Współczesny język polsk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red. J. Bartmiński, Wrocław 1993, s.327-334, Lublin 2001 i wydania następne, s. 335-340.</w:t>
            </w:r>
          </w:p>
          <w:p>
            <w:pPr>
              <w:pStyle w:val="Normal"/>
              <w:widowControl/>
              <w:tabs>
                <w:tab w:val="clear" w:pos="708"/>
                <w:tab w:val="left" w:pos="72" w:leader="none"/>
                <w:tab w:val="left" w:pos="781" w:leader="none"/>
                <w:tab w:val="left" w:pos="1348" w:leader="none"/>
                <w:tab w:val="left" w:pos="1440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Grochowski M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Zarys leksykologii i leksykografii. Zagadnienia synchroniczn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Toruń 1982. </w:t>
            </w:r>
          </w:p>
          <w:p>
            <w:pPr>
              <w:pStyle w:val="Normal"/>
              <w:widowControl/>
              <w:tabs>
                <w:tab w:val="clear" w:pos="708"/>
                <w:tab w:val="left" w:pos="72" w:leader="none"/>
                <w:tab w:val="left" w:pos="781" w:leader="none"/>
                <w:tab w:val="left" w:pos="1348" w:leader="none"/>
                <w:tab w:val="left" w:pos="1440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Grodziński E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Typy wieloznaczności wyrazów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„Poradnik Językowy” 1970, nr 3.</w:t>
            </w:r>
          </w:p>
          <w:p>
            <w:pPr>
              <w:pStyle w:val="Normal"/>
              <w:widowControl/>
              <w:tabs>
                <w:tab w:val="clear" w:pos="708"/>
                <w:tab w:val="left" w:pos="72" w:leader="none"/>
                <w:tab w:val="left" w:pos="781" w:leader="none"/>
                <w:tab w:val="left" w:pos="1348" w:leader="none"/>
                <w:tab w:val="left" w:pos="144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Grzegorczykowa R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Wprowadzenie do semantyk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językoznawcz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j, wyd. 3 popraw. i rozszerz., Warszawa 2001.</w:t>
            </w:r>
          </w:p>
          <w:p>
            <w:pPr>
              <w:pStyle w:val="Normal"/>
              <w:widowControl/>
              <w:tabs>
                <w:tab w:val="clear" w:pos="708"/>
                <w:tab w:val="left" w:pos="72" w:leader="none"/>
                <w:tab w:val="left" w:pos="781" w:leader="none"/>
                <w:tab w:val="left" w:pos="1348" w:leader="none"/>
                <w:tab w:val="left" w:pos="144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Hącia A., Kłosińska K., Łachnik J., Pędzich B., 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Problemy metodologiczne związane z opisem nowych jednostek języka na przykładzie słownika neologizmów OJ UW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[w:] „Dialog z Tradycją”, t. IX, 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Językowe świadectwo przemian społecznych i kulturowych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Kraków 2021, s. 131-153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łosińska K.,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Skąd się biorą frazeologizmy?  Źródła frazeologizmów i mechanizmy  frazeotwórcze, </w:t>
            </w:r>
            <w:r>
              <w:rPr>
                <w:rFonts w:cs="Arial" w:ascii="Arial" w:hAnsi="Arial"/>
                <w:sz w:val="20"/>
                <w:szCs w:val="20"/>
              </w:rPr>
              <w:t xml:space="preserve">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>Perspektywy współczesnej frazeologii polskiej</w:t>
            </w:r>
            <w:r>
              <w:rPr>
                <w:rFonts w:cs="Arial" w:ascii="Arial" w:hAnsi="Arial"/>
                <w:sz w:val="20"/>
                <w:szCs w:val="20"/>
              </w:rPr>
              <w:t xml:space="preserve">, red. G. Dziamska-Lenart, J. Liberek, Poznań 2016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s. </w:t>
            </w:r>
            <w:r>
              <w:rPr>
                <w:rFonts w:cs="Arial" w:ascii="Arial" w:hAnsi="Arial"/>
                <w:sz w:val="20"/>
                <w:szCs w:val="20"/>
              </w:rPr>
              <w:t>19-36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Kurkowska H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 przedmiocie i działach leksykologi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„Prace Filologiczne” 1975, t. XXV. 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rzyżanowski P., </w:t>
            </w:r>
            <w:r>
              <w:rPr>
                <w:rFonts w:cs="Arial" w:ascii="Arial" w:hAnsi="Arial"/>
                <w:i/>
                <w:sz w:val="20"/>
                <w:szCs w:val="20"/>
              </w:rPr>
              <w:t>O rodzajach definicji i definiowaniu w lingwistyce</w:t>
            </w:r>
            <w:r>
              <w:rPr>
                <w:rFonts w:cs="Arial" w:ascii="Arial" w:hAnsi="Arial"/>
                <w:sz w:val="20"/>
                <w:szCs w:val="20"/>
              </w:rPr>
              <w:t xml:space="preserve">, [w:] </w:t>
            </w:r>
            <w:r>
              <w:rPr>
                <w:rFonts w:cs="Arial" w:ascii="Arial" w:hAnsi="Arial"/>
                <w:i/>
                <w:sz w:val="20"/>
                <w:szCs w:val="20"/>
              </w:rPr>
              <w:t>O definicjach i definiowaniu</w:t>
            </w:r>
            <w:r>
              <w:rPr>
                <w:rFonts w:cs="Arial" w:ascii="Arial" w:hAnsi="Arial"/>
                <w:sz w:val="20"/>
                <w:szCs w:val="20"/>
              </w:rPr>
              <w:t>, pod red. J. Bartmińskiego i R. Tokarskiego, Lublin 1993, s. 387‒400.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Maćkiewicz J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Wyrazy międzynarodowe (internacjonalizmy) we współczesnym języku polskim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[w:]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Współczesny język polsk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red. J. Bartmiński, Wrocław 1993, s. 525-532, Lublin 2001 i wydania następne, s. 555-562.</w:t>
            </w:r>
          </w:p>
          <w:p>
            <w:pPr>
              <w:pStyle w:val="Normal"/>
              <w:widowControl/>
              <w:tabs>
                <w:tab w:val="clear" w:pos="708"/>
                <w:tab w:val="left" w:pos="72" w:leader="none"/>
                <w:tab w:val="left" w:pos="781" w:leader="none"/>
                <w:tab w:val="left" w:pos="1348" w:leader="none"/>
                <w:tab w:val="left" w:pos="1440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Miodunka W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Podstawy leksykologii i leksykografi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Warszawa 1989. </w:t>
            </w:r>
          </w:p>
          <w:p>
            <w:pPr>
              <w:pStyle w:val="Normal"/>
              <w:widowControl/>
              <w:tabs>
                <w:tab w:val="clear" w:pos="708"/>
                <w:tab w:val="left" w:pos="72" w:leader="none"/>
                <w:tab w:val="left" w:pos="781" w:leader="none"/>
                <w:tab w:val="left" w:pos="1348" w:leader="none"/>
                <w:tab w:val="left" w:pos="1440" w:leader="none"/>
              </w:tabs>
              <w:autoSpaceDE w:val="true"/>
              <w:spacing w:lineRule="auto" w:line="276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Pałka P. Kwaśnicka-Janowicz A., 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Przewodnik po elektronicznych zasobach językowych dla polonistów (słowniki, kartoteki, korpusy, kompendia)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Kraków 2017; online: </w:t>
            </w:r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 xml:space="preserve">https://www.tmjp.pl/images/pdf/przewodnik_po_elektronicznych_zasobach.pdf  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Piotrowski T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Słowniki języka polskiego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[w:]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Współczesny język polsk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red. J. Bartmiński, Wrocław 1993, s. 571-588, Lublin 2001 i wydania następne, s. 601-618.</w:t>
            </w:r>
          </w:p>
          <w:p>
            <w:pPr>
              <w:pStyle w:val="Normal"/>
              <w:widowControl/>
              <w:tabs>
                <w:tab w:val="clear" w:pos="708"/>
                <w:tab w:val="left" w:pos="72" w:leader="none"/>
                <w:tab w:val="left" w:pos="781" w:leader="none"/>
                <w:tab w:val="left" w:pos="1348" w:leader="none"/>
                <w:tab w:val="left" w:pos="1440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Radwańska A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Relacja konwersji leksykalnej w języku polskim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"Poradnik Językowy" 1992, z. 8. 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Rygier J., Siatkowski J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 xml:space="preserve">Kontakty polszczyzny z językami słowiańskimi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[w:]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Współczesny język polsk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red. J. Bartmiński, Wrocław 1993, s. 511-524, Lublin 2001 i wydania następne, s. 541-554.</w:t>
            </w:r>
          </w:p>
          <w:p>
            <w:pPr>
              <w:pStyle w:val="Normal"/>
              <w:widowControl/>
              <w:tabs>
                <w:tab w:val="clear" w:pos="708"/>
                <w:tab w:val="left" w:pos="72" w:leader="none"/>
                <w:tab w:val="left" w:pos="781" w:leader="none"/>
                <w:tab w:val="left" w:pos="1348" w:leader="none"/>
                <w:tab w:val="left" w:pos="1440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Skorupka S., Kurkowska H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Stylistyka polska. Zarys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wyd. 5, Warszawa 2001.</w:t>
            </w:r>
          </w:p>
          <w:p>
            <w:pPr>
              <w:pStyle w:val="Normal"/>
              <w:widowControl/>
              <w:tabs>
                <w:tab w:val="clear" w:pos="708"/>
                <w:tab w:val="left" w:pos="72" w:leader="none"/>
                <w:tab w:val="left" w:pos="781" w:leader="none"/>
                <w:tab w:val="left" w:pos="1348" w:leader="none"/>
                <w:tab w:val="left" w:pos="144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Słowniki dawne i współczesne. Internetowy przewodnik edukacyjny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red. M. Bańko, M. Majdak, </w:t>
              <w:br/>
              <w:t xml:space="preserve">M.  Czeszewski; online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eastAsia="ar-SA"/>
                </w:rPr>
                <w:t>http://www.leksykografia.uw.edu.pl/slowniki.html</w:t>
              </w:r>
            </w:hyperlink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72" w:leader="none"/>
                <w:tab w:val="left" w:pos="781" w:leader="none"/>
                <w:tab w:val="left" w:pos="1348" w:leader="none"/>
                <w:tab w:val="left" w:pos="1440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Stałość i zmienność związków frazeologicznych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red. A.M. Lewicki, Lublin 1982. 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alczak B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Kontakty polszczyzny z językami niesłowiańskim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[w:]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Współczesny język polsk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red. J. Bartmiński, Wrocław 1993, Lublin 2001 i wydania następne, s. 527-540.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Żmigrodzki P., 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Polska leksykografia jednojęzyczna pierwszej połowy XX wieku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Kraków 2024.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Żmigrodzki P., 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Przemiany społeczne i cywilizacyjne a problemy definiowania w słowniku językowym. Na wybranych przykładach z Wielkiego słownika języka polskiego PAN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[w:] „Dialog z Tradycją”, t. IX, Językowe świadectwo przemian społecznych i kulturowych, Kraków 2021.</w:t>
            </w:r>
          </w:p>
          <w:p>
            <w:pPr>
              <w:pStyle w:val="Normal"/>
              <w:widowControl/>
              <w:tabs>
                <w:tab w:val="clear" w:pos="708"/>
                <w:tab w:val="left" w:pos="214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Żmigrodzki P., </w:t>
            </w: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Słowo – słownik – rzeczywistość . Z problemów leksykografii i metaleksykografii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, Kraków 2008.</w:t>
            </w:r>
          </w:p>
          <w:p>
            <w:pPr>
              <w:pStyle w:val="Normal"/>
              <w:widowControl/>
              <w:tabs>
                <w:tab w:val="clear" w:pos="708"/>
                <w:tab w:val="left" w:pos="72" w:leader="none"/>
                <w:tab w:val="left" w:pos="781" w:leader="none"/>
                <w:tab w:val="left" w:pos="1348" w:leader="none"/>
                <w:tab w:val="left" w:pos="144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pacing w:val="8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Żmigrodzki P., Przybylska R., </w:t>
            </w:r>
            <w:hyperlink r:id="rId4" w:tgtFrame="_blank">
              <w:r>
                <w:rPr>
                  <w:rStyle w:val="InternetLink"/>
                  <w:rFonts w:cs="Arial" w:ascii="Arial" w:hAnsi="Arial"/>
                  <w:i/>
                  <w:iCs/>
                  <w:spacing w:val="8"/>
                  <w:sz w:val="20"/>
                  <w:szCs w:val="20"/>
                </w:rPr>
                <w:t>Nowe</w:t>
              </w:r>
            </w:hyperlink>
            <w:r>
              <w:rPr>
                <w:rFonts w:cs="Arial" w:ascii="Arial" w:hAnsi="Arial"/>
                <w:i/>
                <w:iCs/>
                <w:spacing w:val="8"/>
                <w:sz w:val="20"/>
                <w:szCs w:val="20"/>
              </w:rPr>
              <w:t xml:space="preserve"> studia leksykograficzne, 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Kraków 2007; wersja online: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pacing w:val="8"/>
                  <w:sz w:val="20"/>
                  <w:szCs w:val="20"/>
                </w:rPr>
                <w:t>https://ijp.pan.pl/publikacje-i-materialy/publikacje/nowe-studia-leksykograficzne-1/</w:t>
              </w:r>
            </w:hyperlink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72" w:leader="none"/>
                <w:tab w:val="left" w:pos="781" w:leader="none"/>
                <w:tab w:val="left" w:pos="1348" w:leader="none"/>
                <w:tab w:val="left" w:pos="1440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Żmigrodzki P., Przybylska R.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Nowe studia leksykograficzne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t. 2, Kraków 2008; wersja online: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eastAsia="ar-SA"/>
                </w:rPr>
                <w:t>https://ijp.pan.pl/publikacje-i-materialy/publikacje/nowe-studia-leksykograficzne-2/</w:t>
              </w:r>
            </w:hyperlink>
            <w:r>
              <w:rPr>
                <w:rFonts w:cs="Arial" w:ascii="Arial" w:hAnsi="Arial"/>
                <w:sz w:val="20"/>
                <w:szCs w:val="20"/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72" w:leader="none"/>
                <w:tab w:val="left" w:pos="781" w:leader="none"/>
                <w:tab w:val="left" w:pos="1348" w:leader="none"/>
                <w:tab w:val="left" w:pos="1440" w:leader="none"/>
              </w:tabs>
              <w:autoSpaceDE w:val="true"/>
              <w:spacing w:lineRule="auto" w:line="276"/>
              <w:jc w:val="both"/>
              <w:rPr>
                <w:rFonts w:ascii="Arial" w:hAnsi="Arial" w:cs="Arial"/>
                <w:spacing w:val="8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Żmigrodzki P., </w:t>
            </w:r>
            <w:hyperlink r:id="rId7">
              <w:r>
                <w:rPr>
                  <w:rStyle w:val="InternetLink"/>
                  <w:rFonts w:cs="Arial" w:ascii="Arial" w:hAnsi="Arial"/>
                  <w:i/>
                  <w:iCs/>
                  <w:sz w:val="20"/>
                  <w:szCs w:val="20"/>
                </w:rPr>
                <w:t>Słowo – słownik – rzeczywistość </w:t>
              </w:r>
            </w:hyperlink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 problemów leksykografii i metaleksykografii</w:t>
            </w:r>
            <w:r>
              <w:rPr>
                <w:rFonts w:cs="Arial" w:ascii="Arial" w:hAnsi="Arial"/>
                <w:i/>
                <w:iCs/>
                <w:spacing w:val="8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raków 2008</w:t>
            </w:r>
            <w:r>
              <w:rPr>
                <w:rFonts w:cs="Arial" w:ascii="Arial" w:hAnsi="Arial"/>
                <w:spacing w:val="8"/>
                <w:sz w:val="20"/>
                <w:szCs w:val="20"/>
              </w:rPr>
              <w:t>.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bus.us.edu.pl/bitstream/20.500.12128/3960/1/Zmigrodzki_wprowadzenie_do_leksykografii_polskiej_%5B2009%5D.pdf" TargetMode="External"/><Relationship Id="rId3" Type="http://schemas.openxmlformats.org/officeDocument/2006/relationships/hyperlink" Target="http://www.leksykografia.uw.edu.pl/slowniki.html" TargetMode="External"/><Relationship Id="rId4" Type="http://schemas.openxmlformats.org/officeDocument/2006/relationships/hyperlink" Target="https://ijp.pan.pl/publikacje-i-materialy/publikacje/nowe-studia-leksykograficzne-1/" TargetMode="External"/><Relationship Id="rId5" Type="http://schemas.openxmlformats.org/officeDocument/2006/relationships/hyperlink" Target="https://ijp.pan.pl/publikacje-i-materialy/publikacje/nowe-studia-leksykograficzne-1/" TargetMode="External"/><Relationship Id="rId6" Type="http://schemas.openxmlformats.org/officeDocument/2006/relationships/hyperlink" Target="https://ijp.pan.pl/publikacje-i-materialy/publikacje/nowe-studia-leksykograficzne-2/" TargetMode="External"/><Relationship Id="rId7" Type="http://schemas.openxmlformats.org/officeDocument/2006/relationships/hyperlink" Target="http://rcin.org.pl/dlibra/doccontent?id=2590&amp;from=PIONIER DL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5:04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5-03-08T17:58:00Z</dcterms:modified>
  <cp:revision>65</cp:revision>
  <dc:subject/>
  <dc:title>KARTA KURSU</dc:title>
</cp:coreProperties>
</file>