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y współczesnej polszczyz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arieties of modern Polish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hab., prof. UKEN Renata Dźwigoł                                                                      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Katedra Języka Polskiego, Lingwistyki Kulturowej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:</w:t>
            </w:r>
          </w:p>
          <w:p>
            <w:pPr>
              <w:pStyle w:val="Akapitzlist"/>
              <w:numPr>
                <w:ilvl w:val="0"/>
                <w:numId w:val="7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porządkowanie i pogłębienie wiedzy studentów dotyczącej zróżnicowania współczesnej polszczyzny 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studentów w wiedzę i umiejętności pozwalające na rozpoznawanie zjawisk językowych charakterystycznych dla poszczególnych odmia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 o systemie języka polskiego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analizy gramatycznej, semantycznej i pragmalingwistycznej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Zna i definiuje pojęcia związane ze zróżnicowaniem współczesnej polszczyzny: język (zawodowy, środowiskowy), słownictwo (zawodowe, środowiskowe), gwara (ludowa, miejska, środowiskowa, zawodowa), slang, argot, styl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 Ma pogłębioną wiedzę o zróżnicowaniu współczesnej polszczyzny ze względu na działanie kryterium: terytorialnego, społecznego (środowiskowego, zawodowego), kanału przekazu, sytuacji komunikacyjnej, funkcji (intencji i strategii komunikacyjnych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 Ma wiedzę o głównych dialektach – ich cechach systemowych, leksy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Ma wiedzę na temat zmian zachodzących w języku mieszkańców ws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 Zna tendencje rozwojowe współczesnej polszczyzny</w:t>
            </w:r>
            <w:r>
              <w:rPr>
                <w:rFonts w:cs="Arial" w:ascii="Arial" w:hAnsi="Arial"/>
                <w:color w:val="333366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Umie rozpoznać zjawiska językowe typowe dla poszczególnych odmian polszczyz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tworzyć różnorodne teksty wykorzystując różne odmiany polszczyzn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Dostrzega i interpretuje różne zjawiska językowe, rozpoznając w nich tendencje charakterystyczne dla polszczyzny XX i XXI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5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Ma świadomość różnorodności odmian współczesnej polszczyzny oraz ich zmiennoś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Docenia wartość każdej odmiany jako elementu składowego języka narodow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Ma świadomość roli jaką pełnią poszczególne odmiany w kontaktach indywidualnych i społecz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09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ferat/prezentacja mulimedialna (projekt grupowy), dyskusja, ćwiczenia – analiza tekstów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/prezentacja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zaliczenie składa się: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ość na zajęciach i aktywny w nich udział</w:t>
            </w:r>
          </w:p>
          <w:p>
            <w:pPr>
              <w:pStyle w:val="Zawartotabeli"/>
              <w:numPr>
                <w:ilvl w:val="0"/>
                <w:numId w:val="3"/>
              </w:numPr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referatu lub prezentacji (projekt grupowy).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różnicowanie języka polskiego. Kryteria klasyfikacji odmian współczesnej polszczyzny, najważniejsze typologie (A. Furdala, Z. Klemensiewicza, W. Pisarka, S. Urbańczyka, A. Wilkonia)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612" w:leader="none"/>
              </w:tabs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Cechy charakterystyczne ustnej odmiany języka. Różnice między językiem mówionym a pisanym. Zasięg komunikacji ustnej i pisanej. Zróżnicowanie wypowiedzi ustnych. Wariant oficjalny i nieoficjalny języka mówionego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Cechy języka potocznego jako centrum systemu stylowego języka. Składniki potocznego obrazu świata. Zróżnicowanie stylu potocznego – wariant swobodny i staranny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Odmiany terytorialne: główne dialekty i ich cechy systemowe (fonetyczne, fleksyjne i leksykalne). Gwary przejściowe i mieszane. Kulturowa wartość gwar we współczesnej polszczyźnie. Zanikanie gwar ludowych. Język mieszkańców ws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onalne odmiany polszczyzny. Różnice leksykalne między głównymi regionami Polski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Ekspresywność i zawodowość jako podstawowe wyróżniki leksyki odmian środowiskowo- zawodowych. Zróżnicowanie socjolektó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pożyczenia wewnętrzne.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Style funkcjonalne: styl urzędowy, naukowy, artystyczny. Zróżnicowanie stylu współczesnej publicystyki. Propaganda i manipulacja językowa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jnowsze dzieje języków słowiańskich. Język polski</w:t>
            </w:r>
            <w:r>
              <w:rPr>
                <w:rFonts w:cs="Arial" w:ascii="Arial" w:hAnsi="Arial"/>
                <w:sz w:val="20"/>
                <w:szCs w:val="20"/>
              </w:rPr>
              <w:t>, red. S. Gajda. Opole 2001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zczyzna 2000. Orędzie o stanie języka na przełomie tysiącleci</w:t>
            </w:r>
            <w:r>
              <w:rPr>
                <w:rFonts w:cs="Arial" w:ascii="Arial" w:hAnsi="Arial"/>
                <w:sz w:val="20"/>
                <w:szCs w:val="20"/>
              </w:rPr>
              <w:t>, red. W. Pisarek, Kraków 1999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ybylska R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stęp do nauki o języku polskim. Podręcznik akademic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200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  <w:tab w:val="left" w:pos="900" w:leader="none"/>
              </w:tabs>
              <w:autoSpaceDE w:val="true"/>
              <w:jc w:val="both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lkoń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ologia odmian językowych współczesnej polszczyzny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2 popr. i uzup., Katowice 2000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sbc.org.pl/Content/73128/typologia_odmian_jezykowych_wyd_2.pdf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rebus.us.edu.pl/bitstream/20.500.12128/4625/1/Wilkon_Typologia_odmian_jezykowych.pd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półczesny język polski</w:t>
            </w:r>
            <w:r>
              <w:rPr>
                <w:rFonts w:cs="Arial" w:ascii="Arial" w:hAnsi="Arial"/>
                <w:sz w:val="20"/>
                <w:szCs w:val="20"/>
              </w:rPr>
              <w:t>, red. J. Bartmiński, Lublin 2001 i nast. wy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Współczesna polszczyzna – wybór opracowań. 2. Warianty języka</w:t>
            </w:r>
            <w:r>
              <w:rPr>
                <w:rFonts w:cs="Arial" w:ascii="Arial" w:hAnsi="Arial"/>
                <w:sz w:val="20"/>
                <w:szCs w:val="20"/>
              </w:rPr>
              <w:t>, red. J. Bartmiński, J. Szadura, Lublin 200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tmiński J., </w:t>
            </w:r>
            <w:r>
              <w:rPr>
                <w:rFonts w:eastAsia="Arial Unicode MS;Arial"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O językowym obrazie świata Polaków końca XX wieku</w:t>
            </w: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, [w:] </w:t>
            </w:r>
            <w:r>
              <w:rPr>
                <w:rFonts w:eastAsia="Arial Unicode MS;Arial"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Polszczyzna XX wieku</w:t>
            </w: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Arial Unicode MS;Arial"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– ewolucja i perspektywy rozwoju</w:t>
            </w: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shd w:fill="FFFFFF" w:val="clear"/>
              </w:rPr>
              <w:t>, Warszawa 2001, s. 27-5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tmiński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 pewnej różnicy między językiem pisanym a mówionym (zasada minimalizacji wyboru) </w:t>
            </w:r>
            <w:r>
              <w:rPr>
                <w:rFonts w:cs="Arial" w:ascii="Arial" w:hAnsi="Arial"/>
                <w:sz w:val="20"/>
                <w:szCs w:val="20"/>
              </w:rPr>
              <w:t>, „Prace Filologiczne”, t. XXV, 1974, s. 225-23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rtmiński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dmiany a style język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ariancja w języku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red. S. Gajda, Opole 1991, s. 11-16.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miński J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yl potoczny jako centrum systemu stylowego języka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ynteza w stylistyce słowiańskiej</w:t>
            </w:r>
            <w:r>
              <w:rPr>
                <w:rFonts w:cs="Arial" w:ascii="Arial" w:hAnsi="Arial"/>
                <w:iCs/>
                <w:sz w:val="20"/>
                <w:szCs w:val="20"/>
              </w:rPr>
              <w:t>, red. S. Gajda, Opole 1991, s. 33-47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Ćwiczenia ze stylistyki</w:t>
            </w:r>
            <w:r>
              <w:rPr>
                <w:rFonts w:cs="Arial" w:ascii="Arial" w:hAnsi="Arial"/>
                <w:sz w:val="20"/>
                <w:szCs w:val="20"/>
              </w:rPr>
              <w:t>, red. D. Zdunkiewicz-Jedynak, Warszawa 201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ąbrowska A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ęzyki w język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[w:] tejże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ęzyk pols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rocław 2000, s. 221-252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urdal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znawstwo otwarte</w:t>
            </w:r>
            <w:r>
              <w:rPr>
                <w:rFonts w:cs="Arial" w:ascii="Arial" w:hAnsi="Arial"/>
                <w:sz w:val="20"/>
                <w:szCs w:val="20"/>
              </w:rPr>
              <w:t xml:space="preserve">, wyd. 3 popr. i uzup., Wrocław 2000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łowiński M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womowa po polsku</w:t>
            </w:r>
            <w:r>
              <w:rPr>
                <w:rFonts w:cs="Arial" w:ascii="Arial" w:hAnsi="Arial"/>
                <w:sz w:val="20"/>
                <w:szCs w:val="20"/>
              </w:rPr>
              <w:t>, Warszawa 1990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abias S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 ekspresywności języka</w:t>
            </w:r>
            <w:r>
              <w:rPr>
                <w:rFonts w:cs="Arial" w:ascii="Arial" w:hAnsi="Arial"/>
                <w:sz w:val="20"/>
                <w:szCs w:val="20"/>
              </w:rPr>
              <w:t xml:space="preserve">, Lublin 1981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rzenia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munikacja językowa w Internecie</w:t>
            </w:r>
            <w:r>
              <w:rPr>
                <w:rFonts w:cs="Arial" w:ascii="Arial" w:hAnsi="Arial"/>
                <w:sz w:val="20"/>
                <w:szCs w:val="20"/>
              </w:rPr>
              <w:t>, Warszawa 2006 i nast. wyd.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 w mediach masowych</w:t>
            </w:r>
            <w:r>
              <w:rPr>
                <w:rFonts w:cs="Arial" w:ascii="Arial" w:hAnsi="Arial"/>
                <w:sz w:val="20"/>
                <w:szCs w:val="20"/>
              </w:rPr>
              <w:t>, red. J. Bralczyk i K. Musiołek-Kłosińska, Warszawa 2000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ęzykowy obraz świata</w:t>
            </w:r>
            <w:r>
              <w:rPr>
                <w:rFonts w:cs="Arial" w:ascii="Arial" w:hAnsi="Arial"/>
                <w:sz w:val="20"/>
                <w:szCs w:val="20"/>
              </w:rPr>
              <w:t>, red. J. Bartmiński, Lublin 1990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łodziejek E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ultura komunikacji urzędow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[w:] tejże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Nowe, nowsze, najnowsze. O zmianach we współczesnej polszczyź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Szczecin 2019, s. 136-146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cał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woja mowa cię zdradza. Regionalizmy i dialektyzmy języka polskiego</w:t>
            </w:r>
            <w:r>
              <w:rPr>
                <w:rFonts w:cs="Arial" w:ascii="Arial" w:hAnsi="Arial"/>
                <w:sz w:val="20"/>
                <w:szCs w:val="20"/>
              </w:rPr>
              <w:t>, Kraków 1994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rkowski A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zczyzna końca XX wieku</w:t>
            </w:r>
            <w:r>
              <w:rPr>
                <w:rFonts w:cs="Arial" w:ascii="Arial" w:hAnsi="Arial"/>
                <w:sz w:val="20"/>
                <w:szCs w:val="20"/>
              </w:rPr>
              <w:t>, Warszawa 199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ętrak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Gwara? </w:t>
            </w:r>
            <w:r>
              <w:rPr>
                <w:rFonts w:cs="Arial" w:ascii="Arial" w:hAnsi="Arial"/>
                <w:sz w:val="20"/>
                <w:szCs w:val="20"/>
              </w:rPr>
              <w:t>Godka?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Język? Śląska tożsamość językowa w mediach elektro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tuudi.net/wp-content/uploads/2018/03/GWARA_GODKA_JEZYK.pdf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odek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zczyzna różnych pokoleń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70 lat współczesnej polszczyzny. Zjawiska, procesy, tendencje. Księga jubileuszowa dedykowana Profesorowi Janowi Mazurowi</w:t>
            </w:r>
            <w:r>
              <w:rPr>
                <w:rFonts w:cs="Arial" w:ascii="Arial" w:hAnsi="Arial"/>
                <w:sz w:val="20"/>
                <w:szCs w:val="20"/>
              </w:rPr>
              <w:t>, red. A. Dunin-Dudkowska, A. Małyska, Lublin 2013, s. 365-371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żóg K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olszczyzna przełomu XX i XXI wieku. Wybrane zaga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, Rzeszów 2001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ędzich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ocjolekty wczoraj i dziś. Wpływ przemian społeczno-kulturowych przełomu XX i XXI wieku na rozwój środowiskowych odmian języka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Język (w) transformacji – transformacja w języku</w:t>
            </w:r>
            <w:r>
              <w:rPr>
                <w:rFonts w:cs="Arial" w:ascii="Arial" w:hAnsi="Arial"/>
                <w:sz w:val="20"/>
                <w:szCs w:val="20"/>
              </w:rPr>
              <w:t>, red. A. Frączek, A. Just, Warszawa 2019, s. 70-88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otrowicz A., Witaszek-Samborska M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nictwo gwary miejskiej Poznania w ujęciu tematycznym</w:t>
            </w:r>
            <w:r>
              <w:rPr>
                <w:rFonts w:cs="Arial" w:ascii="Arial" w:hAnsi="Arial"/>
                <w:sz w:val="20"/>
                <w:szCs w:val="20"/>
              </w:rPr>
              <w:t xml:space="preserve">, Poznań 2018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iotrowicz A.,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ypy regionalizmów leksykal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Poznań 1991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shd w:fill="FFFFFF" w:val="clear"/>
              </w:rPr>
              <w:t>Powiedziane po krakowsku. Słownik regionalizmów krakowskich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, red. D. Ochmann i R. Przybylska, Kraków 2017, wyd. IV popr. Kraków 2019,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https://ruj.uj.edu.pl/entities/publication/7a614f76-ad2c-4503-8ac6-e06a900567b5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kudrzyk A., Rudnicka-Fira E., </w:t>
            </w:r>
            <w:r>
              <w:rPr>
                <w:rFonts w:cs="Arial" w:ascii="Arial" w:hAnsi="Arial"/>
                <w:i/>
                <w:sz w:val="20"/>
                <w:szCs w:val="20"/>
              </w:rPr>
              <w:t>Dialektologia. Materiały pomocnicze. Konteksty socjolingwistyczne i etnolingwistyczne</w:t>
            </w:r>
            <w:r>
              <w:rPr>
                <w:rFonts w:cs="Arial" w:ascii="Arial" w:hAnsi="Arial"/>
                <w:sz w:val="20"/>
                <w:szCs w:val="20"/>
              </w:rPr>
              <w:t>, Katowice 2010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ymańska-Galińska K., </w:t>
            </w:r>
            <w:r>
              <w:rPr>
                <w:rFonts w:cs="Arial" w:ascii="Arial" w:hAnsi="Arial"/>
                <w:i/>
                <w:sz w:val="20"/>
                <w:szCs w:val="20"/>
              </w:rPr>
              <w:t>Gwara miejska jako determinant tożsamości regionalnej na przykładzie gwary miejskiej Poznania</w:t>
            </w:r>
            <w:r>
              <w:rPr>
                <w:rFonts w:cs="Arial" w:ascii="Arial" w:hAnsi="Arial"/>
                <w:sz w:val="20"/>
                <w:szCs w:val="20"/>
              </w:rPr>
              <w:t xml:space="preserve">, „Językoznawstwo” 2021, nr 1, s. 51-71,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ojs.academicon.pl/jezykoznawstwo/article/view/743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mbor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Mowa Górnoślązaków oraz ich świadomość językowa i etniczna</w:t>
            </w:r>
            <w:r>
              <w:rPr>
                <w:rFonts w:cs="Arial" w:ascii="Arial" w:hAnsi="Arial"/>
                <w:sz w:val="20"/>
                <w:szCs w:val="20"/>
              </w:rPr>
              <w:t>, Katowice 2006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ambor J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tatus języka a wola ludu i kodyfikacja. Przypadek śląski</w:t>
            </w:r>
            <w:r>
              <w:rPr>
                <w:rFonts w:cs="Arial" w:ascii="Arial" w:hAnsi="Arial"/>
                <w:sz w:val="20"/>
                <w:szCs w:val="20"/>
              </w:rPr>
              <w:t xml:space="preserve">, „Forum Lingwistyczne” 2014, nr 1, s. 37-49,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bazhum.muzhp.pl/media/texts/forum-lingwistyczne/2014-tom-1/forum_lingwistyczne-r2014-t1-s37-49.pdf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ieleczek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Kod młodości. Młodomowa w kontekstach społeczno-kulturowych</w:t>
            </w:r>
            <w:r>
              <w:rPr>
                <w:rFonts w:cs="Arial" w:ascii="Arial" w:hAnsi="Arial"/>
                <w:sz w:val="20"/>
                <w:szCs w:val="20"/>
              </w:rPr>
              <w:t>, Warszawa 201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derka B., </w:t>
            </w:r>
            <w:r>
              <w:rPr>
                <w:rFonts w:cs="Arial" w:ascii="Arial" w:hAnsi="Arial"/>
                <w:i/>
                <w:sz w:val="20"/>
                <w:szCs w:val="20"/>
              </w:rPr>
              <w:t>Słowiańskie języki regionalne w Polsce. Wizja czy rzeczywistość?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Symbolae grammaticae in honorem Boguslai Dunaj</w:t>
            </w:r>
            <w:r>
              <w:rPr>
                <w:rFonts w:cs="Arial" w:ascii="Arial" w:hAnsi="Arial"/>
                <w:sz w:val="20"/>
                <w:szCs w:val="20"/>
              </w:rPr>
              <w:t>, red. R. Przybylska, J. Kąś i K. Sikora, Kraków 2010, s. 277-28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dunkiewicz-Jedynak D.,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ykłady ze stylistyki</w:t>
            </w:r>
            <w:r>
              <w:rPr>
                <w:rFonts w:cs="Arial" w:ascii="Arial" w:hAnsi="Arial"/>
                <w:sz w:val="20"/>
                <w:szCs w:val="20"/>
              </w:rPr>
              <w:t>, Warszawa 2008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alekty i gwary polskie. Kompendium internetowe, red. H. Kurek,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dialektologia.uw.edu.pl/index.php?l1=star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. Kurek, </w:t>
            </w:r>
            <w:r>
              <w:rPr>
                <w:rFonts w:cs="Arial" w:ascii="Arial" w:hAnsi="Arial"/>
                <w:i/>
                <w:sz w:val="20"/>
                <w:szCs w:val="20"/>
              </w:rPr>
              <w:t>Typy i przykłady regionalizmów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dialektologia.uw.edu.pl/index.php?l1=podstawy-dialektologii&amp;l2=typy-i-przyklady-mw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ład prof. Jana Miodka pt. </w:t>
            </w:r>
            <w:r>
              <w:rPr>
                <w:rFonts w:cs="Arial" w:ascii="Arial" w:hAnsi="Arial"/>
                <w:i/>
                <w:sz w:val="20"/>
                <w:szCs w:val="20"/>
              </w:rPr>
              <w:t>Polszczyzna najmłodszych pokoleń</w:t>
            </w:r>
            <w:r>
              <w:rPr>
                <w:rFonts w:cs="Arial" w:ascii="Arial" w:hAnsi="Arial"/>
                <w:sz w:val="20"/>
                <w:szCs w:val="20"/>
              </w:rPr>
              <w:t xml:space="preserve"> na Wydziale Filologicznym Uniwersytetu Śląskiego (12.01.2012),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przystaneknauka.us.edu.pl/artykul/wyklad-prof-jana-miodka-pt-polszczyzna-najmlodszych-pokole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45 mi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erwatorium Języka i Kultury Młodzieży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obserwatorium-mlodziezy.ujk.edu.pl/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563C1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łode słowa i nowe media – debata o nowych trendach w języku i kulturze młodzieży. Uczestnicy: Mateusz Adamczyk, Ewa Lipowicz, Matylda Kozakiewicz. Prowadzenie: dr hab., prof. UJK Marzena Marczewska i dr Katarzyna Ostrowska </w:t>
            </w:r>
            <w:hyperlink r:id="rId12">
              <w:r>
                <w:rPr>
                  <w:rStyle w:val="InternetLink"/>
                  <w:rFonts w:cs="Arial" w:ascii="Arial" w:hAnsi="Arial"/>
                  <w:color w:val="0563C1"/>
                  <w:sz w:val="20"/>
                  <w:szCs w:val="20"/>
                  <w:u w:val="single"/>
                </w:rPr>
                <w:t>https://obserwatorium-mlodziezy.ujk.edu.pl/haslo/mlode-slowa-i-nowe-media-debata-o-nowych-trendach-w-jezyku-i-kulturze/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45 min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eastAsia="Times New Roman" w:cs="Arial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222222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c.org.pl/Content/73128/typologia_odmian_jezykowych_wyd_2.pdf" TargetMode="External"/><Relationship Id="rId3" Type="http://schemas.openxmlformats.org/officeDocument/2006/relationships/hyperlink" Target="https://rebus.us.edu.pl/bitstream/20.500.12128/4625/1/Wilkon_Typologia_odmian_jezykowych.pdf" TargetMode="External"/><Relationship Id="rId4" Type="http://schemas.openxmlformats.org/officeDocument/2006/relationships/hyperlink" Target="https://tuudi.net/wp-content/uploads/2018/03/GWARA_GODKA_JEZYK.pdf" TargetMode="External"/><Relationship Id="rId5" Type="http://schemas.openxmlformats.org/officeDocument/2006/relationships/hyperlink" Target="https://ruj.uj.edu.pl/entities/publication/7a614f76-ad2c-4503-8ac6-e06a900567b5" TargetMode="External"/><Relationship Id="rId6" Type="http://schemas.openxmlformats.org/officeDocument/2006/relationships/hyperlink" Target="https://ojs.academicon.pl/jezykoznawstwo/article/view/7431" TargetMode="External"/><Relationship Id="rId7" Type="http://schemas.openxmlformats.org/officeDocument/2006/relationships/hyperlink" Target="https://bazhum.muzhp.pl/media/texts/forum-lingwistyczne/2014-tom-1/forum_lingwistyczne-r2014-t1-s37-49.pdf" TargetMode="External"/><Relationship Id="rId8" Type="http://schemas.openxmlformats.org/officeDocument/2006/relationships/hyperlink" Target="http://www.dialektologia.uw.edu.pl/index.php?l1=start" TargetMode="External"/><Relationship Id="rId9" Type="http://schemas.openxmlformats.org/officeDocument/2006/relationships/hyperlink" Target="http://www.dialektologia.uw.edu.pl/index.php?l1=podstawy-dialektologii&amp;l2=typy-i-przyklady-mwr" TargetMode="External"/><Relationship Id="rId10" Type="http://schemas.openxmlformats.org/officeDocument/2006/relationships/hyperlink" Target="https://przystaneknauka.us.edu.pl/artykul/wyklad-prof-jana-miodka-pt-polszczyzna-najmlodszych-pokolen" TargetMode="External"/><Relationship Id="rId11" Type="http://schemas.openxmlformats.org/officeDocument/2006/relationships/hyperlink" Target="https://obserwatorium-mlodziezy.ujk.edu.pl/" TargetMode="External"/><Relationship Id="rId12" Type="http://schemas.openxmlformats.org/officeDocument/2006/relationships/hyperlink" Target="https://obserwatorium-mlodziezy.ujk.edu.pl/haslo/mlode-slowa-i-nowe-media-debata-o-nowych-trendach-w-jezyku-i-kulturze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14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02-28T11:14:00Z</dcterms:modified>
  <cp:revision>2</cp:revision>
  <dc:subject/>
  <dc:title>KARTA KURSU</dc:title>
</cp:coreProperties>
</file>