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istoria literatury staropolskiej i oświeceniowej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istory of Old Polish and Enlightenment literature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Piotr B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agdalena Ryszka-Kurczab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urs h</w:t>
            </w:r>
            <w:r>
              <w:rPr>
                <w:rFonts w:cs="Arial" w:ascii="Arial" w:hAnsi="Arial"/>
                <w:iCs/>
                <w:sz w:val="22"/>
                <w:szCs w:val="22"/>
              </w:rPr>
              <w:t>istorii literatury staropolskiej i oświeceniowej 2</w:t>
            </w:r>
            <w:r>
              <w:rPr>
                <w:rFonts w:cs="Arial" w:ascii="Arial" w:hAnsi="Arial"/>
                <w:sz w:val="22"/>
                <w:szCs w:val="22"/>
              </w:rPr>
              <w:t xml:space="preserve"> ma na celu zapoznanie studentów z najważniejszymi twórcami literatury polskiej od XVI do XVIII wieku oraz z ich dorobkiem literackim w kontekście tradycji kultury europejskiej, z głównymi tendencjami rozwojowymi i zjawiskami kryzysowymi, z periodyzacją historycznoliteracką, konwencjami estetycznymi, gatunkami literackimi i piśmienniczymi, a także z preferowanymi w literaturze dawnej ideami i tematami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wiedzy polonistycznej na poziomie szkoły średn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miejętność samodzielnego analizowania tekstów literackich 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filologiczne na poziomie maturalnym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01 Student zna periodyzację historycznoliteracką do końca XVIII wieku, sylwetki oraz twórczość głównych pisarzy tworzących w tym czasie, </w:t>
            </w:r>
            <w:r>
              <w:rPr>
                <w:rFonts w:cs="Arial" w:ascii="Arial" w:hAnsi="Arial"/>
                <w:sz w:val="22"/>
                <w:szCs w:val="22"/>
              </w:rPr>
              <w:t>najwybitniejsze dzieła literatury staropolskiej i oświeceniowej w ich powiązaniu z tradycją, obyczajowością, estetyką, filozofią, teologią, duchowością, sztuką i głównymi prądami myślowym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 posiada podstawową wiedzę o długim trwaniu oraz przemianach idei, zmienności stylów i konwencji, począwszy od średniowiecza do oświecenia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 orientuje się w aktualnym stanie badań nad polską literaturą do końca XVIII wiek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07, K_W08, K_W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W10, 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 Student umie rozwijać własne umiejętności badawcze w zakresie literatury staropolskiej i oświeceniowej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potrafi analizować i interpretować najważniejsze dzieła polskiej literatury dawnej, rozpoznawać rozmaite typy tekstów, gatunki i konwencje literackie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 potrafi powiązać ideę utworu z przemianami kultury i konwencjami danej epo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4, K_U06, K_U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Student rozumie potrzebę zdobywania wiedzy, ma świadomość poziomu nabytej wiedzy i umiejętności, pogłębia je i aktualizuje w zależności od potrzeb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dostrzega, iż współczesne zjawiska literackie, językowe i kulturowe stanowią wypadkową tradycji i współczesności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3 szanuje dziedzictwo kulturowe oraz ma świadomość odpowiedzialności za jego zachowanie.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01, K_K04, K_K06, 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4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, dyskusja, analiza i interpretacja tekstu, referat, indywidualny projekt (np. prezentacja)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873"/>
        <w:gridCol w:w="475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gzamin pisemny </w:t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ocenę składa się przygotowanie do zajęć, aktywność na zajęciach oraz wynik egzaminu ustnego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uppressAutoHyphens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uppressAutoHyphens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trybie stacjonarnym lub zdalny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ikołaj Sęp-Szarzyński – poeta na styku epok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Rytmy abo wiersze polski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manieryzm, sonet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zymon Szymonowic jako sielankopisarz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Twórczość D. Naborowskiego (wybór poezji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J. A. Morsztyn i barok dworski (wybór wierszy z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 xml:space="preserve">Kanikuły 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oraz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Lutni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; pojęcia: koncept, marinizm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. Potocki jako przedstawiciel baroku ziemiańskiego (fragmenty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Transakcyi wojny chocimskiej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, wybór utworów z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Ogrodu fraszek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i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Moraliów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W. Kochowski jako pisarz sarmacki (wybór utworów z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Niepróżnującego próżnowani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oraz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Psalmodii polskiej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J. Ch. Paska opisanie „swoich i obcych” (fragmenty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Pamiętników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eceni wobec sarmatyzmu (wybór teksów z „Monitora”, wybór satyr A. Naruszewicza, wiersze F. Bohomolca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. Krasickiego ocena przeszłości i współczesności (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Myszeida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, wybór bajek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Krasicki jako satyryk i powieściopisarz (wybór satyr, fragmenty </w:t>
            </w:r>
            <w:r>
              <w:rPr>
                <w:rFonts w:cs="Arial" w:ascii="Arial" w:hAnsi="Arial"/>
                <w:i/>
                <w:sz w:val="22"/>
                <w:szCs w:val="22"/>
                <w:lang w:eastAsia="ar-SA"/>
              </w:rPr>
              <w:t>Mikołaja Doświadczyńskiego przypadków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F. Karpiński – poeta sentymentalny (wybór wierszy)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true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kręgu rokoka (wybór utworów J. Szymanowskiego, F. D. Kniaźnina, T. K. Węgierskiego, J. Jasińskiego)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podstawow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Dramaty staropolskie. Antologia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oprac. J. Lewański, t. 4, Warszawa 1961 (P. Baryka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Z chłopa król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); t. 5, Warszawa 196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J. Kitowicz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Opis obyczajów za panowania Augusta III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R. Pollak, BN I 88, Wrocław 1970 (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O wychowaniu dzieci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W. Kochow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Utwory poetycki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M. Eustachiewicz, BN I 92, Wrocław 199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J. A. Morsztyn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Wybór poezji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W. Weintraub, BN I 257, Wrocław 198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Z. Morsztyn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Wybór wierszy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J. Pelc, BN I 215, Wrocław 197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J. Ch. Pasek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Pamiętniki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oprac. W. Czapliński, BN I 62, Wrocław 1968; lub: J. Ch. Pasek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Pamiętniki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R. Pollak, Warszawa 1963 (wybór: do R.P. 1665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Poeci polskiego baroku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J. Sokołowska i K. Żukowska, t. 1–2, Warszawa 1965 (S. Grochowski, S. Grabowiecki, J. Żabczyc, O. Karmanowski, K. Miaskowski, K. Twardowski, D. Naborowski, K. Niemirycz, H. Morsztyn,</w:t>
              <w:br/>
              <w:t xml:space="preserve">M. K. Sarbiewski, B. Zimorowic, Jan z Kijan, K. Opaliński, S. H. Lubomirski, D. Rudnicki, fragmenty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Obleżenia Jasnej Góry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J. Baka, E. Drużbacka). Lub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staropolska. Wybór tekstów</w:t>
            </w:r>
            <w:r>
              <w:rPr>
                <w:rFonts w:cs="Arial" w:ascii="Arial" w:hAnsi="Arial"/>
                <w:sz w:val="22"/>
                <w:szCs w:val="22"/>
              </w:rPr>
              <w:t>, wybór i oprac. P. Borek</w:t>
              <w:br/>
              <w:t xml:space="preserve">i R. Mazurkiewicz, t. 1, Kraków 2006;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lub w: „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I w odmianach czasu smak jest”. Antologia polskiej poezji epoki baroku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oprac. J. Sokołowska, Warszawa 1991 (zob. też dział </w:t>
            </w:r>
            <w:r>
              <w:rPr>
                <w:rFonts w:eastAsia="MS Mincho;ＭＳ 明朝" w:cs="Arial" w:ascii="Arial" w:hAnsi="Arial"/>
                <w:i/>
                <w:iCs/>
                <w:sz w:val="22"/>
                <w:szCs w:val="22"/>
              </w:rPr>
              <w:t>Lektury nadobowiązkow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W. Potoc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Wiersze wybran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S. Grzeszczuk, BN I 19, Wrocław 199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Sęp Szarz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e zebrane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wydali R. Grześkowiak i A. Karpiński przy współudziale K. Mrowcewicza, BPS t. 23, Warszawa 2001 (lub: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M. Sęp Szarzyń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Poezj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J.S. Gruchała, Kraków 1997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S. Twardow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Nadobna Paskwalina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J. Okoń, BN I 87, Wrocław 198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Zimorowic, </w:t>
            </w:r>
            <w:r>
              <w:rPr>
                <w:rFonts w:cs="Arial" w:ascii="Arial" w:hAnsi="Arial"/>
                <w:i/>
                <w:sz w:val="22"/>
                <w:szCs w:val="22"/>
              </w:rPr>
              <w:t>Roksolanki to jest ruskie panny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R. Grześkowiak, BPS t. 13, Warszawa 1999 (lub: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S. Zimorowic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Roksolanki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L. Ślękowa, BN I 73, Wrocław 1983).</w:t>
            </w:r>
          </w:p>
          <w:p>
            <w:pPr>
              <w:pStyle w:val="Normal"/>
              <w:ind w:right="72" w:hanging="0"/>
              <w:rPr>
                <w:rFonts w:ascii="Arial" w:hAnsi="Arial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ni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Cz. Hernas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Barok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Warszawa 1973 i nast. wyd. (lub: Cz. Hernas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Literatura baroku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Warszawa 1987 i nast. wyd.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Słownik literatury staropolskiej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red. T. Michałowska, Warszawa 1990 (hasła: Barok, Emblemat, Epika, Koncept, Kontrreformacja, Manieryzm, Marinizm, Pamiętnik, Sarmatyzm, Sonet).</w:t>
            </w:r>
          </w:p>
          <w:p>
            <w:pPr>
              <w:pStyle w:val="Normal"/>
              <w:widowControl/>
              <w:ind w:right="72" w:hanging="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Heading4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pacing w:before="0" w:after="0"/>
              <w:ind w:left="0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EC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podstawowa: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. Bogusła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Cud mniemany, czyli Krakowiacy i Górale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S. Pietraszko, Wrocław 1960 (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Cud mniemany, czyli Krakowiacy i Górale</w:t>
            </w:r>
            <w:r>
              <w:rPr>
                <w:rFonts w:cs="Arial" w:ascii="Arial" w:hAnsi="Arial"/>
                <w:sz w:val="22"/>
                <w:szCs w:val="22"/>
              </w:rPr>
              <w:t>, oprac. S. Dąbrowski i S. Straus, BN I 162, Wrocław–Kraków 1956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Karp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e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T. Chachulski, BN I 89, Wrocław 1997 (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sz w:val="22"/>
                <w:szCs w:val="22"/>
              </w:rPr>
              <w:t>, oprac. J. Kott, Warszawa 1966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D. Kniaźnin,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K. Guzek, Warszawa 1981 (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oezji</w:t>
            </w:r>
            <w:r>
              <w:rPr>
                <w:rFonts w:cs="Arial" w:ascii="Arial" w:hAnsi="Arial"/>
                <w:sz w:val="22"/>
                <w:szCs w:val="22"/>
              </w:rPr>
              <w:t>, oprac. W. Borowy, BN I 129, Wrocław 1948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Konar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 Nowak-Dłużewski, wstęp. Z. Libera, t. 1–2, Warszawa 1955 (t. 1: 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 skutecznym rad sposobie </w:t>
            </w:r>
            <w:r>
              <w:rPr>
                <w:rFonts w:cs="Arial" w:ascii="Arial" w:hAnsi="Arial"/>
                <w:sz w:val="22"/>
                <w:szCs w:val="22"/>
              </w:rPr>
              <w:t xml:space="preserve">– fragmenty; t. 2: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O poprawie wad wymowy </w:t>
            </w:r>
            <w:r>
              <w:rPr>
                <w:rFonts w:cs="Arial" w:ascii="Arial" w:hAnsi="Arial"/>
                <w:sz w:val="22"/>
                <w:szCs w:val="22"/>
              </w:rPr>
              <w:t xml:space="preserve">– też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Ludzie oświecenia o języku i stylu</w:t>
            </w:r>
            <w:r>
              <w:rPr>
                <w:rFonts w:cs="Arial" w:ascii="Arial" w:hAnsi="Arial"/>
                <w:sz w:val="22"/>
                <w:szCs w:val="22"/>
              </w:rPr>
              <w:t>, red. M. R. Mayenowa, oprac. Z. Florczak i L. Pszczołowska, t. 1, Warszawa 1958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. Kras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Bajki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R. Wołoszyński, Wrocław 1956 (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Bajki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Z. Goliński, BN I 220, Wrocław 1975); </w:t>
            </w:r>
            <w:r>
              <w:rPr>
                <w:rFonts w:cs="Arial" w:ascii="Arial" w:hAnsi="Arial"/>
                <w:i/>
                <w:sz w:val="22"/>
                <w:szCs w:val="22"/>
              </w:rPr>
              <w:t>Mikołaja Doświadczyńskiego przypadki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B. Gubrynowicz, uzup. J. Krzyżanowski, BN I 41, Wrocław 1950 i nast. wyd.; wymienione teksty też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T. Mikulski, t. 1–4, Warszawa 1954; </w:t>
            </w:r>
            <w:r>
              <w:rPr>
                <w:rFonts w:cs="Arial" w:ascii="Arial" w:hAnsi="Arial"/>
                <w:i/>
                <w:sz w:val="22"/>
                <w:szCs w:val="22"/>
              </w:rPr>
              <w:t>Monachomachia i Antymonachomachia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Z. Goliński, BN I 197, Wrocław 1969; </w:t>
            </w:r>
            <w:r>
              <w:rPr>
                <w:rFonts w:cs="Arial" w:ascii="Arial" w:hAnsi="Arial"/>
                <w:i/>
                <w:sz w:val="22"/>
                <w:szCs w:val="22"/>
              </w:rPr>
              <w:t>Satyry i listy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Z. Goliński, BN I 169, Wrocław 1956; krytyczna edycja powyższych utworów w: I. Kras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eła wybrane</w:t>
            </w:r>
            <w:r>
              <w:rPr>
                <w:rFonts w:cs="Arial" w:ascii="Arial" w:hAnsi="Arial"/>
                <w:sz w:val="22"/>
                <w:szCs w:val="22"/>
              </w:rPr>
              <w:t>, oprac. Z. Goliński, Warszawa 1989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Narusz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Satyry</w:t>
            </w:r>
            <w:r>
              <w:rPr>
                <w:rFonts w:cs="Arial" w:ascii="Arial" w:hAnsi="Arial"/>
                <w:sz w:val="22"/>
                <w:szCs w:val="22"/>
              </w:rPr>
              <w:t>, oprac. S. Grzeszczuk, BN I 179, Wrocław 1962 (</w:t>
            </w:r>
            <w:r>
              <w:rPr>
                <w:rFonts w:cs="Arial" w:ascii="Arial" w:hAnsi="Arial"/>
                <w:i/>
                <w:sz w:val="22"/>
                <w:szCs w:val="22"/>
              </w:rPr>
              <w:t>Wstęp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udy literat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dut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U. Niemc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wrót posła. Komedia w 3 aktach oraz Wybór bajek politycznych</w:t>
            </w:r>
            <w:r>
              <w:rPr>
                <w:rFonts w:cs="Arial" w:ascii="Arial" w:hAnsi="Arial"/>
                <w:sz w:val="22"/>
                <w:szCs w:val="22"/>
              </w:rPr>
              <w:t>, oprac. Z. Skwarczyński, BN I 4, Wrocław 197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Trembe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W. Gomulicki, Warszawa 1965; 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Wiersze wybrane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J. Kott, Warszawa 1965;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Sofijówka</w:t>
            </w:r>
            <w:r>
              <w:rPr>
                <w:rFonts w:cs="Arial" w:ascii="Arial" w:hAnsi="Arial"/>
                <w:sz w:val="22"/>
                <w:szCs w:val="22"/>
              </w:rPr>
              <w:t>, wyd. J. Snopek, Warszawa 2000 (BPPO, t. 1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ybrane utwory poetyckie XVIII wieku na podstawie antologii: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a polskiego Oświecenia. Antolog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J. Kott, Warszawa 1956; 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a polska XVIII wieku</w:t>
            </w:r>
            <w:r>
              <w:rPr>
                <w:rFonts w:cs="Arial" w:ascii="Arial" w:hAnsi="Arial"/>
                <w:sz w:val="22"/>
                <w:szCs w:val="22"/>
              </w:rPr>
              <w:t>, oprac. Z. Libera, Warszawa 1983 (anonimowa poezja polityczna, F. Bohomolec, J. Jasiński, A. Naruszewicz, T. K. Węgierski, J. Wybicki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Zabło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Fircyk w zalotach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 Pawłowiczowa, BN I 176, Wrocław 1961; lub: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Sarmatyzm. Komedia w pięciu aktach</w:t>
            </w:r>
            <w:r>
              <w:rPr>
                <w:rFonts w:cs="Arial" w:ascii="Arial" w:hAnsi="Arial"/>
                <w:sz w:val="22"/>
                <w:szCs w:val="22"/>
              </w:rPr>
              <w:t>, oprac. L. Bernacki, T. Mikulski, BN I 115, Wrocław 1951 i nast. wyd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0"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cowania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Klimo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Oświecenie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9 i nast. wyd. T. Kostkiewiczowa, </w:t>
            </w:r>
            <w:r>
              <w:rPr>
                <w:rFonts w:cs="Arial" w:ascii="Arial" w:hAnsi="Arial"/>
                <w:i/>
                <w:sz w:val="22"/>
                <w:szCs w:val="22"/>
              </w:rPr>
              <w:t>Klasycyzm, sentymentalizm, rokoko. Szkice o prądach literackich polskiego oświecenia</w:t>
            </w:r>
            <w:r>
              <w:rPr>
                <w:rFonts w:cs="Arial" w:ascii="Arial" w:hAnsi="Arial"/>
                <w:sz w:val="22"/>
                <w:szCs w:val="22"/>
              </w:rPr>
              <w:t>, Warszawa 1979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literatury polskiego oświecenia</w:t>
            </w:r>
            <w:r>
              <w:rPr>
                <w:rFonts w:cs="Arial" w:ascii="Arial" w:hAnsi="Arial"/>
                <w:sz w:val="22"/>
                <w:szCs w:val="22"/>
              </w:rPr>
              <w:t>, red. T. Kostkiewiczowa, wyd. 2 poszerz. i popr., Wrocław 1991 (hasła: Antyk, Filozofia, Gessneryzm, Horacjanizm, Imaginacja, Jakobinizm, Klasycyzm, Libertynizm, Natura, Nauka, Obiady czwartkowe, Orientalizm, Osjanizm, Polemiki literackie, Puławy, Rokoko, Russoizm, Salony literackie, Sarmatyzm, Sentymentalizm, Sternizm, Utopia, Wolterianizm, Youngizm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uzupełniająca (barok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 (jedna publikacja do wyboru)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36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J. Baka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Poezj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A. Czyż i A. Nawarecki, Warszawa 1986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Bolesławiu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raźliwe echo trąby ostatecznej</w:t>
            </w:r>
            <w:r>
              <w:rPr>
                <w:rFonts w:cs="Arial" w:ascii="Arial" w:hAnsi="Arial"/>
                <w:sz w:val="22"/>
                <w:szCs w:val="22"/>
              </w:rPr>
              <w:t>, oprac. J. Sokolski, BPS t. 29, Warszawa 2004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M. Borzymow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Morska nawigacyja do Lubeka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R. Pollak, Gdańsk 1971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B. Chmielow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Nowe Ateny albo Akademia wszelkiej sciencyi pełna...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M. i J. Lipscy, Kraków 1966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. Corneille, J. A. Morsztyn, </w:t>
            </w:r>
            <w:r>
              <w:rPr>
                <w:rFonts w:cs="Arial" w:ascii="Arial" w:hAnsi="Arial"/>
                <w:i/>
                <w:sz w:val="22"/>
                <w:szCs w:val="22"/>
              </w:rPr>
              <w:t>Cyd albo Roderyk</w:t>
            </w:r>
            <w:r>
              <w:rPr>
                <w:rFonts w:cs="Arial" w:ascii="Arial" w:hAnsi="Arial"/>
                <w:sz w:val="22"/>
                <w:szCs w:val="22"/>
              </w:rPr>
              <w:t>, wyd. A. Karpiński, A. Stepnowski, BPS, t. 16, Warszawa 1999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Czasy saskie. Wybór żródeł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BN I 110, Kraków 1928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. M. Fredro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Przysłowia mów potocznych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L. Kukulski, Warszawa 1980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S. Grabowiec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Rymy duchown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wyd. K. Mrowcewicz, BPS t. 5, Warszawa 1996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Helikon sarmacki. Wątki i tematy polskiej poezji barokowej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wybór i wstęp A. Vincenz, oprac. M. Malicki, BN I 259, Wrocław 1989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. Jarzęb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Gościniec albo Krótkie opisanie Warszawy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oprac. W. Tomkiewicz, Warszawa 1974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Korczy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izerunk złocistej przyjaźnią zdrady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R. Grześkowiak, Warszawa 2000 (lub: 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A. Korczyń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Złocista przyjaźnią zdrada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R. Pollak i S. Saski, Kraków 1949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S. H. Lubomir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R. Pollak, BN I 145, Wrocław 1953 (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Rozmowy Artaksesa i Ewandra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;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Orfeusz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;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Tobiasz wyzwolony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); lub: S. H. Lubomir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Poezje zebran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wyd. A. Karpiński, t. 1: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Teksty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Warszawa 1995;</w:t>
              <w:br/>
              <w:t xml:space="preserve">t. 2: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Komentarz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Warszawa 1996; tenże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Ermida albo królewna pasterska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</w:t>
              <w:br/>
              <w:t xml:space="preserve">w: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Dramaty staropolskie. Antologia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oprac. J. Lewański, t. 5, Warszawa 1963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K. Miaskow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Zbiór rytmów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wyd. A. Nowicka-Jeżowa, BPS t. 3, Warszawa 1995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H. Morsztyn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Światowa rozkosz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wyd. A. Karpiński, BPS t. 1, Warszawa 1995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J. A. Morsztyn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Utwory zebran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L. Kukulski, Warszawa 1971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Myśl ariańska w Polsce XVII wieku. Antologia tekstów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Z. Ogonowski, Wrocław 1991 (wybór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K. Niemirycz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Bajki ezopow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oprac. S. Furmanik, BN I 164, Wrocław 1957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K. Opaliń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Satyry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L. Eustachiewicz, BN I 147, Wrocław 1953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Ł. Opaliń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oprac. S. Grzeszczuk, BN I 172, Wrocław 1959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W. Potoc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Dzieła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L. Kukulski, t. 1–3, Warszawa 1987 (wybór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W. Roździeń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Officina ferraria abo Huta i warstat z kuźniami szlachetnego dzieła żelaznego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R. Pollak i in., Wrocław 1966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M. K. Sarbiew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Liryki oraz Droga rzymska i fragmenty Lechiady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przekł. T. Karyłowski, oprac. M. Korolko przy współpracy J. Okonia, Warszawa 1980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M. K. Sarbiew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O poezji doskonałej, czyli Wergiliusz i Homer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przekł. M. Plezia, oprac. S. Skimina, Wrocław 1954 (2 pierwsze księgi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M. K. Sarbiew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Wykłady poetyki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przekł. i oprac. S. Skimina, Wrocław 1958 (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O poincie i dowcipi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Jan III Sobie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Listy do Marysieńki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L. Kukulski, Warszawa 1970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Staropolska poezja ziemiańska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J.S. Gruchała i S. Grzeszczuk, Warszawa 1986 (utwory z epoki baroku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Staropolskie pastorałki dramatyczn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J. Okoń, BN I 269, Wrocław 1989 (2 wybrane utwory z XVII wieku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S. Starowolski,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De claris oratoribus Sarmatiae. </w:t>
            </w:r>
            <w:r>
              <w:rPr>
                <w:rFonts w:cs="Arial" w:ascii="Arial" w:hAnsi="Arial"/>
                <w:i/>
                <w:sz w:val="22"/>
                <w:szCs w:val="22"/>
              </w:rPr>
              <w:t>O znakomitych mówcach Sarmacji</w:t>
            </w:r>
            <w:r>
              <w:rPr>
                <w:rFonts w:cs="Arial" w:ascii="Arial" w:hAnsi="Arial"/>
                <w:sz w:val="22"/>
                <w:szCs w:val="22"/>
              </w:rPr>
              <w:t xml:space="preserve"> wydała i przełożyła E. J. Głębicka, BPS t. 25, Warszawa 2002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S. Starowol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I. Lewandowski, BN I 272, Wrocław 1991 (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Setnik pisarzy polskich,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Prawy rycerz,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Reformacyja obyczajów polskich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K. Twardow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Lekcyje Kupidynowe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wyd. R. Grześkowiak, BPS t. 7, Warszawa 1997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K. Twardow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Pochodnia Miłości Bożej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, wyd. K. Mrowcewicz, BPS t. 2, Warszawa 1995.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S. Twardow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Dafnis drzewem bobkowym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J. Okoń, BN I 227, Wrocław 1976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Wybór mów staropolskich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B. Nadolski, BN I 175, Wrocław 1962 (wybór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„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Wysoki umysł w dolnych rzeczach zawikłany”. Antologia polskiej poezji metafizycznej epoki baroku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K. Mrowcewicz, Warszawa 1993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Żabczyc, </w:t>
            </w:r>
            <w:r>
              <w:rPr>
                <w:rFonts w:cs="Arial" w:ascii="Arial" w:hAnsi="Arial"/>
                <w:i/>
                <w:sz w:val="22"/>
                <w:szCs w:val="22"/>
              </w:rPr>
              <w:t>Symfonije anielskie</w:t>
            </w:r>
            <w:r>
              <w:rPr>
                <w:rFonts w:cs="Arial" w:ascii="Arial" w:hAnsi="Arial"/>
                <w:sz w:val="22"/>
                <w:szCs w:val="22"/>
              </w:rPr>
              <w:t>, wyd. A. Karpiński, Warszawa BPS t. 12, 1998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  <w:t xml:space="preserve">S. Żółkiewski, </w:t>
            </w:r>
            <w:r>
              <w:rPr>
                <w:rFonts w:eastAsia="MS Mincho;ＭＳ 明朝" w:cs="Arial" w:ascii="Arial" w:hAnsi="Arial"/>
                <w:i/>
                <w:sz w:val="22"/>
                <w:szCs w:val="22"/>
              </w:rPr>
              <w:t>Początek i progres wojny moskiewskiej</w:t>
            </w:r>
            <w:r>
              <w:rPr>
                <w:rFonts w:eastAsia="MS Mincho;ＭＳ 明朝" w:cs="Arial" w:ascii="Arial" w:hAnsi="Arial"/>
                <w:sz w:val="22"/>
                <w:szCs w:val="22"/>
              </w:rPr>
              <w:t>, oprac. J. Maciszewski, Warszawa 1966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right="72" w:hanging="0"/>
              <w:rPr>
                <w:rFonts w:ascii="Arial" w:hAnsi="Arial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teratura uzupełniająca (renesans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ktury (jedna publikacja do wyboru)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byśmy o ojczyźnie naszej radzili. Antologia publicystyki doby stanisławowskiej</w:t>
            </w:r>
            <w:r>
              <w:rPr>
                <w:rFonts w:cs="Arial" w:ascii="Arial" w:hAnsi="Arial"/>
                <w:sz w:val="22"/>
                <w:szCs w:val="22"/>
              </w:rPr>
              <w:t>, oprac. Z. Goliński, Warszawa 198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. Benisła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eśni sobie śpiewane</w:t>
            </w:r>
            <w:r>
              <w:rPr>
                <w:rFonts w:cs="Arial" w:ascii="Arial" w:hAnsi="Arial"/>
                <w:sz w:val="22"/>
                <w:szCs w:val="22"/>
              </w:rPr>
              <w:t>, wyd. T.Chachulski, BPPO, t. 2, Warszawa 2000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K. Dmoch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rymotwórcza</w:t>
            </w:r>
            <w:r>
              <w:rPr>
                <w:rFonts w:cs="Arial" w:ascii="Arial" w:hAnsi="Arial"/>
                <w:sz w:val="22"/>
                <w:szCs w:val="22"/>
              </w:rPr>
              <w:t>, oprac. S. Pietraszko, BN I 9, Wrocław 195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. Jezier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</w:t>
            </w:r>
            <w:r>
              <w:rPr>
                <w:rFonts w:cs="Arial" w:ascii="Arial" w:hAnsi="Arial"/>
                <w:sz w:val="22"/>
                <w:szCs w:val="22"/>
              </w:rPr>
              <w:t>, oprac. Z. Skwarczyński, Warszawa 1952 (</w:t>
            </w:r>
            <w:r>
              <w:rPr>
                <w:rFonts w:cs="Arial" w:ascii="Arial" w:hAnsi="Arial"/>
                <w:i/>
                <w:sz w:val="22"/>
                <w:szCs w:val="22"/>
              </w:rPr>
              <w:t>Katechizm...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Niektóre wyrazy...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Kołłątaj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bór pism politycznych</w:t>
            </w:r>
            <w:r>
              <w:rPr>
                <w:rFonts w:cs="Arial" w:ascii="Arial" w:hAnsi="Arial"/>
                <w:sz w:val="22"/>
                <w:szCs w:val="22"/>
              </w:rPr>
              <w:t>, oprac. B. Leśnodorski, BN I 90, Wrocław 1952 (</w:t>
            </w:r>
            <w:r>
              <w:rPr>
                <w:rFonts w:cs="Arial" w:ascii="Arial" w:hAnsi="Arial"/>
                <w:i/>
                <w:sz w:val="22"/>
                <w:szCs w:val="22"/>
              </w:rPr>
              <w:t>Do Prześwietnej Deputacji...; Listy Anonima: List pierwszy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st dziewiąty</w:t>
            </w:r>
            <w:r>
              <w:rPr>
                <w:rFonts w:cs="Arial" w:ascii="Arial" w:hAnsi="Arial"/>
                <w:sz w:val="22"/>
                <w:szCs w:val="22"/>
              </w:rPr>
              <w:t xml:space="preserve">; </w:t>
            </w:r>
            <w:r>
              <w:rPr>
                <w:rFonts w:cs="Arial" w:ascii="Arial" w:hAnsi="Arial"/>
                <w:i/>
                <w:sz w:val="22"/>
                <w:szCs w:val="22"/>
              </w:rPr>
              <w:t>Obraz dnia 3 maj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. Kras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Myszeidos. Pieśni X</w:t>
            </w:r>
            <w:r>
              <w:rPr>
                <w:rFonts w:cs="Arial" w:ascii="Arial" w:hAnsi="Arial"/>
                <w:sz w:val="22"/>
                <w:szCs w:val="22"/>
              </w:rPr>
              <w:t xml:space="preserve">, Wrocław 1954 i nast. wyd.; </w:t>
            </w:r>
            <w:r>
              <w:rPr>
                <w:rFonts w:cs="Arial" w:ascii="Arial" w:hAnsi="Arial"/>
                <w:i/>
                <w:sz w:val="22"/>
                <w:szCs w:val="22"/>
              </w:rPr>
              <w:t>Pan Podstoli. Historia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M. Klimowicz, Warszawa 1956 (lub: </w:t>
            </w:r>
            <w:r>
              <w:rPr>
                <w:rFonts w:cs="Arial" w:ascii="Arial" w:hAnsi="Arial"/>
                <w:i/>
                <w:sz w:val="22"/>
                <w:szCs w:val="22"/>
              </w:rPr>
              <w:t>Pan Podstoli</w:t>
            </w:r>
            <w:r>
              <w:rPr>
                <w:rFonts w:cs="Arial" w:ascii="Arial" w:hAnsi="Arial"/>
                <w:sz w:val="22"/>
                <w:szCs w:val="22"/>
              </w:rPr>
              <w:t>, oprac. K. Stasiewicz, Olsztyn 1994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uźnica Kołłątajowska. Wybór źródeł</w:t>
            </w:r>
            <w:r>
              <w:rPr>
                <w:rFonts w:cs="Arial" w:ascii="Arial" w:hAnsi="Arial"/>
                <w:sz w:val="22"/>
                <w:szCs w:val="22"/>
              </w:rPr>
              <w:t>, oprac. B. Leśnodorski, BN I 130, Wrocław 1949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teratura barska</w:t>
            </w:r>
            <w:r>
              <w:rPr>
                <w:rFonts w:cs="Arial" w:ascii="Arial" w:hAnsi="Arial"/>
                <w:sz w:val="22"/>
                <w:szCs w:val="22"/>
              </w:rPr>
              <w:t xml:space="preserve">, oprac. J. Maciejewski, BN I 108, Wrocław 1976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„</w:t>
            </w:r>
            <w:r>
              <w:rPr>
                <w:rFonts w:cs="Arial" w:ascii="Arial" w:hAnsi="Arial"/>
                <w:i/>
                <w:sz w:val="22"/>
                <w:szCs w:val="22"/>
              </w:rPr>
              <w:t>Monitor” 1765-1785. Wybór</w:t>
            </w:r>
            <w:r>
              <w:rPr>
                <w:rFonts w:cs="Arial" w:ascii="Arial" w:hAnsi="Arial"/>
                <w:sz w:val="22"/>
                <w:szCs w:val="22"/>
              </w:rPr>
              <w:t>, oprac. E. Aleksandrowska, BN I 226, Wrocław 197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U. Niemc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Pamiętniki czasów moich</w:t>
            </w:r>
            <w:r>
              <w:rPr>
                <w:rFonts w:cs="Arial" w:ascii="Arial" w:hAnsi="Arial"/>
                <w:sz w:val="22"/>
                <w:szCs w:val="22"/>
              </w:rPr>
              <w:t>, oprac. J. Dihm, t. 1–2, Warszawa 195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olska stanisławowska w oczach cudzoziemców</w:t>
            </w:r>
            <w:r>
              <w:rPr>
                <w:rFonts w:cs="Arial" w:ascii="Arial" w:hAnsi="Arial"/>
                <w:sz w:val="22"/>
                <w:szCs w:val="22"/>
              </w:rPr>
              <w:t>, oprac. W. Zawadzki, Warszawa 1963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Poto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Rękopis znaleziony w Saragossie</w:t>
            </w:r>
            <w:r>
              <w:rPr>
                <w:rFonts w:cs="Arial" w:ascii="Arial" w:hAnsi="Arial"/>
                <w:sz w:val="22"/>
                <w:szCs w:val="22"/>
              </w:rPr>
              <w:t>, oprac. L. Kukulski, Warszawa 1965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Staszic, </w:t>
            </w:r>
            <w:r>
              <w:rPr>
                <w:rFonts w:cs="Arial" w:ascii="Arial" w:hAnsi="Arial"/>
                <w:i/>
                <w:sz w:val="22"/>
                <w:szCs w:val="22"/>
              </w:rPr>
              <w:t>Uwagi nad życiem Jana Zamoyskiego</w:t>
            </w:r>
            <w:r>
              <w:rPr>
                <w:rFonts w:cs="Arial" w:ascii="Arial" w:hAnsi="Arial"/>
                <w:sz w:val="22"/>
                <w:szCs w:val="22"/>
              </w:rPr>
              <w:t>, oprac. S. Czarnowski, BN I 90, Wrocław 1952 (</w:t>
            </w:r>
            <w:r>
              <w:rPr>
                <w:rFonts w:cs="Arial" w:ascii="Arial" w:hAnsi="Arial"/>
                <w:i/>
                <w:sz w:val="22"/>
                <w:szCs w:val="22"/>
              </w:rPr>
              <w:t>Do stanu rycer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Edukacja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Niezgoda wewnętrzna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sk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wodawstwo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. Trembe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ma wszystkie</w:t>
            </w:r>
            <w:r>
              <w:rPr>
                <w:rFonts w:cs="Arial" w:ascii="Arial" w:hAnsi="Arial"/>
                <w:sz w:val="22"/>
                <w:szCs w:val="22"/>
              </w:rPr>
              <w:t>, oprac. J. Kott, t. 1–2, Warszawa 1953 (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dmow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wązki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Sofiówk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Syn marnotrawn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.K. Węgier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rgany. Poema heroikomiczne w sześciu pieśniach...</w:t>
            </w:r>
            <w:r>
              <w:rPr>
                <w:rFonts w:cs="Arial" w:ascii="Arial" w:hAnsi="Arial"/>
                <w:sz w:val="22"/>
                <w:szCs w:val="22"/>
              </w:rPr>
              <w:t>, oprac. J.W. Gomulicki, Warszawa 195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okół „Doświadczyńskiego”. Antologia romansu i powieści</w:t>
            </w:r>
            <w:r>
              <w:rPr>
                <w:rFonts w:cs="Arial" w:ascii="Arial" w:hAnsi="Arial"/>
                <w:sz w:val="22"/>
                <w:szCs w:val="22"/>
              </w:rPr>
              <w:t>, oprac. J. Jackl, Warszawa 1969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Wybic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sty patriotyczne</w:t>
            </w:r>
            <w:r>
              <w:rPr>
                <w:rFonts w:cs="Arial" w:ascii="Arial" w:hAnsi="Arial"/>
                <w:sz w:val="22"/>
                <w:szCs w:val="22"/>
              </w:rPr>
              <w:t>, oprac. R. Opałek, BN I 155, Wrocław 1955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autoSpaceDE w:val="true"/>
              <w:ind w:left="720" w:right="72" w:hanging="36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bawy Przyjemne i Pożyteczne” (1770–1777). Wybór</w:t>
            </w:r>
            <w:r>
              <w:rPr>
                <w:rFonts w:cs="Arial" w:ascii="Arial" w:hAnsi="Arial"/>
                <w:sz w:val="22"/>
                <w:szCs w:val="22"/>
              </w:rPr>
              <w:t>, oprac. J. Platt,</w:t>
              <w:br/>
              <w:t xml:space="preserve">BN I 195, Wrocław 1968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17:00Z</dcterms:created>
  <dc:creator>Barbara Wilk</dc:creator>
  <dc:description/>
  <cp:keywords/>
  <dc:language>en-US</dc:language>
  <cp:lastModifiedBy>Magdalena Ryszka-Kurczab</cp:lastModifiedBy>
  <cp:lastPrinted>2012-01-27T08:28:00Z</cp:lastPrinted>
  <dcterms:modified xsi:type="dcterms:W3CDTF">2025-03-10T20:37:00Z</dcterms:modified>
  <cp:revision>102</cp:revision>
  <dc:subject/>
  <dc:title>KARTA KURSU</dc:title>
</cp:coreProperties>
</file>