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</w:rPr>
        <w:t>Załącznik nr 7 do Zarządzenia Nr RD/Z.0201-………….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SPECJALNOŚĆ </w:t>
      </w:r>
      <w:r>
        <w:rPr>
          <w:rFonts w:cs="Arial" w:ascii="Arial" w:hAnsi="Arial"/>
          <w:b/>
          <w:sz w:val="20"/>
          <w:szCs w:val="20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z nauczaniem języka polskiego jako obcego i drugiego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 II stopnia, 1 rok, 2 semestr,  2024/202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odstawy wielojęzycznośc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 Agnieszka Jasińska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tedra Dydaktyki Literatury i Języka Polskiego, Centrum Badań na Edukacją i Integracją Migrantów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u- i wielojęzyczność, podstawowe terminy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czne  aspekty wielojęzyczności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łeczne aspekty wielojęzyczności.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elojęzyczność i wielokulturowość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elojęzyczność w glottodydaktyce. Dokumenty Rady Europy. </w:t>
            </w:r>
          </w:p>
          <w:p>
            <w:pPr>
              <w:pStyle w:val="Akapitzlist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ą terminologię z zakresu glotto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 Zna Europejski system opisu kształcenia językowego i wie jakie są kompetencje ogólne, językowe i interkulturowe użytkowników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1 Samodzielnie zdobywa informacje do zrealizowania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2 Potrafi pracować w zespole, rozumie zasady współdziałania z innymi osobami – potrafi  sam oraz w grupie zaplanować prac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2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ktywne uczestnictwo w zajęcia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wu- i wielojęzyczność, podstawowe terminy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sychologiczne  aspekty wielojęzyczności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łeczne aspekty wielojęzyczności.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elojęzyczność i wielokulturowość. </w:t>
            </w:r>
          </w:p>
          <w:p>
            <w:pPr>
              <w:pStyle w:val="Akapitzlist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ielojęzyczność w glottodydaktyce. Dokumenty Rady Europy.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rcz Ida (2012) Psychologiczne aspekty dwujęzyczności,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, (2003). Europejski System Opisu Kształcenia Językowego, ORE. Warszaw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 (2003) Europejskie portfolio językow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Helvetica" w:hAnsi="Helvetica" w:cs="Helvetica"/>
                <w:color w:val="333333"/>
                <w:sz w:val="21"/>
                <w:szCs w:val="21"/>
                <w:shd w:fill="F9F9F9" w:val="clear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9F9F9" w:val="clear"/>
              </w:rPr>
              <w:t>Wodniecka Z., Haman E., 2013, Dwujęzyczność – wyzwanie, które warto podjąć, czyli co o dwujęzyczności mówi psychologia, http://www.euroemigranci.pl/dokumenty/pokonferencyjna/Wodniecka_Haman.pdf [15.12.2014]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ahoma" w:hAnsi="Tahoma" w:eastAsia="Times New Roman" w:cs="Tahoma"/>
                <w:color w:val="000000"/>
                <w:sz w:val="21"/>
                <w:szCs w:val="21"/>
                <w:shd w:fill="F9F9F9" w:val="clear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1"/>
                <w:szCs w:val="21"/>
                <w:shd w:fill="F9F9F9" w:val="clear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ygotowanie do egzaminu/zaliczenia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5:56:00Z</dcterms:created>
  <dc:creator>Monika</dc:creator>
  <dc:description/>
  <cp:keywords/>
  <dc:language>en-US</dc:language>
  <cp:lastModifiedBy>Agnieszka Jasińska</cp:lastModifiedBy>
  <cp:lastPrinted>2020-10-27T15:33:00Z</cp:lastPrinted>
  <dcterms:modified xsi:type="dcterms:W3CDTF">2025-02-25T15:56:00Z</dcterms:modified>
  <cp:revision>2</cp:revision>
  <dc:subject/>
  <dc:title>KARTA KURSU (realizowanego w module specjalności ……………………</dc:title>
</cp:coreProperties>
</file>