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cs="Aria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KARTA KURSU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PECJALNOŚĆ NAUCZYCIELS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Cs/>
          <w:sz w:val="24"/>
          <w:szCs w:val="28"/>
          <w:lang w:eastAsia="pl-PL"/>
        </w:rPr>
        <w:t>studia stacjonarne I stop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lang w:eastAsia="pl-PL"/>
        </w:rPr>
      </w:pPr>
      <w:bookmarkStart w:id="0" w:name="_Hlk115987256"/>
      <w:bookmarkEnd w:id="0"/>
      <w:r>
        <w:rPr>
          <w:rFonts w:eastAsia="Times New Roman" w:cs="Arial" w:ascii="Arial" w:hAnsi="Arial"/>
          <w:lang w:eastAsia="pl-PL"/>
        </w:rPr>
        <w:t>rok akadem. 2024/2025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  <w:bookmarkStart w:id="1" w:name="_Hlk115987256"/>
      <w:bookmarkStart w:id="2" w:name="_Hlk115987256"/>
      <w:bookmarkEnd w:id="2"/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teratura dla dzieci i młodzież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Literature for children and young peopl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dr hab., prof. UKE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lang w:eastAsia="pl-PL"/>
              </w:rPr>
              <w:t>Małgorzata Chroba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hab., prof. UKE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atarzyna Wądolny-Tatar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znajomienie studenta z wybranymi dziełami z kanonu literatury dla dzieci i młodzieży (od XIX w. do współczesności); zdobycie przez niego wiedzy dotyczącej specyfiki tej literatury i jej odbiorcy, a także zagadnień teoretycznych (gatunki, tendencje, motywy, estetyka, kody lektury, style odbioru, krytyka i metodologia badań oraz filozofia literatury dziecięcej); ponadto zdobycie umiejętności analizy i interpretacji oraz osadzania dzieł przeznaczonych dla młodego odbiorcy w kontekstach dydaktycznym, psychologicznym, antropologicznym i kulturowy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3392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,</w:t>
            </w:r>
            <w:r>
              <w:rPr>
                <w:rFonts w:cs="Arial" w:ascii="Arial" w:hAnsi="Arial"/>
                <w:sz w:val="20"/>
                <w:szCs w:val="20"/>
              </w:rPr>
              <w:t xml:space="preserve"> zna wybrane utwory z kanonu literatury dla dzieci </w:t>
              <w:br/>
              <w:t>i młodzieży, zarówno polskiej, jak i obcej (od XIX wieku</w:t>
              <w:br/>
              <w:t>do współczesności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W02, </w:t>
            </w:r>
            <w:r>
              <w:rPr>
                <w:rFonts w:cs="Arial" w:ascii="Arial" w:hAnsi="Arial"/>
                <w:sz w:val="20"/>
                <w:szCs w:val="20"/>
              </w:rPr>
              <w:t xml:space="preserve">ma wiedzę na temat specyfiki literatury dziecięcej </w:t>
              <w:br/>
              <w:t>i młodzieżowej – jej odbiorcy, poetyki, norm gatunkowych, sytuacji komunikacyjnej, obiegu, funk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W03, </w:t>
            </w:r>
            <w:r>
              <w:rPr>
                <w:rFonts w:cs="Arial" w:ascii="Arial" w:hAnsi="Arial"/>
                <w:sz w:val="20"/>
                <w:szCs w:val="20"/>
              </w:rPr>
              <w:t>zna współczesne metody badania literatury dla odbiorcy w wieku szkolnym, związane z edukacją kulturowo-literacką oraz wychowaniem na etapie szkoły podstaw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P_W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P_W01, NP_W02, NP_W03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NP_W03, NP_W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  <w:r>
              <w:rPr>
                <w:rFonts w:eastAsia="Times New Roman" w:cs="Arial" w:ascii="Arial" w:hAnsi="Arial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potrafi analizować i interpretować dzieła z kanonu literatury dziecięcej i młodzieżowej, korzystając z najnowszych metodologii literaturoznawcz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U02, </w:t>
            </w:r>
            <w:r>
              <w:rPr>
                <w:rFonts w:cs="Arial" w:ascii="Arial" w:hAnsi="Arial"/>
                <w:sz w:val="20"/>
                <w:szCs w:val="20"/>
              </w:rPr>
              <w:t>potrafi dobrać i ocenić przydatność metod analizy tekstów kultury przeznaczonych dla odbiorcy w wieku szkolnym w zależności od potrzeb edukacyjnych na etapie szkoły podstaw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_U01, NP_U1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P_U08, NP_U09, NP_U1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02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,</w:t>
            </w:r>
            <w:r>
              <w:rPr>
                <w:rFonts w:cs="Arial" w:ascii="Arial" w:hAnsi="Arial"/>
                <w:sz w:val="20"/>
                <w:szCs w:val="20"/>
              </w:rPr>
              <w:t xml:space="preserve"> rozumie znaczenie literatury dla dzieci i młodzieży dla procesu kształcenia i wychowania w szkole oraz potrzebę pogłębiania profesjonalnej wiedzy na jej temat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NP_K01, NP_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4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5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Zajęcia mają formę wykładów konwersatoryjnych (z wykorzystaniem prezentacji multimedialnej) oraz równolegle prowadzonych ćwiczeń w analizie i interpretacji utworów literackich, a także szkiców i esejów krytycznych. W ramach ćwiczeń przewidziane są dyskusje wokół wybranych problemów historyczno-, teoretycznoliterackich, metodycznych oraz ustne prezentacje samodzielnie przygotowane przez studenta (np. referat, multimedialna prezentacja zagadnień związanych z literaturą dla dzieci i młodzieży). Możliwe zajęcia terenowe w jednej z krakowskich instytucji kultury lub udział w literaturoznawczej konferencji naukow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634"/>
        <w:gridCol w:w="634"/>
        <w:gridCol w:w="634"/>
        <w:gridCol w:w="634"/>
        <w:gridCol w:w="634"/>
        <w:gridCol w:w="633"/>
        <w:gridCol w:w="633"/>
        <w:gridCol w:w="633"/>
        <w:gridCol w:w="550"/>
        <w:gridCol w:w="809"/>
        <w:gridCol w:w="541"/>
        <w:gridCol w:w="633"/>
        <w:gridCol w:w="810"/>
      </w:tblGrid>
      <w:tr>
        <w:trPr>
          <w:trHeight w:val="1616" w:hRule="atLeast"/>
          <w:cantSplit w:val="true"/>
        </w:trPr>
        <w:tc>
          <w:tcPr>
            <w:tcW w:w="910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8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5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est zaliczeniowy</w:t>
            </w:r>
          </w:p>
        </w:tc>
        <w:tc>
          <w:tcPr>
            <w:tcW w:w="8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lokwiu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8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8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8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8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8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91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Zaliczenie zwykłe z wykładu odbywa się na podstawie obecności. Zaliczenie </w:t>
              <w:br/>
              <w:t>z ćwiczeń uzyskiwane jest na podstawie obecności (20%), systematycznego przygotowania do spotkań, aktywnego udziału w zajęciach (30%) oraz wyniku kolokwium kontrolnego. Zaliczenie z oceną na podstawie testu zaliczeniowego –   tematyka z wykładów i ćwiczeń (50%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36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ecność obowiązkowa (kontrola obecności na każdych ćwiczeniach i wykładach; dozwolone po jednej nieobecności na wykładach i ćwiczeniach). Dodatkowa nieobecność wymaga zaliczenia w ramach dyżurów wykładowcy. Wymagania </w:t>
              <w:br/>
              <w:t xml:space="preserve">w przypadku zajęć zdalnych: dostęp do komputera/laptopa oraz Internetu, mikrofonu </w:t>
              <w:br/>
              <w:t>i kamer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ncepcja literatury „osobnej” (istota i funkcje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Intersemiotyczna natura tekstów dla dzieci (słowo – obraz – gest)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Folklor dziecięcy („Wielka Zabawa” według J. Cieślikowskiego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tyle odbioru literatury dla dziec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Sytuacja komunikacyjna (rola pośrednika lektury)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ategorie i funkcje literatury dla dzieci i młodzieży (dydaktyzm, humor, bohater rówieśniczy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Formy, modele i gatunki wierszy dla dzieci; nurty w poezji dla dzieci.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dmiany gatunkowe prozy powieściowej dla dzieci i młodzieży (np. powieść dla dziewcząt; powieść fantastyczno-przygodowa, fantasy, rozwojowa, inicjacyjna, fantazmatyczna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Baśń magiczna i literacka (poetyka i odmiany gatunkowe); legenda i podanie; fantasy; najważniejsze zbiory baśni polskich i europejskich, dawni oraz współcześni przedstawiciele (m.in. bracia Grimm, H. Ch. Andersen, L. Carroll, M. Konopnicka, B. Leśmian, J. M. Barrie, C. Collodi, J. Brzechwa, A. Saint-Exupéry, T. Jansson, C.S. Lewis, M. Ende, U. Le Guin, J.K. Rowling, D. Terakowska, N. Gaiman).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Fantastyka i realizm magiczny w prozie dla młodzieży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spółczesne nurty i tendencje w literaturze dla dzieci i młodzieży (antypedagogika, „pedagogika śmierci”, fantastyka grozy, antybaśnie i niebaśnie, bajkoterapia i książki terapeutyczne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rapeutyczne wartości baśni (Bruno Bettelheim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Archetypy literatury dziecięcej (według Alicji Baluch)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Metodologie badań literatury dziecięco-młodzieżowej (psychoanaliza, krytyka archetypiczno-mitograficzna, tematyczna, antropologia literacka, krytyka feministyczna </w:t>
              <w:br/>
              <w:t>i gender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dea wychowania przez sztukę (Herbert Read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Tabu w literaturze i sztuce dla dzieci i młodzieży.  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naczenie emocji w wychowaniu literac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14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14"/>
                <w:lang w:eastAsia="pl-PL"/>
              </w:rPr>
              <w:t>Bibliografia podmiotowa (do wyboru przez prowadzącego oraz studenta)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14"/>
                <w:lang w:val="de-DE" w:eastAsia="pl-PL"/>
              </w:rPr>
              <w:t xml:space="preserve">1. Andersen H.Ch.,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val="de-DE" w:eastAsia="pl-PL"/>
              </w:rPr>
              <w:t xml:space="preserve">Baśnie, </w:t>
            </w:r>
            <w:r>
              <w:rPr>
                <w:rFonts w:eastAsia="Times New Roman" w:cs="Arial" w:ascii="Arial" w:hAnsi="Arial"/>
                <w:iCs/>
                <w:sz w:val="20"/>
                <w:szCs w:val="14"/>
                <w:lang w:val="de-DE" w:eastAsia="pl-PL"/>
              </w:rPr>
              <w:t>przeł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val="de-DE" w:eastAsia="pl-PL"/>
              </w:rPr>
              <w:t>.</w:t>
            </w:r>
            <w:r>
              <w:rPr>
                <w:rFonts w:eastAsia="Times New Roman" w:cs="Arial" w:ascii="Arial" w:hAnsi="Arial"/>
                <w:sz w:val="20"/>
                <w:szCs w:val="14"/>
                <w:lang w:val="de-DE"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S. Beylin i J. Iwaszkiewicz, wyd. 7, Poznań 198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2.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eastAsia="pl-PL"/>
              </w:rPr>
              <w:t>Antologia poezji dziecięcej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wybór i oprac. J. Cieślikowski, wyd. 3, BN I, 233, Wrocław 199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4. Grimm W. i J., 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14"/>
                <w:lang w:eastAsia="pl-PL"/>
              </w:rPr>
              <w:t>Baśnie dla dzieci i dla domu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,  przeł. E. Pieciul-Karmińska, Poznań 201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5. Carroll L.,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Alicja w Krainie Czarów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, przeł. M. Morawska, Wrocław 1997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lub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Przepowiednia Dżokera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przeł. I. Zimnicka, wyd. 4, Warszawa 200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7. Dahl R.,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Charlie i fabryka czekolady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przeł. J. Łoziński, Warszawa 2009.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8. Gaarder J.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Tajemnica Świąt Bożego Narodzenia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przeł. H. Thylwe, Warszawa 199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9. Jansson T.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14"/>
                <w:lang w:eastAsia="pl-PL"/>
              </w:rPr>
              <w:t xml:space="preserve">,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>Opowiadania z Doliny Muminków,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 przekł. I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 xml:space="preserve">. 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Szuch-Wyszomirska, Warszawa 200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14"/>
                <w:lang w:eastAsia="pl-PL"/>
              </w:rPr>
              <w:t xml:space="preserve">10. Lewis C. S.,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eastAsia="pl-PL"/>
              </w:rPr>
              <w:t>Opowieści z Narnii</w:t>
            </w:r>
            <w:r>
              <w:rPr>
                <w:rFonts w:eastAsia="Times New Roman" w:cs="Arial" w:ascii="Arial" w:hAnsi="Arial"/>
                <w:iCs/>
                <w:sz w:val="20"/>
                <w:szCs w:val="14"/>
                <w:lang w:eastAsia="pl-PL"/>
              </w:rPr>
              <w:t>, przeł. A. Polkowski, Poznań 2004. [t.1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eastAsia="pl-PL"/>
              </w:rPr>
              <w:t xml:space="preserve"> Lew, Czarownica </w:t>
              <w:br/>
              <w:t xml:space="preserve">      i stara szafa</w:t>
            </w:r>
            <w:r>
              <w:rPr>
                <w:rFonts w:eastAsia="Times New Roman" w:cs="Arial" w:ascii="Arial" w:hAnsi="Arial"/>
                <w:iCs/>
                <w:sz w:val="20"/>
                <w:szCs w:val="14"/>
                <w:lang w:eastAsia="pl-PL"/>
              </w:rPr>
              <w:t>]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11. Lindgren A.,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>Bracia Lwie Serce</w:t>
            </w:r>
            <w:r>
              <w:rPr>
                <w:rFonts w:eastAsia="Times New Roman" w:cs="Arial" w:ascii="Arial" w:hAnsi="Arial"/>
                <w:bCs/>
                <w:iCs/>
                <w:sz w:val="20"/>
                <w:szCs w:val="14"/>
                <w:lang w:eastAsia="pl-PL"/>
              </w:rPr>
              <w:t>, przeł. T. Chłapowska, Warszawa 200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12. Moln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á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r F.,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>Chłopcy z Placu Broni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, przekł. T. Olszański, Warszawa 200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13. Montgomery L. M.,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>Ania z Zielonego Wzgórza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, przeł. A. Kuc, Kraków 2007 lub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>Anne z Zielonych Szczytów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, przeł. A. Bańkowska, Warszawa 202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14. Musierowicz M.,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>Jeżycjada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 (jeden tom do wyboru).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15. Rowling J. K.,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eastAsia="pl-PL"/>
              </w:rPr>
              <w:t>Harry Potter i Kamień Filozoficzny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przekł. A. Polkowski, Poznań 2000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eastAsia="pl-PL"/>
              </w:rPr>
              <w:t>.</w:t>
            </w:r>
            <w:r>
              <w:rPr>
                <w:rFonts w:eastAsia="Times New Roman" w:cs="Arial" w:ascii="Arial" w:hAnsi="Arial"/>
                <w:iCs/>
                <w:sz w:val="20"/>
                <w:szCs w:val="14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16. Saint-Exupéry A.,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14"/>
                <w:lang w:eastAsia="pl-PL"/>
              </w:rPr>
              <w:t>Mały Książę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, przeł. J. Szwykowski, Warszawa 199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17. Tolkien J.R.R.,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Hobbit, czyli tam i z powrotem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przekł. M. Skibniewska, wyd. 13, Warszawa 1997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.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i/>
                <w:sz w:val="20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lub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Matylda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przeł. M. Arno Jaworowski, Warszawa 1998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18. 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Collodi C.,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Pinokio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, przeł. K. i E. Kabatcowie, Wrocław 1995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19. Niziurski E.,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Sposób na Alcybiadesa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Warszawa 1988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20. </w:t>
            </w:r>
            <w:r>
              <w:rPr>
                <w:rFonts w:eastAsia="Times New Roman" w:cs="Arial" w:ascii="Arial" w:hAnsi="Arial"/>
                <w:iCs/>
                <w:sz w:val="20"/>
                <w:szCs w:val="14"/>
                <w:lang w:eastAsia="pl-PL"/>
              </w:rPr>
              <w:t xml:space="preserve">Sienkiewicz H.,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eastAsia="pl-PL"/>
              </w:rPr>
              <w:t>W pustyni i w puszczy</w:t>
            </w:r>
            <w:r>
              <w:rPr>
                <w:rFonts w:eastAsia="Times New Roman" w:cs="Arial" w:ascii="Arial" w:hAnsi="Arial"/>
                <w:iCs/>
                <w:sz w:val="20"/>
                <w:szCs w:val="14"/>
                <w:lang w:eastAsia="pl-PL"/>
              </w:rPr>
              <w:t xml:space="preserve">, Warszawa 1986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21. Brzechwa J.,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Akademia Pana Kleksa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Wrocław 2008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22. Sapkowski A.,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>Miecz przeznaczenia,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 Warszawa 1992 (jedno opowiadanie do wyboru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23. Terakowska D., 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14"/>
                <w:lang w:eastAsia="pl-PL"/>
              </w:rPr>
              <w:t>Władca Lewawu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, Kraków 2010 lub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eastAsia="pl-PL"/>
              </w:rPr>
              <w:t>Córka czarownic</w:t>
            </w:r>
            <w:r>
              <w:rPr>
                <w:rFonts w:eastAsia="Times New Roman" w:cs="Arial" w:ascii="Arial" w:hAnsi="Arial"/>
                <w:iCs/>
                <w:sz w:val="20"/>
                <w:szCs w:val="14"/>
                <w:lang w:eastAsia="pl-PL"/>
              </w:rPr>
              <w:t>, Kraków 200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14"/>
                <w:lang w:eastAsia="pl-PL"/>
              </w:rPr>
              <w:t xml:space="preserve">Student wybiera ponadto trzy utwory z literatury najnowszej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 xml:space="preserve">1. Beręsewicz P.,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  <w:lang w:eastAsia="pl-PL"/>
              </w:rPr>
              <w:t>Więcej niż klub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 xml:space="preserve">, Warszawa 2016 lub Beręsewicz P.,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  <w:lang w:eastAsia="pl-PL"/>
              </w:rPr>
              <w:t>Wszystkie lajki Marczuka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, Warszawa 201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 xml:space="preserve">2. Kosik R., 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20"/>
                <w:lang w:eastAsia="pl-PL"/>
              </w:rPr>
              <w:t>Felix, Net i Nika oraz Gang Niewidzialnych Ludzi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 xml:space="preserve">, Warszawa 2011 lub Maleszka A., 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20"/>
                <w:lang w:eastAsia="pl-PL"/>
              </w:rPr>
              <w:t>Magiczne drzewo. Czerwone krzesło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, Kraków 200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 xml:space="preserve">3. Pałasz M.,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  <w:lang w:eastAsia="pl-PL"/>
              </w:rPr>
              <w:t>Sposób na Elfa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 xml:space="preserve">, Kraków 2012 lub Ryrych K.,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  <w:lang w:eastAsia="pl-PL"/>
              </w:rPr>
              <w:t>Wyspa mojej siostry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, Łódź 2017 (lub inne wyd.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14"/>
                <w:lang w:eastAsia="pl-PL"/>
              </w:rPr>
              <w:t>Bibliografia przedmiotowa (obowiązkowa):</w:t>
            </w:r>
            <w:r>
              <w:rPr>
                <w:rFonts w:eastAsia="Times New Roman" w:cs="Arial" w:ascii="Arial" w:hAnsi="Arial"/>
                <w:b/>
                <w:sz w:val="20"/>
                <w:szCs w:val="14"/>
                <w:u w:val="single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Cieślikowski J.,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>Literatura osobna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, wybór R. Waksmund, Warszawa 1985. [rozdz.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>Literatura czwarta. O naturze i sposobach istnienia literatury dla dzieci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]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Cieślikowski J., 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14"/>
                <w:lang w:eastAsia="pl-PL"/>
              </w:rPr>
              <w:t>Wstęp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 [do:]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eastAsia="pl-PL"/>
              </w:rPr>
              <w:t>Antologia poezji dziecięcej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wybór i oprac. J. Cieślikowski, wyd. 3, BN I, 233, Wrocław 1991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Baluch A.,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 xml:space="preserve">Archetypy literatury dziecięcej, 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Kraków 1992. [rozdz.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>Co kryje ogród?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]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4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Baluch A. 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14"/>
                <w:lang w:eastAsia="pl-PL"/>
              </w:rPr>
              <w:t>Dziecko i świat przedstawiony, czyli tajemnice dziecięcej lektury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, Warszawa 1987 [tu: 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14"/>
                <w:lang w:eastAsia="pl-PL"/>
              </w:rPr>
              <w:t>Odkrywanie świata przedstawionego w literaturze…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]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 xml:space="preserve">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Bettelheim B.,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 xml:space="preserve">Cudowne i pożyteczne. O znaczeniach i wartościach baśni, 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wst. i przekł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.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D. Danek, wyd. 3, Warszawa 2010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iCs/>
                <w:sz w:val="20"/>
                <w:szCs w:val="14"/>
                <w:lang w:eastAsia="pl-PL"/>
              </w:rPr>
              <w:t xml:space="preserve">[tu: Wstęp i rozdział 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14"/>
                <w:lang w:eastAsia="pl-PL"/>
              </w:rPr>
              <w:t>Kopciuszek</w:t>
            </w:r>
            <w:r>
              <w:rPr>
                <w:rFonts w:eastAsia="Times New Roman" w:cs="Arial" w:ascii="Arial" w:hAnsi="Arial"/>
                <w:bCs/>
                <w:iCs/>
                <w:sz w:val="20"/>
                <w:szCs w:val="14"/>
                <w:lang w:eastAsia="pl-PL"/>
              </w:rPr>
              <w:t>]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Ługowska J.,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W Fantazjanie i gdzie indziej. Szkice o baśni literackiej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, Wrocław 2006 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[rozdz.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>Fantasy Doroty Terakowskiej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]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>Sezamie otwórz się! Z nowszych badań nad literaturą dla dzieci i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 młodzieży w Polsce i za granicą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, 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red. A. Baluch, K. Gajda, Kraków 2001 [jeden artykuł]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eastAsia="pl-PL"/>
              </w:rPr>
              <w:t>Słownik literatury dziecięcej i młodzieżowej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red. B. Tylicka i G. Leszczyński, Wrocław–Warszawa–Kraków 2002 [wybrane hasła]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Wróblewska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 V.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,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>Przemiany gatunkowe polskiej baśni literackiej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14"/>
                <w:lang w:eastAsia="pl-PL"/>
              </w:rPr>
              <w:t>,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 Toruń 2003 [rozdz.1]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Adamczykowa Z.,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Literatura dziecięca. Funkcje – kategorie – gatunki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wyd. 2, Warszawa  2004 [fragmenty]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Białek J. Z.,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 xml:space="preserve">Przymierze z dzieckiem, 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Kraków 1994 [jeden rozdział]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Chrobak M. 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14"/>
                <w:lang w:eastAsia="pl-PL"/>
              </w:rPr>
              <w:t>Realizm magiczny w polskiej literaturze dla dzieci i młodzieży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, Kraków 2010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Chrobak M.,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„Niebezpieczne książki”.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Echa antypedagogiki we współczesnej literaturze dla dzieci i nastolatków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, [w:]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W pobliżu literatury dziecięcej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red. A. Ungehauer-Gołąb, Rzeszów 200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Cieślikowski J.,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>Wielka zabawa. Folklor dziecięcy, wyobraźnia dziecięca, wiersze dla  dzieci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, wyd. 2, Wrocław 1985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Dziecko – język – tekst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, red. B. Szamburska-Niesporek, M. Wójcik-Dudek, Katowice 2010 [tu: B. </w:t>
            </w:r>
            <w:r>
              <w:rPr>
                <w:rFonts w:cs="Arial" w:ascii="Arial" w:hAnsi="Arial"/>
                <w:sz w:val="20"/>
                <w:szCs w:val="20"/>
              </w:rPr>
              <w:t xml:space="preserve">Niesporek-Szamburska B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ziecięce zabawy językiem a gry językowe w poezji dla dzieci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]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Kostecka W.,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Baśń postmodernistyczna – przeobrażenia gatunku. Interpersonalne gry z tradycją literacką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Warszawa 2014 [fragmenty]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Kuliczkowska K.,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>W świecie prozy dla dzieci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, Warszawa 1983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>Kultura literacka dzieci i młodzieży u progu XXI  wieku,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red. J. Papuzińska i G. Leszczyński, Warszawa 2002. [tu dwa artykuły: A. Frindt,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>Antypedagogika jako nowy nurt…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]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Kwiatkowska-Ratajczak M.,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14"/>
                <w:lang w:eastAsia="pl-PL"/>
              </w:rPr>
              <w:t>Z perspektywy wartości. O prozie dla dzieci i młodzieży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, 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Poznań 199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Lasoń-Kochańska G.,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Gender w literaturze dla dzieci i młodzieży. Wzorce płciowe i kobiecy repertuar topiczny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, Słupsk 2012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iCs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Leszczyński G., 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14"/>
                <w:lang w:eastAsia="pl-PL"/>
              </w:rPr>
              <w:t xml:space="preserve">Wielkie małe książki. Lektury dzieci i nie tylko, </w:t>
            </w:r>
            <w:r>
              <w:rPr>
                <w:rFonts w:eastAsia="Times New Roman" w:cs="Arial" w:ascii="Arial" w:hAnsi="Arial"/>
                <w:bCs/>
                <w:iCs/>
                <w:sz w:val="20"/>
                <w:szCs w:val="14"/>
                <w:lang w:eastAsia="pl-PL"/>
              </w:rPr>
              <w:t>Poznań 2015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Ługowska J.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>, Powieść dla młodzieży. Jej funkcje i miejsce w kulturze literackiej nastolatków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,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„Litteraria”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XII 1980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2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ityczny Kraków. Motywy, wątki, obrazy w utworach dla dzieci i młodzieży</w:t>
            </w:r>
            <w:r>
              <w:rPr>
                <w:rFonts w:cs="Arial" w:ascii="Arial" w:hAnsi="Arial"/>
                <w:sz w:val="20"/>
                <w:szCs w:val="20"/>
              </w:rPr>
              <w:t xml:space="preserve">, red. A. Baluch, </w:t>
              <w:br/>
              <w:t>M. Chrobak, M. Rogoż, Kraków 2009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Noosfera literacka. Problemy wychowania i terapii poprzez literaturę dla dzieci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, pod red. </w:t>
              <w:br/>
              <w:t>A. Ungeheuer-Gołąb i M. Chrobak, Rzeszów 2012.</w:t>
            </w:r>
            <w:r>
              <w:rPr>
                <w:rFonts w:cs="Arial" w:ascii="Arial" w:hAnsi="Arial"/>
                <w:sz w:val="20"/>
                <w:szCs w:val="20"/>
              </w:rPr>
              <w:t xml:space="preserve"> [tu: K. Wądolny-Tatar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ołysanki Joanny Papuzińskiej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czko P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na z domu o zielonym dachu. O cyklu powieściowym Lucy Maud Montgomery</w:t>
            </w:r>
            <w:r>
              <w:rPr>
                <w:rFonts w:cs="Arial" w:ascii="Arial" w:hAnsi="Arial"/>
                <w:sz w:val="20"/>
                <w:szCs w:val="20"/>
              </w:rPr>
              <w:t>, „Teksty Drugie” 2013, z. 5, s. 42-6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Papuzińska J.,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Dziecko w świecie emocji literackich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Warszawa 1996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Papuzińska J.,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Zatopione królestwo. O polskiej literaturze fantastycznej XX wieku dla dzieci i młodzieży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wyd. 2, Łódź 200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Read H.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eastAsia="pl-PL"/>
              </w:rPr>
              <w:t xml:space="preserve">,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Wychowanie przez sztukę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przekł. A. Trojanowska-Kaczmarska, Wrocław 1976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eastAsia="pl-PL"/>
              </w:rPr>
              <w:t>Rozigrana córa mitu. Kulturowe konteksty baśni</w:t>
            </w:r>
            <w:r>
              <w:rPr>
                <w:rFonts w:eastAsia="Times New Roman" w:cs="Arial" w:ascii="Arial" w:hAnsi="Arial"/>
                <w:iCs/>
                <w:sz w:val="20"/>
                <w:szCs w:val="14"/>
                <w:lang w:eastAsia="pl-PL"/>
              </w:rPr>
              <w:t>, t. I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pod red. G. Leszczyński, Poznań 2005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Skotnicka G.,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eastAsia="pl-PL"/>
              </w:rPr>
              <w:t>Barwy przeszłości. O opowieściach historycznych dla dzieci i młodzieży 1939-1989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, Gdańsk 2008 [tu rozdz.: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eastAsia="pl-PL"/>
              </w:rPr>
              <w:t>Inercja odmiany gatunkowej?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]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Słońska I.,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eastAsia="pl-PL"/>
              </w:rPr>
              <w:t>Psychologiczne problemy ilustracji dla dzieci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wyd. 2 zmienione, Warszawa 1977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Tabu w literaturze i sztuce dla dzieci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red. B. Sochańska i J. Czchowska, Poznań 2012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Wądolny-Tatar K.,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Estetyka przeszłości w przekazach dla najmłodszych w świetle uwag o filogenezie kulturowej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„Polonistyka. Innowacje” 2016, nr 3 URL pressto.amu.edu.pl/index.php/pl/inssue/view/442]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4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 xml:space="preserve">Wojciechowska D., </w:t>
            </w:r>
            <w:r>
              <w:rPr>
                <w:rFonts w:cs="Arial" w:ascii="Arial" w:hAnsi="Arial"/>
                <w:i/>
                <w:sz w:val="20"/>
              </w:rPr>
              <w:t>Po co komu smutne baśnie – o problemach dziecięcej tanatologii</w:t>
            </w:r>
            <w:r>
              <w:rPr>
                <w:rFonts w:cs="Arial" w:ascii="Arial" w:hAnsi="Arial"/>
                <w:sz w:val="20"/>
              </w:rPr>
              <w:t xml:space="preserve">, [w:] </w:t>
            </w:r>
            <w:r>
              <w:rPr>
                <w:rFonts w:cs="Arial" w:ascii="Arial" w:hAnsi="Arial"/>
                <w:i/>
                <w:iCs/>
                <w:sz w:val="20"/>
              </w:rPr>
              <w:t>Baśnie nasze współczesne</w:t>
            </w:r>
            <w:r>
              <w:rPr>
                <w:rFonts w:cs="Arial" w:ascii="Arial" w:hAnsi="Arial"/>
                <w:sz w:val="20"/>
              </w:rPr>
              <w:t>, pod red. J. Ługowskiej, Wrocław 2005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2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ójcik-Dudek M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zytająca dziewczyna O przemianach współczesnej powieści dla dziewcząt, </w:t>
            </w:r>
            <w:r>
              <w:rPr>
                <w:rFonts w:cs="Arial" w:ascii="Arial" w:hAnsi="Arial"/>
                <w:sz w:val="20"/>
                <w:szCs w:val="20"/>
              </w:rPr>
              <w:t>[w:]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Literatura dla dzieci i młodzieży (po roku 1980), </w:t>
            </w:r>
            <w:r>
              <w:rPr>
                <w:rFonts w:cs="Arial" w:ascii="Arial" w:hAnsi="Arial"/>
                <w:sz w:val="20"/>
                <w:szCs w:val="20"/>
              </w:rPr>
              <w:t>red. K. Heska</w:t>
              <w:noBreakHyphen/>
              <w:t>Kwaśniewicz. Katowice 200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Wójcik-Dudek M.,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W(y)czytać Zagładę. Praktyki postpamięci w polskiej literaturze XXI wieku dla dzieci i młodzieży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Katowice 2016 [fragmenty]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Waksmund R.,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eastAsia="pl-PL"/>
              </w:rPr>
              <w:t>Od literatury dla dzieci do literatury dziecięcej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 (tematy–gatunki–konteksty), Wrocław 2000 [fragmenty]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Zabawa K.,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eastAsia="pl-PL"/>
              </w:rPr>
              <w:t>Rozpoczęta opowieść. Polska literatura dziecięca po 1989 roku wobec kultury współczesnej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, Kraków 2013 [tu: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eastAsia="pl-PL"/>
              </w:rPr>
              <w:t>Książka obrazkowa czy ikonotekstowa?]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szCs w:val="14"/>
        <w:i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>
      <w:i w:val="false"/>
      <w:iCs w:val="false"/>
      <w:sz w:val="20"/>
      <w:szCs w:val="1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22:07:00Z</dcterms:created>
  <dc:creator>Monika</dc:creator>
  <dc:description/>
  <cp:keywords/>
  <dc:language>en-US</dc:language>
  <cp:lastModifiedBy>XYZ</cp:lastModifiedBy>
  <cp:lastPrinted>2012-01-27T08:28:00Z</cp:lastPrinted>
  <dcterms:modified xsi:type="dcterms:W3CDTF">2024-10-13T22:10:00Z</dcterms:modified>
  <cp:revision>11</cp:revision>
  <dc:subject/>
  <dc:title>KARTA KURSU (realizowanego w module specjalności ……………………</dc:title>
</cp:coreProperties>
</file>