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  <w:bCs/>
          <w:sz w:val="24"/>
        </w:rPr>
        <w:t xml:space="preserve">KARTA KURSU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Kierunek: </w:t>
      </w:r>
      <w:r>
        <w:rPr>
          <w:rFonts w:cs="Arial" w:ascii="Arial" w:hAnsi="Arial"/>
          <w:bCs/>
          <w:i/>
        </w:rPr>
        <w:t>Filologia polska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4"/>
        </w:rPr>
        <w:t>Zajęcia dydaktyczne obligatoryjne</w:t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Studia stacjonarne I stopnia. </w:t>
      </w:r>
      <w:r>
        <w:rPr>
          <w:rFonts w:cs="Arial" w:ascii="Arial" w:hAnsi="Arial"/>
        </w:rPr>
        <w:t xml:space="preserve"> Semestr 5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923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938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93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otyka tekstów kultur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93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miotics of texts of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559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15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544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Piotr Kołodziej, dr hab. prof. UP Marek Pieniążek, dr hab. prof. UP Janusz Waligóra</w:t>
            </w:r>
          </w:p>
        </w:tc>
        <w:tc>
          <w:tcPr>
            <w:tcW w:w="35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Dydaktyki Literatury i Języka Polski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852" w:hRule="atLeast"/>
        </w:trPr>
        <w:tc>
          <w:tcPr>
            <w:tcW w:w="99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ształcenia jest rozwijanie umiejętności analizy i interpretacji tekstów kultury (w tym szeroko rozumianych zjawisk i zachowań kulturowych) przy użyciu kategorii i narzędzi z zakresu semiotyki i antropologii kultury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Efekty kształcenia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04"/>
        <w:gridCol w:w="2268"/>
      </w:tblGrid>
      <w:tr>
        <w:trPr>
          <w:trHeight w:val="159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efektu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kierunku</w:t>
            </w:r>
          </w:p>
        </w:tc>
      </w:tr>
      <w:tr>
        <w:trPr>
          <w:trHeight w:val="597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różnia naukowe i potoczne rozumienie pojęcia „kultura”. Orientuje się w podstawowej problematyce z zakresu antropologii kulturowej. Zna i rozumie pojęcie „tekst kultury”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K_W06</w:t>
            </w:r>
          </w:p>
        </w:tc>
      </w:tr>
      <w:tr>
        <w:trPr>
          <w:trHeight w:val="597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 i rozumie podstawowe pojęcia i kategorie z zakresu semiotyki (znak, oznaka, symbol, kod, desygnat, referencja, semioza, denotacja, konotacja, monosemia, polisemia…)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K_W05</w:t>
            </w:r>
          </w:p>
        </w:tc>
      </w:tr>
      <w:tr>
        <w:trPr>
          <w:trHeight w:val="597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 różne systemy znakowe, w tym kody społeczne (rytuały, protokoły, moda, obyczaje, proksemika…). Orientuje się w relacjach między literaturą a innymi systemami znakowymi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K_W06, K_W10</w:t>
            </w:r>
          </w:p>
        </w:tc>
      </w:tr>
      <w:tr>
        <w:trPr>
          <w:trHeight w:val="597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 zasady analizy i interpretacji literatury przy użyciu kategorii semiotycznych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_W10, K_W15,</w:t>
            </w:r>
          </w:p>
        </w:tc>
      </w:tr>
      <w:tr>
        <w:trPr>
          <w:trHeight w:val="333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efektu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dla kierunku </w:t>
            </w:r>
          </w:p>
        </w:tc>
      </w:tr>
      <w:tr>
        <w:trPr>
          <w:trHeight w:val="751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ejmuje refleksję na temat podstawowych zagadnień z zakresu antropologii kulturowej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K_U02, K_U07</w:t>
            </w:r>
          </w:p>
        </w:tc>
      </w:tr>
      <w:tr>
        <w:trPr>
          <w:trHeight w:val="751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suje podstawowe narzędzia i kategorie z zakresu semiotyki (znak, oznaka, symbol, kod, desygnat, referencja, semioza, denotacja, konotacja, monosemia, polisemia…)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K_U02, K_U03</w:t>
            </w:r>
          </w:p>
        </w:tc>
      </w:tr>
      <w:tr>
        <w:trPr>
          <w:trHeight w:val="751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zuje i interpretuje zachowania i zjawiska kulturowe, określając sensy i reguły ich występowania. 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K_U07, K_U03</w:t>
            </w:r>
          </w:p>
        </w:tc>
      </w:tr>
      <w:tr>
        <w:trPr>
          <w:trHeight w:val="751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uje i interpretuje teksty literackie (i inne teksty kultury) przy użyciu kategorii semiotycznych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K_U03, K_U05, K_U06</w:t>
            </w:r>
          </w:p>
        </w:tc>
      </w:tr>
      <w:tr>
        <w:trPr>
          <w:trHeight w:val="313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efektu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dla kierunku </w:t>
            </w:r>
          </w:p>
        </w:tc>
      </w:tr>
      <w:tr>
        <w:trPr>
          <w:trHeight w:val="696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czestniczy – poprzez odbiór cudzych tekstów oraz tworzenie własnych – w życiu społecznym i kulturalnym. 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/>
              <w:t>K_K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 świadomość skutków społecznego użycia języka. 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metod prowadzenia zajęć</w:t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88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usja, pokaz, prezentacja, ćwiczenia w analizowaniu i interpretowaniu tekstów kultur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/>
      </w:pPr>
      <w:r>
        <w:rPr/>
        <w:t>Formy sprawdzania efektów kształcenia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873"/>
        <w:gridCol w:w="4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gzamin pisemny </w:t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na podstawie aktywnej obecności na zajęciach, udziału w dyskusji i końcowej pracy pisemnej (analiza i interpretacja wybranego tekstu kultury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0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z oceną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ówienie proponowanych metod kształcenia, literatury przedmiotu, wymagań, zasad oceniani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ukowe i potoczne rozumienie pojęcia „kultury”. Kultura i natura. Wzory kultury, kultura jako mechanizm wytwarzający zbiór „tekstów” (R. Benedict, J. Łotman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ntropologia kulturowa – lokalne i uniwersalne, swojskie i obce, zderzenia i konfrontacja, problem (nie)przekładalności kultur (C. Geertz, W. Burszta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ltura „wysoka” i „popkultura” czy po prostu – kultura (B. Skowronek)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pojęcia i kategorie z zakresu semiotyki (znak, oznaka, symbol, kod, desygnat, referencja, semioza, denotacja, konotacja, monosemia, polisemia…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óżne koncepcje znaku (F. de Saussure i Ch. Peirce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tologie codzienne (R. Barthes, S. Barańczak): od znaku do mitu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wazja i ideologia (propaganda, reklama, program informacyjny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naliza utworów literackich (lub ich fragmentów) przy użyciu kategorii semiotycznych. Znaki i oznaki (ślady) w powieści detektywistycznej lub quasi-detektywistycznej (U. Eco, R. Caillois)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ranice anarchizmu interpretacyjnego – spór o prawomocność i falsyfikowalność interpretacji (A. Szahaj, U. Eco, S. Fish, H. Markiewicz, J. Sławiński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gólne sposoby użycia znaku językowego – funkcja fatyczna, czyli komunikacja „na jałowym biegu” (analiza rozmaitych sytuacji komunikacyjnych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óżne systemy znakowe, w tym kody społeczne (rytuały, protokoły, moda, obyczaje, proksemika…) – rodzaje, funkcje, interpretacje (przykłady literackie i zjawiska obserwowane w realnym świecie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arnawał i karnawalizacja (M. Bachtin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żne systemy znakowe. Literatura wobec innych systemów semiotycznych. Ekfraza a przekład intersemiotyczny (S. Wysłouch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098" w:hRule="atLeast"/>
        </w:trPr>
        <w:tc>
          <w:tcPr>
            <w:tcW w:w="97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>
                <w:i/>
                <w:iCs/>
              </w:rPr>
              <w:t>Antropologia kultury</w:t>
            </w:r>
            <w:r>
              <w:rPr/>
              <w:t>, wstęp i red. A. Mencwel, Warszawa 1996 (wybrane rozdziały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/>
              <w:t xml:space="preserve">Baldwin Elaine i in., </w:t>
            </w:r>
            <w:r>
              <w:rPr>
                <w:i/>
              </w:rPr>
              <w:t xml:space="preserve">Wstęp do kulturoznawstwa, </w:t>
            </w:r>
            <w:r>
              <w:rPr/>
              <w:t>przekł. M. Kaczyński, J. Łoziński, T. Rosiński, Poznań 2007 (wybrane fragmenty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Barthes R., </w:t>
            </w:r>
            <w:r>
              <w:rPr>
                <w:i/>
                <w:iCs/>
              </w:rPr>
              <w:t>Mitologie</w:t>
            </w:r>
            <w:r>
              <w:rPr/>
              <w:t>, tłum. A. Dziadek, wstęp K. Kłosiński, Warszawa 2000. (wstęp i wybrane szkic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/>
              <w:t xml:space="preserve">Burzyńska A., Markowski M.P., </w:t>
            </w:r>
            <w:r>
              <w:rPr>
                <w:i/>
                <w:iCs/>
              </w:rPr>
              <w:t>Teorie literatury XX wieku. Podręcznik</w:t>
            </w:r>
            <w:r>
              <w:rPr/>
              <w:t>, Kraków 2006, (rozdz. VIII Semiotyka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/>
              <w:t xml:space="preserve">Eco U., </w:t>
            </w:r>
            <w:r>
              <w:rPr>
                <w:i/>
                <w:iCs/>
              </w:rPr>
              <w:t>Semiologia życia codziennego</w:t>
            </w:r>
            <w:r>
              <w:rPr/>
              <w:t>, tłum. J. Ugniewska, P. Salwa, Warszawa 19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/>
              <w:t xml:space="preserve">Guiraud P., </w:t>
            </w:r>
            <w:r>
              <w:rPr>
                <w:i/>
                <w:iCs/>
              </w:rPr>
              <w:t>Semiologia</w:t>
            </w:r>
            <w:r>
              <w:rPr/>
              <w:t>, tłum. S. Cichowicz, Warszawa 1974 (fragmenty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/>
              <w:t xml:space="preserve">Pelc J., </w:t>
            </w:r>
            <w:r>
              <w:rPr>
                <w:i/>
                <w:iCs/>
              </w:rPr>
              <w:t>Wstęp do semiotyki</w:t>
            </w:r>
            <w:r>
              <w:rPr/>
              <w:t>, Warszawa 1982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i/>
                <w:iCs/>
              </w:rPr>
              <w:t>Semiotyka kultury</w:t>
            </w:r>
            <w:r>
              <w:rPr/>
              <w:t>, oprac. E. Janus, M.R. Mayenowa, Warszawa 1977 (wybrane fragmenty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880" w:hRule="atLeast"/>
        </w:trPr>
        <w:tc>
          <w:tcPr>
            <w:tcW w:w="97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/>
              <w:t xml:space="preserve">Bachtin M., </w:t>
            </w:r>
            <w:r>
              <w:rPr>
                <w:i/>
                <w:iCs/>
              </w:rPr>
              <w:t>Dialog. Język. Literatura</w:t>
            </w:r>
            <w:r>
              <w:rPr/>
              <w:t>, tłum. Anna i Andrzej Goreniowie, Warszawa 198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/>
              <w:t xml:space="preserve">Barańczak S., </w:t>
            </w:r>
            <w:r>
              <w:rPr>
                <w:i/>
                <w:iCs/>
              </w:rPr>
              <w:t>Poezja i duch Uogólnienia. Wybór esejów 1970-1995</w:t>
            </w:r>
            <w:r>
              <w:rPr/>
              <w:t>, Kraków 199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/>
              <w:t xml:space="preserve">Benedict R., </w:t>
            </w:r>
            <w:r>
              <w:rPr>
                <w:i/>
                <w:iCs/>
              </w:rPr>
              <w:t>Chryzantema i miecz. Wzory kultury japońskiej</w:t>
            </w:r>
            <w:r>
              <w:rPr/>
              <w:t>, tłum. i przedmowa E. Klekot, Warszawa 199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 xml:space="preserve">Burszta W.J., </w:t>
            </w:r>
            <w:r>
              <w:rPr>
                <w:i/>
                <w:iCs/>
              </w:rPr>
              <w:t>Antropologia kultury. Tematy, teorie, interpretacje</w:t>
            </w:r>
            <w:r>
              <w:rPr/>
              <w:t>, Poznań 199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 xml:space="preserve">Caillois R., </w:t>
            </w:r>
            <w:r>
              <w:rPr>
                <w:i/>
                <w:iCs/>
              </w:rPr>
              <w:t>Powieść kryminalna</w:t>
            </w:r>
            <w:r>
              <w:rPr/>
              <w:t xml:space="preserve">, tłum. J. Błoński [w:] Tenże, </w:t>
            </w:r>
            <w:r>
              <w:rPr>
                <w:i/>
                <w:iCs/>
              </w:rPr>
              <w:t>Odpowiedzialność i styl. Eseje</w:t>
            </w:r>
            <w:r>
              <w:rPr/>
              <w:t>, tłum. J. Błoński i inni, wybór M. Żurawski, Warszawa 196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/>
              <w:t xml:space="preserve">Eco U., </w:t>
            </w:r>
            <w:r>
              <w:rPr>
                <w:i/>
                <w:iCs/>
              </w:rPr>
              <w:t>Czytanie świata</w:t>
            </w:r>
            <w:r>
              <w:rPr/>
              <w:t>, tłum. M. Woźniak, Kraków 199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>
                <w:lang w:val="en-US" w:eastAsia="ar-SA"/>
              </w:rPr>
              <w:t xml:space="preserve">Eco U., Rorty R., Culler J., </w:t>
            </w:r>
            <w:r>
              <w:rPr>
                <w:lang w:eastAsia="ar-SA"/>
              </w:rPr>
              <w:t>Brookes-Rose</w:t>
            </w:r>
            <w:r>
              <w:rPr>
                <w:lang w:val="en-US" w:eastAsia="ar-SA"/>
              </w:rPr>
              <w:t xml:space="preserve"> Ch.</w:t>
            </w:r>
            <w:r>
              <w:rPr>
                <w:lang w:eastAsia="ar-SA"/>
              </w:rPr>
              <w:t xml:space="preserve">, </w:t>
            </w:r>
            <w:r>
              <w:rPr>
                <w:i/>
                <w:lang w:eastAsia="ar-SA"/>
              </w:rPr>
              <w:t>Interpretacja i nadinterpretacja</w:t>
            </w:r>
            <w:r>
              <w:rPr>
                <w:lang w:eastAsia="ar-SA"/>
              </w:rPr>
              <w:t>, tłum. T. Bieroń, red. Stefan Collini, Kraków 199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/>
              <w:t xml:space="preserve">Geertz C., </w:t>
            </w:r>
            <w:r>
              <w:rPr>
                <w:i/>
                <w:iCs/>
              </w:rPr>
              <w:t>Głęboka gra: uwagi o walkach kogucich na Bali</w:t>
            </w:r>
            <w:r>
              <w:rPr/>
              <w:t xml:space="preserve">, [w:] </w:t>
            </w:r>
            <w:r>
              <w:rPr>
                <w:i/>
                <w:iCs/>
              </w:rPr>
              <w:t>Interpretacja kultur. Wybrane eseje</w:t>
            </w:r>
            <w:r>
              <w:rPr/>
              <w:t>, tłum. Maria M. Piechaczek, Kraków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 xml:space="preserve">Geertz C., </w:t>
            </w:r>
            <w:r>
              <w:rPr>
                <w:i/>
                <w:iCs/>
              </w:rPr>
              <w:t>Wiedza lokalna. Dalsze eseje z zakresu antropologii interpretatywnej</w:t>
            </w:r>
            <w:r>
              <w:rPr/>
              <w:t>, tłum. D. Wolska, Kraków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/>
              <w:t xml:space="preserve">Goffman E., </w:t>
            </w:r>
            <w:r>
              <w:rPr>
                <w:i/>
                <w:iCs/>
              </w:rPr>
              <w:t>Człowiek w teatrze życia codziennego</w:t>
            </w:r>
            <w:r>
              <w:rPr/>
              <w:t>, oprac. i wstęp J. Szacki, tłum. H. Datner-Śpiewak i P. Śpiewak, Warszawa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/>
              <w:t xml:space="preserve">Kowzan T., </w:t>
            </w:r>
            <w:r>
              <w:rPr>
                <w:i/>
              </w:rPr>
              <w:t>Znak w teatrze</w:t>
            </w:r>
            <w:r>
              <w:rPr/>
              <w:t xml:space="preserve">, [w:] </w:t>
            </w:r>
            <w:r>
              <w:rPr>
                <w:i/>
              </w:rPr>
              <w:t>Problemy teorii dramatu i teatru</w:t>
            </w:r>
            <w:r>
              <w:rPr/>
              <w:t>, wyb. i oprac. Janusz Degler, Wrocław 1988, s. 351-37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/>
              <w:t xml:space="preserve">Markiewicz H., </w:t>
            </w:r>
            <w:r>
              <w:rPr>
                <w:i/>
                <w:lang w:eastAsia="ar-SA"/>
              </w:rPr>
              <w:t>O falsyfikowaniu interpretacji literackich</w:t>
            </w:r>
            <w:r>
              <w:rPr>
                <w:lang w:eastAsia="ar-SA"/>
              </w:rPr>
              <w:t>, „Pamiętnik Literacki” 1996, z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>
                <w:i/>
                <w:iCs/>
              </w:rPr>
              <w:t>Ruchome granice literatury</w:t>
            </w:r>
            <w:r>
              <w:rPr/>
              <w:t>, red. S. Wysłouch i B. Przymuszała, Warszawa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/>
              <w:t xml:space="preserve">Skowronek B., </w:t>
            </w:r>
            <w:r>
              <w:rPr>
                <w:i/>
                <w:iCs/>
                <w:color w:val="000000"/>
                <w:lang w:bidi="zxx"/>
              </w:rPr>
              <w:t>Nie elitarna, nie popularna – po prostu kultura</w:t>
            </w:r>
            <w:r>
              <w:rPr>
                <w:color w:val="000000"/>
                <w:lang w:bidi="zxx"/>
              </w:rPr>
              <w:t>, „Polonistyka” 2010, nr 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eastAsia="ar-SA"/>
              </w:rPr>
              <w:t xml:space="preserve">Szahaj A., </w:t>
            </w:r>
            <w:r>
              <w:rPr>
                <w:i/>
                <w:lang w:eastAsia="ar-SA"/>
              </w:rPr>
              <w:t>Granice anarchizmu interpretacyjnego</w:t>
            </w:r>
            <w:r>
              <w:rPr>
                <w:lang w:eastAsia="ar-SA"/>
              </w:rPr>
              <w:t>, „Teksty Drugie” 1997, nr 6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6333"/>
        <w:gridCol w:w="821"/>
      </w:tblGrid>
      <w:tr>
        <w:trPr>
          <w:trHeight w:val="334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zajęć w kontakcie z prowadzącymi</w:t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sultacje indywidualne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32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czestnictwo w egzaminie/zaliczeniu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 / kolokwium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90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1</w:t>
            </w:r>
          </w:p>
        </w:tc>
      </w:tr>
      <w:tr>
        <w:trPr>
          <w:trHeight w:val="392" w:hRule="atLeast"/>
        </w:trPr>
        <w:tc>
          <w:tcPr>
            <w:tcW w:w="90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14"/>
      <w:szCs w:val="1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2:05:00Z</dcterms:created>
  <dc:creator>Anna Ślósarz</dc:creator>
  <dc:description/>
  <cp:keywords/>
  <dc:language>en-US</dc:language>
  <cp:lastModifiedBy>Konto Microsoft</cp:lastModifiedBy>
  <cp:lastPrinted>2012-01-27T08:28:00Z</cp:lastPrinted>
  <dcterms:modified xsi:type="dcterms:W3CDTF">2023-10-04T07:38:00Z</dcterms:modified>
  <cp:revision>8</cp:revision>
  <dc:subject/>
  <dc:title>KARTA KURSU</dc:title>
</cp:coreProperties>
</file>