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smallCap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filologia polska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a 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rok akadem. 2024/202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Baśń w kulturze współczesnej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Style w:val="Hps"/>
                <w:rFonts w:cs="Arial" w:ascii="Arial" w:hAnsi="Arial"/>
                <w:i/>
                <w:iCs/>
                <w:lang w:val="en-US"/>
              </w:rPr>
              <w:t>Fairy tale in contemporary cult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mgr Klaudia Zdrad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entrum Badań nad Literaturą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Kulturą dla Dzieci i Młodzież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</w:rPr>
              <w:t xml:space="preserve">IFP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em kursu jest zapoznanie studenta z klasyczną baśnią jako specyficznym tekstem kultury, ciągle aktualizowanym, a także podwójnie dekodowanym (dla dzieci i dorosłych). W trakcie kursu studenci poznają wybrane przykłady transformacji baśniowych paradygmatów, utrwalonych w europejskim i światowym kanonie, na gruncie literatury, sztuk plastycznych i audiowizualnych oraz w popkulturze (od adaptacji po dekonstrukcję)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69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, zna wybrane arcydzieła oraz autorów europejskiej literatury fantastycznej od XVII w do XXI ze szczególnym uwzględnieniem baśni literackich, ich tematy i motywy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 xml:space="preserve">W02, </w:t>
            </w:r>
            <w:r>
              <w:rPr>
                <w:rFonts w:cs="Arial" w:ascii="Arial" w:hAnsi="Arial"/>
              </w:rPr>
              <w:t>umie definiować pojęcia teoretycznoliterackie związane z transformacjami baśniowych fabuł, różnymi odmianami stylizacji gatunkowej, intertekstualności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03, dostrzega powiązania baśni z kontekstami historycznymi, społeczno-kulturowymi, filozoficznymi, artystycznymi, ideologicznymi.                                                           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 xml:space="preserve">K_W12, </w:t>
            </w:r>
            <w:r>
              <w:rPr>
                <w:rFonts w:eastAsia="Times New Roman" w:cs="Arial" w:ascii="Arial" w:hAnsi="Arial"/>
                <w:lang w:eastAsia="pl-PL"/>
              </w:rPr>
              <w:t>K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K_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K_W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U01, umie analizować i interpretować teksty kultury (literackie, filmowe, plastyczne) oparte na intertekstualnych grach z tradycją baśniową, wykorzystując najnowsze metodologie badawcze;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02, potrafi przygotować referat na temat wybranego przykładu transformacji konstruktów kulturowych utrwalonych w baśniach tradycyjnych (ludowych) lub fantastyce baśni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_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K_U09, K_U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3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K01, </w:t>
            </w:r>
            <w:r>
              <w:rPr>
                <w:rFonts w:cs="Arial" w:ascii="Arial" w:hAnsi="Arial"/>
              </w:rPr>
              <w:t>śledzi współczesne zjawiska literackie należące do literatury fantastycznej, potrafi je profesjonalnie omówić i wartościować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K_K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cia mają formę ćwiczeń, podczas których studenci rozważają teksty kultury oparte na intertekstualnych grach z tradycją baśniową (europejską i światową), ponadto analizują kierunki transformacji konstruktów kulturowych, schematów myślenia oraz ideologii utrwalonych w klasycznych baśniach. W ramach przedmiotu przewidziane są dyskusje, krótkie prezentacje na temat wybranych zagadnień, a także indywidualnie przygotowany referat. Możliwy projekt indywidualny (powiązany z udziałem w wydarzeniu kulturalnym lub konferencji naukowej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liczenie zwykłe, którego warunkiem jest obecność i aktywny udział </w:t>
              <w:br/>
              <w:t>w ćwiczeniach (25%), przygotowanie krótkiej prezentacji (25%) oraz wygłoszenie referatu (50%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becność obowiązkowa (kontrola obecności na każdych ćwiczeniach; dozwolona jedna nieobecność na zajęciach). Dodatkowe nieobecności wymagają zaliczenia w ramach dyżurów wykładowcy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aśń – teoria i przeobrażenia gatunk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 xml:space="preserve">ostmodernistyczny retelling (A. Carter, Ph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ullman, A. </w:t>
            </w:r>
            <w:r>
              <w:rPr>
                <w:rFonts w:cs="Arial" w:ascii="Arial" w:hAnsi="Arial"/>
                <w:sz w:val="20"/>
                <w:szCs w:val="20"/>
              </w:rPr>
              <w:t>Frish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klektyzm metodologiczny w badaniach nad baśniami (ujęcia folklorystyczne, strukturalne, antropologiczne, feministyczne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zerwony Kapturek </w:t>
            </w:r>
            <w:r>
              <w:rPr>
                <w:rFonts w:cs="Arial" w:ascii="Arial" w:hAnsi="Arial"/>
                <w:sz w:val="20"/>
                <w:szCs w:val="20"/>
              </w:rPr>
              <w:t xml:space="preserve">w różnych kontekstach interpretacyjnych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iotruś Pan jako wcieleni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uer aeternus</w:t>
            </w:r>
            <w:r>
              <w:rPr>
                <w:rFonts w:cs="Arial" w:ascii="Arial" w:hAnsi="Arial"/>
                <w:sz w:val="20"/>
                <w:szCs w:val="20"/>
              </w:rPr>
              <w:t xml:space="preserve"> (kategoria infantylizacj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śń w kulturze audiowizualnej (teatr, film, serial, słuchowisko)</w:t>
            </w:r>
          </w:p>
        </w:tc>
      </w:tr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śń jako źródło inspiracji (moda i fotografi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Kopciuszek </w:t>
            </w:r>
            <w:r>
              <w:rPr>
                <w:rFonts w:cs="Arial" w:ascii="Arial" w:hAnsi="Arial"/>
                <w:sz w:val="20"/>
                <w:szCs w:val="20"/>
              </w:rPr>
              <w:t>we współczesnym teatrze dla dzieci i młodzież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śń postmodernistyczna w kultur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za w baśniach H. Ch. Anderse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brane utwory ze zbiorów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Andersen H. Ch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ś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B. Sochańska, Poznań 2005. (lub przeł. S. Beylin i J. Iwaszkiewicz)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Barrie J.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zygody Piotrusia Pana</w:t>
            </w:r>
            <w:r>
              <w:rPr>
                <w:rFonts w:cs="Arial" w:ascii="Arial" w:hAnsi="Arial"/>
                <w:sz w:val="20"/>
                <w:szCs w:val="20"/>
              </w:rPr>
              <w:t>, oprac. Z. Rogoszówna, Warszawa 1993. (lub inne wyd.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śnie braci Grimm (Baśnie domowe i dziecięce zebrane przez braci Grimm</w:t>
            </w:r>
            <w:r>
              <w:rPr>
                <w:rFonts w:cs="Arial" w:ascii="Arial" w:hAnsi="Arial"/>
                <w:sz w:val="20"/>
                <w:szCs w:val="20"/>
              </w:rPr>
              <w:t xml:space="preserve">), t. 1-2, przeł. E.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Bielicka i M. Tarnowski, Warszawa 1989. (lub inne wyd.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rish A., Czerwony Kapturek w wielkim mieście, tłum. E. Angielczyk, Poznań 2014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McCaughrean G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otruś Pan w czerwieni</w:t>
            </w:r>
            <w:r>
              <w:rPr>
                <w:rFonts w:cs="Arial" w:ascii="Arial" w:hAnsi="Arial"/>
                <w:sz w:val="20"/>
                <w:szCs w:val="20"/>
              </w:rPr>
              <w:t>, przeł. M. Rusinek, Kraków 2006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Perrault Ch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jki Babci Gąski</w:t>
            </w:r>
            <w:r>
              <w:rPr>
                <w:rFonts w:cs="Arial" w:ascii="Arial" w:hAnsi="Arial"/>
                <w:sz w:val="20"/>
                <w:szCs w:val="20"/>
              </w:rPr>
              <w:t>, przeł. H. Januszewska, Wrocław 1993. (lub inne wyd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. Pullman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Baśnie Braci Grimm dla dorosłych i młodzieży. Bez cenzury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T. Wyżyński,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arszawa 2014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 Seria „Niebaśnie”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Olech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zerwony Kapturek</w:t>
            </w:r>
            <w:r>
              <w:rPr>
                <w:rFonts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Rusinek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pciuszek</w:t>
            </w:r>
            <w:r>
              <w:rPr>
                <w:rFonts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alko L.K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ś i Małgosia</w:t>
            </w:r>
            <w:r>
              <w:rPr>
                <w:rFonts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pracowania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1.Cataluccio F.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edojrzałość. Choroba naszych czasów</w:t>
            </w:r>
            <w:r>
              <w:rPr>
                <w:rFonts w:cs="Arial" w:ascii="Arial" w:hAnsi="Arial"/>
                <w:sz w:val="20"/>
                <w:szCs w:val="20"/>
              </w:rPr>
              <w:t>, przeł. S. Kasprzysiak, Kraków 2006. [jeden rozdział].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Grimm: potęga dwóch braci. Kulturowe konteksty Kinder- und Hausmärchen</w:t>
            </w:r>
            <w:r>
              <w:rPr>
                <w:rFonts w:cs="Arial" w:ascii="Arial" w:hAnsi="Arial"/>
                <w:sz w:val="20"/>
                <w:szCs w:val="20"/>
              </w:rPr>
              <w:t>, pod red. W. Kosteckiej, Warszawa 2013. [jeden rozdział]</w:t>
              <w:br/>
              <w:t xml:space="preserve">3. Kostecka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Baśń postmodernistyczna: przeobrażenia gatunku. Intertekstualne gry z tradycją literacką</w:t>
            </w:r>
            <w:r>
              <w:rPr>
                <w:rFonts w:cs="Arial" w:ascii="Arial" w:hAnsi="Arial"/>
                <w:sz w:val="20"/>
                <w:szCs w:val="20"/>
              </w:rPr>
              <w:t>, Warszawa 2014.  [jeden rozdział]</w:t>
              <w:br/>
              <w:t xml:space="preserve">4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łownik literatury dziecięcej i młodzieżowej, </w:t>
            </w:r>
            <w:r>
              <w:rPr>
                <w:rFonts w:cs="Arial" w:ascii="Arial" w:hAnsi="Arial"/>
                <w:sz w:val="20"/>
                <w:szCs w:val="20"/>
              </w:rPr>
              <w:t>pod red. B. Tylickiej i G. Leszczyńskiego, Wrocław 2002. [wybrane hasła]</w:t>
              <w:br/>
              <w:t>5. Wróblewsk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zemiany gatunkowe polskiej baśni literackiej XIX i XX wieku, </w:t>
            </w:r>
            <w:r>
              <w:rPr>
                <w:rFonts w:cs="Arial" w:ascii="Arial" w:hAnsi="Arial"/>
                <w:sz w:val="20"/>
                <w:szCs w:val="20"/>
              </w:rPr>
              <w:t>Toruń 2003. [rozdz. 1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aluch A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Autoanaliza na podstawie baśni Białośnieżka i Różyczka Braci Grim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„Annales Universitatis Paedagogicae Cracoviensis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  <w:t>Studia Historicolitteraria XI” 2011. Dostępn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s://studiahistoricolitteraria.up.krakow.pl/issue/view/428/188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śnie nasze współczesne</w:t>
            </w:r>
            <w:r>
              <w:rPr>
                <w:rFonts w:cs="Arial" w:ascii="Arial" w:hAnsi="Arial"/>
                <w:sz w:val="20"/>
                <w:szCs w:val="20"/>
              </w:rPr>
              <w:t>, pod red. J. Ługowskiej, Wrocław 2005. [jeden rozdział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Bly R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elazny Jan. Rzecz o mężczyznach,</w:t>
            </w:r>
            <w:r>
              <w:rPr>
                <w:rFonts w:cs="Arial" w:ascii="Arial" w:hAnsi="Arial"/>
                <w:sz w:val="20"/>
                <w:szCs w:val="20"/>
              </w:rPr>
              <w:t xml:space="preserve"> przeł. J. Tittenbrun, Poznań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nowicz K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laczego wilk ma wielkie oczy? – psychoanalityczna interpretacja tzw. Baśni inicja</w:t>
              <w:softHyphen/>
              <w:t>cyjnej na przykładzie Czerwonego Kapturka i Żelaznego Jan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aśń we współczesnej kultur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T. 2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Królestwo człowiecze: edukacja – psychoanaliza – arteterap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K. Ćwiklak, Poznań 2015, s. 147–158</w:t>
              <w:br/>
            </w:r>
            <w:r>
              <w:rPr>
                <w:rFonts w:cs="Arial" w:ascii="Arial" w:hAnsi="Arial"/>
                <w:sz w:val="20"/>
                <w:szCs w:val="20"/>
              </w:rPr>
              <w:t>5. Chrobak M.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ndersenowskie horrory, nie całkiem straszn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„Guliwer” 2005, nr 1.</w:t>
              <w:br/>
              <w:t xml:space="preserve">6. Dobosiewicz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śń odarta z otuchy, czyli Sapkowskiego zabawy z Grimmami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imm. Potęga dwóch braci. Kulturowe konteksty Kinder- und Hausmärchen</w:t>
            </w:r>
            <w:r>
              <w:rPr>
                <w:rFonts w:cs="Arial" w:ascii="Arial" w:hAnsi="Arial"/>
                <w:sz w:val="20"/>
                <w:szCs w:val="20"/>
              </w:rPr>
              <w:t>, red. W. Kostecka, Warszawa 2013.</w:t>
              <w:br/>
              <w:t xml:space="preserve">7. Fromm E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pomniany język. Wstęp do rozumienia snów, baśni i mitów</w:t>
            </w:r>
            <w:r>
              <w:rPr>
                <w:rFonts w:cs="Arial" w:ascii="Arial" w:hAnsi="Arial"/>
                <w:sz w:val="20"/>
                <w:szCs w:val="20"/>
              </w:rPr>
              <w:t>, przeł. J. Marzęcki, wst. opatrzył K.T. Toeplitz, Warszawa 1977.</w:t>
              <w:br/>
              <w:t xml:space="preserve">7. Jung C.G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chetypy i symbole. Pisma wybrane</w:t>
            </w:r>
            <w:r>
              <w:rPr>
                <w:rFonts w:cs="Arial" w:ascii="Arial" w:hAnsi="Arial"/>
                <w:sz w:val="20"/>
                <w:szCs w:val="20"/>
              </w:rPr>
              <w:t xml:space="preserve">, wybrał, przeł. i wst. poprz. J. Prokopiuk, Warszawa 1993. [tu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nomenologia ducha w baśniach</w:t>
            </w:r>
            <w:r>
              <w:rPr>
                <w:rFonts w:cs="Arial" w:ascii="Arial" w:hAnsi="Arial"/>
                <w:sz w:val="20"/>
                <w:szCs w:val="20"/>
              </w:rPr>
              <w:t>].</w:t>
              <w:br/>
              <w:t xml:space="preserve">8. Kaczyńska B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W poszukiwaniu utraconych morałów. Tłumaczenie moralités w baśniach Charles’a Perraulta na przykładzie wybranych tekstów polskich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„Dzieciństwo. Literatura i Kultura” 2019, nr 1, s. 12–35. Dostępny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pl-PL"/>
                </w:rPr>
                <w:t>https://www.journals.polon.uw.edu.pl/index.php/dlk/article/view/167/433</w:t>
              </w:r>
            </w:hyperlink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9. Lasoń-Kochańska G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nder w literaturze dla dzieci i młodzieży. Wzorce płciowe i kobiecy repertuar topiczny</w:t>
            </w:r>
            <w:r>
              <w:rPr>
                <w:rFonts w:cs="Arial" w:ascii="Arial" w:hAnsi="Arial"/>
                <w:sz w:val="20"/>
                <w:szCs w:val="20"/>
              </w:rPr>
              <w:t>, Słupsk 2012. [tu: rozdz. I lub II]</w:t>
              <w:br/>
              <w:t xml:space="preserve">10. Ługowska J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jka w literaturze dziecięcej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88. [fragmenty]</w:t>
              <w:br/>
              <w:t>11. Miller K., Cichocka T</w:t>
            </w:r>
            <w:r>
              <w:rPr>
                <w:rFonts w:cs="Arial" w:ascii="Arial" w:hAnsi="Arial"/>
                <w:i/>
                <w:sz w:val="20"/>
                <w:szCs w:val="20"/>
              </w:rPr>
              <w:t>., Bajki rozebrane</w:t>
            </w:r>
            <w:r>
              <w:rPr>
                <w:rFonts w:cs="Arial" w:ascii="Arial" w:hAnsi="Arial"/>
                <w:sz w:val="20"/>
                <w:szCs w:val="20"/>
              </w:rPr>
              <w:t>, Warszawa 2014.</w:t>
              <w:br/>
              <w:t xml:space="preserve">12. Péju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wczynka w baśniowym lesie: o poetykę baśni. W odpowiedzi na interpretacje psychoanalityczne i formalistyczne</w:t>
            </w:r>
            <w:r>
              <w:rPr>
                <w:rFonts w:cs="Arial" w:ascii="Arial" w:hAnsi="Arial"/>
                <w:sz w:val="20"/>
                <w:szCs w:val="20"/>
              </w:rPr>
              <w:t>, przeł. M. Pluta, Warszawa 200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fragmenty]</w:t>
              <w:br/>
              <w:t xml:space="preserve">13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ostry i ich Kopciuszek,</w:t>
            </w:r>
            <w:r>
              <w:rPr>
                <w:rFonts w:cs="Arial" w:ascii="Arial" w:hAnsi="Arial"/>
                <w:sz w:val="20"/>
                <w:szCs w:val="20"/>
              </w:rPr>
              <w:t xml:space="preserve"> pod red. E. Graczyk i M. Graban-Pomirskiej, Gdynia 2002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jeden artykuł]</w:t>
              <w:br/>
              <w:t xml:space="preserve">14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wiaty dzieciństwa. Infantylizacje w literaturze i kulturze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, red. M. Chrobak, K. Wądolny-Tatar, Kraków 2016. [jeden rozdział]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5. Wais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cieżki baśni. Symboliczne wędrówki do wnętrza duszy</w:t>
            </w:r>
            <w:r>
              <w:rPr>
                <w:rFonts w:cs="Arial" w:ascii="Arial" w:hAnsi="Arial"/>
                <w:sz w:val="20"/>
                <w:szCs w:val="20"/>
              </w:rPr>
              <w:t>, Warszawa 2006</w:t>
              <w:br/>
              <w:t xml:space="preserve">16. Wróblewska V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zemiany gatunkowe polskiej baśni literackiej XIX i XX wieku</w:t>
            </w:r>
            <w:r>
              <w:rPr>
                <w:rFonts w:cs="Arial" w:ascii="Arial" w:hAnsi="Arial"/>
                <w:sz w:val="20"/>
                <w:szCs w:val="20"/>
              </w:rPr>
              <w:t>, Toruń 2003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Arial" w:hAnsi="Arial" w:eastAsia="Calibri" w:cs="Arial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iahistoricolitteraria.up.krakow.pl/issue/view/428/188" TargetMode="External"/><Relationship Id="rId3" Type="http://schemas.openxmlformats.org/officeDocument/2006/relationships/hyperlink" Target="https://www.journals.polon.uw.edu.pl/index.php/dlk/article/view/167/43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46:00Z</dcterms:created>
  <dc:creator>Monika</dc:creator>
  <dc:description/>
  <cp:keywords/>
  <dc:language>en-US</dc:language>
  <cp:lastModifiedBy>Klaudia Sordyl</cp:lastModifiedBy>
  <cp:lastPrinted>2012-01-27T08:28:00Z</cp:lastPrinted>
  <dcterms:modified xsi:type="dcterms:W3CDTF">2025-03-11T18:57:00Z</dcterms:modified>
  <cp:revision>6</cp:revision>
  <dc:subject/>
  <dc:title>KARTA KURSU (realizowanego w module specjalności ……………………</dc:title>
</cp:coreProperties>
</file>