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KARTA KURSU (realizowanego w specjalności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ab/>
        <w:t>(P) Polski system medialny, III FP, edytorstwo i komunikacja medialna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</w:rPr>
        <w:tab/>
        <w:tab/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  <w:t>(nazwa specjalności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system medial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Polish Media Syste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r Krzysztof Waśkowski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 charakterystyką współczesnego polskiego systemu medialnego, jego specyfiką oraz cechami konkretnych dyskursów medialnych: prasowego, filmowego, radiowego, telewizyjnego oraz internetowego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W prezentacji właściwości polskiego systemu medialnego pojawią się odwołania do systemów wyodrębnianych przez Daniela Hallina i Paolo Mancini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.01. Student ma wiedzę o historii, budowie i funkcjach polskiego systemu medialnego oraz mediach i współczesnym pejzażu kulturowy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. Student orientuje się we współczesnym życiu kulturalnym i zna współczesne instytucje kultury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umie analizować i interpretować rozmaite typy przekazów medialnych, przy użyciu odpowiednich metod i narzędzi, rozpoznając ich nadawców oraz identyfikując przewidywany target.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4. Student rozpoznaje złożone zjawiska kultury i określa przy wykorzystaniu precyzyjnie dobranych metod i narzędzi badawczych ich cechy i znaczeni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K03,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uczestniczy we współczesnym życiu kulturalnym, poznając różne jego formy.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3. Student interesuje się aktualnymi wydarzeniami kulturalnymi, nowatorskimi formami wyrazu artystycznego, nowymi zjawiskami w sztu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333366"/>
        </w:rPr>
      </w:pPr>
      <w:r>
        <w:rPr>
          <w:rFonts w:eastAsia="Times New Roman" w:cs="Arial" w:ascii="Arial" w:hAnsi="Arial"/>
          <w:color w:val="333366"/>
        </w:rPr>
        <w:t>Opis metod prowadzenia zajęć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 xml:space="preserve">Usystematyzowany wykład,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prezentacje multimedialne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E – </w:t>
            </w:r>
            <w:r>
              <w:rPr>
                <w:rFonts w:eastAsia="Times New Roman" w:cs="Arial" w:ascii="Arial" w:hAnsi="Arial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uczestnictwo w wykładzie oraz zaliczenie testu sprawdzającego znajomość zagadnień omawianych podczas wykładu. Student uzyska zaliczenie, jeśli uzyska z testu min. 51 procent poprawnych odpowiedz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unikowanie społeczne – polityczne – medial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zym jest syetm medialny? Jakie media go tworzą? Media i ich otoczen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k analizować i opisywać systemy medialn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stytucje regulujące polski system medialny. Konteksty kulturowe i historycz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ystem mediów publicznych, społecznych i prywatnych (komercyjnych). Struktura własności mediów w Polsc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ystem medialny w Polsce a systemy medialne krajów Europy i Ameryki Północ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we med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nwergencja med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biorcy mediów – od konsumenta do świadomego użytkowni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pecyfika poszczególnych mediów: prasy, filmu, radia, telewizji, internet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200"/>
              <w:ind w:left="709" w:hanging="70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ek-Ostrowska Bogumiła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i system medialny na rozdrożu. Media w polityce, polityka w mediach,</w:t>
            </w:r>
            <w:r>
              <w:rPr>
                <w:rFonts w:cs="Arial" w:ascii="Arial" w:hAnsi="Arial"/>
                <w:sz w:val="20"/>
                <w:szCs w:val="20"/>
              </w:rPr>
              <w:t xml:space="preserve"> Wrocław 2011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ziennikarstwo i  świat mediów. Nowa edycja, </w:t>
            </w:r>
            <w:r>
              <w:rPr>
                <w:rFonts w:cs="Arial" w:ascii="Arial" w:hAnsi="Arial"/>
                <w:sz w:val="20"/>
                <w:szCs w:val="20"/>
              </w:rPr>
              <w:t xml:space="preserve">red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bigniew Bauer, Edward Chudziński, Kraków 1996, 2008, 2010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llin D., Mancini P., 2010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ystemy medialn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Kraków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walski Tadeusz, Bogdan Jung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dia na rynku. Wprowadzenie do ekonomiki mediów, </w:t>
            </w:r>
            <w:r>
              <w:rPr>
                <w:rFonts w:cs="Arial" w:ascii="Arial" w:hAnsi="Arial"/>
                <w:sz w:val="20"/>
                <w:szCs w:val="20"/>
              </w:rPr>
              <w:t>Warszawa 2006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elczarek Tomasz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nopol, pluralizm, koncentracja. Środki komunikowania masowego w Polsce 1989-2006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kułowski-Pomorski Jerzy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mieniający się świat mediów, </w:t>
            </w:r>
            <w:r>
              <w:rPr>
                <w:rFonts w:cs="Arial" w:ascii="Arial" w:hAnsi="Arial"/>
                <w:sz w:val="20"/>
                <w:szCs w:val="20"/>
              </w:rPr>
              <w:t xml:space="preserve">Kraków 2008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owronek Bogusław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lingwistyka. Wprowadzenie</w:t>
            </w:r>
            <w:r>
              <w:rPr>
                <w:rFonts w:cs="Arial" w:ascii="Arial" w:hAnsi="Arial"/>
                <w:sz w:val="20"/>
                <w:szCs w:val="20"/>
              </w:rPr>
              <w:t>, Kraków 2013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un Juliusz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tęga czwartej władzy. Media, rynek, społeczeństwo, </w:t>
            </w:r>
            <w:r>
              <w:rPr>
                <w:rFonts w:cs="Arial" w:ascii="Arial" w:hAnsi="Arial"/>
                <w:sz w:val="20"/>
                <w:szCs w:val="20"/>
              </w:rPr>
              <w:t>Wydawnictwa Szkolne i Pedagogiczne, Warszawa 200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Dobek-Ostrowska Bogusława 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>Przemiana systemu medialnego w Polsce po 1989 roku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spółczesne systemy 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 xml:space="preserve">komunikowania,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red. B. Dobek-Ostrowska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Wydawnictwo Uniwersytetu Wrocławskiego, Wrocław 199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Dobek-Ostrowska Bogusława (red.), Transformacja systemów medialnych w krajach Europy Środkowo-Wschodniej po 1989 r., Wrocław 20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korna-Ignatowicz Katarzyn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óba bilansu „nowego ładu informacyjnego” czyli o potrzebie badań nad polskim systemem medialnym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Studia nad mediami i komunikowaniem masowym. Teoria. Rynek. Społeczeństwo, </w:t>
            </w:r>
            <w:r>
              <w:rPr>
                <w:rFonts w:cs="Arial" w:ascii="Arial" w:hAnsi="Arial"/>
                <w:sz w:val="20"/>
                <w:szCs w:val="20"/>
              </w:rPr>
              <w:t>red. Janina Fras, Wydawnictwo Adam Marszałek, Toruń 20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00008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Arial" w:hAnsi="Arial" w:eastAsia="Times New Roman" w:cs="Arial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8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4-10-21T11:48:00Z</dcterms:modified>
  <cp:revision>2</cp:revision>
  <dc:subject/>
  <dc:title>KARTA KURSU (realizowanego w module specjalności ……………………</dc:title>
</cp:coreProperties>
</file>