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4 do Zarządzenia Nr RD/Z.0201-…………..</w:t>
      </w:r>
    </w:p>
    <w:p>
      <w:pPr>
        <w:pStyle w:val="Heading1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ierunek: </w:t>
      </w:r>
      <w:r>
        <w:rPr>
          <w:rFonts w:cs="Calibri" w:ascii="Calibri" w:hAnsi="Calibri"/>
          <w:i/>
          <w:sz w:val="22"/>
          <w:szCs w:val="22"/>
        </w:rPr>
        <w:t>Kulturoznawstwo i wiedza o mediach</w:t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ia I stopnia. Semestr 5</w:t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7" w:type="dxa"/>
        <w:jc w:val="left"/>
        <w:tblInd w:w="14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01"/>
        <w:gridCol w:w="7796"/>
      </w:tblGrid>
      <w:tr>
        <w:trPr>
          <w:trHeight w:val="395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aptacje filmowe literatury</w:t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 j. ang.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ilm Adaptations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 hab. Patrycja Włodek, prof. UKEN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974" w:hRule="atLeast"/>
        </w:trPr>
        <w:tc>
          <w:tcPr>
            <w:tcW w:w="94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lem kursu jest przekazanie informacji związanych z aparatem terminologicznym filmoznawstwa w obszarze filmowych adaptacji literatury oraz wskazanie kategorii analizy oraz interpretacji dzieła filmowego lub serialowego będącego adaptacją. Kurs jest prowadzony w języku polski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49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7"/>
        <w:gridCol w:w="7840"/>
      </w:tblGrid>
      <w:tr>
        <w:trPr>
          <w:trHeight w:val="550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stawowa wiedza i terminologia z zakresu filmu oraz kultury współczesnej, przede wszystkim medialnej.</w:t>
            </w:r>
          </w:p>
        </w:tc>
      </w:tr>
      <w:tr>
        <w:trPr>
          <w:trHeight w:val="577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 analityczno-interpretacyjne z zakresu sztuki filmowej, umiejętność czytania tekstów filmoznawczych ze zrozumieniem.</w:t>
            </w:r>
          </w:p>
        </w:tc>
      </w:tr>
      <w:tr>
        <w:trPr/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y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fekty uczenia się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295"/>
        <w:gridCol w:w="2363"/>
      </w:tblGrid>
      <w:tr>
        <w:trPr>
          <w:trHeight w:val="77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ukończeniu kursu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Efekt uczenia się dla kursu)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unkowych</w:t>
            </w:r>
          </w:p>
        </w:tc>
      </w:tr>
      <w:tr>
        <w:trPr>
          <w:trHeight w:val="402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01 Student posiada podstawową wiedzę odnośni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historycznej zmienności stylów, nurtów, kierunków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konwencji różnorodnych zjawisk i tekstów kultury w kontekście adaptacji film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2 Student zna i rozumie podstawowe metody analizy i interpretacji, wartościowania i problematyzowania rozmaitych tekstów kultury, właściwe dla wybranych teorii, nurtów i szkół badawczych związanych z adaptacjami filmowymi.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1 W02 P6U_W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ukończeniu kursu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unkowych</w:t>
            </w:r>
          </w:p>
        </w:tc>
      </w:tr>
      <w:tr>
        <w:trPr>
          <w:trHeight w:val="2686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1 Student rozpoznaje różnorodne wytwory kultury filmowej (filmy, seriale, inne formy, np. krótkie) i określa ich miejsce w kontekście kulturowym i obiegach kultury w kontekście adaptacji film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2 Student analizuje i interpretuje rozmaite typy tekstów kultury filmowej (filmy, seriale, inne formy), rozpoznając podstawowe nurty i gatunki oraz określa ich cechy, konteksty i funkcje w odniesieniu do adaptacji filmowych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01 U02 P6U_U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ukończeniu kursu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1 Student potrafi oceniać rozmaite cechy (np. poprawność, niezależność oraz estetykę) przekazów kulturowych i medialnych, przede wszystkim filmów, seriali (oraz innych form filmowych) w kontekście adaptacji filmowy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02 Student ma świadomość poziomu nabytej wiedzy filmoznawczej i umiejętności analityczno-interpretacyjnych, pogłębia je i aktualizuje oraz integruje z pozostałymi dziedzinami wiedzy humanistycznej.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1 K02 P6U_K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wykład konwersatoryjny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0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ład konwersatoryjny;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ezentacja fragmentów filmów, esejów wideo oraz filmów krótkometrażowych;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yskusje i analizy fragmentów filmów;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metody nauczania zdalneg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y sprawdzania efektów kształcenia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 –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zajęć na podstawie obecności (zgodnie z regulaminem studiów), aktywności i wyników projektu indywidualnego lub zbioroweg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zaliczenia konieczna znajomość zadanych filmów, tekstów oraz książek.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reści merytoryczne (wykaz zagadnień</w:t>
      </w:r>
      <w:r>
        <w:rPr/>
        <w:t>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3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cepcje teoretyczne związane z zagadnieniem adaptacji filmowych w ujęciu diachronicznym i synchronicznym. Analiza oraz interpretacja wybranych przykładów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ja Helman, Andrzej Pitrus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dstawy wiedzy o filmie</w:t>
            </w:r>
            <w:r>
              <w:rPr>
                <w:rFonts w:cs="Calibri" w:ascii="Calibri" w:hAnsi="Calibri"/>
                <w:sz w:val="22"/>
                <w:szCs w:val="22"/>
              </w:rPr>
              <w:t>, Słowo/obraz terytoria, Gdańsk 2008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</w:rPr>
              <w:t>Od Jane Austen do Iana McEwana. Adaptacje literatury angielskiej</w:t>
            </w:r>
            <w:r>
              <w:rPr>
                <w:rFonts w:cs="Calibri" w:ascii="Calibri" w:hAnsi="Calibri"/>
              </w:rPr>
              <w:t>, red. Alicja Helman, Bartosz Kazana, Kino-Rabid, Warszawa 2012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</w:rPr>
              <w:t>Adaptacje literatury amerykańskiej</w:t>
            </w:r>
            <w:r>
              <w:rPr>
                <w:rFonts w:cs="Calibri" w:ascii="Calibri" w:hAnsi="Calibri"/>
              </w:rPr>
              <w:t>, red. Rafał Syska, Ekrany, Kraków 2012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brane teksty z „Kwartalników Filmowych”, „Studiów Filmoznawczych”, „Filmów na Świecie”, „Ekranów”.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licja Helman, Twórcza zdrada. Filmowe adaptacje literatury, Ars Nova, Poznań 2014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rosław Przylipiak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ino stylu zerowego. Z zagadnień estetyki filmu fabularnego</w:t>
            </w:r>
            <w:r>
              <w:rPr>
                <w:rFonts w:cs="Calibri" w:ascii="Calibri" w:hAnsi="Calibri"/>
                <w:sz w:val="22"/>
                <w:szCs w:val="22"/>
              </w:rPr>
              <w:t>, Gdańskie Wydawnictwo Psychologiczne, Gdańsk 1994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Jacek Ostaszewski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Historia narracji filmowej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Universitas, Kraków 2018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avid Bordwell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US"/>
              </w:rPr>
              <w:t>Film Art. Sztuka filmow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, przeł. </w:t>
            </w:r>
            <w:r>
              <w:rPr>
                <w:rFonts w:cs="Calibri" w:ascii="Calibri" w:hAnsi="Calibri"/>
                <w:sz w:val="22"/>
                <w:szCs w:val="22"/>
              </w:rPr>
              <w:t>Bogna Rosińska, Wydawnictwo Wojciech Marzec, Warszawa 2010.</w:t>
            </w:r>
          </w:p>
        </w:tc>
      </w:tr>
    </w:tbl>
    <w:p>
      <w:pPr>
        <w:pStyle w:val="Balloo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ultacje indywidual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76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czestnictwo w egzaminie / 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do egzaminu / kolokwium / tes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32:00Z</dcterms:created>
  <dc:creator>Barbara Wilk</dc:creator>
  <dc:description/>
  <cp:keywords/>
  <dc:language>en-US</dc:language>
  <cp:lastModifiedBy>48692</cp:lastModifiedBy>
  <cp:lastPrinted>2013-05-22T09:51:00Z</cp:lastPrinted>
  <dcterms:modified xsi:type="dcterms:W3CDTF">2024-09-13T10:04:00Z</dcterms:modified>
  <cp:revision>96</cp:revision>
  <dc:subject/>
  <dc:title>KARTA KURSU</dc:title>
</cp:coreProperties>
</file>