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ARTA KURS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ego w module specjalności nauczycielskiej,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ilologia polska, studia stacjonarne I stopnia 2022/2023, semestr V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waluacja procesu kształcenia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Style w:val="Tlidtranslation"/>
                <w:rFonts w:cs="Calibri" w:ascii="Calibri" w:hAnsi="Calibri"/>
                <w:lang w:val="en"/>
              </w:rPr>
              <w:t>Evaluation of the education process in a primary school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8"/>
        <w:gridCol w:w="3643"/>
        <w:gridCol w:w="3137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</w:t>
            </w:r>
          </w:p>
        </w:tc>
        <w:tc>
          <w:tcPr>
            <w:tcW w:w="36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hab. Paweł Sporek, prof. UKEN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Maria Stachoń</w:t>
            </w:r>
          </w:p>
        </w:tc>
        <w:tc>
          <w:tcPr>
            <w:tcW w:w="31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</w:tc>
      </w:tr>
      <w:tr>
        <w:trPr>
          <w:trHeight w:val="439" w:hRule="atLeast"/>
          <w:cantSplit w:val="true"/>
        </w:trPr>
        <w:tc>
          <w:tcPr>
            <w:tcW w:w="285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5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acja ECTS*</w:t>
            </w:r>
          </w:p>
        </w:tc>
        <w:tc>
          <w:tcPr>
            <w:tcW w:w="36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kursu (cele kształceni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lem kursu jest nauczenie studentów korzystania z istniejących narzędzi ewaluacyjnych </w:t>
              <w:br/>
              <w:t xml:space="preserve">w szkole podstawowej w powiązaniu z treściami podstawy programowej, programów nauczania, kryteriów ocen obowiązujących w praktyce szkolnej, a także umiejętności konstruowania </w:t>
              <w:br/>
              <w:t xml:space="preserve">i wykorzystywania narzędzi służących procesowi ewaluacji.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jomość zasad funkcjonowania szkoły na poziomie obowiązujących dokumentów (podstawa programowa, programy), podstawy dydaktyki języka polskiego z ukierunkowaniem na proces oceniania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1,</w:t>
            </w:r>
            <w:r>
              <w:rPr>
                <w:rFonts w:cs="Calibri" w:ascii="Calibri" w:hAnsi="Calibri"/>
              </w:rPr>
              <w:t xml:space="preserve"> ma wiedzę na temat ewaluacji programu nauczania i procesu dydaktycznego oraz na temat kontroli, a także oceny efektów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2,</w:t>
            </w:r>
            <w:r>
              <w:rPr>
                <w:rFonts w:cs="Calibri" w:ascii="Calibri" w:hAnsi="Calibri"/>
              </w:rPr>
              <w:t xml:space="preserve"> ma pogłębioną wiedzę na temat uczestników procesu edukacyjnego w szkole oraz ma świadomość zadań zawodowych wynikających z roli nauczyciela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W03, NP_W08, NP_W0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9"/>
        <w:gridCol w:w="2117"/>
      </w:tblGrid>
      <w:tr>
        <w:trPr>
          <w:trHeight w:val="33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MIEJĘTNOŚCI</w:t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439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1,</w:t>
            </w:r>
            <w:r>
              <w:rPr>
                <w:rFonts w:cs="Calibri" w:ascii="Calibri" w:hAnsi="Calibri"/>
              </w:rPr>
              <w:t xml:space="preserve"> wyszukuje, selekcjonuje i ocenia materiały istotne dla procesu ewaluacji w szkole podstawowej, widzi ich związek z instytucjonalnymi uwarunkowaniami systemu oświaty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2,</w:t>
            </w:r>
            <w:r>
              <w:rPr>
                <w:rFonts w:cs="Calibri" w:ascii="Calibri" w:hAnsi="Calibri"/>
              </w:rPr>
              <w:t xml:space="preserve"> potrafi dokonywać wieloaspektowej ewaluacji procesu kształcenia, swojej pracy, a także kontrolować i oceniać efekty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3,</w:t>
            </w:r>
            <w:r>
              <w:rPr>
                <w:rFonts w:cs="Calibri" w:ascii="Calibri" w:hAnsi="Calibri"/>
              </w:rPr>
              <w:t xml:space="preserve"> potrafi ocenić przydatność narzędzi wspierających ewaluację i podjąć refleksję nad ich zastosowaniem w praktyce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U06, NP_U15, NP_U08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1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ozumie potrzebę ustawicznego doskonalenia narzędzi ewaluacyjnych i dostosowania ich do zmieniających się potrzeb i wymagań systemu edukacyjnego, ma potrzebę rozwoju w tym zakres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2,</w:t>
            </w:r>
            <w:r>
              <w:rPr>
                <w:rFonts w:cs="Calibri" w:ascii="Calibri" w:hAnsi="Calibri"/>
              </w:rPr>
              <w:t xml:space="preserve"> rozpoznaje i rozwiązuje problemy związane z własną działalnością profesjonalną i wiąże je z problemem ewaluacji szkolnej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3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ind w:left="45" w:right="13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i techniki: wykład, pogadanka, dyskusja, analiza dokumentacyjna, ćwiczenia praktyczne.</w:t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awartotabeli"/>
        <w:spacing w:lineRule="auto" w:line="360"/>
        <w:jc w:val="both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5"/>
        <w:gridCol w:w="665"/>
        <w:gridCol w:w="665"/>
        <w:gridCol w:w="665"/>
        <w:gridCol w:w="665"/>
        <w:gridCol w:w="665"/>
        <w:gridCol w:w="665"/>
        <w:gridCol w:w="665"/>
        <w:gridCol w:w="361"/>
        <w:gridCol w:w="1050"/>
        <w:gridCol w:w="665"/>
        <w:gridCol w:w="861"/>
        <w:gridCol w:w="648"/>
      </w:tblGrid>
      <w:tr>
        <w:trPr>
          <w:trHeight w:val="1616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 – learning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y dydaktyczn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Ćwiczenia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zkol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ęcia terenow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laboratoryjna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indywidualn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dział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yskusji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at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pisemna (esej)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zamin pisemny </w:t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Warunkiem zaliczenia jest aktywny udział w zajęciach oraz samodzielne skonstruowanie i zastosowanie narzędzi ewaluacyjnych według ustalonych kryteriów i norm.</w:t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bez oceny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i jej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Ewaluacja pracy nauczyciela i ucznia w szkole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Kryteria i wymagania edukacyjne w szkole podstawowej na przedmiocie język pols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efektów pracy ucznia w odniesieniu wymagań egzaminacyjnych i dokumentów systemu oświa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a ewaluacyjne w szkolnych testach dla szkoły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zędzia ewaluacji (badanie, transformowanie, konstruowanie, wykorzystywanie w praktyc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raktyka ewaluacyjna w szkole podstawowej (ocena prac uczniów, różne formy ewaluacji stosowane w praktyce szkoln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Ewaluacja wobec zagadnień etycznych w szkole podstawowej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kręgowa Komisja Egzaminacyjna w Krakowie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oke.krakow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Ministerstwo Edukacji Narodowej - 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men.gov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 </w:t>
            </w:r>
            <w:r>
              <w:rPr>
                <w:rFonts w:cs="Calibri"/>
                <w:i/>
                <w:sz w:val="24"/>
                <w:szCs w:val="24"/>
              </w:rPr>
              <w:t>Akty prawne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Centralna Komisja Egzaminacyjnaj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cke.edu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ednarkowa W., </w:t>
            </w:r>
            <w:r>
              <w:rPr>
                <w:rFonts w:cs="Calibri"/>
                <w:i/>
                <w:iCs/>
                <w:sz w:val="24"/>
                <w:szCs w:val="24"/>
              </w:rPr>
              <w:t>O!słoń przed stopniami. Osłoń przed stopniami!,</w:t>
            </w:r>
            <w:r>
              <w:rPr>
                <w:rFonts w:cs="Calibri"/>
                <w:sz w:val="24"/>
                <w:szCs w:val="24"/>
              </w:rPr>
              <w:t xml:space="preserve"> Kraków 2000 (wybrane fragmenty)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. Niemierko, </w:t>
            </w:r>
            <w:r>
              <w:rPr>
                <w:rFonts w:cs="Calibri"/>
                <w:i/>
                <w:iCs/>
                <w:sz w:val="24"/>
                <w:szCs w:val="24"/>
              </w:rPr>
              <w:t>Ocena i ocenianie w szkole</w:t>
            </w:r>
            <w:r>
              <w:rPr>
                <w:rFonts w:cs="Calibri"/>
                <w:sz w:val="24"/>
                <w:szCs w:val="24"/>
              </w:rPr>
              <w:t xml:space="preserve">, [w:] tegoż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bez tajemnic,</w:t>
            </w:r>
            <w:r>
              <w:rPr>
                <w:rFonts w:cs="Calibri"/>
                <w:sz w:val="24"/>
                <w:szCs w:val="24"/>
              </w:rPr>
              <w:t xml:space="preserve"> Warszawa 2002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Kopaczyńska I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spierające rozwój ucznia</w:t>
            </w:r>
            <w:r>
              <w:rPr>
                <w:rFonts w:cs="Calibri"/>
                <w:sz w:val="24"/>
                <w:szCs w:val="24"/>
              </w:rPr>
              <w:t>, Oficyna Wydawnicza Impuls, Kraków 2004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Wójtowicz-Stefańska A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</w:t>
            </w:r>
            <w:r>
              <w:rPr>
                <w:rFonts w:cs="Calibri"/>
                <w:sz w:val="24"/>
                <w:szCs w:val="24"/>
              </w:rPr>
              <w:t xml:space="preserve">, [w:] </w:t>
            </w:r>
            <w:r>
              <w:rPr>
                <w:rFonts w:cs="Calibri"/>
                <w:i/>
                <w:iCs/>
                <w:sz w:val="24"/>
                <w:szCs w:val="24"/>
              </w:rPr>
              <w:t>Innowacje i metody. W kręgu teorii i praktyki</w:t>
            </w:r>
            <w:r>
              <w:rPr>
                <w:rFonts w:cs="Calibri"/>
                <w:sz w:val="24"/>
                <w:szCs w:val="24"/>
              </w:rPr>
              <w:t xml:space="preserve">, </w:t>
              <w:br/>
              <w:t>t. 1, Wydawnictwo Naukowe UAM, Poznań 2011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Ustawa z dnia 7 września 1991 r. o systemie oświaty</w:t>
            </w:r>
            <w:r>
              <w:rPr>
                <w:rFonts w:cs="Calibri"/>
                <w:sz w:val="24"/>
                <w:szCs w:val="24"/>
              </w:rPr>
              <w:t>, „Dziennik Ustaw Rzeczpospolitej Polskiej” 2018, poz. 1457, 1560, 1669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strowski K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 pracy pedagogicznej nauczyciela</w:t>
            </w:r>
            <w:r>
              <w:rPr>
                <w:rFonts w:cs="Calibri"/>
                <w:sz w:val="24"/>
                <w:szCs w:val="24"/>
              </w:rPr>
              <w:t>, Wydawnictwo Edukacyjne Akapit, Toruń 2008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Racinowski S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uczniów,</w:t>
            </w:r>
            <w:r>
              <w:rPr>
                <w:rFonts w:cs="Calibri"/>
                <w:sz w:val="24"/>
                <w:szCs w:val="24"/>
              </w:rPr>
              <w:t xml:space="preserve"> Państwowe Wydawnictwa Szkolnictwa Zawodowego, Warszawa 1958 (fragmenty)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ind w:left="1080" w:hanging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s godzinowy zgodny z CNPS (Całkowity Nakład Pracy Student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974"/>
        <w:gridCol w:w="1063"/>
      </w:tblGrid>
      <w:tr>
        <w:trPr>
          <w:trHeight w:val="334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Ilość godzin w kontakcie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Ilość godzin pracy studenta bez kontaktu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BalloonTex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lidtranslation">
    <w:name w:val="tlid-translatio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.krakow.pl/" TargetMode="External"/><Relationship Id="rId3" Type="http://schemas.openxmlformats.org/officeDocument/2006/relationships/hyperlink" Target="http://www.men.gov.pl/" TargetMode="External"/><Relationship Id="rId4" Type="http://schemas.openxmlformats.org/officeDocument/2006/relationships/hyperlink" Target="http://www.cke.edu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7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12T11:07:00Z</dcterms:modified>
  <cp:revision>2</cp:revision>
  <dc:subject/>
  <dc:title>KARTA KURSU</dc:title>
</cp:coreProperties>
</file>