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Kierunek: 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II stopnia. Semestr 2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: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teraturoznawstwo XX i XXI wieku 2: metodologia, dyskurs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Literary Studies in 20th and 21st century 2: methodology, discour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P Katarzyna Wądolny-Tat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osoby studiującej do wieloaspektowego oglądu i opisu dzieła literackiego w kontekście wybranych metodologii i dyskursów literaturoznawczych na potrzeby samodzielnych obserwacji i analiz naukowych, a także rozmaitych zastosowań prakty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ma wiedzę na temat głównych założeń, aparatu pojęciowego oraz twórców wybranych metodologii i dyskursów literaturozn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źródła współczesnego literaturoznawstwa (filozofia, metahistoria, badania feministyczne, analiza dyskursu, geografia kulturowa, przyrodoznawstwo, posthumanizm i inn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rozumie status dzieła literackiego i kategorię literackości w świetle wybranych metodologii i dyskursów literaturo- i kulturozn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 ma wiedzę na temat sytuacji (instytucji) literatury w dobie posthumanizm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, K_W02, K_W03, K_W04, K_W05, K_W08, K_W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charakteryzuje stanowiska wybranych metodologii i dyskursów literaturoznawczych wobec kwestii związanych z literatur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analizuje dzieła literackie w kontekście wybranych metodologii i dyskursów literaturozn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dostrzega rolę dzieła literackiego i literatury w praktykach kulturowych późnej nowoczesności i posthumaniz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U01, K_U04, K_U05, K_U07, K_U08, K_U10, K_U12, K_U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umie pracować w zespole, rozumie potrzebę współ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umie potrzebę kształcenia się, doskonalenia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 rozumie miejsce literatury i jej metodologii oraz dyskursów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K01, K_K03, K_K04, K_K05, K_K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wykładu: metoda wykładu, metody poglądowe, </w:t>
            </w:r>
            <w:r>
              <w:rPr>
                <w:rFonts w:cs="Arial" w:ascii="Arial" w:hAnsi="Arial"/>
              </w:rPr>
              <w:t>m.in. z wykorzystaniem prezentacji multimedi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konwersatoriów: </w:t>
            </w:r>
            <w:r>
              <w:rPr>
                <w:rFonts w:cs="Arial" w:ascii="Arial" w:hAnsi="Arial"/>
              </w:rPr>
              <w:t>metoda dyskusji, metoda norm i instrukcji, praca z tekstem, warsztaty lekturowe: ćwiczenia analityczno-interpretacyjne, metoda analizy dokumentacyjnej, porządkowanie i wizualizacja danych, metoda ćwiczeń okazjonalnych; prezentacje multimedialne, praca w grupie dyskusyj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. 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ćwiczeń konwersatoryjnych odbywa się na podstawie obecności na zajęciach, aktywności osoby studiującej w ich trakcie oraz bieżącego przygotowania do zajęć. Zaliczenie wykładu na podstawie obecnośc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0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>Kurs kończy się egzaminem ustnym (z zakresu zagadnień metodologicznych i poszczególnych dyskursów literaturoznawczych oraz praktycznego zastosowania ich do analizy tekstów literackich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i zaliczenie mają charakter tożsamy w trybie tradycyjnym, zdalnym i mieszan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ład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ekonstrukcja w badaniach literackich – założenia i konsekwencj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Historyzm i reprezentacje przeszłości (teorie wiedzy o przeszłości i pojęcia wprowadzone przez H. White`a, F. Ankersmita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cs="Arial" w:ascii="Arial" w:hAnsi="Arial"/>
          <w:iCs/>
        </w:rPr>
        <w:t>Sytuacja genologii w XXI wieku (hybrydyczność form, „pamięć gatunku” i atrybucja gatunkowa)</w:t>
      </w:r>
      <w:r>
        <w:rPr>
          <w:rFonts w:eastAsia="Times New Roman" w:cs="Arial" w:ascii="Arial" w:hAnsi="Arial"/>
          <w:iCs/>
          <w:lang w:eastAsia="pl-PL"/>
        </w:rPr>
        <w:t xml:space="preserve"> oraz </w:t>
      </w:r>
      <w:r>
        <w:rPr>
          <w:rFonts w:eastAsia="Times New Roman" w:cs="Arial" w:ascii="Arial" w:hAnsi="Arial"/>
          <w:lang w:eastAsia="pl-PL"/>
        </w:rPr>
        <w:t>metarefleksyjność w literaturze XXI wieku (formy i funkcje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Ćwiczenia (niektóre zagadnienia będą realizowane na więcej niż jednym spotkaniu)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grafia i biograficzność – modele narracji biograficznej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topograficzny (m. in. geopoetyka, narracje miejskie, auto/bio/geo/graficzność literatury, regiopoetyka)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ad migracją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(post)zależnościowe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atopoetyka (korpografie w literaturze, dyskurs maladyczny, dyskurs żałobny)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a nad kobiecością i męskością. 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ad pamięcią (metafory pamięci, reprezentacje przeszłości, studia nad traumą).</w:t>
      </w:r>
    </w:p>
    <w:p>
      <w:pPr>
        <w:pStyle w:val="BalloonTex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e studia posthumanistyczne (np. ekokrytyka, studia nad zwierzętami, studia nad rzeczami: teorie B. Latoura, B. Olsena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Autoetnograficzność – refleksje o metodzie i sposobach analizy narr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</w:rPr>
              <w:t>, red. J. Kowalewski, W. Piasek, Olsztyn 2010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urzyńska A., Markowski M.P., </w:t>
            </w:r>
            <w:r>
              <w:rPr>
                <w:rFonts w:cs="Arial" w:ascii="Arial" w:hAnsi="Arial"/>
                <w:i/>
              </w:rPr>
              <w:t>Teorie literatury XX wieku. Podręcznik</w:t>
            </w:r>
            <w:r>
              <w:rPr>
                <w:rFonts w:cs="Arial" w:ascii="Arial" w:hAnsi="Arial"/>
              </w:rPr>
              <w:t>, Kraków 2006 lub wyd. na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ałek A. </w:t>
            </w:r>
            <w:r>
              <w:rPr>
                <w:rFonts w:cs="Arial" w:ascii="Arial" w:hAnsi="Arial"/>
                <w:i/>
              </w:rPr>
              <w:t>Biografia naukowa: od koncepcji do narracji. Interdyscyplinarność, teorie, metody badawcze</w:t>
            </w:r>
            <w:r>
              <w:rPr>
                <w:rFonts w:cs="Arial" w:ascii="Arial" w:hAnsi="Arial"/>
              </w:rPr>
              <w:t>, Kraków 2013 (fragm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zapliński P., Czapliński, </w:t>
            </w:r>
            <w:r>
              <w:rPr>
                <w:rFonts w:cs="Arial" w:ascii="Arial" w:hAnsi="Arial"/>
                <w:i/>
              </w:rPr>
              <w:t>Rzecz w literaturze albo proza lat dziewięćdziesiątych wobec „mimesis”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Człowiek i rzecz. O problemach reifikacji w literaturze, filozofii i sztuce</w:t>
            </w:r>
            <w:r>
              <w:rPr>
                <w:rFonts w:cs="Arial" w:ascii="Arial" w:hAnsi="Arial"/>
              </w:rPr>
              <w:t>, red. S. Wysłouch, B. Kaniewska, Poznań 19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zapliński P., </w:t>
            </w:r>
            <w:r>
              <w:rPr>
                <w:rFonts w:cs="Arial" w:ascii="Arial" w:hAnsi="Arial"/>
                <w:i/>
              </w:rPr>
              <w:t>Literatura i życie. Perspektywy biopoetyki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Teoria – literatura – życie. Praktykowanie teorii w humanistyce współczesnej</w:t>
            </w:r>
            <w:r>
              <w:rPr>
                <w:rFonts w:cs="Arial" w:ascii="Arial" w:hAnsi="Arial"/>
              </w:rPr>
              <w:t>, red. A. Legeżyńska, R. Nycz, Warszawa 20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ąbrowski M., </w:t>
            </w:r>
            <w:r>
              <w:rPr>
                <w:rFonts w:cs="Arial" w:ascii="Arial" w:hAnsi="Arial"/>
                <w:i/>
              </w:rPr>
              <w:t>Współczesna literatura emigracyjna / migracyjna: rewizja pojęć analityczn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Narodowe, regionalne, kontynentalne, światowe – literatury i dyskursy o literaturach</w:t>
            </w:r>
            <w:r>
              <w:rPr>
                <w:rFonts w:cs="Arial" w:ascii="Arial" w:hAnsi="Arial"/>
              </w:rPr>
              <w:t>, red. M. Skwara, Kraków 2017 (pierwodruk „Rocznik Komparatystyczny” 2015,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omańska E., </w:t>
            </w:r>
            <w:r>
              <w:rPr>
                <w:rFonts w:cs="Arial" w:ascii="Arial" w:hAnsi="Arial"/>
                <w:i/>
              </w:rPr>
              <w:t>Problem rzeczy we współczesnej archeologii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Rzeczy i ludzie. Humanistyka wobec materialności</w:t>
            </w:r>
            <w:r>
              <w:rPr>
                <w:rFonts w:cs="Arial" w:ascii="Arial" w:hAnsi="Arial"/>
              </w:rPr>
              <w:t>, red. J. Kowalewski, W. Piasek, M. Śliwa, Olsztyn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Gęsina T., </w:t>
            </w:r>
            <w:r>
              <w:rPr>
                <w:rFonts w:cs="Arial" w:ascii="Arial" w:hAnsi="Arial"/>
                <w:i/>
              </w:rPr>
              <w:t>Co było przed geopoetyką? Kategoria przestrzeni w literaturoznawstwie polskim – rekonesans</w:t>
            </w:r>
            <w:r>
              <w:rPr>
                <w:rFonts w:cs="Arial" w:ascii="Arial" w:hAnsi="Arial"/>
              </w:rPr>
              <w:t xml:space="preserve">, „Postscriptum Polonistyczne” 2016, tom 17, nr 1, s. 167–178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sk. H., </w:t>
            </w:r>
            <w:r>
              <w:rPr>
                <w:rFonts w:cs="Arial" w:ascii="Arial" w:hAnsi="Arial"/>
                <w:i/>
              </w:rPr>
              <w:t>Historia literatury jako ćwiczenie w uobecnianiu przeszłości. Propozycja postzależnościow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Kulturowa historia literatury</w:t>
            </w:r>
            <w:r>
              <w:rPr>
                <w:rFonts w:cs="Arial" w:ascii="Arial" w:hAnsi="Arial"/>
              </w:rPr>
              <w:t>, red. A. Łebkowska, W. Bolecki, Warszawa 2015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kowska M., </w:t>
            </w:r>
            <w:r>
              <w:rPr>
                <w:rFonts w:cs="Arial" w:ascii="Arial" w:hAnsi="Arial"/>
                <w:i/>
              </w:rPr>
              <w:t>Autoetnografia w perspektywie badań biograficznych – refleksje o metodzie, tworzywie i sposobach analizy narracji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Biografie nieoczywiste. Przełom, kryzys, transgresja w perspektywie interdyscyplinarnej</w:t>
            </w:r>
            <w:r>
              <w:rPr>
                <w:rFonts w:cs="Arial" w:ascii="Arial" w:hAnsi="Arial"/>
              </w:rPr>
              <w:t>, red. M. Karkowska, Łódź 2018 (również wybór tekstów wielu autorów z periodyków: „Autobiografia. Literatura. Kultura. Media” 2023, nr 2 oraz „Teksty Drugie” 2023, nr 1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Kulturowa teoria literatury</w:t>
            </w:r>
            <w:r>
              <w:rPr>
                <w:rFonts w:cs="Arial" w:ascii="Arial" w:hAnsi="Arial"/>
              </w:rPr>
              <w:t xml:space="preserve">, t. 1: </w:t>
            </w:r>
            <w:r>
              <w:rPr>
                <w:rFonts w:cs="Arial" w:ascii="Arial" w:hAnsi="Arial"/>
                <w:i/>
              </w:rPr>
              <w:t>Główne pojęcia i problemy</w:t>
            </w:r>
            <w:r>
              <w:rPr>
                <w:rFonts w:cs="Arial" w:ascii="Arial" w:hAnsi="Arial"/>
              </w:rPr>
              <w:t xml:space="preserve">, red. M.P. Markowski, R. Nycz, Kraków 2006 lub wyd. nast. (m. in. R. Sendyka, </w:t>
            </w:r>
            <w:r>
              <w:rPr>
                <w:rFonts w:cs="Arial" w:ascii="Arial" w:hAnsi="Arial"/>
                <w:i/>
              </w:rPr>
              <w:t>W stronę kulturowej teorii gatunku</w:t>
            </w:r>
            <w:r>
              <w:rPr>
                <w:rFonts w:cs="Arial" w:ascii="Arial" w:hAnsi="Arial"/>
              </w:rPr>
              <w:t xml:space="preserve">; M.P. Markowski, </w:t>
            </w:r>
            <w:r>
              <w:rPr>
                <w:rFonts w:cs="Arial" w:ascii="Arial" w:hAnsi="Arial"/>
                <w:i/>
              </w:rPr>
              <w:t>O reprezentacji</w:t>
            </w:r>
            <w:r>
              <w:rPr>
                <w:rFonts w:cs="Arial" w:ascii="Arial" w:hAnsi="Arial"/>
              </w:rPr>
              <w:t xml:space="preserve">; E. Rybicka, </w:t>
            </w:r>
            <w:r>
              <w:rPr>
                <w:rFonts w:cs="Arial" w:ascii="Arial" w:hAnsi="Arial"/>
                <w:i/>
              </w:rPr>
              <w:t>Geopoetyka /o mieście, przestrzeni i miejscu we współczesnych  teoriach i praktykach kulturowych/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Kulturowa teoria literatury</w:t>
            </w:r>
            <w:r>
              <w:rPr>
                <w:rFonts w:cs="Arial" w:ascii="Arial" w:hAnsi="Arial"/>
              </w:rPr>
              <w:t xml:space="preserve">, t. 2: </w:t>
            </w:r>
            <w:r>
              <w:rPr>
                <w:rFonts w:cs="Arial" w:ascii="Arial" w:hAnsi="Arial"/>
                <w:i/>
              </w:rPr>
              <w:t>Poetyki, problematyki, interpretacje</w:t>
            </w:r>
            <w:r>
              <w:rPr>
                <w:rFonts w:cs="Arial" w:ascii="Arial" w:hAnsi="Arial"/>
              </w:rPr>
              <w:t xml:space="preserve">, red. T. Walas, R. Nycz, Kraków 2012 (m. in. A. Łebkowska, </w:t>
            </w:r>
            <w:r>
              <w:rPr>
                <w:rFonts w:cs="Arial" w:ascii="Arial" w:hAnsi="Arial"/>
                <w:i/>
              </w:rPr>
              <w:t>Somatopoetyka</w:t>
            </w:r>
            <w:r>
              <w:rPr>
                <w:rFonts w:cs="Arial" w:ascii="Arial" w:hAnsi="Arial"/>
              </w:rPr>
              <w:t xml:space="preserve"> /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pierwodruk jako: taż, </w:t>
            </w:r>
            <w:r>
              <w:rPr>
                <w:rFonts w:cs="Arial" w:ascii="Arial" w:hAnsi="Arial"/>
                <w:i/>
              </w:rPr>
              <w:t>Jak ucieleśnić ciało: o jednym z dylematów somatopoetyki</w:t>
            </w:r>
            <w:r>
              <w:rPr>
                <w:rFonts w:cs="Arial" w:ascii="Arial" w:hAnsi="Arial"/>
              </w:rPr>
              <w:t xml:space="preserve">, „Teksty Drugie” 2011, nr 4;  E. Rybicka, </w:t>
            </w:r>
            <w:r>
              <w:rPr>
                <w:rFonts w:cs="Arial" w:ascii="Arial" w:hAnsi="Arial"/>
                <w:i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Modi memorandi. Leksykon kultury pamięci</w:t>
            </w:r>
            <w:r>
              <w:rPr>
                <w:rFonts w:cs="Arial" w:ascii="Arial" w:hAnsi="Arial"/>
              </w:rPr>
              <w:t>, red. R. Traba, Warszawa 2014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yrdzik B., </w:t>
            </w:r>
            <w:r>
              <w:rPr>
                <w:rFonts w:cs="Arial" w:ascii="Arial" w:hAnsi="Arial"/>
                <w:i/>
              </w:rPr>
              <w:t>O niektórych konsekwencjach zwrotu afektywnego w badaniach kulturowych</w:t>
            </w:r>
            <w:r>
              <w:rPr>
                <w:rFonts w:cs="Arial" w:ascii="Arial" w:hAnsi="Arial"/>
              </w:rPr>
              <w:t>, „Annales Universitatis Mariae Curie-Skłodowska. Sectio N” 2017, vol. I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konieczny T., </w:t>
            </w:r>
            <w:r>
              <w:rPr>
                <w:rFonts w:cs="Arial" w:ascii="Arial" w:hAnsi="Arial"/>
                <w:i/>
              </w:rPr>
              <w:t>„Koniec historii” jako zagadnienie postkolonialne. Perspektywa polska</w:t>
            </w:r>
            <w:r>
              <w:rPr>
                <w:rFonts w:cs="Arial" w:ascii="Arial" w:hAnsi="Arial"/>
              </w:rPr>
              <w:t>, „Porównania” 2024, nr 1 (35), s. 297–3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Rybicka E., </w:t>
            </w:r>
            <w:r>
              <w:rPr>
                <w:rFonts w:cs="Arial" w:ascii="Arial" w:hAnsi="Arial"/>
                <w:i/>
              </w:rPr>
              <w:t>Auto/bio/geo/grafie</w:t>
            </w:r>
            <w:r>
              <w:rPr>
                <w:rFonts w:cs="Arial" w:ascii="Arial" w:hAnsi="Arial"/>
              </w:rPr>
              <w:t>, „Białostockie Studia Literaturoznawcze” 2013, nr 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Teoria wiedzy o przeszłości na tle współczesnej humanistyki. Antologia</w:t>
            </w:r>
            <w:r>
              <w:rPr>
                <w:rFonts w:cs="Arial" w:ascii="Arial" w:hAnsi="Arial"/>
              </w:rPr>
              <w:t>, red. E Domańska, Poznań 2010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spółczesne dyskursy konfliktu. Literatura – język – kultura</w:t>
            </w:r>
            <w:r>
              <w:rPr>
                <w:rFonts w:cs="Arial" w:ascii="Arial" w:hAnsi="Arial"/>
              </w:rPr>
              <w:t xml:space="preserve">, red. W. Bolecki, W. Soliński, M. Gorczyński, Warszawa 2015 (wybór, m. in. M. Gorczyński, </w:t>
            </w:r>
            <w:r>
              <w:rPr>
                <w:rFonts w:cs="Arial" w:ascii="Arial" w:hAnsi="Arial"/>
                <w:i/>
              </w:rPr>
              <w:t>Dyskurs czy gatunek?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ntologia studiów nad traumą</w:t>
            </w:r>
            <w:r>
              <w:rPr>
                <w:rFonts w:cs="Arial" w:ascii="Arial" w:hAnsi="Arial"/>
              </w:rPr>
              <w:t>, red. T. Łysak, Kraków 2015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Antropologia pamięci. Zagadnienia i wybór tekstów</w:t>
            </w:r>
            <w:r>
              <w:rPr>
                <w:rFonts w:cs="Arial" w:ascii="Arial" w:hAnsi="Arial"/>
                <w:iCs/>
              </w:rPr>
              <w:t>, opr. R. Chymkowski i in., wstęp i red. P. Majewski, M. Napiórkowski, Warszawa 2018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Balcerzan E., </w:t>
            </w:r>
            <w:r>
              <w:rPr>
                <w:rFonts w:cs="Arial" w:ascii="Arial" w:hAnsi="Arial"/>
                <w:i/>
                <w:iCs/>
              </w:rPr>
              <w:t>Literackość. Modele, gradacje, eksperymenty</w:t>
            </w:r>
            <w:r>
              <w:rPr>
                <w:rFonts w:cs="Arial" w:ascii="Arial" w:hAnsi="Arial"/>
                <w:iCs/>
              </w:rPr>
              <w:t>, Toruń 2013 (fragm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Barcz A., </w:t>
            </w:r>
            <w:r>
              <w:rPr>
                <w:rFonts w:cs="Arial" w:ascii="Arial" w:hAnsi="Arial"/>
                <w:i/>
                <w:iCs/>
              </w:rPr>
              <w:t>Realizm ekologiczny. Od ekokrytyki do zookrytyki w literaturze polskiej</w:t>
            </w:r>
            <w:r>
              <w:rPr>
                <w:rFonts w:cs="Arial" w:ascii="Arial" w:hAnsi="Arial"/>
                <w:iCs/>
              </w:rPr>
              <w:t xml:space="preserve">, Katowice 2016 (fragm.) lub Barcz A., </w:t>
            </w:r>
            <w:r>
              <w:rPr>
                <w:rFonts w:cs="Arial" w:ascii="Arial" w:hAnsi="Arial"/>
                <w:i/>
                <w:iCs/>
              </w:rPr>
              <w:t>Wprowadzenie do zookrytyki (teorii zwierzęcych narracji)</w:t>
            </w:r>
            <w:r>
              <w:rPr>
                <w:rFonts w:cs="Arial" w:ascii="Arial" w:hAnsi="Arial"/>
                <w:iCs/>
              </w:rPr>
              <w:t>, „Białostockie Studia Literaturoznawcze” 2015, nr 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Ciało i tekst. Feminizm w literaturoznawstwie – antologia szkiców</w:t>
            </w:r>
            <w:r>
              <w:rPr>
                <w:rFonts w:cs="Arial" w:ascii="Arial" w:hAnsi="Arial"/>
              </w:rPr>
              <w:t xml:space="preserve">, tom 2, red. A. Nasiłowska, Warszawa 2009 (m. in. G. Borkowska, </w:t>
            </w:r>
            <w:r>
              <w:rPr>
                <w:rFonts w:cs="Arial" w:ascii="Arial" w:hAnsi="Arial"/>
                <w:i/>
              </w:rPr>
              <w:t>Metafora drożdży. Co to jest literatura/poezja kobieca</w:t>
            </w:r>
            <w:r>
              <w:rPr>
                <w:rFonts w:cs="Arial" w:ascii="Arial" w:hAnsi="Arial"/>
              </w:rPr>
              <w:t>, pierwodruk „Teksty Drugie” 1995, nr 3/4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>Czytanie. Kobieta, biblioteka, literatura</w:t>
            </w:r>
            <w:r>
              <w:rPr>
                <w:rFonts w:eastAsia="Times New Roman" w:cs="Arial" w:ascii="Arial" w:hAnsi="Arial"/>
                <w:lang w:eastAsia="pl-PL"/>
              </w:rPr>
              <w:t>, red. A. Zawiszewska, A. Galant, Szczecin 2015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auksza A., </w:t>
            </w:r>
            <w:r>
              <w:rPr>
                <w:rFonts w:cs="Arial" w:ascii="Arial" w:hAnsi="Arial"/>
                <w:i/>
              </w:rPr>
              <w:t>Afektywny modernizm. Nowoczesna literatura polska w interpretacji relacyjnej</w:t>
            </w:r>
            <w:r>
              <w:rPr>
                <w:rFonts w:cs="Arial" w:ascii="Arial" w:hAnsi="Arial"/>
              </w:rPr>
              <w:t xml:space="preserve">, Warszawa 2017 (wybór) lub Dauksza A., </w:t>
            </w:r>
            <w:r>
              <w:rPr>
                <w:rFonts w:cs="Arial" w:ascii="Arial" w:hAnsi="Arial"/>
                <w:i/>
              </w:rPr>
              <w:t>Znaczenie odczuwane. Projekt interpretacji relacyjnej</w:t>
            </w:r>
            <w:r>
              <w:rPr>
                <w:rFonts w:cs="Arial" w:ascii="Arial" w:hAnsi="Arial"/>
              </w:rPr>
              <w:t>, „Teksty Drugie” 2016, nr 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ziadek A., </w:t>
            </w:r>
            <w:r>
              <w:rPr>
                <w:rFonts w:cs="Arial" w:ascii="Arial" w:hAnsi="Arial"/>
                <w:i/>
              </w:rPr>
              <w:t>Projekt krytyki somatycznej</w:t>
            </w:r>
            <w:r>
              <w:rPr>
                <w:rFonts w:cs="Arial" w:ascii="Arial" w:hAnsi="Arial"/>
              </w:rPr>
              <w:t>, Warszawa 2014 (fragm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>Formy męskości</w:t>
            </w:r>
            <w:r>
              <w:rPr>
                <w:rFonts w:eastAsia="Times New Roman" w:cs="Arial" w:ascii="Arial" w:hAnsi="Arial"/>
                <w:lang w:eastAsia="pl-PL"/>
              </w:rPr>
              <w:t>, red. A. Dziadek i in., tomy 1–3, Warszawa 2018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ragmenty dyskursu maladycznego</w:t>
            </w:r>
            <w:r>
              <w:rPr>
                <w:rFonts w:cs="Arial" w:ascii="Arial" w:hAnsi="Arial"/>
              </w:rPr>
              <w:t>, red. M. Ganczar, I. Gielata, M. Ładoń, Gdańsk 2019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ragmenty dyskursy żałobnego</w:t>
            </w:r>
            <w:r>
              <w:rPr>
                <w:rFonts w:cs="Arial" w:ascii="Arial" w:hAnsi="Arial"/>
              </w:rPr>
              <w:t>, red. M. Ganczar, M. Ładoń, G. Olszański, Gdańsk 2021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eba K., </w:t>
            </w:r>
            <w:r>
              <w:rPr>
                <w:rFonts w:cs="Arial" w:ascii="Arial" w:hAnsi="Arial"/>
                <w:i/>
              </w:rPr>
              <w:t>Zwroty ku przestrzeni w badaniach literackich – prób uporządkowania pojęć i podstawowe rozróżnienia</w:t>
            </w:r>
            <w:r>
              <w:rPr>
                <w:rFonts w:cs="Arial" w:ascii="Arial" w:hAnsi="Arial"/>
              </w:rPr>
              <w:t>, „Przestrzenie Teorii” 2015, nr 2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Gosk H., </w:t>
            </w:r>
            <w:r>
              <w:rPr>
                <w:rFonts w:cs="Arial" w:ascii="Arial" w:hAnsi="Arial"/>
                <w:i/>
              </w:rPr>
              <w:t>Opowieści „skolonizowanego / kolonizatora”. W kręgu studiów postzależnościowych nad literaturą polską XX i XXI wieku</w:t>
            </w:r>
            <w:r>
              <w:rPr>
                <w:rFonts w:cs="Arial" w:ascii="Arial" w:hAnsi="Arial"/>
              </w:rPr>
              <w:t>, Kraków 2010 (fragm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Grochowski G., </w:t>
            </w:r>
            <w:r>
              <w:rPr>
                <w:rFonts w:cs="Arial" w:ascii="Arial" w:hAnsi="Arial"/>
                <w:i/>
                <w:iCs/>
              </w:rPr>
              <w:t>Pamięć gatunku. Ponowoczesne dylematy atrybucji gatunkowej</w:t>
            </w:r>
            <w:r>
              <w:rPr>
                <w:rFonts w:cs="Arial" w:ascii="Arial" w:hAnsi="Arial"/>
                <w:iCs/>
              </w:rPr>
              <w:t>, Warszawa 2018 (fragm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Historie afektywne i polityki pamięci</w:t>
            </w:r>
            <w:r>
              <w:rPr>
                <w:rFonts w:cs="Arial" w:ascii="Arial" w:hAnsi="Arial"/>
              </w:rPr>
              <w:t>, red. E. Wichrowska i in., Warszawa 2015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Kobieta, literatura, medycyn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A. Zawiszewska, A. Galant, Szczecin 2016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Ludzie w świecie przedmiotów. Przedmioty w świecie ludzi. Antropologia wobec rzeczy</w:t>
            </w:r>
            <w:r>
              <w:rPr>
                <w:rFonts w:cs="Arial" w:ascii="Arial" w:hAnsi="Arial"/>
                <w:iCs/>
              </w:rPr>
              <w:t>, red. A. Rybus, M. W. Kornobis, Warszawa 2016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Nowa humanistyka. Zajmowanie pozycji, negocjowanie autonomii</w:t>
            </w:r>
            <w:r>
              <w:rPr>
                <w:rFonts w:cs="Arial" w:ascii="Arial" w:hAnsi="Arial"/>
              </w:rPr>
              <w:t xml:space="preserve">, red. P. Czapliński, R. Nycz i in., Warszawa 2017 (m. in. M. Mikołajczak, </w:t>
            </w:r>
            <w:r>
              <w:rPr>
                <w:rFonts w:cs="Arial" w:ascii="Arial" w:hAnsi="Arial"/>
                <w:i/>
              </w:rPr>
              <w:t>Regiopoetyka? Wstępne uwagi na temat nowego projektu</w:t>
            </w:r>
            <w:r>
              <w:rPr>
                <w:rFonts w:cs="Arial" w:ascii="Arial" w:hAnsi="Arial"/>
              </w:rPr>
              <w:t>, pierwodruk „Poznańskie Studia Polonistyczne. Seria Literacka” 2017, nr 30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Pamięć i afekty</w:t>
            </w:r>
            <w:r>
              <w:rPr>
                <w:rFonts w:cs="Arial" w:ascii="Arial" w:hAnsi="Arial"/>
              </w:rPr>
              <w:t>, red. Z. Budrewicz, R. Sendyka, P. Próchniak, Warszawa 2014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Pamięć zbiorowa i kulturowa</w:t>
            </w:r>
            <w:r>
              <w:rPr>
                <w:rFonts w:cs="Arial" w:ascii="Arial" w:hAnsi="Arial"/>
              </w:rPr>
              <w:t xml:space="preserve">, red. M. Saryusz-Wolska, Kraków 2009 (m. in. J. Assman, </w:t>
            </w:r>
            <w:r>
              <w:rPr>
                <w:rFonts w:cs="Arial" w:ascii="Arial" w:hAnsi="Arial"/>
                <w:i/>
              </w:rPr>
              <w:t>Kultura pamięci</w:t>
            </w:r>
            <w:r>
              <w:rPr>
                <w:rFonts w:cs="Arial" w:ascii="Arial" w:hAnsi="Arial"/>
              </w:rPr>
              <w:t xml:space="preserve">, A. Assman, </w:t>
            </w:r>
            <w:r>
              <w:rPr>
                <w:rFonts w:cs="Arial" w:ascii="Arial" w:hAnsi="Arial"/>
                <w:i/>
              </w:rPr>
              <w:t>Przestrzenie pamięc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Poetyka migracji. Doświadczenie granic w literaturze polskiej przełomu XX i XXI wieku</w:t>
            </w:r>
            <w:r>
              <w:rPr>
                <w:rFonts w:cs="Arial" w:ascii="Arial" w:hAnsi="Arial"/>
                <w:iCs/>
              </w:rPr>
              <w:t>, red. P. Czapliński, R. Makarska, M. Tomczok, Katowice 2013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Poetyki ekocydu. Historia, natura, konflikt</w:t>
            </w:r>
            <w:r>
              <w:rPr>
                <w:rFonts w:cs="Arial" w:ascii="Arial" w:hAnsi="Arial"/>
                <w:iCs/>
              </w:rPr>
              <w:t>, red. A. Ubertowska, D. Korczyńska-Partyka, E. Kuliś, Warszawa 2019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a wiedzy o przeszłości na tle współczesnej humanistyki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E Domańska, Poznań 2010 (wybór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Teorie literatury XX wieku. Antologia</w:t>
            </w:r>
            <w:r>
              <w:rPr>
                <w:rFonts w:cs="Arial" w:ascii="Arial" w:hAnsi="Arial"/>
              </w:rPr>
              <w:t>, red. A. Burzyńska. M. P. Markowski, Kraków  2006 lub wyd. nast. (wybór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ieniewicz A., </w:t>
            </w:r>
            <w:r>
              <w:rPr>
                <w:rFonts w:cs="Arial" w:ascii="Arial" w:hAnsi="Arial"/>
                <w:bCs/>
                <w:i/>
                <w:iCs/>
                <w:color w:val="000000"/>
                <w:kern w:val="2"/>
              </w:rPr>
              <w:t>Odmiany paktów autobiograficznych w literaturze XX wieku (z punktu widzenia powieści)</w:t>
            </w:r>
            <w:r>
              <w:rPr>
                <w:rFonts w:cs="Arial" w:ascii="Arial" w:hAnsi="Arial"/>
                <w:bCs/>
                <w:color w:val="000000"/>
                <w:kern w:val="2"/>
              </w:rPr>
              <w:t xml:space="preserve">, [w:] </w:t>
            </w:r>
            <w:r>
              <w:rPr>
                <w:rFonts w:cs="Arial" w:ascii="Arial" w:hAnsi="Arial"/>
                <w:bCs/>
                <w:i/>
                <w:iCs/>
                <w:color w:val="000000"/>
                <w:kern w:val="2"/>
              </w:rPr>
              <w:t>Dwudziestowieczność</w:t>
            </w:r>
            <w:r>
              <w:rPr>
                <w:rFonts w:cs="Arial" w:ascii="Arial" w:hAnsi="Arial"/>
                <w:bCs/>
                <w:color w:val="000000"/>
                <w:kern w:val="2"/>
              </w:rPr>
              <w:t>, red. M. Dąbrowski, T, Wójcik, Warszawa 200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52:00Z</dcterms:created>
  <dc:creator>Monika</dc:creator>
  <dc:description/>
  <cp:keywords/>
  <dc:language>en-US</dc:language>
  <cp:lastModifiedBy>T480s</cp:lastModifiedBy>
  <cp:lastPrinted>2012-01-27T08:28:00Z</cp:lastPrinted>
  <dcterms:modified xsi:type="dcterms:W3CDTF">2025-03-12T23:15:00Z</dcterms:modified>
  <cp:revision>20</cp:revision>
  <dc:subject/>
  <dc:title>KARTA KURSU (realizowanego w module specjalności ……………………</dc:title>
</cp:coreProperties>
</file>