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2832" w:firstLine="708"/>
        <w:outlineLvl w:val="0"/>
        <w:rPr>
          <w:b/>
          <w:b/>
          <w:bCs/>
        </w:rPr>
      </w:pPr>
      <w:r>
        <w:rPr>
          <w:b/>
          <w:bCs/>
        </w:rPr>
        <w:t>KARTA KURSU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</w:rPr>
        <w:t xml:space="preserve">realizowanego w module specjalności nauczycielskiej z nauczaniem języka polskiego jako drugiego i obcego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  <w:szCs w:val="28"/>
        </w:rPr>
        <w:t>studia II stopnia, rok I, semestr II</w:t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3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zwa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Ewaluacja procesu kształcenia w szkole ponad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zwa w j. ang.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lang w:val="de-DE"/>
              </w:rPr>
            </w:pPr>
            <w:r>
              <w:rPr>
                <w:rStyle w:val="Tlidtranslation"/>
                <w:lang w:val="en"/>
              </w:rPr>
              <w:t>Evaluation of the education process in a post-primary school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8"/>
        <w:gridCol w:w="3190"/>
        <w:gridCol w:w="3260"/>
      </w:tblGrid>
      <w:tr>
        <w:trPr>
          <w:cantSplit w:val="true"/>
        </w:trPr>
        <w:tc>
          <w:tcPr>
            <w:tcW w:w="318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Dr hab. Paweł Sporek, prof. UKEN</w:t>
            </w:r>
          </w:p>
        </w:tc>
        <w:tc>
          <w:tcPr>
            <w:tcW w:w="32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Zespół dydaktyczny</w:t>
            </w:r>
          </w:p>
        </w:tc>
      </w:tr>
      <w:tr>
        <w:trPr>
          <w:trHeight w:val="414" w:hRule="atLeast"/>
          <w:cantSplit w:val="true"/>
        </w:trPr>
        <w:tc>
          <w:tcPr>
            <w:tcW w:w="318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8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pis kursu (cele kształceni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Celem kursu jest nauczenie studentów korzystania z istniejących narzędzi ewaluacyjnych </w:t>
              <w:br/>
              <w:t xml:space="preserve">w szkole ponadpodstawowej w powiązaniu z treściami podstawy programowej, programów nauczania, kryteriów ocen obowiązujących w praktyce szkolnej, a także umiejętności konstruowania i wykorzystywania narzędzi służących procesowi ewaluacji. Kurs prowadzony </w:t>
              <w:br/>
              <w:t>w języku polskim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fekty uczenia się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5452"/>
        <w:gridCol w:w="2150"/>
      </w:tblGrid>
      <w:tr>
        <w:trPr>
          <w:trHeight w:val="303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color w:val="000000"/>
                <w:sz w:val="27"/>
                <w:szCs w:val="27"/>
              </w:rPr>
              <w:t>Efekt uczenia się dla kursu</w:t>
            </w:r>
          </w:p>
        </w:tc>
        <w:tc>
          <w:tcPr>
            <w:tcW w:w="215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Odniesienie </w:t>
              <w:br/>
              <w:t xml:space="preserve">do efektów </w:t>
              <w:br/>
              <w:t>dla specjalnoś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określonych w karcie programu studiów dla specjalności)</w:t>
            </w:r>
          </w:p>
        </w:tc>
      </w:tr>
      <w:tr>
        <w:trPr>
          <w:trHeight w:val="159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24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01 - zna reguły oceniania i szeroko rozumianej ewaluacji </w:t>
              <w:br/>
              <w:t>w szkole ponadpodstawow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02 - ma pogłębioną wiedzę na temat uczniów szkoły podstawowej i wie, jaką wiedza ta pełni rolę </w:t>
              <w:br/>
              <w:t xml:space="preserve">w skuteczności procesów ewaluacyjnych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03 - ma wiedzę na temat ewaluacji procesu dydaktycznego oraz na temat kontroli i oceny efektów kształcenia w szkole ponadpodstawowej i poszerza ją podczas kierowanej i samodzielnej lektury odpowiednich publikacji</w:t>
            </w:r>
          </w:p>
        </w:tc>
        <w:tc>
          <w:tcPr>
            <w:tcW w:w="215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P_W05</w:t>
            </w:r>
          </w:p>
        </w:tc>
      </w:tr>
      <w:tr>
        <w:trPr>
          <w:trHeight w:val="1609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P_W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P_W08, NP_W0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5529"/>
        <w:gridCol w:w="2117"/>
      </w:tblGrid>
      <w:tr>
        <w:trPr>
          <w:trHeight w:val="33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  <w:tc>
          <w:tcPr>
            <w:tcW w:w="55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color w:val="000000"/>
                <w:sz w:val="27"/>
                <w:szCs w:val="27"/>
              </w:rPr>
              <w:t>Efekt uczenia się dla kursu</w:t>
            </w:r>
          </w:p>
        </w:tc>
        <w:tc>
          <w:tcPr>
            <w:tcW w:w="2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Odniesienie </w:t>
              <w:br/>
              <w:t xml:space="preserve">do efektów </w:t>
              <w:br/>
              <w:t>dla specjalnoś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określonych w karcie programu studiów dla specjalności)</w:t>
            </w:r>
          </w:p>
        </w:tc>
      </w:tr>
      <w:tr>
        <w:trPr>
          <w:trHeight w:val="4554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01 - wyszukuje, selekcjonuje, ocenia oraz funkcjonalnie wykorzystuje informacje na temat systemu oświaty związane z zagadnieniem ewaluacji pracy uczni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U02 - potrafi dokonywać na wielu poziomach ewaluacji procesu kształcenia, kontrolować i oceniać efekty kształcenia w szkole ponadpodstawowej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U03 - potrafi ocenić zasadność rozwiązań proponowanych w publikacjach poświęconych ocenianiu i odnosić je do potrzeb uczniów szkoły ponadpodstawowej </w:t>
            </w:r>
          </w:p>
        </w:tc>
        <w:tc>
          <w:tcPr>
            <w:tcW w:w="2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P_U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P_U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P_U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6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5524"/>
        <w:gridCol w:w="2142"/>
      </w:tblGrid>
      <w:tr>
        <w:trPr>
          <w:trHeight w:val="31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color w:val="000000"/>
                <w:sz w:val="27"/>
                <w:szCs w:val="27"/>
              </w:rPr>
              <w:t>Efekt uczenia się dla kursu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Odniesienie </w:t>
              <w:br/>
              <w:t xml:space="preserve">do efektów </w:t>
              <w:br/>
              <w:t>dla specjalnoś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określonych w karcie programu studiów dla specjalności)</w:t>
            </w:r>
          </w:p>
        </w:tc>
      </w:tr>
      <w:tr>
        <w:trPr>
          <w:trHeight w:val="2898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K01- </w:t>
            </w:r>
            <w:r>
              <w:rPr>
                <w:color w:val="000000"/>
              </w:rPr>
              <w:t>potrafi swym działaniem oddziaływać na poprawę jakość pracy innych, znając zasady ewaluacji rozumie ich znaczenie dla indywidualnego rozwoju uczniów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K02 - rozumie potrzebę uczenia się przez całe życie </w:t>
              <w:br/>
              <w:t>i dostosowywania narzędzi ewaluacyjnych do zmieniających się potrzeb i wymagań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P_K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P_K0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/>
              <w:ind w:left="45" w:right="137" w:hanging="0"/>
              <w:jc w:val="both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Wykład</w:t>
            </w:r>
          </w:p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Zawartotabeli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pis metod prowadzenia zajęć</w:t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Metody i techniki: wykład, pogadanka, dyskusja, analiza dokumentacyjna, ćwiczenia praktyczne.</w:t>
            </w:r>
          </w:p>
        </w:tc>
      </w:tr>
    </w:tbl>
    <w:p>
      <w:pPr>
        <w:pStyle w:val="Zawartotabeli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awartotabeli"/>
        <w:spacing w:lineRule="auto" w:line="360"/>
        <w:jc w:val="both"/>
        <w:rPr/>
      </w:pPr>
      <w:r>
        <w:rPr/>
        <w:t>Formy sprawdzania efektów kształceni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65"/>
        <w:gridCol w:w="665"/>
        <w:gridCol w:w="665"/>
        <w:gridCol w:w="665"/>
        <w:gridCol w:w="665"/>
        <w:gridCol w:w="665"/>
        <w:gridCol w:w="665"/>
        <w:gridCol w:w="665"/>
        <w:gridCol w:w="361"/>
        <w:gridCol w:w="1050"/>
        <w:gridCol w:w="665"/>
        <w:gridCol w:w="861"/>
        <w:gridCol w:w="648"/>
      </w:tblGrid>
      <w:tr>
        <w:trPr>
          <w:trHeight w:val="1616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E – learning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Gry dydaktyczne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Ćwiczenia w szkole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Zajęcia terenowe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Praca laboratoryjna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Projekt indywidualny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Projekt grupowy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Udział w dyskusji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Referat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Praca pisemna (esej)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>Egzamin ustny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/>
              <w:t xml:space="preserve">Egzamin pisemny </w:t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(ćwiczenia na zajęciach)</w:t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</w:tr>
      <w:tr>
        <w:trPr>
          <w:trHeight w:val="195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</w:tr>
      <w:tr>
        <w:trPr>
          <w:trHeight w:val="25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01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</w:tr>
      <w:tr>
        <w:trPr>
          <w:trHeight w:val="225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</w:tr>
      <w:tr>
        <w:trPr>
          <w:trHeight w:val="19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</w:tr>
    </w:tbl>
    <w:p>
      <w:pPr>
        <w:pStyle w:val="Zawartotabeli"/>
        <w:spacing w:lineRule="auto" w:line="360"/>
        <w:jc w:val="both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Warunkiem zaliczenia jest aktywny udział w zajęciach oraz samodzielne skonstruowanie i zastosowanie narzędzi ewaluacyjnych według ustalonych kryteriów i norm.</w:t>
            </w:r>
          </w:p>
          <w:p>
            <w:pPr>
              <w:pStyle w:val="Zawartotabeli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napToGrid w:val="false"/>
              <w:spacing w:before="57" w:after="57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Kurs możliwy do realizacji w formie zdalnej (platforma Teams) lub hybrydowej.</w:t>
            </w:r>
          </w:p>
          <w:p>
            <w:pPr>
              <w:pStyle w:val="Zawartotabeli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waluacja pracy nauczyciela i ucznia w szkole ponadpodstawow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a i wymagania edukacyjne w szkole ponadpodstawowej na przedmiocie język polsk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waluacja efektów pracy ucznia w odniesieniu co wymagań egzaminacyjnych i dokumentów systemu oświa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a ewaluacyjne w testach dla szkoły ponadpodstawow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ędzia ewaluacji (badanie, transformowanie, konstruowanie, wykorzystywanie w praktyce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yka ewaluacyjna w szkole ponadpodstawowej (ocena prac uczniów, różne formy ewaluacji stosowane w praktyce szkolnej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waluacja a egzamin maturaln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waluacja wobec zagadnień etycznych w szkole ponadpodstawowej.</w:t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ęgowa Komisja Egzaminacyjna w Krakowi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oke.krakow.p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zakładka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Egzamin maturalny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tralna Komisja Egzaminacyjna – strona internetowa instytucji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s://cke.gov.p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zakładka: egzamin maturalny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sterstwo Edukacji Narodowej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men.gov.p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zakładk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kty praw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stawa z dnia 7 września 1991 r. o systemie oświa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„Dziennik Ustaw Rzeczpospolitej Polskiej” 2018, poz. 1457, 1560, 1669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1"/>
                <w:numId w:val="4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waluacja w edukacji: koncepcja, metody, perspektywy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. Bolesław Niemierko, Maria K. Szmigel, Polskie Towarzystwo Diagnostyki Edukacyjnej, Kraków 2011 (wybrane fragmenty).</w:t>
            </w:r>
          </w:p>
          <w:p>
            <w:pPr>
              <w:pStyle w:val="Akapitzlist"/>
              <w:widowControl w:val="false"/>
              <w:numPr>
                <w:ilvl w:val="1"/>
                <w:numId w:val="4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karski J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Jakość wiedzy pod kontrolą – uwagi na temat „klątwy” ewaluacji biurokratycznej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w:]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waluacja a jakość edukacji: koncepcje, doświadczenia, kierunki praktycznych rozwiązań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. Grzegorz Michalski, Aldona Hildenbrandt, Wydawnictwo Uniwersytetu Łódzkiego, Łódź 2011, s. 29-56.</w:t>
            </w:r>
          </w:p>
          <w:p>
            <w:pPr>
              <w:pStyle w:val="Akapitzlist"/>
              <w:widowControl w:val="false"/>
              <w:numPr>
                <w:ilvl w:val="1"/>
                <w:numId w:val="4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Janus-Sitarz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omu potrzebne jest oceniani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w:]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lonista w szko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red. A. Janus-Sitarz, Kraków 2004.</w:t>
            </w:r>
          </w:p>
          <w:p>
            <w:pPr>
              <w:pStyle w:val="Akapitzlist"/>
              <w:widowControl w:val="false"/>
              <w:numPr>
                <w:ilvl w:val="1"/>
                <w:numId w:val="4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szczyńska A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anowanie z myślą o oceniani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„Nowa Polszczyzna” 1998, nr 4.</w:t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36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ilans godzinowy zgodny z CNPS (Całkowity Nakład Pracy Student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771"/>
        <w:gridCol w:w="1063"/>
      </w:tblGrid>
      <w:tr>
        <w:trPr>
          <w:trHeight w:val="334" w:hRule="atLeast"/>
          <w:cantSplit w:val="true"/>
        </w:trPr>
        <w:tc>
          <w:tcPr>
            <w:tcW w:w="280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Ilość godzin w kontakcie </w:t>
              <w:br/>
              <w:t>z prowadzącymi</w:t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Konwersatorium (ćwiczenia, laboratorium itd.)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Pozostałe godziny kontaktu studenta z prowadzącym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280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Ilość godzin pracy studenta bez kontaktu </w:t>
              <w:br/>
              <w:t>z prowadzącymi</w:t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Lektura w ramach przygotowania do zajęć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Przygotowanie krótkiej pracy pisemnej lub referatu po zapoznaniu się z niezbędną literaturą przedmiotu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Przygotowanie projektu lub prezentacji na podany temat (praca w grupie)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7</w:t>
            </w:r>
          </w:p>
        </w:tc>
      </w:tr>
      <w:tr>
        <w:trPr>
          <w:trHeight w:val="557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Przygotowanie do egzaminu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57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Ogółem bilans czasu pracy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92" w:hRule="atLeast"/>
        </w:trPr>
        <w:tc>
          <w:tcPr>
            <w:tcW w:w="857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Ilość punktów ECTS w zależności od przyjętego przelicznika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Balloo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Tlidtranslation">
    <w:name w:val="tlid-translation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e.krakow.pl/" TargetMode="External"/><Relationship Id="rId3" Type="http://schemas.openxmlformats.org/officeDocument/2006/relationships/hyperlink" Target="https://cke.gov.pl/" TargetMode="External"/><Relationship Id="rId4" Type="http://schemas.openxmlformats.org/officeDocument/2006/relationships/hyperlink" Target="http://www.men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0:36:00Z</dcterms:created>
  <dc:creator>Barbara Wilk</dc:creator>
  <dc:description/>
  <cp:keywords/>
  <dc:language>en-US</dc:language>
  <cp:lastModifiedBy>Paweł Sporek</cp:lastModifiedBy>
  <cp:lastPrinted>2012-01-27T08:28:00Z</cp:lastPrinted>
  <dcterms:modified xsi:type="dcterms:W3CDTF">2025-02-15T12:59:00Z</dcterms:modified>
  <cp:revision>6</cp:revision>
  <dc:subject/>
  <dc:title>KARTA KURSU</dc:title>
</cp:coreProperties>
</file>