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</w:rPr>
        <w:t>filologia polska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ia II stopnia. Semestr 1.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 monograficzny literaturoznawczy: Ocalić siebie, zgromadzić przeszłość. Archeologia i ontologia przedmiotów w twórczości Stanisława Czycza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nographic Lecture in Literary Studies: Save yourself, collect the past. Archeology and the onthology of objects on Stanisław Czycz literary work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Jacek Rozmus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z twórczością Stanisława Czycza rozumianej w kategoriach zapisu nieprzerwanej i zróżnicowanej interakcji między ludźmi a nieskończoną ilością rzeczy. W wyniku wspomnianych interakcji możliwe jest znaczne poszerzenie spektrum odczytania liryki i prozy jednego z najbardziej kontrowersyjnych pisarz XX w. o słabo dotąd rozpoznane obszary przemian cywilizacyjnych, w tym również różnorodnych form doświadczania historii. Stąd zastosowanie tu metodologii badań wypracowanej zarówno przez Bjonara Olsena, jak i Hidena White`a oraz Ewy Domańs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wiadomości na temat teorii kultury i teorii literatury oraz wyzwań współczesnego literaturoznawstwa i zagrożeń, jakie niesie literatura wykorzystywana jako narzędzie polityki historyczn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krytycznej analizy i interpretacji zjawisk kulturowych i literac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zna pojęcie literatury dokumentu osobistego, potrafi je scharakteryzować, rozumie stojące za nim procesy historyczne, kulturowe i społe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student/ka ma pogłębioną wiedzę na temat rewizji metodologicznych, jakim podlega literatura w epoce nowoczesnej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zna współczesne teksty literackie podejmujące problematykę relacji i współzależności między światami tekstowymi a uwarunkowaniami społecznymi i historycznymi oraz potrafi je twórczo zinterpretować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, K_W03, K_W05, K_W06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ka potrafi formułować problemy badawcze związane z teorią i praktyką literaturoznawczą w reprezentacjach świata Wielkiej Woj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ka potrafi zastosować zdobyte narzędzia interpretacyjne do własnych praktyk badawczych oraz aktywności społeczn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potrafi twórczo interpretować teksty literackie pod kątem reprodukowanych przez nie wizji człowieka i aktorów pozaludzkich oraz ich wzajemnej rel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5, K_U06, K_U07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ka rozumie rolę literatury w konceptualizowaniu świata w jego wariantach zmilitaryzowanych i w formułowaniu dróg odnalezienia się w realiach konfliktu zbrojnego, prowadzonego na niespotykaną dotąd skalę oraz w sytuacji kryzysu aksjologicz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/ka rozumie powiązanie literaturoznawstwa z innymi dyscyplinami naukowymi oraz praktykami społecznymi, zna miejsce literaturoznawstwa w szerszym polu społecznym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ma świadomość kulturowo-społecznej, politycznej i historycznej wagi utworów literackich oraz specyfiki Ziemi Krzeszowicki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wykładu, m.in. z wykorzystaniem prezentacji multimedi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przedmiotu odbywa się na podstawie obecności na wykładach oraz pisemnego kolokwium egzaminacyj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a nieobecność na wykładzie monograficznym nie wymaga zaświadczenia lekarskiego, bądź stosownego dokumentu wydanego pracodawcę, bądź jednostkę administracji państw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lić „ja”, zgromadzić przeszłość. Przedmioty w liryce i prozie Stanisława Czycz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i narracyjne w opowiadaniach i powieściach Stanisława Czycza: polifoniczność, wielogłosowość, wielotematowość, rozwarstwien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jna i dyskurs historiograficzny w powieści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 wierz nikomu. Baz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za Stanisława Czycza jako koncepcja „świadczenia nagiego życia” na podstawie studium Adama Komorowskiego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onopoetyki Stanisława Czycza w ujęciu Piotra Bogaleckiego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hater i narrat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And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Echo egzystencjalistyczne w literaturze polskiej XX 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Bogalecki P., </w:t>
            </w:r>
            <w:r>
              <w:rPr>
                <w:rFonts w:cs="Arial" w:ascii="Arial" w:hAnsi="Arial"/>
                <w:i/>
                <w:iCs/>
              </w:rPr>
              <w:t>Odliczanie i zawidnianie. Chronopoetyki Stanisława Czycza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Stanisław Czycz. Za bramą gasnącego sierpnia</w:t>
            </w:r>
            <w:r>
              <w:rPr>
                <w:rFonts w:cs="Arial" w:ascii="Arial" w:hAnsi="Arial"/>
              </w:rPr>
              <w:t>, red. J. Rozmus, D. Niedziałkowska, T. Ryrych, Kraków 2023, s. 201-2017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orowski A., </w:t>
            </w:r>
            <w:r>
              <w:rPr>
                <w:rFonts w:cs="Arial" w:ascii="Arial" w:hAnsi="Arial"/>
                <w:i/>
                <w:iCs/>
              </w:rPr>
              <w:t>Konstelacja Stanisława Czycza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Stanisław Czycz. Za bramą gasnącego sierpnia</w:t>
            </w:r>
            <w:r>
              <w:rPr>
                <w:rFonts w:cs="Arial" w:ascii="Arial" w:hAnsi="Arial"/>
              </w:rPr>
              <w:t>, red. J. Rozmus, D. Niedziałkowska, T. Ryrych, Kraków 2023, s.39-47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cki P., </w:t>
            </w:r>
            <w:r>
              <w:rPr>
                <w:rFonts w:cs="Arial" w:ascii="Arial" w:hAnsi="Arial"/>
                <w:i/>
                <w:iCs/>
              </w:rPr>
              <w:t>Intermedialny potencjał „Arwa”</w:t>
            </w:r>
            <w:r>
              <w:rPr>
                <w:rFonts w:cs="Arial" w:ascii="Arial" w:hAnsi="Arial"/>
              </w:rPr>
              <w:t xml:space="preserve">, [w:] S. Czycz, </w:t>
            </w:r>
            <w:r>
              <w:rPr>
                <w:rFonts w:cs="Arial" w:ascii="Arial" w:hAnsi="Arial"/>
                <w:i/>
                <w:iCs/>
              </w:rPr>
              <w:t>Arw</w:t>
            </w:r>
            <w:r>
              <w:rPr>
                <w:rFonts w:cs="Arial" w:ascii="Arial" w:hAnsi="Arial"/>
              </w:rPr>
              <w:t>, ze wstępem A. Wajdy, oprac D. Niedziałkowska, D. Pachocki, Kraków 2007, s. 70-78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działkowska D., </w:t>
            </w:r>
            <w:r>
              <w:rPr>
                <w:rFonts w:cs="Arial" w:ascii="Arial" w:hAnsi="Arial"/>
                <w:i/>
                <w:iCs/>
              </w:rPr>
              <w:t>Eksperyment symultaniczny w pisarstwie Stanisława Czycza</w:t>
            </w:r>
            <w:r>
              <w:rPr>
                <w:rFonts w:cs="Arial" w:ascii="Arial" w:hAnsi="Arial"/>
              </w:rPr>
              <w:t>, Lublin 2018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Olsen B., </w:t>
            </w:r>
            <w:r>
              <w:rPr>
                <w:rFonts w:cs="Arial" w:ascii="Arial" w:hAnsi="Arial"/>
                <w:i/>
                <w:iCs/>
              </w:rPr>
              <w:t>W obronie rzeczy. Archeologia i ontologia przedmiotów</w:t>
            </w:r>
            <w:r>
              <w:rPr>
                <w:rFonts w:cs="Arial" w:ascii="Arial" w:hAnsi="Arial"/>
              </w:rPr>
              <w:t>, przeł. B. Shallcross, Warszawa 2013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rykus-Woźniak P., </w:t>
            </w:r>
            <w:r>
              <w:rPr>
                <w:rFonts w:cs="Arial" w:ascii="Arial" w:hAnsi="Arial"/>
                <w:i/>
                <w:iCs/>
              </w:rPr>
              <w:t>Powtórzenia, powroty. Stanisława Czycza projekt zrównania literatury z rzeczywistością</w:t>
            </w:r>
            <w:r>
              <w:rPr>
                <w:rFonts w:cs="Arial" w:ascii="Arial" w:hAnsi="Arial"/>
              </w:rPr>
              <w:t>, „Kresy” 2009, nr 4 (80), s. 128-134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mus J. </w:t>
            </w:r>
            <w:r>
              <w:rPr>
                <w:rFonts w:cs="Arial" w:ascii="Arial" w:hAnsi="Arial"/>
                <w:i/>
                <w:iCs/>
              </w:rPr>
              <w:t>W okolicach arkadii Stanisława Czycza</w:t>
            </w:r>
            <w:r>
              <w:rPr>
                <w:rFonts w:cs="Arial" w:ascii="Arial" w:hAnsi="Arial"/>
              </w:rPr>
              <w:t>, Kraków 2002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mus J., </w:t>
            </w:r>
            <w:r>
              <w:rPr>
                <w:rFonts w:cs="Arial" w:ascii="Arial" w:hAnsi="Arial"/>
                <w:i/>
                <w:iCs/>
              </w:rPr>
              <w:t>Ocalić „ja”, zgromadzić przeszłość. Przedmioty w liryce i prozie Stanisława Czycza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Poeci krakowscy mniej znani, zapomniani, niedoczytani</w:t>
            </w:r>
            <w:r>
              <w:rPr>
                <w:rFonts w:cs="Arial" w:ascii="Arial" w:hAnsi="Arial"/>
              </w:rPr>
              <w:t>, T. II, red.M. Sadlik, M. Chrobak, Kraków 2017, s. 73-8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Rybicka E., </w:t>
            </w:r>
            <w:r>
              <w:rPr>
                <w:rFonts w:cs="Arial" w:ascii="Arial" w:hAnsi="Arial"/>
                <w:i/>
                <w:iCs/>
              </w:rPr>
              <w:t>Geopoetyka (o mieście, przestrzeni i miejscu we współczesnych teoriach i praktykach kulturowych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Kulturowa teoria literatury. Główne pojęcia i problemy</w:t>
            </w:r>
            <w:r>
              <w:rPr>
                <w:rFonts w:cs="Arial" w:ascii="Arial" w:hAnsi="Arial"/>
              </w:rPr>
              <w:t>, red. M. P. Markowski, R. Nycz, Kraków 2012, s. 471-488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Szkoła D., </w:t>
            </w:r>
            <w:r>
              <w:rPr>
                <w:rFonts w:cs="Arial" w:ascii="Arial" w:hAnsi="Arial"/>
                <w:i/>
                <w:iCs/>
              </w:rPr>
              <w:t>Stanisław Czycz: całkowita osobność</w:t>
            </w:r>
            <w:r>
              <w:rPr>
                <w:rFonts w:cs="Arial" w:ascii="Arial" w:hAnsi="Arial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</w:rPr>
              <w:t>Pomiędzy filozofią a stylem życia</w:t>
            </w:r>
            <w:r>
              <w:rPr>
                <w:rFonts w:cs="Arial" w:ascii="Arial" w:hAnsi="Arial"/>
              </w:rPr>
              <w:t>, Wrocław 2019, s.127-17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Urban J., </w:t>
            </w:r>
            <w:r>
              <w:rPr>
                <w:rFonts w:cs="Arial" w:ascii="Arial" w:hAnsi="Arial"/>
                <w:i/>
                <w:iCs/>
              </w:rPr>
              <w:t>O narracji i narratorze w prozie Stanisława Czycza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Stanisław Czycz. Za bramą gasnącego sierpnia</w:t>
            </w:r>
            <w:r>
              <w:rPr>
                <w:rFonts w:cs="Arial" w:ascii="Arial" w:hAnsi="Arial"/>
              </w:rPr>
              <w:t>, red. J. Rozmus, D. Niedziałkowska, T. Ryrych, Kraków 2023, s. 73-92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ban-Puszkarska J., </w:t>
            </w:r>
            <w:r>
              <w:rPr>
                <w:rFonts w:cs="Arial" w:ascii="Arial" w:hAnsi="Arial"/>
                <w:i/>
                <w:iCs/>
              </w:rPr>
              <w:t>Miasteczko-Sorrento w wybranych utworach Stanisława Czycza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Miasto. Przestrzeń, topos, człowiek</w:t>
            </w:r>
            <w:r>
              <w:rPr>
                <w:rFonts w:cs="Arial" w:ascii="Arial" w:hAnsi="Arial"/>
              </w:rPr>
              <w:t>, red. A. Gleń, J. Gutorow, I. Jokiel, Opole 2005, s.117-125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ite H., </w:t>
            </w:r>
            <w:r>
              <w:rPr>
                <w:rFonts w:cs="Arial" w:ascii="Arial" w:hAnsi="Arial"/>
                <w:i/>
                <w:iCs/>
              </w:rPr>
              <w:t>Tekst historyczny jako artefakt literacki</w:t>
            </w:r>
            <w:r>
              <w:rPr>
                <w:rFonts w:cs="Arial" w:ascii="Arial" w:hAnsi="Arial"/>
              </w:rPr>
              <w:t xml:space="preserve">, przeł. M. Wilczyński, [w:] tegoż </w:t>
            </w:r>
            <w:r>
              <w:rPr>
                <w:rFonts w:cs="Arial" w:ascii="Arial" w:hAnsi="Arial"/>
                <w:i/>
                <w:iCs/>
              </w:rPr>
              <w:t>Poetyka pisarstwa historycznego</w:t>
            </w:r>
            <w:r>
              <w:rPr>
                <w:rFonts w:cs="Arial" w:ascii="Arial" w:hAnsi="Arial"/>
              </w:rPr>
              <w:t>, red. E. Domańska, M. Wilczyński, Kraków 2000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eniewicz A., </w:t>
            </w:r>
            <w:r>
              <w:rPr>
                <w:rFonts w:cs="Arial" w:ascii="Arial" w:hAnsi="Arial"/>
                <w:i/>
                <w:iCs/>
              </w:rPr>
              <w:t>Obecność autora. Role podmiotu autorskiego w literaturze współczesnej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Autobiografizm – przemiany, formy, znaczenia</w:t>
            </w:r>
            <w:r>
              <w:rPr>
                <w:rFonts w:cs="Arial" w:ascii="Arial" w:hAnsi="Arial"/>
              </w:rPr>
              <w:t>, red. H. Gosk, A. Zieniewicz, Warszawa 2001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lcerzan E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miech pokoleń-płacz pokoleń</w:t>
            </w:r>
            <w:r>
              <w:rPr>
                <w:rFonts w:cs="Arial" w:ascii="Arial" w:hAnsi="Arial"/>
                <w:sz w:val="22"/>
                <w:szCs w:val="22"/>
              </w:rPr>
              <w:t>, Kraków 199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uer Z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kolenie 56 – mechanizm debiutu</w:t>
            </w:r>
            <w:r>
              <w:rPr>
                <w:rFonts w:cs="Arial" w:ascii="Arial" w:hAnsi="Arial"/>
                <w:sz w:val="22"/>
                <w:szCs w:val="22"/>
              </w:rPr>
              <w:t>, „Poezja” 1976, nr 7/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ek T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statni krzyk tamtej młodości. Stanisław Czycz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rne postaci polskiej literatury współczesnej. Następne pokolenie</w:t>
            </w:r>
            <w:r>
              <w:rPr>
                <w:rFonts w:cs="Arial" w:ascii="Arial" w:hAnsi="Arial"/>
                <w:sz w:val="22"/>
                <w:szCs w:val="22"/>
              </w:rPr>
              <w:t>, red. A Brodzka, L. Burska, Warszawa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y neoekspresjonizm?</w:t>
            </w:r>
            <w:r>
              <w:rPr>
                <w:rFonts w:cs="Arial" w:ascii="Arial" w:hAnsi="Arial"/>
                <w:sz w:val="22"/>
                <w:szCs w:val="22"/>
              </w:rPr>
              <w:t>, „Twórczość” 1960, nr 11, s. 129-13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cz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w</w:t>
            </w:r>
            <w:r>
              <w:rPr>
                <w:rFonts w:cs="Arial" w:ascii="Arial" w:hAnsi="Arial"/>
                <w:sz w:val="22"/>
                <w:szCs w:val="22"/>
              </w:rPr>
              <w:t>, ze wstępem A. Wajdy, oprac. D. Niedziałkowska, D. Pachocki, Kraków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cz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 wierz nikomu. Baza wraz z fragmentami nadbudowy</w:t>
            </w:r>
            <w:r>
              <w:rPr>
                <w:rFonts w:cs="Arial" w:ascii="Arial" w:hAnsi="Arial"/>
                <w:sz w:val="22"/>
                <w:szCs w:val="22"/>
              </w:rPr>
              <w:t>, oprac. D. Niedziałkowska, J. Urban, Kraków 201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cz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adania krzeszowickie</w:t>
            </w:r>
            <w:r>
              <w:rPr>
                <w:rFonts w:cs="Arial" w:ascii="Arial" w:hAnsi="Arial"/>
                <w:sz w:val="22"/>
                <w:szCs w:val="22"/>
              </w:rPr>
              <w:t>, oprac. D. Niedziałkowska, Lublin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cz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a do napisu na zegarze słonecznym</w:t>
            </w:r>
            <w:r>
              <w:rPr>
                <w:rFonts w:cs="Arial" w:ascii="Arial" w:hAnsi="Arial"/>
                <w:sz w:val="22"/>
                <w:szCs w:val="22"/>
              </w:rPr>
              <w:t>, oprac. D. Niedziałkowska, Lublin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ańska E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krohistorie: spotkania w międzyświatach</w:t>
            </w:r>
            <w:r>
              <w:rPr>
                <w:rFonts w:cs="Arial" w:ascii="Arial" w:hAnsi="Arial"/>
                <w:sz w:val="22"/>
                <w:szCs w:val="22"/>
              </w:rPr>
              <w:t>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jmej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Tekst intermedialny – reżyserowanie rzeczywistości („Arw Stanisława Czycza)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mparatystyka. Studia literackie – studia kulturowe</w:t>
            </w:r>
            <w:r>
              <w:rPr>
                <w:rFonts w:cs="Arial" w:ascii="Arial" w:hAnsi="Arial"/>
                <w:sz w:val="22"/>
                <w:szCs w:val="22"/>
              </w:rPr>
              <w:t>, Kraków 2013, s. 122-15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waszkiewicz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orzki smak brzozowych listków</w:t>
            </w:r>
            <w:r>
              <w:rPr>
                <w:rFonts w:cs="Arial" w:ascii="Arial" w:hAnsi="Arial"/>
                <w:sz w:val="22"/>
                <w:szCs w:val="22"/>
              </w:rPr>
              <w:t>, „Twórczość” 1961, nr 3, s. 12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z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„Ajolu” nieobiektywnie</w:t>
            </w:r>
            <w:r>
              <w:rPr>
                <w:rFonts w:cs="Arial" w:ascii="Arial" w:hAnsi="Arial"/>
                <w:sz w:val="22"/>
                <w:szCs w:val="22"/>
              </w:rPr>
              <w:t>, „Miesięcznik Literacki” 1968, s. 112-1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x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ycza podróż do kresu nocy</w:t>
            </w:r>
            <w:r>
              <w:rPr>
                <w:rFonts w:cs="Arial" w:ascii="Arial" w:hAnsi="Arial"/>
                <w:sz w:val="22"/>
                <w:szCs w:val="22"/>
              </w:rPr>
              <w:t>, „Poezja” 1979, nr 4, s. 52-6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ecki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ycz i filmowcy, czyli przyliteracki status polskiego kina</w:t>
            </w:r>
            <w:r>
              <w:rPr>
                <w:rFonts w:cs="Arial" w:ascii="Arial" w:hAnsi="Arial"/>
                <w:sz w:val="22"/>
                <w:szCs w:val="22"/>
              </w:rPr>
              <w:t>, Kraków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mford L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t maszyny</w:t>
            </w:r>
            <w:r>
              <w:rPr>
                <w:rFonts w:cs="Arial" w:ascii="Arial" w:hAnsi="Arial"/>
                <w:sz w:val="22"/>
                <w:szCs w:val="22"/>
              </w:rPr>
              <w:t>, t 1, przeł M. Szczubiałka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działkowska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znany Czycz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S. Czy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adania turystyczne</w:t>
            </w:r>
            <w:r>
              <w:rPr>
                <w:rFonts w:cs="Arial" w:ascii="Arial" w:hAnsi="Arial"/>
                <w:sz w:val="22"/>
                <w:szCs w:val="22"/>
              </w:rPr>
              <w:t>, „Roczniki Humanistyczne” LXI: 2013, z. 1, s. 177-180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Sobolewska J., </w:t>
            </w:r>
            <w:r>
              <w:rPr>
                <w:rFonts w:cs="Arial" w:ascii="Arial" w:hAnsi="Arial"/>
                <w:i/>
                <w:iCs/>
              </w:rPr>
              <w:t>Czycz znowu modny</w:t>
            </w:r>
            <w:r>
              <w:rPr>
                <w:rFonts w:cs="Arial" w:ascii="Arial" w:hAnsi="Arial"/>
              </w:rPr>
              <w:t>, „Dziennik. Polska. Europa. Świat” 2008, s. 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ygielsk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ematy polifoniczne Stanisława Czycza. Prolog do lektury</w:t>
            </w:r>
            <w:r>
              <w:rPr>
                <w:rFonts w:cs="Arial" w:ascii="Arial" w:hAnsi="Arial"/>
                <w:sz w:val="22"/>
                <w:szCs w:val="22"/>
              </w:rPr>
              <w:t>, „Ha!art” 2001/2002, nr 9/10, s. 31-3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anisław Czycz mistrz cierpienia</w:t>
            </w:r>
            <w:r>
              <w:rPr>
                <w:rFonts w:cs="Arial" w:ascii="Arial" w:hAnsi="Arial"/>
                <w:sz w:val="22"/>
                <w:szCs w:val="22"/>
              </w:rPr>
              <w:t>, zebrał i opracował K. Lisowski, Kraków 199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anisław Czycz. Za bramą gasnącego sierpnia</w:t>
            </w:r>
            <w:r>
              <w:rPr>
                <w:rFonts w:cs="Arial" w:ascii="Arial" w:hAnsi="Arial"/>
                <w:sz w:val="22"/>
                <w:szCs w:val="22"/>
              </w:rPr>
              <w:t>, red. J. Rozmus, D. Niedziałkowska, T. Ryrych, Kraków 202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nk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yobraźnia fantazmatyczna. Autokreacje Jerzego Harasymowicza i antropologia Stanisława Czycza, </w:t>
            </w:r>
            <w:r>
              <w:rPr>
                <w:rFonts w:cs="Arial" w:ascii="Arial" w:hAnsi="Arial"/>
                <w:sz w:val="22"/>
                <w:szCs w:val="22"/>
              </w:rPr>
              <w:t xml:space="preserve">[w:] tej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ształt wyobraźni</w:t>
            </w:r>
            <w:r>
              <w:rPr>
                <w:rFonts w:cs="Arial" w:ascii="Arial" w:hAnsi="Arial"/>
                <w:sz w:val="22"/>
                <w:szCs w:val="22"/>
              </w:rPr>
              <w:t>, Kraków 1998, s. 145-16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empowski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dzie umieścić Czycza?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limat życia i klimat literatury. 1948-1967</w:t>
            </w:r>
            <w:r>
              <w:rPr>
                <w:rFonts w:cs="Arial" w:ascii="Arial" w:hAnsi="Arial"/>
                <w:sz w:val="22"/>
                <w:szCs w:val="22"/>
              </w:rPr>
              <w:t>, wybór i oprac J. Timoszewicz, Warszawa 2001, s. 272-27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ban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oza Stanisława Czycza w perspektywie poetyki lingwistycznej, </w:t>
            </w:r>
            <w:r>
              <w:rPr>
                <w:rFonts w:cs="Arial" w:ascii="Arial" w:hAnsi="Arial"/>
                <w:sz w:val="22"/>
                <w:szCs w:val="22"/>
              </w:rPr>
              <w:t>Kielce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lkołaska-Karpierz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„Słowa do napisu na zegarze słonecznym V” Stanisława Czycza jako partytur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kręgu sztuki edytorskiej. Materiały z III Ogólnopolskich Warsztatów Młodych Edytorów</w:t>
            </w:r>
            <w:r>
              <w:rPr>
                <w:rFonts w:cs="Arial" w:ascii="Arial" w:hAnsi="Arial"/>
                <w:sz w:val="22"/>
                <w:szCs w:val="22"/>
              </w:rPr>
              <w:t>, red. D. Gajc, K. Nepelska, Lublin 2006, s. 145-15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a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cho katastroficzn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zecz wyobraźni</w:t>
            </w:r>
            <w:r>
              <w:rPr>
                <w:rFonts w:cs="Arial" w:ascii="Arial" w:hAnsi="Arial"/>
                <w:sz w:val="22"/>
                <w:szCs w:val="22"/>
              </w:rPr>
              <w:t>, Warszawa 195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ewski C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chodząc poza to, co jest zapisane. O strategii odbioru „Słów do napisów [sic]… Stanisława Czycza</w:t>
            </w:r>
            <w:r>
              <w:rPr>
                <w:rFonts w:cs="Arial" w:ascii="Arial" w:hAnsi="Arial"/>
                <w:sz w:val="22"/>
                <w:szCs w:val="22"/>
              </w:rPr>
              <w:t>, „Ha!art” 2001/2002, nr 9/10, s. 34-4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1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20:17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03-29T21:40:00Z</dcterms:modified>
  <cp:revision>135</cp:revision>
  <dc:subject/>
  <dc:title>KARTA KURSU</dc:title>
</cp:coreProperties>
</file>