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ologia pol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yp: II stop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k studiów: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Współczesne narracje fiction i non-fictio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emporary fiction and non-fiction narrativ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hab. Jacek Rozmus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zdobywanie świadomości, że narracje na różnym poziomie i rozmaitej proweniencji stanowią sygnaturę naszego kulturowego bycia w świecie. Są też wyrazem/zapisem intencji, by świat ten zrozumieć. Prócz tego postrzeganie dyskursu literackiego jako instrumentu poznania zdeterminowanego przez narrację, nadającą mu wymiary: opowieściowy, wytwórczy i fikcyjny. Konstatowanie płynności między tym, co w narracji uchodzi za fikcję, a co może, lecz nie musi w jej trakcie zyskiwać referencje, jako prawdziwe. Nabieranie pewności, że kategoria narracji, często wraz z literaturoznawczym oprzyrządowaniem, zajęła ostatnio jedno z miejsc zdecydowanie naczelnych w dziedzinie nauk humanis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na temat współczesnego polskiego życia literackiego i rynku wydawniczego, znajomość klasyki polskiego reportażu i współczesnej powieści historycznej. Podstawowa wiedza na temat dzienników pisar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identyfikowania na poziomie literaturoznawczym utworów „fiction” i „non-fiction”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 z zakresu literatury współczesnej, poetyki, z zakresu socjologii życia literackiego oraz psychologii. Kurs dotyczący narracji biograficznych i autobiograf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i rozumie podstawowe metody analizy i interpretacji, wartościowania i problematyzowania rozmaitych tekstów kultury, właściwe dla wybranych teorii, nurtów i szkół badawcz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posiada znajomość przemian rozwoju polskiej myśli krytycznej i metakrytycznej oraz jej zależności od kontekstów pozaliterackich po 1945 roku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orientuje się w przeobrażeniach postrzegania utworu literackiego w zależności od uwarunkowań historycznych, est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filozofi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zna podstawowy stan badań dotyczący literatury „fiction” i „non-fiction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5 Student posiada wiedzę na temat twórców  oraz narracji „fiction” i „non-fiction”, a także funkcjonowania tekstów w systemie kultury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, K_W10, K_W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1 Potrafi identyfikować oraz interpretować narrację „fiction” i „non-fiction” z uwzględnieniem kontekstów historycznych, estetycznych, filozofi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 Analizuje i interpretuje tekst krytyczny i metakrytyczny w kontekstach filozoficzno-estetycznym, kulturowym i historyczny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rzygotować referat dotyczący podejmowanych zagadnień teoretycznych dotyczących współczesnych form „fiction” i „non-fiction”, wykorzystując teksty naukow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4 Zna i potrafi zastosować specjalistyczną terminologię w czasie opracowywania wybranych zagadnień teoretycznych podczas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3, K_U04, K_U05, K_U06, K_U07, K_U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zainteresowany nowościami na rynku wydawniczym oraz ich przyjęciem przez krytykę, sięga po nie, potrafi je ocenić i połączyć z tendencjami we współczesnej kulturz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02 Rozwija umiejętność pracy badawczej w ramach aktywności zespoł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, dyskusj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z oceną – na podstawie obecności, aktywności merytorycznej, w tym prezentacji multimedialnej (projekt indywidualny bądź grupowy) oraz esej na wybrany tema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może być realizowany w formie zdalnej przy wykorzystaniu platformy internetowej Microsoft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definiowana jako struktura rozumienia, a nie struktura tekstu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ność, względność i rozpoznawanie granic  między „fiction” i „non-fiction”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aż – między literaturą a dziennikarstwem; obiektywizm i fik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powieść historiograficzna, historie prywatne, autofik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autorski i jego role w literaturze współczesnej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tniki, biografie i autobiografie oraz ich znaczenie w dyskursach o podmiotowości i tożsamości w XX i XXI w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, Bator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Ciemno, prawie noc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Chutn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łem do kierunku jazdy</w:t>
            </w:r>
            <w:r>
              <w:rPr>
                <w:rFonts w:cs="Arial" w:ascii="Arial" w:hAnsi="Arial"/>
                <w:sz w:val="22"/>
                <w:szCs w:val="22"/>
              </w:rPr>
              <w:t>, Kraków 20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Czy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wierz nikomu. Baza wraz z fragmentami Nadbudowy</w:t>
            </w:r>
            <w:r>
              <w:rPr>
                <w:rFonts w:cs="Arial" w:ascii="Arial" w:hAnsi="Arial"/>
                <w:sz w:val="22"/>
                <w:szCs w:val="22"/>
              </w:rPr>
              <w:t>, Krakó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Cieć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iec świata na mojej ulicy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Gretkowska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Miłość po polsku</w:t>
            </w:r>
            <w:r>
              <w:rPr>
                <w:rFonts w:cs="Arial" w:ascii="Arial" w:hAnsi="Arial"/>
                <w:sz w:val="22"/>
                <w:szCs w:val="22"/>
              </w:rPr>
              <w:t>, Warszawa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udl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łodości mej stolica. Wspomnienia krakowianina z okresu między wojnami</w:t>
            </w:r>
            <w:r>
              <w:rPr>
                <w:rFonts w:cs="Arial" w:ascii="Arial" w:hAnsi="Arial"/>
                <w:sz w:val="22"/>
                <w:szCs w:val="22"/>
              </w:rPr>
              <w:t>, Kraków 198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uź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yjeńska. Diabli nadali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Pilch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Autobiografia w sensie ścisłym, a nawet umownym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Pleban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ruksela. Zwierzęcość w mieście</w:t>
            </w:r>
            <w:r>
              <w:rPr>
                <w:rFonts w:cs="Arial" w:ascii="Arial" w:hAnsi="Arial"/>
                <w:sz w:val="22"/>
                <w:szCs w:val="22"/>
              </w:rPr>
              <w:t>, Warszawa 20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. Roki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ajś. Opowieść o Górnym Śląsku</w:t>
            </w:r>
            <w:r>
              <w:rPr>
                <w:rFonts w:cs="Arial" w:ascii="Arial" w:hAnsi="Arial"/>
                <w:sz w:val="22"/>
                <w:szCs w:val="22"/>
              </w:rPr>
              <w:t>, Wołowiec 20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adul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zeszot</w:t>
            </w:r>
            <w:r>
              <w:rPr>
                <w:rFonts w:cs="Arial" w:ascii="Arial" w:hAnsi="Arial"/>
                <w:sz w:val="22"/>
                <w:szCs w:val="22"/>
              </w:rPr>
              <w:t>, Wrocła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Stasiu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wóz</w:t>
            </w:r>
            <w:r>
              <w:rPr>
                <w:rFonts w:cs="Arial" w:ascii="Arial" w:hAnsi="Arial"/>
                <w:sz w:val="22"/>
                <w:szCs w:val="22"/>
              </w:rPr>
              <w:t>, Wołowiec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. Tokarczu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uły narrator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Wich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zeczy, których nie wyrzuciłem</w:t>
            </w:r>
            <w:r>
              <w:rPr>
                <w:rFonts w:cs="Arial" w:ascii="Arial" w:hAnsi="Arial"/>
                <w:sz w:val="22"/>
                <w:szCs w:val="22"/>
              </w:rPr>
              <w:t>, Kraków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c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 Manueli Gretkow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 poszukiwaniu tożsamości. Szk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 Manueli Gretkowskiej (II)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poszukiwaniu tożsamości. Szkice 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Czermiń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jsca autobiograficzne. Propozycja w ramach geopoetyki</w:t>
            </w:r>
            <w:r>
              <w:rPr>
                <w:rFonts w:cs="Arial" w:ascii="Arial" w:hAnsi="Arial"/>
                <w:sz w:val="22"/>
                <w:szCs w:val="22"/>
              </w:rPr>
              <w:t>, „Teksty Drugie” 2011, nr 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Groch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kstowe hybrydy. Literackość i jej pogranicza</w:t>
            </w:r>
            <w:r>
              <w:rPr>
                <w:rFonts w:cs="Arial" w:ascii="Arial" w:hAnsi="Arial"/>
                <w:sz w:val="22"/>
                <w:szCs w:val="22"/>
              </w:rPr>
              <w:t>, Toruń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Gutkowska, Odczytywanie śladów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kręgu dwudziestowiecznego autobiografizmu</w:t>
            </w:r>
            <w:r>
              <w:rPr>
                <w:rFonts w:cs="Arial" w:ascii="Arial" w:hAnsi="Arial"/>
                <w:sz w:val="22"/>
                <w:szCs w:val="22"/>
              </w:rPr>
              <w:t>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eb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>, red. M. P. Markowski, R. Nycz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P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ńce, możliwość, radość</w:t>
            </w:r>
            <w:r>
              <w:rPr>
                <w:rFonts w:cs="Arial" w:ascii="Arial" w:hAnsi="Arial"/>
                <w:sz w:val="22"/>
                <w:szCs w:val="22"/>
              </w:rPr>
              <w:t>, Wołowiec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Ny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jako trop rzeczywistości</w:t>
            </w:r>
            <w:r>
              <w:rPr>
                <w:rFonts w:cs="Arial" w:ascii="Arial" w:hAnsi="Arial"/>
                <w:sz w:val="22"/>
                <w:szCs w:val="22"/>
              </w:rPr>
              <w:t>, Krakó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Niedział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speryment symultaniczny w prozi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speryment symultaniczny w pisarstwie Stanisława Czycza</w:t>
            </w:r>
            <w:r>
              <w:rPr>
                <w:rFonts w:cs="Arial" w:ascii="Arial" w:hAnsi="Arial"/>
                <w:sz w:val="22"/>
                <w:szCs w:val="22"/>
              </w:rPr>
              <w:t>, Lublin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Rod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ędzy zapisem a literaturą. Dziennik polskiego pisarza w XX wieku (Żeromski, Nałkowska, Dąbrowska, Gombrowicz, Herling-Grudziński</w:t>
            </w:r>
            <w:r>
              <w:rPr>
                <w:rFonts w:cs="Arial" w:ascii="Arial" w:hAnsi="Arial"/>
                <w:sz w:val="22"/>
                <w:szCs w:val="22"/>
              </w:rPr>
              <w:t>), Warszawa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Rosn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 jako pojęcie filozofii współczesn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 i tożsamość (I). Narracje w kulturze</w:t>
            </w:r>
            <w:r>
              <w:rPr>
                <w:rFonts w:cs="Arial" w:ascii="Arial" w:hAnsi="Arial"/>
                <w:sz w:val="22"/>
                <w:szCs w:val="22"/>
              </w:rPr>
              <w:t>, red. W. Bolecki, R. Nycz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Rozmus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Militarne reprezentacje w prozie Tadeusza Kudlińskiego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. Sudia Historicolitteraria” nr 18,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Brach-Czai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czeliny istnienia</w:t>
            </w:r>
            <w:r>
              <w:rPr>
                <w:rFonts w:cs="Arial" w:ascii="Arial" w:hAnsi="Arial"/>
                <w:sz w:val="22"/>
                <w:szCs w:val="22"/>
              </w:rPr>
              <w:t>, Warszawa 1992 i na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auksza, 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remianka. Biografia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it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hańbi</w:t>
            </w:r>
            <w:r>
              <w:rPr>
                <w:rFonts w:cs="Arial" w:ascii="Arial" w:hAnsi="Arial"/>
                <w:sz w:val="22"/>
                <w:szCs w:val="22"/>
              </w:rPr>
              <w:t>, Warszawa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ęgi obcości. Opowieść autobiograficzna</w:t>
            </w:r>
            <w:r>
              <w:rPr>
                <w:rFonts w:cs="Arial" w:ascii="Arial" w:hAnsi="Arial"/>
                <w:sz w:val="22"/>
                <w:szCs w:val="22"/>
              </w:rPr>
              <w:t>, Kraków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rzebał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eksińscy. Portret podwójny</w:t>
            </w:r>
            <w:r>
              <w:rPr>
                <w:rFonts w:cs="Arial" w:ascii="Arial" w:hAnsi="Arial"/>
                <w:sz w:val="22"/>
                <w:szCs w:val="22"/>
              </w:rPr>
              <w:t>, Kraków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Iwasiów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arł mi. Notatnik żałoby</w:t>
            </w:r>
            <w:r>
              <w:rPr>
                <w:rFonts w:cs="Arial" w:ascii="Arial" w:hAnsi="Arial"/>
                <w:sz w:val="22"/>
                <w:szCs w:val="22"/>
              </w:rPr>
              <w:t>, Wołowiec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smopolityzm i sarmatyzm. Antologia powojennego eseju polskiego</w:t>
            </w:r>
            <w:r>
              <w:rPr>
                <w:rFonts w:cs="Arial" w:ascii="Arial" w:hAnsi="Arial"/>
                <w:sz w:val="22"/>
                <w:szCs w:val="22"/>
              </w:rPr>
              <w:t>, red. D. Heck, Wrocław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Kapuśc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óże z Herodotem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onwi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alendarz i klepsydra</w:t>
            </w:r>
            <w:r>
              <w:rPr>
                <w:rFonts w:cs="Arial" w:ascii="Arial" w:hAnsi="Arial"/>
                <w:sz w:val="22"/>
                <w:szCs w:val="22"/>
              </w:rPr>
              <w:t>, Warszawa 197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ró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zeczy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waszkiewicz intymnie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udl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mak świata. Powieść biograficzna</w:t>
            </w:r>
            <w:r>
              <w:rPr>
                <w:rFonts w:cs="Arial" w:ascii="Arial" w:hAnsi="Arial"/>
                <w:sz w:val="22"/>
                <w:szCs w:val="22"/>
              </w:rPr>
              <w:t>, Warszawa 193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Miło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dzenia nad Zatoką San Francisco</w:t>
            </w:r>
            <w:r>
              <w:rPr>
                <w:rFonts w:cs="Arial" w:ascii="Arial" w:hAnsi="Arial"/>
                <w:sz w:val="22"/>
                <w:szCs w:val="22"/>
              </w:rPr>
              <w:t>, Paryż 1969 i na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Łucz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tak wszyscy się tu znajdziecie</w:t>
            </w:r>
            <w:r>
              <w:rPr>
                <w:rFonts w:cs="Arial" w:ascii="Arial" w:hAnsi="Arial"/>
                <w:sz w:val="22"/>
                <w:szCs w:val="22"/>
              </w:rPr>
              <w:t>, Kraków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Omył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ótki życiorys pewnego żołnierza z wojny europejskiej. Zapiski domowe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Rejm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ukareszt. Kurz i krew</w:t>
            </w:r>
            <w:r>
              <w:rPr>
                <w:rFonts w:cs="Arial" w:ascii="Arial" w:hAnsi="Arial"/>
                <w:sz w:val="22"/>
                <w:szCs w:val="22"/>
              </w:rPr>
              <w:t>, Wołowiec 20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Róż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ka odchodzi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Wy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łonie Mari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eszli</w:t>
            </w:r>
            <w:r>
              <w:rPr>
                <w:rFonts w:cs="Arial" w:ascii="Arial" w:hAnsi="Arial"/>
                <w:sz w:val="22"/>
                <w:szCs w:val="22"/>
              </w:rPr>
              <w:t>, Warszawa 198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Stasiu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dąc do Babadag</w:t>
            </w:r>
            <w:r>
              <w:rPr>
                <w:rFonts w:cs="Arial" w:ascii="Arial" w:hAnsi="Arial"/>
                <w:sz w:val="22"/>
                <w:szCs w:val="22"/>
              </w:rPr>
              <w:t>, Wołowiec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. Springer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Wanna z kolumnadą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ortaże o polskiej przestrzeni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Varg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ulasz z turula</w:t>
            </w:r>
            <w:r>
              <w:rPr>
                <w:rFonts w:cs="Arial" w:ascii="Arial" w:hAnsi="Arial"/>
                <w:sz w:val="22"/>
                <w:szCs w:val="22"/>
              </w:rPr>
              <w:t>, Wołowiec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Willm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omnienia wojenne lotnika. Ze wspomnień polskiego lotnika w armii austro-węgierskiej na frontach I wojny światowej</w:t>
            </w:r>
            <w:r>
              <w:rPr>
                <w:rFonts w:cs="Arial" w:ascii="Arial" w:hAnsi="Arial"/>
                <w:sz w:val="22"/>
                <w:szCs w:val="22"/>
              </w:rPr>
              <w:t>, Kraków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c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iczne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deusza Różewicza opisanie świata. Szkice literacke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awomir Łuczak: w Krakowie na Kazimierzu jest ulica skryta…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poszukiwaniu tożsamości. Szkice 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yptyk trochę autobiograficzn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wikłani w historię. Szkice o literaturze, autorach i utworach z XIX i XX w.</w:t>
            </w:r>
            <w:r>
              <w:rPr>
                <w:rFonts w:cs="Arial" w:ascii="Arial" w:hAnsi="Arial"/>
                <w:sz w:val="22"/>
                <w:szCs w:val="22"/>
              </w:rPr>
              <w:t>, Kraków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zermiń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autobiografii i autobiograficzności,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biografia</w:t>
            </w:r>
            <w:r>
              <w:rPr>
                <w:rFonts w:cs="Arial" w:ascii="Arial" w:hAnsi="Arial"/>
                <w:sz w:val="22"/>
                <w:szCs w:val="22"/>
              </w:rPr>
              <w:t>, red. M. Czermińska, Gdańsk 20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Gusdorf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unki i ograniczenia autobiografi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. Barczyński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biografia</w:t>
            </w:r>
            <w:r>
              <w:rPr>
                <w:rFonts w:cs="Arial" w:ascii="Arial" w:hAnsi="Arial"/>
                <w:sz w:val="22"/>
                <w:szCs w:val="22"/>
              </w:rPr>
              <w:t>, red. M. Czermińska, Gdańsk 20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Lejeun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iacje na temat pewnego paktu. O Autobiografii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R. Lubas-Bartoszyńska, Kraków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Nę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migracje intymne: o współczesnych polskich narracjach autobiograficznych</w:t>
            </w:r>
            <w:r>
              <w:rPr>
                <w:rFonts w:cs="Arial" w:ascii="Arial" w:hAnsi="Arial"/>
                <w:sz w:val="22"/>
                <w:szCs w:val="22"/>
              </w:rPr>
              <w:t>, Katowice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strzenie geo(bio)graficzne w literaturze</w:t>
            </w:r>
            <w:r>
              <w:rPr>
                <w:rFonts w:cs="Arial" w:ascii="Arial" w:hAnsi="Arial"/>
                <w:sz w:val="22"/>
                <w:szCs w:val="22"/>
              </w:rPr>
              <w:t>, red. E. Konończuk i E. Sidoruk, Białystok 201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Rozm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pisać siebie w historii. O trzech świadectwach Polaków, żołnierzy arm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ustro-węgierskiej (Karol Omyła, Bogumił Nowotny, Wiktor Willmann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„Annales Universitatis Paedagogicae Cracoviensis. </w:t>
            </w:r>
            <w:r>
              <w:rPr>
                <w:rFonts w:cs="Arial" w:ascii="Arial" w:hAnsi="Arial"/>
                <w:sz w:val="22"/>
                <w:szCs w:val="22"/>
              </w:rPr>
              <w:t>Studia de Cultura 2020, nr 12 (3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Waligór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s, pamięć, szaleństwo… . Narracyjna wirówka Myśliwskiego</w:t>
            </w:r>
            <w:r>
              <w:rPr>
                <w:rFonts w:cs="Arial" w:ascii="Arial" w:hAnsi="Arial"/>
                <w:sz w:val="22"/>
                <w:szCs w:val="22"/>
              </w:rPr>
              <w:t>, „Nowy Napis” 2022, nr 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Trzec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gury pożądania, figury pisania w wybranych nowelach Stefana Grabińskiego</w:t>
            </w:r>
            <w:r>
              <w:rPr>
                <w:rFonts w:cs="Arial" w:ascii="Arial" w:hAnsi="Arial"/>
                <w:sz w:val="22"/>
                <w:szCs w:val="22"/>
              </w:rPr>
              <w:t>, Przemyśl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opy biograficzne. Bieg życia w narracjach literackich i kulturowych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J. Knap, M. Roszczynialska, K. Wądolny-Tatar, Kraków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41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3-29T21:36:00Z</dcterms:modified>
  <cp:revision>152</cp:revision>
  <dc:subject/>
  <dc:title>KARTA KURSU</dc:title>
</cp:coreProperties>
</file>