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realizowanego w module specjalności nauczycielski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 nauczaniem języka polskiego jako drugiego i obc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ia stacjonarne II stopnia, rok I, semestr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592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terpretacja dzieła literackiego w szkole ponadpodstawowej</w:t>
            </w:r>
          </w:p>
        </w:tc>
      </w:tr>
      <w:tr>
        <w:trPr>
          <w:trHeight w:val="570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Interpretation of a literary work in a post-prim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hab. Marek Pieniążek, prof. UKEN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DLiJP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lem kursu jest pogłębienie umiejętności interpretacji tekstów literackich właściwych dla kształcenia na poziomie szkoły ponadpodstawowej. W ramach kursu student wzbogaca wiedzę na temat modeli, strategii i teorii interpretacji oraz stosuje ją w praktyce szkolnej, biorąc pod uwagę rozmaite uwarunkowania procesu dydaktycznego, min. instytucjonalne czy społeczno-kulturow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fekty uczenia się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984"/>
        <w:gridCol w:w="2225"/>
      </w:tblGrid>
      <w:tr>
        <w:trPr>
          <w:trHeight w:val="303" w:hRule="atLeast"/>
          <w:cantSplit w:val="true"/>
        </w:trPr>
        <w:tc>
          <w:tcPr>
            <w:tcW w:w="18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ekt uczenia się dla kursu: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Odniesienie </w:t>
              <w:br/>
              <w:t xml:space="preserve">do efektów </w:t>
              <w:br/>
              <w:t>dla specjal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159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 - zna najważniejsze teorie interpretacji przydatne w praktyce szkolnej (strukturalno-semiotyczna, hermeneutyczna, dekonstrukcja, intertekstualność, antropologia literacka, performatyka) oraz narzędzia analityczno-interpretacyjne i stosowną terminologię teoretycznoliteracką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1, NP_W03, NP_W10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 - zna podstawę programową i orientuje się w doborze lektur na poziomie szkoły ponadpodstawowej</w:t>
            </w:r>
          </w:p>
          <w:p>
            <w:pPr>
              <w:pStyle w:val="TextBody"/>
              <w:spacing w:lineRule="auto" w:line="36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3, NP_W09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 - ma świadomość istnienia różnych koncepcji edukacyjnych oraz wpływu tych koncepcji na dobór lektury, a także rodzaj i zakres podejmowanej problematyki</w:t>
            </w:r>
          </w:p>
          <w:p>
            <w:pPr>
              <w:pStyle w:val="TextBody"/>
              <w:spacing w:lineRule="auto" w:line="36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1, NP_W03, NP_W05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4 - ma świadomość zależności przebiegu interpretacji od zaprojektowanej sytuacji odbioru tekstu kultury</w:t>
            </w:r>
          </w:p>
          <w:p>
            <w:pPr>
              <w:pStyle w:val="TextBody"/>
              <w:spacing w:lineRule="auto" w:line="36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2, NP_W03, NP_W05, NP_W06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lineRule="auto" w:line="360" w:before="0" w:after="0"/>
              <w:ind w:left="19" w:hanging="0"/>
              <w:jc w:val="both"/>
              <w:rPr/>
            </w:pPr>
            <w:r>
              <w:rPr/>
              <w:t>W05</w:t>
            </w:r>
            <w:r>
              <w:rPr>
                <w:lang w:val="pl-PL"/>
              </w:rPr>
              <w:t xml:space="preserve"> - zna zasady tworzenia wypowiedzi interpretacyjnej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4, NP_W05, NP_W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33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</w:t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ekt uczenia się dla kursu: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Odniesienie </w:t>
              <w:br/>
              <w:t xml:space="preserve">do efektów </w:t>
              <w:br/>
              <w:t>dla specjal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 - stosuje procedury analityczno-interpretacyjne adekwatne do poetyki danego dzieła literackiego, możliwości percepcyjnych i doświadczeń odbiorcy oraz założonych celów edukacyjnych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1, NP_U03, NP_U07, NP_U10, NP_U14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 - projektuje sytuację odbioru motywującą do pracy z tekstem literackim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3, NP_U04, NP_U07, NP_U08, NP_U09, NP_U10, NP_U13, NP_U14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3 - wykorzystuje różnorodne konteksty interpretacyjne zgodnie z kryteriami funkcjonalności, poprawności, atrakcyjności i otwartości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3, NP_U07, NP_U09, NP_U10, NP_U13, NP_U14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4 - odbiera tekst na różnych poziomach znaczeń i uwzględnia wielopoziomowy model interpretacji w praktyce szkolnej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3, NP_U04, NP_U07,  NP_U14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5 - tworzy wypowiedź interpretacyjną ustną i / lub pisemną oraz wykorzystuje związaną z tym metodologię pracy w praktyce szkolnej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3, NP_U07, NP_U08, NP_U14, NP_U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78"/>
        <w:gridCol w:w="2131"/>
      </w:tblGrid>
      <w:tr>
        <w:trPr>
          <w:trHeight w:val="313" w:hRule="atLeast"/>
          <w:cantSplit w:val="true"/>
        </w:trPr>
        <w:tc>
          <w:tcPr>
            <w:tcW w:w="1963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</w:t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ekt uczenia się dla kursu: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Odniesienie </w:t>
              <w:br/>
              <w:t xml:space="preserve">do efektów </w:t>
              <w:br/>
              <w:t>dla specjal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 - szanuje cudzą własność intelektualną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04, NP_K07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 - ma świadomość potrzeby uczenia się przez całe życie oraz przydatności w życiu zawodowym zdobytej wiedzy i nabytych umiejętności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P_K01, 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3 - rozumie, na czym polega formacyjny wymiar spotkania z tekstem literackim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10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4 - ma świadomość znaczenia tradycji literackiej dla budowania tożsamości i wspólnoty narodowej oraz ponadnarodowej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5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7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15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400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1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920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oda problemowa, metoda analizy dokumentacyjnej, metoda analizy i twórczego naśladowania wzorów, metoda analizy wykonawczej, dyskusja, prezentacj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29"/>
        <w:gridCol w:w="630"/>
        <w:gridCol w:w="628"/>
        <w:gridCol w:w="628"/>
        <w:gridCol w:w="628"/>
        <w:gridCol w:w="628"/>
        <w:gridCol w:w="628"/>
        <w:gridCol w:w="628"/>
        <w:gridCol w:w="539"/>
        <w:gridCol w:w="719"/>
        <w:gridCol w:w="628"/>
        <w:gridCol w:w="628"/>
        <w:gridCol w:w="629"/>
      </w:tblGrid>
      <w:tr>
        <w:trPr>
          <w:trHeight w:val="1616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5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5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ecność i aktywny udział w zajęciach, projekt pracy z dziełem literackim w szkol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1089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rs możliwy do realizacji w formie hybrydowej i zda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ówienie proponowanych metod kształcenia, literatury przedmiotu, wymagań, zasad oceniania w powiązaniu z zagadnieniem interpretacji dzieł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brane teorie interpretacji tekstu literackiego w kontekście praktyki szkolnej na poziomie szkoły ponadpodstawowej (procedury strukturalno-semiotyczne, hermeneutyka, intertekstualność, dekonstrukcja, antropologia literacka, interpretacja performatywn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pływ koncepcji edukacyjnych na dobór lektury, a także rodzaj i zakres podejmowanej problemat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prowadzanie literatury w konteksty doświadczenia osobistego i kulturowego odbiorcy, wykorzystywanie kontekstów historycznych, mitologicznych, biblijnych, biograficznych i in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ktyki interpretacyjne w nauczaniu szkolnym: od swobodnych wypowiedzi uczniowskich, przez formułowanie celu lektury, aż do wypowiedzi interpretacyj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runkowania odbioru tekstu literac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egocjowanie znaczeń: między dowolnością interpretacyjną a obiektywizacją. Negocjowanie strategii: między ludycznością a rygorem badawczo-naukowy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terpretacja a kompetencja kulturowa ucz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hrząstowska B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Lektura i poety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1987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łakówna Z.A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rzymus i wolnoś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Kraków 2003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ieniążek M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Uczeń jako aktor kulturowy. Polonistyka szkolna w warunkach płynnej nowoczesn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Kraków 2013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porek P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Swobodne wypowiedzi uczniowskie w kształceniu literacko-kulturowym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Kraków 2021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yga Z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Godziny polski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-Kraków 1996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aligóra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Ani rytuał, ani karnawał… O interpretacji tekstu literackiego w szkole (ponadgimnazjalnej): warunki – strategie – perspekty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Kraków 2014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trony Centralnej Komisji Egzaminacyjnej: zakładki poświęcone egzaminowi maturalnemu od roku szkolnego 2024/2025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https://cke.gov.pl/images/_EGZAMIN_MATURALNY_OD_2023/Informatory/2024/Informator_EM2024_jezyk_polski_pp.pdf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co U., Rorty R., Culler J., Brookes-Rose Ch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Interpretacja i nadinterpretac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, tłum. T. Bieroń, red. Stefan Collini, Kraków 1996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sprzak P., Kłakówna Z.A., Kołodziej P., Regiewicz A., Waligóra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Edukacja </w:t>
              <w:br/>
              <w:t>w czasach cyfrowej zara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, Toruń 2016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łodziej P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Dwadzieścia pięć twarzy dziewczyny z perłą. Praktyka czytania dzieł malarskich w procesie kształcenia kulturowo-literacki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Kraków 201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Konteksy polonistycznej edukac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red. M. Kwiatkowska-Ratajczak, S. Wysłouch, Biblioteka Literacka „Poznańskich Studiów Polonistycznych”, t. 10, Poznań 199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rajewska A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Różewicza  sztuki  splątane.  Interpretacja  performatywna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„Przestrzenie Teorii” 2014, nr 21. s. 39-58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https://pressto.amu.edu.pl/index.php/pt/article/view/3290/3299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ikoś E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Lekcje empatii. Czytanie poezji dwudziestowiecznej w lice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Kraków 2009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ieniążek M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Polonistyka performatywna. O humanistycznych technologiach wytwarzania świat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Universitas, Kraków 2018.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rzygotowanie ucznia do odbioru różnych tekstów kultu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pod red. A. Janus-Sitarz, Kraków 200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ławiński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Miejsce interpretac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, Gdańsk 2006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hrząstowska B., Wysłouch S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oetyka stosowa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szawa 200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Janus-Sitarz A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rzyjemność i odpowiedzialność w lektur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, Kraków 2009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porek P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 stronę lektur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Kraków 2017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ind w:left="4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ortnowski S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Jak uczyć poez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199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bór artykułów z czasopism (m.in.: „Polonistyka. Innowacje” cz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Laboratorium metodycz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https://pressto.amu.edu.pl/index.php/p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„Nowa Polszczyzna”, „Polonistyka”), prezentujących przykłady konkretnych projektów edukacyjnych (dla szkół ponadpodstawowych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ke.gov.pl/images/_EGZAMIN_MATURALNY_OD_2023/Informatory/2024/Informator_EM2024_jezyk_polski_pp.pdf" TargetMode="External"/><Relationship Id="rId3" Type="http://schemas.openxmlformats.org/officeDocument/2006/relationships/hyperlink" Target="https://pressto.amu.edu.pl/index.php/pt/article/view/3290/3299" TargetMode="External"/><Relationship Id="rId4" Type="http://schemas.openxmlformats.org/officeDocument/2006/relationships/hyperlink" Target="https://pressto.amu.edu.pl/index.php/p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58:00Z</dcterms:created>
  <dc:creator>admin</dc:creator>
  <dc:description/>
  <cp:keywords/>
  <dc:language>en-US</dc:language>
  <cp:lastModifiedBy>Zdzislaw Wardejn</cp:lastModifiedBy>
  <dcterms:modified xsi:type="dcterms:W3CDTF">2025-03-05T09:28:00Z</dcterms:modified>
  <cp:revision>11</cp:revision>
  <dc:subject/>
  <dc:title/>
</cp:coreProperties>
</file>