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Załącznik nr 7 do Zarządzenia Nr RD/Z.0201-…………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SPECJALNOŚĆ </w:t>
      </w:r>
      <w:r>
        <w:rPr>
          <w:rFonts w:cs="Arial" w:ascii="Arial" w:hAnsi="Arial"/>
          <w:b/>
          <w:sz w:val="20"/>
          <w:szCs w:val="20"/>
        </w:rPr>
        <w:t>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nauczaniem języka polskiego jako obcego i drugiego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Studia stacjonarne II stopnia, 1 rok, 2 semestr,  2024/2025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etodyka uczenia języka polskiego jako obcego i drugiego i dziedziczonego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r Agnieszka Jasińska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atedra Dydaktyki Literatury i Języka Polskiego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systemy języka, powtórzenie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wności językowe w scenariuszu lekcji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Łączenie kompetencji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ca w grupach o różnych potrzeba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ową terminologię z zakresu glotto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2 Zna Europejski system opisu kształcenia językowego i wie jakie są kompetencje ogólne, językowe i interkulturowe użytkowników języ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W03 Zna podstawy tworzenia programów i lekcji języka polskiego jako obc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Potrafi zaobserwować i przeanalizować sytuacje komunikacyjne, materiały dydaktyczne i wskazać jakie podsystemy rozwijane są w wybranych zadaniach i ćwiczeni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2 Samodzielnie zdobywa informacje do zrealizowania zad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U01, NP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Potrafi samodzielnie ocenić wykonane przez siebie zadanie a także ocenić zadania wykonane przez in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02 Potrafi pracować w zespole, rozumie zasady współdziałania z innymi osobami – potrafi  sam oraz w grupie zaplanować prac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K02, NP_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ezentacj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skus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ca w grupie lub par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81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ygotowanie prezentacji na zadany temat – praca w grupach i praca indywidualn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ktywne uczestnictwo w zajęcia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owe pojęcia i terminy - przypomnienie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pejski system opisu kształcenia językowego (ESOKJ) prezentacja założeń, poziomów biegłości językowej - przypomnienie. 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wijanie językowych kompetencji komunikacyjnych – sprawności. 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enie kompetencji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orzenie i wyszukiwanie materiałów  dla osób o różnych potrzebach językowych (dzieci z doświadczeniem migracji w polskiej szkole, dzieci ze szkół polonijnych, młodzieży cudzoziemskiej przygotowującej się do studiów, dorosłych obcokrajowców podejmujących pracę w Polsce). </w:t>
            </w:r>
          </w:p>
        </w:tc>
      </w:tr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morowska, H., (2014).  Metodyka nauczania języków obcych. Warszawa: Fraszk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Europy, (2001). Europejski System Opisu Kształcenia Językowego, ORE.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y nauczania języka polskiego jako obcego A1 – C2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 xml:space="preserve">Pamuła-Behrens M., Szymańska M. (2018). Metodyka nauczania języka edukacji szkolnej. Metoda JES-PL-matematyka,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lang w:eastAsia="pl-PL"/>
                </w:rPr>
                <w:t>www.metodajes.pl</w:t>
              </w:r>
            </w:hyperlink>
            <w:r>
              <w:rPr>
                <w:rFonts w:eastAsia="Times New Roman" w:cs="Tahoma" w:ascii="Tahoma" w:hAnsi="Tahoma"/>
                <w:color w:val="000000"/>
                <w:lang w:eastAsia="pl-PL"/>
              </w:rPr>
              <w:t>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Seretny A. Lipińska E. (2005) ABC metodyki nauczania języka polskiego jako obc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gotowanie do egzaminu/zaliczenia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05pt;height:9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odajes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6:03:00Z</dcterms:created>
  <dc:creator>Monika</dc:creator>
  <dc:description/>
  <cp:keywords/>
  <dc:language>en-US</dc:language>
  <cp:lastModifiedBy>Toshiba</cp:lastModifiedBy>
  <cp:lastPrinted>2020-10-27T15:33:00Z</cp:lastPrinted>
  <dcterms:modified xsi:type="dcterms:W3CDTF">2025-02-26T22:09:00Z</dcterms:modified>
  <cp:revision>4</cp:revision>
  <dc:subject/>
  <dc:title>KARTA KURSU (realizowanego w module specjalności ……………………</dc:title>
</cp:coreProperties>
</file>