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realizowanego w module specjalności nauczycielskiej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tudia I stopnia, rok II, semestr IV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rsonalizowana praca z ucznie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en"/>
              </w:rPr>
              <w:t>Personalized work with a stud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 hab. Paweł Spor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aktyczne wdrożenie studenta do tutoringu – indywidualnej opieki nad konkretnymi uczniami i wspierania ich w indywidualnym rozwoju edukacyjnym i sferze wychowawczej,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poznanie zróżnicowania specyficznych potrzeb ucznia, nad którym student ma sprawować spersonalizowaną opiekę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ształcenie umiejętności indywidualizowania metod i form pracy studenta sprawującego opiekę nad oddanym pod jego opiekę ucznie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3322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określonych </w:t>
              <w:br/>
              <w:t>w karcie programu studiów dla modułu specjalnościowego)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 - posiada wiedz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iczn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edagogiczn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ą, filozoficzną i aksjologiczną, w tym wiedzę o procesach indywidualizacji kształceni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walaj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rozumienie procesów rozwoju ucznia, ma świadomość różnic między uczniami,</w:t>
            </w:r>
          </w:p>
        </w:tc>
        <w:tc>
          <w:tcPr>
            <w:tcW w:w="22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6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13, NP_W14</w:t>
            </w:r>
          </w:p>
        </w:tc>
      </w:tr>
      <w:tr>
        <w:trPr>
          <w:trHeight w:val="1030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 - ma wiedzę na temat uczestników procesu edukacyjnego w szkole oraz świadomość faktu dostosowania kształcenia do potrzeb i możliwości ucznia, co opiera na solidnych fundamentach naukowych</w:t>
            </w:r>
          </w:p>
        </w:tc>
        <w:tc>
          <w:tcPr>
            <w:tcW w:w="22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 - ma wiedzę na temat personalizacji procesu kształcenia i wychowania oraz zasad komunikacji interpersonalnej z uczniem</w:t>
            </w:r>
          </w:p>
        </w:tc>
        <w:tc>
          <w:tcPr>
            <w:tcW w:w="22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określonych </w:t>
              <w:br/>
              <w:t>w karcie programu studiów dla modułu specjalnościowego)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 - umie trafnie diagnozować potrzeby, możliwości, zdolności uczniów oraz profilować charakter działań ukierunkowanych na rozwój swoich podopiecznych</w:t>
            </w:r>
          </w:p>
        </w:tc>
        <w:tc>
          <w:tcPr>
            <w:tcW w:w="211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5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9</w:t>
            </w:r>
          </w:p>
        </w:tc>
      </w:tr>
      <w:tr>
        <w:trPr>
          <w:trHeight w:val="1320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 - wyszukuje, selekcjonuje, ocenia oraz funkcjonalnie wykorzystuje informacje naukowe istotne z perspektywy działań podejmowanych dla rozwoju uczniów</w:t>
            </w:r>
          </w:p>
        </w:tc>
        <w:tc>
          <w:tcPr>
            <w:tcW w:w="211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63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3 - motywuje uczniów do samorozwoju, sprzyja kreatywności i wzmacnia mocne strony podopiecznych, kierując się ich dobrem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78"/>
        <w:gridCol w:w="2131"/>
      </w:tblGrid>
      <w:tr>
        <w:trPr>
          <w:trHeight w:val="31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określonych </w:t>
              <w:br/>
              <w:t>w karcie programu studiów dla modułu specjalnościowego)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 - rozumie potrzebę własnego uczenia się przez całe życie, a także potrafi inspirować i organizować proces uczenia się innych osób za pomocą metody tutoringu</w:t>
            </w:r>
          </w:p>
        </w:tc>
        <w:tc>
          <w:tcPr>
            <w:tcW w:w="21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4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9, NP_K10</w:t>
            </w:r>
          </w:p>
        </w:tc>
      </w:tr>
      <w:tr>
        <w:trPr>
          <w:trHeight w:val="900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KO2 - </w:t>
            </w:r>
            <w:r>
              <w:rPr>
                <w:color w:val="000000"/>
              </w:rPr>
              <w:t xml:space="preserve">charakteryzuje się wrażliwością, empatią, otwartością i poczuciem odpowiedzialności </w:t>
              <w:br/>
              <w:t>w kontaktach z innymi ludźmi oraz przekładać te właściwości na swą refleksję nad tutoringiem</w:t>
            </w:r>
          </w:p>
        </w:tc>
        <w:tc>
          <w:tcPr>
            <w:tcW w:w="21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K03 - </w:t>
            </w:r>
            <w:r>
              <w:rPr>
                <w:color w:val="000000"/>
              </w:rPr>
              <w:t>potrafi porozumiewać się z innymi ludźmi, dialogowo rozwiązywać konflikty i tworzyć dobrą atmosferę dla komunikacji z drugim człowiekiem-uczniem, wspierając go w rozwoju i monitorując czynione przez niego postępy</w:t>
            </w:r>
          </w:p>
        </w:tc>
        <w:tc>
          <w:tcPr>
            <w:tcW w:w="21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ind w:left="45" w:right="1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920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, elementy ćwiczeń praktycznych, rozmowa kierowana, dyskusja, metoda problemowa w symulacjach sytuacji szkolnych, elementy teatralizacji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19"/>
        <w:gridCol w:w="748"/>
        <w:gridCol w:w="634"/>
        <w:gridCol w:w="633"/>
        <w:gridCol w:w="633"/>
        <w:gridCol w:w="633"/>
        <w:gridCol w:w="633"/>
        <w:gridCol w:w="791"/>
        <w:gridCol w:w="554"/>
        <w:gridCol w:w="692"/>
        <w:gridCol w:w="693"/>
        <w:gridCol w:w="555"/>
        <w:gridCol w:w="519"/>
      </w:tblGrid>
      <w:tr>
        <w:trPr>
          <w:trHeight w:val="1616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348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465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435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37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465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34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y udział w zajęciach, angażowanie się w ćwiczenia wykonywane w trakcie godzin kursu, realizacja zadań, które wynikają z opracowania treści kur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1089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 możliwy do realizacji w formie zdalnej (platforma Teams) lub hybrydow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czeń jako jednostka-indywiduum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obowy wymiar rozwoju ucz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nie relacji nauczyciela i ucz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y i drogi poznania ucz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sje, zainteresowania, potrzeby i problemy wobec tutorskiej relacji w szko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utoring jako opieka nad wszechstronnie rozumianym rozwojem ucz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Łazarska D., Sporek P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Od personalizacji do tutoringu w uniwersytecie i szkol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Kraków 2023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utoring. Teoria, praktyka, studia przypadk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red. P. Czekierda, B. Fingas, M. Szala, Warszawa 2015 (wybrane fragment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Tutoring jako spotkanie. Historie indywidualnych przypadków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ed. M. Panońko, </w:t>
              <w:br/>
              <w:t xml:space="preserve">B. Karpińska-Musiał, Warszawa 2018 (wybrane fragmenty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utoring – w poszukiwaniu metody kształcenia liderów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arszawa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pl-PL"/>
              </w:rPr>
              <w:t xml:space="preserve">Mayr-Harting H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pl-PL"/>
              </w:rPr>
              <w:t>The Oxford Tutor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pl-PL"/>
              </w:rPr>
              <w:t>, Wisconsin 2006 (wybrane fragmenty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uckingham M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rzystaj swoje silne stro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midt K. J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C kreatyw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ifin, Warszawa 201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ęcka E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ening twórczości. Poradnik metodyczny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ków 198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lidtranslation">
    <w:name w:val="tlid-transl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6:00Z</dcterms:created>
  <dc:creator>admin</dc:creator>
  <dc:description/>
  <cp:keywords/>
  <dc:language>en-US</dc:language>
  <cp:lastModifiedBy>Toshiba</cp:lastModifiedBy>
  <dcterms:modified xsi:type="dcterms:W3CDTF">2025-02-22T15:15:00Z</dcterms:modified>
  <cp:revision>34</cp:revision>
  <dc:subject/>
  <dc:title/>
</cp:coreProperties>
</file>