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P II stopień, s. 2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7" w:type="dxa"/>
        <w:jc w:val="left"/>
        <w:tblInd w:w="-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55"/>
        <w:gridCol w:w="7742"/>
      </w:tblGrid>
      <w:tr>
        <w:trPr>
          <w:trHeight w:val="395" w:hRule="atLeast"/>
        </w:trPr>
        <w:tc>
          <w:tcPr>
            <w:tcW w:w="185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4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zentacje świata we współczesnym dramacie  i teatrze</w:t>
            </w:r>
          </w:p>
        </w:tc>
      </w:tr>
      <w:tr>
        <w:trPr>
          <w:trHeight w:val="379" w:hRule="atLeast"/>
        </w:trPr>
        <w:tc>
          <w:tcPr>
            <w:tcW w:w="185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4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tions of World in modern drama and theat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1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5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 Krystyna Latawiec</w:t>
            </w:r>
          </w:p>
        </w:tc>
        <w:tc>
          <w:tcPr>
            <w:tcW w:w="335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2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2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52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1365" w:hRule="atLeast"/>
        </w:trPr>
        <w:tc>
          <w:tcPr>
            <w:tcW w:w="9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łuchaczy z najważniejszymi tekstami polskiej literatury dramatycznej powstałej po 1939 roku z uwzględnieniem kontekstów: filozoficznego (egzystencjalizm), tradycji romantycznej, uwarunkowań politycznych (literatura krajowa i emigracyjna). Interpretacja przemian w zakresie formy dramatycznej (struktury zwarte, kolażowe, postdramatyczne). Wyodrębnienie i nazwanie strategii artystycznych i ideowych stosowanych przez dramatopisarzy. Omówienie wybranych realizacji sztuk teatralny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1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90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9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owa z zakresu kultury literackiej i teatraln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9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poznawanie struktur fabularnych, problematyzowanie treści utworu, analiza tekstu pod kątem jego scenicznej realizacji</w:t>
            </w:r>
          </w:p>
        </w:tc>
      </w:tr>
      <w:tr>
        <w:trPr/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9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5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na na poziomie rozszerzonym terminologię z zakresu historii i teorii dramatu po 1939 rok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02, ma pogłębioną wiedzę o związkach dramatopisarstwa z historią, filozofią, estetyką, psychologią i problematyką społeczn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3, zna zasady funkcjonowania instytucji kultury (teatr, krytyka teatralna) oraz orientuje się we współczesnym życiu kulturalny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6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trafi analizować, interpretować i problematyzować teksty kultury, rozpoznaje konwencje i cechy poety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kreśla zawartość ideową tekstów oraz waloryzuje ich jakość estetyczn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03, umie przygotować wypowiedź ustną (prezentację) z zastosowaniem pojęć specjalistycznych </w:t>
            </w:r>
          </w:p>
        </w:tc>
        <w:tc>
          <w:tcPr>
            <w:tcW w:w="2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_U05  K_U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_U07  K_U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6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trafi pracować indywidualnie i w zespole nad przygotowaniem tematu oraz jego prezentacj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enia dziedzictwo kulturalne kraju, jego ciągłość oraz innowacyjn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03, korzysta z różnych mediów przekazujących treści kulturalne </w:t>
            </w:r>
          </w:p>
        </w:tc>
        <w:tc>
          <w:tcPr>
            <w:tcW w:w="2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, K_K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1" w:type="dxa"/>
        <w:jc w:val="left"/>
        <w:tblInd w:w="-1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75"/>
      </w:tblGrid>
      <w:tr>
        <w:trPr>
          <w:trHeight w:val="424" w:hRule="exact"/>
          <w:cantSplit w:val="true"/>
        </w:trPr>
        <w:tc>
          <w:tcPr>
            <w:tcW w:w="9731" w:type="dxa"/>
            <w:gridSpan w:val="14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95" w:type="dxa"/>
            <w:gridSpan w:val="1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7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3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2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2"/>
      </w:tblGrid>
      <w:tr>
        <w:trPr>
          <w:trHeight w:val="1920" w:hRule="atLeast"/>
        </w:trPr>
        <w:tc>
          <w:tcPr>
            <w:tcW w:w="98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prowadzenie merytoryczne w problematykę i estetykę polskiego dramatopisarstwa po 1939 (w ujęciu historycznoliterackim). Zajęcia audytoryjne wokół wyodrębnionych tematów z materiałem egzemplifikacyjnym – wybranymi utworami bądź ich fragmentami w formie słownej, audio, wideo. Analiza aspektów formalnych tekstu kultury. Interpretacja i ocena różnych realizacji artystycznych sztuk. Refleksja nad kryteriami wartościowania dzieła. Opis cech formalnych dramatu (przedstawienia) z zastosowaniem pojęć z zakresu poetyki i estetyki sztuk wizualnych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8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1" w:type="dxa"/>
        <w:jc w:val="left"/>
        <w:tblInd w:w="-1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90"/>
      </w:tblGrid>
      <w:tr>
        <w:trPr/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9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16"/>
              </w:rPr>
              <w:t>Aktywność na zajęciach, sprawność komunikacyjna wypowiedzi, umiejętność pracy w grupie, oryginalność formułowanych argumentów i wniosków, udział w dyskusji na prawach uczestnika bądź moderatora. Prezentacja wybranego tematu na zajęciach lub pisemna praca zaliczeniowa na temat wybrany spośród zaproponowanych do opracow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1" w:type="dxa"/>
        <w:jc w:val="left"/>
        <w:tblInd w:w="-1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90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9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owania zdal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4"/>
      </w:tblGrid>
      <w:tr>
        <w:trPr>
          <w:trHeight w:val="1136" w:hRule="atLeast"/>
        </w:trPr>
        <w:tc>
          <w:tcPr>
            <w:tcW w:w="96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ys historii dramatu i teatru po 1939 roku: teatr w czasach okupacji, powojenne wymagania ideologiczne wobec kultury, otwarcie na prądy zachodnioeuropejskie po 1956 roku, nawiązania do romantyzmu w latach 70. XX w., opór wobec komunizmu w dekadzie lat 80. XX wieku.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miany w problematyce i estetyce dramatu (teatru) po 1989: przemiany formy dramatycznej: struktury zwarte, kolażowe, fragmentaryczne, poetyka nowego realizmu; kategoria dobrego smaku a sztuki „niesmaczne”; zróżnicowanie stylistyczne utworów, odniesienie ich konwencji do tradycji literackiej (teatralnej) i do kierunków awangardowych. 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ramat a media: wpływ nowych mediów na kompozycję i styl dramatu. 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eksty kulturowe: mechanizmy dominacji i polityki, filozofia egzystencji, tradycja romantyczna, powojenna historia Polski, przemiany społeczne i obyczajowe po 1989 roku. Współczesne teorie: teatr postdramatyczny, performatyka, dramatologia. Psychologia społeczna jako jeden z istotnych kontekstów sztuki dramatyczn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8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>
          <w:trHeight w:val="1098" w:hRule="atLeast"/>
        </w:trPr>
        <w:tc>
          <w:tcPr>
            <w:tcW w:w="98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ksty</w:t>
            </w:r>
          </w:p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1.Bizio Krzysztof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Porozmawiajmy o życiu i śmierci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„Dialog” 2000, nr 12; reż. K. Janda, TVP     2002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u w:val="none"/>
                </w:rPr>
                <w:t>https://www.youtube.com/watch?v=qu_ogJP6J5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Glińska Agnieszka (reżyseria)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Gdzie ty idziesz dziewczynko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TVP 2016, </w:t>
            </w:r>
            <w:hyperlink r:id="rId3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website/gdzie-ty-idziesz-dziewczynko,30802090</w:t>
              </w:r>
            </w:hyperlink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#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Style w:val="InternetLink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Mrożek Sławomir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Miłość na Krymie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reż. J. Jarocki, </w:t>
            </w:r>
            <w:hyperlink r:id="rId4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ninateka.pl/vod/teatr/milosc-na-krymie-jerzy-jarocki/</w:t>
              </w:r>
            </w:hyperlink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 lub reż. E. Axer,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u w:val="none"/>
                </w:rPr>
                <w:t>https://vod.tvp.pl/teatr-telewizji,202/milosc-na-krymie,309152</w:t>
              </w:r>
            </w:hyperlink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 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Mrożek S., </w:t>
            </w:r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Krawiec, 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reż. M. Bukowski,</w:t>
            </w:r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TVP 2022, </w:t>
            </w:r>
          </w:p>
          <w:p>
            <w:pPr>
              <w:pStyle w:val="Normal"/>
              <w:snapToGrid w:val="false"/>
              <w:jc w:val="left"/>
              <w:rPr>
                <w:rStyle w:val="InternetLink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hyperlink r:id="rId6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teatr-telewizji,202/krawiec,334163</w:t>
              </w:r>
            </w:hyperlink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Style w:val="InternetLink"/>
                <w:rFonts w:eastAsia="Arial"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     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5. Pruchniewski, </w:t>
            </w:r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>Kontrym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https://vod.tvp.pl/teatr-telewizji,202/kontrym,340465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6. Różewicz Tadeusz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Kartoteka. Kartoteka rozrzucona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, wstęp Z. Majchrowski, Kraków 1997 l   lub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Pułapka, w: tegoż, Teatr,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t. II, Kraków 1988 i nast. TVP 1990; realizacja J. Grzegorzewskiego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u w:val="none"/>
                </w:rPr>
                <w:t>https://vod.tvp.pl/teatr-telewizji,202/pulapka,332003</w:t>
              </w:r>
            </w:hyperlink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7.Słobodzianek Tadeusz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Nasza klasa. Historia w XIV lekcjach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, Gdańsk 2009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u w:val="none"/>
                </w:rPr>
                <w:t>http://www.gnd.art.pl/wp-content/uploads/2014/05/nasza_klasa_tadeusz_slobodzianek.pdf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8.Tomczyk Wojciech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Norymberga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„Dialog” 2005, nr 6 lub w: tegoż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Dramaty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, Warszawa 2018,  reż. W. Krzystek, TVP 2006</w:t>
            </w: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  <w:u w:val="none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i/>
                  <w:sz w:val="24"/>
                  <w:szCs w:val="24"/>
                  <w:u w:val="none"/>
                </w:rPr>
                <w:t>https://vod.tvp.pl/website/norymberga,33946053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9. Villqist Ingmar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Noc Helvera. Beztlenowce,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Warszawa 2001.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Z Ingmarem Villqistem o beztlenowcach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hyperlink r:id="rId10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u w:val="none"/>
                </w:rPr>
                <w:t>https://vod.tvp.pl/video/rozmowy-na-nowy-wiek,z-ingmarem-villqistem-obeztlenowcach,35089476</w:t>
              </w:r>
            </w:hyperlink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10. Walczak Michał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odróż do wnętrza pokoju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lub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iaskownica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odróż do wnętrza pokoju,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Kraków 2009 lub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Amazonia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 </w:t>
            </w:r>
            <w:hyperlink r:id="rId11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Amazonia, Oglądaj na TVP VOD</w:t>
              </w:r>
            </w:hyperlink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pracowania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Dramat polski. Interpretacj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, cz. II, pod red. J. Ciechowicza i Z. Majchrowskiego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posłowie D. Ratajczakowej, Gdańsk 2001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Kosiński Dariusz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Słownik teatru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Kraków 2009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Pavis Patrice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stęp A. Ubersfeld, przeł. i oprac. S. Świontek, Wrocław 2002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Słownik dramatu nowoczesnego i najnowszego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red. Sarrazac Jean-Pierre, przeł. M. Borowski, M. Sugiera, Kraków 2007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5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5"/>
      </w:tblGrid>
      <w:tr>
        <w:trPr>
          <w:trHeight w:val="1112" w:hRule="atLeast"/>
        </w:trPr>
        <w:tc>
          <w:tcPr>
            <w:tcW w:w="98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ksty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mejko Lidia, Farrago, „Dialog” 1997, nr 9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ntologia nowego dramatu polskiego, red. A. Tuszyńska, Warszawa 2006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tologia dramatu polskiego 1945-2005, t. I-II, wybór i oprac. J. Kłossowicz, Warszawa 2007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art Andrzej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Boulevard Voltaire,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TVP 2010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,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reż. A. Bart, TVP 2010;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hyperlink r:id="rId12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website/boulevard-voltaire,30798495</w:t>
              </w:r>
            </w:hyperlink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#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ryll Ernest, Rzecz listopadowa, Warszawa 1968. 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emirski Paweł, Wałęsa. Historia wesoła, a ogromnie przez to smutna, Kraków 2005. </w:t>
            </w:r>
          </w:p>
          <w:p>
            <w:pPr>
              <w:pStyle w:val="Akapitzlist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Domalewski Piotr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, Kobieta w lustrze  </w:t>
            </w:r>
            <w:hyperlink r:id="rId13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u w:val="none"/>
                </w:rPr>
                <w:t>Kobieta w lustrze, Oglądaj na TVP VOD</w:t>
              </w:r>
            </w:hyperlink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ymek Janusz, Raginis Jacek, Prezent dla towarzysza Edwarda G., TVP 2009;</w:t>
            </w:r>
          </w:p>
          <w:p>
            <w:pPr>
              <w:pStyle w:val="Akapitzlist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u w:val="none"/>
              </w:rPr>
            </w:pPr>
            <w:hyperlink r:id="rId14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website/prezent-dla-towarzysza-edwarda-g,38852103</w:t>
              </w:r>
            </w:hyperlink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#</w:t>
            </w: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Echa, repliki, fantazmaty. Antologia nowego dramatu polskiego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red. M. Sugiera, A. Wierzchowska, Woźniak, Kraków 2005. </w:t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0" w:right="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Fertacz Magdalena, Absynt, w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Made in Poland. Dziewięć sztuk teatralnych z Polski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ybór R. Pawłowski, Kraków 2006;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Trash Story,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  <w:hyperlink r:id="rId15">
              <w:r>
                <w:rPr>
                  <w:rStyle w:val="InternetLink"/>
                  <w:rFonts w:cs="Cambria" w:ascii="Cambria" w:hAnsi="Cambria"/>
                  <w:i/>
                  <w:iCs/>
                  <w:sz w:val="22"/>
                  <w:szCs w:val="22"/>
                  <w:u w:val="none"/>
                </w:rPr>
                <w:t>Trash Story, Oglądaj na TVP VOD</w:t>
              </w:r>
            </w:hyperlink>
            <w:r>
              <w:rPr>
                <w:rFonts w:cs="Cambria" w:ascii="Cambria" w:hAnsi="Cambria"/>
                <w:i/>
                <w:iCs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0" w:right="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Głowacki Janusz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Ścieki, skrzeki, karaluchy. Utwory prawie wszystkie,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Warszawa 1996;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5 ½. Dramaty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Warszawa 2007.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Gombrowicz Witold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Ślub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w: tegoż, Dramaty, Kraków 1988 lub w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Antologia dramatu polskiego 1945- 2005,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t. I, wybór i oprac. J. Kłossowicz, Warszawa 2007; realizacja J. Jarockiego </w:t>
            </w:r>
            <w:hyperlink r:id="rId16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</w:rPr>
                <w:t>https://vod.tvp.pl/video/slub,slub,54832136</w:t>
              </w:r>
            </w:hyperlink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0" w:right="0" w:hanging="0"/>
              <w:jc w:val="both"/>
              <w:rPr>
                <w:rStyle w:val="InternetLink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Grochowiak Stanisław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o tamtej stronie świ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c,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Dialogi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arszawa 1976.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Trismus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(adaptacja telewizyjna), </w:t>
            </w:r>
            <w:hyperlink r:id="rId17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video/trismus,trismus,47746068</w:t>
              </w:r>
            </w:hyperlink>
          </w:p>
          <w:p>
            <w:pPr>
              <w:pStyle w:val="Normal"/>
              <w:snapToGrid w:val="false"/>
              <w:spacing w:lineRule="atLeast" w:line="200" w:before="0" w:after="20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Iredyński Ireneusz, </w:t>
            </w:r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>Żegnaj Judaszu, Kreacja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, w: tegoż,</w:t>
            </w:r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Dziewięć wieczorów teatralnych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Kraków 1886; </w:t>
            </w:r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>Żegnaj Judaszu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TVP 1980, </w:t>
            </w:r>
            <w:hyperlink r:id="rId18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video/zegnaj-judaszu,zegnaj-judaszu,47745826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rStyle w:val="InternetLink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Klata Jan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Transfer, </w:t>
            </w:r>
            <w:hyperlink r:id="rId19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  <w:u w:val="none"/>
                </w:rPr>
                <w:t>https://ninateka.pl/vod/teatr/transfer-jan-klata/</w:t>
              </w:r>
            </w:hyperlink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Kochan Marek,</w:t>
            </w:r>
            <w:r>
              <w:rPr>
                <w:rStyle w:val="InternetLink"/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Traktat o miłości   </w:t>
            </w:r>
            <w:hyperlink r:id="rId20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Traktat o miłości, Oglądaj na TVP VOD</w:t>
              </w:r>
            </w:hyperlink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Koterski Marek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Życie wewnętrzn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, „Dialog” 1986, nr 8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Kowalewski Maciej, Miss Hiv   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u w:val="none"/>
                </w:rPr>
                <w:t>Miss HIV, Oglądaj na TVP VOD</w:t>
              </w:r>
            </w:hyperlink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Krajewski Marek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Mock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teatr-telewizji,202/mock,281399</w:t>
              </w:r>
            </w:hyperlink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Krucz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Niemcy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</w:t>
            </w:r>
            <w:hyperlink r:id="rId23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www.youtube.com/watch?v=wjuGUXCdbAA</w:t>
              </w:r>
            </w:hyperlink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(słuchowisko)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hyperlink r:id="rId24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vod.tvp.pl/video/teatr-wojny,niemcy,46515522</w:t>
              </w:r>
            </w:hyperlink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(rozmowa o sztuce)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Masłowska Dorot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Między nami dobrze jest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, </w:t>
            </w:r>
            <w:hyperlink r:id="rId25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www.cda.pl/video/1418050e1</w:t>
              </w:r>
            </w:hyperlink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Style w:val="InternetLink"/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u w:val="none"/>
              </w:rPr>
              <w:t xml:space="preserve">Pruchniewski Marek,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>Kontrym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u w:val="none"/>
              </w:rPr>
              <w:t>, reż. Marcin Fischer, TVP 2010</w:t>
            </w:r>
            <w:r>
              <w:rPr>
                <w:rStyle w:val="InternetLink"/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, https://vod.tvp.pl/website/kontrym,30799409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okolenie porno i inne niesmaczne utwory teatraln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ybór R. Pawłowski, Kraków 2003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olski dramat emigracyjny 1939-1969. Antologia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, wybór i oprac. D. Ratajczakowa, Poznań 1993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Różewicz Tadeusz,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chaeffer Bogusław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Aktor, Próby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Utwory sceniczn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t. I, Salzburg 1992 lub Kwartet dla czterech aktorów, w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Antologia dramatu polskiego 1945-2005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t. II, red. J. Kłossowicz, Warszawa 2007 lub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Tutam </w:t>
            </w:r>
            <w:hyperlink r:id="rId26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www.youtube.com/watch?v=IiooutDdnDU</w:t>
              </w:r>
            </w:hyperlink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ikorska-Miszczuk Małgorzata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Śmierć człowieka – wiewiórki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„Dialog” 2007, nr 5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Szaniawski Jerzy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Dwa teatry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Wybór dramatów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, oprac. A. Hutnikiewicz, Wrocław 1999, BN I/263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Wojciech Tomczy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Inka 1946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Inka 1946, Oglądaj na TVP VOD</w:t>
              </w:r>
            </w:hyperlink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rzebiński Andrzej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Aby podnieść różę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Aby podnieść różę. Szkice literacki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i dramat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oprac. M. Urbanowski, Warszawa 1999 lub w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Antologia dramatu polskiego 1945-2005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, t. I, wybór J. Kłossowicz, Warszawa 2007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Wojtyła Karol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rzed sklepem jubilera,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Poezje i dramaty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Kraków 1999, </w:t>
            </w: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  <w:u w:val="none"/>
                </w:rPr>
                <w:t>https://www.youtube.com/watch?v=Fn0-MG58_2E</w:t>
              </w:r>
            </w:hyperlink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Zawistowski Władysław,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 Stąd do Ameryki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Stąd do Ameryki i inne utwory dramatyczn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, Gdańsk 1999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pracowani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Czapliński Przemysław, Socjoza. O brutalizmie z perspektywy widza, w: tegoż, Efekt bierności. Literatura w czasie normalnym, Kraków 2004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ramat Made (in) Poland. Współczesny dramat polski we współczesnej polskiej rzeczywistości, red. W. Baluch, Kraków 2009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ramat zapomniany, t. II, pod red. M.J. Olszewskiej i K. Ruty-Rutkowskiej, Warszawa 2010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ylematy dramatu i teatru u progu XXI wieku, red. A. Podstawka, A. Jarosz, Lublin 2011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Głowiński Michał, Komentarze do „Ślubu”, w Gombrowicz i krytycy, wybór i oprac. Z. Łapiński, Kraków 1984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Gruszczyński Piotr, Ojcobójcy. Młodsi zdolniejsi w teatrze polskim, Warszawa 200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Fik Marta, Historia jako kostium współczesności, „Dialog” 1990, nr 6. Kott Jan, Pisma wybrane, t. II, Teatr czytany, Warszawa 1991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Krajewska Anna, Dramat współczesny. Teoria i interpretacja, Poznań 2005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Latawiec Krystyn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Teatralne tropy rzeczywistości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, Kraków 202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Latawiec Krystyna, Temat niemiecki w dramacie i teatrze współczesnym, w: Dramat w historii – historia w dramacie, pod red. K. Latawiec, R. Stachury-Lupy, J. Waligóry, Kraków 2009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Latawiec Krystyna, Interpretacje najnowszej historii w dramatach współczesnych, w: Tradycje literatury polskiej XX wieku. Rozprawy i szkice, pod red. E. Mazur, D. Hejdy, Rzeszów 2010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Latawiec Krystyn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 xml:space="preserve">Historie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nieprzedawnione. Recenzja tomu: W. Tomczyk, Dramaty, Warszawa  2018, </w:t>
            </w:r>
            <w:hyperlink r:id="rId29">
              <w:r>
                <w:rPr>
                  <w:rStyle w:val="InternetLink"/>
                  <w:rFonts w:cs="Arial" w:ascii="Arial" w:hAnsi="Arial"/>
                  <w:i w:val="false"/>
                  <w:iCs w:val="false"/>
                  <w:sz w:val="22"/>
                  <w:szCs w:val="22"/>
                  <w:u w:val="none"/>
                </w:rPr>
                <w:t>https://nowynapis.eu/tygodnik/nr-20/artykul/historie-nieprzedawnione</w:t>
              </w:r>
            </w:hyperlink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  <w:t>Lehmann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Hans-Thies, Teatr postdramatyczny, przeł. D, Sajewska, M. Sugiera, Kraków 2004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Piwińska Marta, Legenda romantyczna i szydercy, Warszawa 1973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Polska dramatyczna 1. Dramat i dramatyzacje w XX wieku, red. M. Borowski, M. Sugiera, Kraków 2012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Sugiera Małgorzata, Dramaturgia Sławomira Mrożka, Kraków 1996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Szturc Włodzimierz, Tradycje romantyzmu w polskim dramacie współczesnym (1945-1983), w: Dramat i teatr po roku 1945, red. J. Błoński i inni, Wrocław 1994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radycja romantyczna w teatrze polskim, pod red. D. Kosińskiego, Kraków 2007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Wąchocka Ewa, Milczenie w dwudziestowiecznym dramacie, Kraków 2005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źródła internetow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gencja Dramat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-teat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ninateka.pl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vod.tvp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polskieradio.p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ambri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u_ogJP6J50" TargetMode="External"/><Relationship Id="rId3" Type="http://schemas.openxmlformats.org/officeDocument/2006/relationships/hyperlink" Target="https://vod.tvp.pl/website/gdzie-ty-idziesz-dziewczynko,30802090" TargetMode="External"/><Relationship Id="rId4" Type="http://schemas.openxmlformats.org/officeDocument/2006/relationships/hyperlink" Target="https://ninateka.pl/vod/teatr/milosc-na-krymie-jerzy-jarocki/" TargetMode="External"/><Relationship Id="rId5" Type="http://schemas.openxmlformats.org/officeDocument/2006/relationships/hyperlink" Target="https://vod.tvp.pl/teatr-telewizji,202/milosc-na-krymie,309152" TargetMode="External"/><Relationship Id="rId6" Type="http://schemas.openxmlformats.org/officeDocument/2006/relationships/hyperlink" Target="https://vod.tvp.pl/teatr-telewizji,202/krawiec,334163" TargetMode="External"/><Relationship Id="rId7" Type="http://schemas.openxmlformats.org/officeDocument/2006/relationships/hyperlink" Target="https://vod.tvp.pl/teatr-telewizji,202/pulapka,332003" TargetMode="External"/><Relationship Id="rId8" Type="http://schemas.openxmlformats.org/officeDocument/2006/relationships/hyperlink" Target="http://www.gnd.art.pl/wp-content/uploads/2014/05/nasza_klasa_tadeusz_slobodzianek.pdf" TargetMode="External"/><Relationship Id="rId9" Type="http://schemas.openxmlformats.org/officeDocument/2006/relationships/hyperlink" Target="https://vod.tvp.pl/website/norymberga,33946053" TargetMode="External"/><Relationship Id="rId10" Type="http://schemas.openxmlformats.org/officeDocument/2006/relationships/hyperlink" Target="https://vod.tvp.pl/video/rozmowy-na-nowy-wiek,z-ingmarem-villqistem-obeztlenowcach,35089476" TargetMode="External"/><Relationship Id="rId11" Type="http://schemas.openxmlformats.org/officeDocument/2006/relationships/hyperlink" Target="https://vod.tvp.pl/teatr-telewizji,202/amazonia,329616" TargetMode="External"/><Relationship Id="rId12" Type="http://schemas.openxmlformats.org/officeDocument/2006/relationships/hyperlink" Target="https://vod.tvp.pl/website/boulevard-voltaire,30798495" TargetMode="External"/><Relationship Id="rId13" Type="http://schemas.openxmlformats.org/officeDocument/2006/relationships/hyperlink" Target="https://vod.tvp.pl/teatr-telewizji,202/kobieta-w-lustrze,1041166" TargetMode="External"/><Relationship Id="rId14" Type="http://schemas.openxmlformats.org/officeDocument/2006/relationships/hyperlink" Target="https://vod.tvp.pl/website/prezent-dla-towarzysza-edwarda-g,38852103" TargetMode="External"/><Relationship Id="rId15" Type="http://schemas.openxmlformats.org/officeDocument/2006/relationships/hyperlink" Target="https://vod.tvp.pl/teatr-telewizji,202/trash-story,1137599" TargetMode="External"/><Relationship Id="rId16" Type="http://schemas.openxmlformats.org/officeDocument/2006/relationships/hyperlink" Target="https://vod.tvp.pl/video/slub,slub,54832136" TargetMode="External"/><Relationship Id="rId17" Type="http://schemas.openxmlformats.org/officeDocument/2006/relationships/hyperlink" Target="https://vod.tvp.pl/video/trismus,trismus,47746068" TargetMode="External"/><Relationship Id="rId18" Type="http://schemas.openxmlformats.org/officeDocument/2006/relationships/hyperlink" Target="https://vod.tvp.pl/video/zegnaj-judaszu,zegnaj-judaszu,47745826" TargetMode="External"/><Relationship Id="rId19" Type="http://schemas.openxmlformats.org/officeDocument/2006/relationships/hyperlink" Target="https://ninateka.pl/vod/teatr/transfer-jan-klata/" TargetMode="External"/><Relationship Id="rId20" Type="http://schemas.openxmlformats.org/officeDocument/2006/relationships/hyperlink" Target="https://vod.tvp.pl/teatr-telewizji,202/traktat-o-milosci,275483" TargetMode="External"/><Relationship Id="rId21" Type="http://schemas.openxmlformats.org/officeDocument/2006/relationships/hyperlink" Target="https://vod.tvp.pl/teatr-telewizji,202/miss-hiv,1070220" TargetMode="External"/><Relationship Id="rId22" Type="http://schemas.openxmlformats.org/officeDocument/2006/relationships/hyperlink" Target="https://vod.tvp.pl/teatr-telewizji,202/mock,281399" TargetMode="External"/><Relationship Id="rId23" Type="http://schemas.openxmlformats.org/officeDocument/2006/relationships/hyperlink" Target="https://www.youtube.com/watch?v=wjuGUXCdbAA" TargetMode="External"/><Relationship Id="rId24" Type="http://schemas.openxmlformats.org/officeDocument/2006/relationships/hyperlink" Target="https://vod.tvp.pl/video/teatr-wojny,niemcy,46515522" TargetMode="External"/><Relationship Id="rId25" Type="http://schemas.openxmlformats.org/officeDocument/2006/relationships/hyperlink" Target="https://www.cda.pl/video/1418050e1" TargetMode="External"/><Relationship Id="rId26" Type="http://schemas.openxmlformats.org/officeDocument/2006/relationships/hyperlink" Target="https://www.youtube.com/watch?v=IiooutDdnDU" TargetMode="External"/><Relationship Id="rId27" Type="http://schemas.openxmlformats.org/officeDocument/2006/relationships/hyperlink" Target="https://vod.tvp.pl/teatr-telewizji,202/inka-1946,691436" TargetMode="External"/><Relationship Id="rId28" Type="http://schemas.openxmlformats.org/officeDocument/2006/relationships/hyperlink" Target="https://www.youtube.com/watch?v=Fn0-MG58_2E" TargetMode="External"/><Relationship Id="rId29" Type="http://schemas.openxmlformats.org/officeDocument/2006/relationships/hyperlink" Target="https://nowynapis.eu/tygodnik/nr-20/artykul/historie-nieprzedawnione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dc:language>en-US</dc:language>
  <cp:lastModifiedBy/>
  <cp:lastPrinted>1995-11-21T17:41:00Z</cp:lastPrinted>
  <dcterms:modified xsi:type="dcterms:W3CDTF">2024-03-12T07:35:06Z</dcterms:modified>
  <cp:revision>24</cp:revision>
  <dc:subject/>
  <dc:title>KARTA KURSU</dc:title>
</cp:coreProperties>
</file>