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SPECJALNOŚĆ </w:t>
      </w:r>
      <w:r>
        <w:rPr>
          <w:rFonts w:cs="Arial" w:ascii="Arial" w:hAnsi="Arial"/>
          <w:b/>
          <w:sz w:val="20"/>
          <w:szCs w:val="20"/>
        </w:rPr>
        <w:t>NAUCZYCIELS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Studia stacjonarne II stopnia 2024/2025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etodyka nauczania języka polskiego jako obcego i drugiego 2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hab. Marzena Błasiak-Tytuła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dr Agnieszka Jasińska 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zypomnienie podstawowej terminologii oraz pojęć z glottodydaktyki 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ypomnienie materiału związanego z podsystemami języka, zapoznanie się z pojęciami takimi jak sprawności języka, scenariusz lekcji. 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Łączenie kompetencji. 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aca w grupach o różnych potrzeba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 Zna podstawową terminologię z zakresu glottodydak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W02 Zna Europejski system opisu kształcenia językowego i wie jakie są kompetencje ogólne, językowe i interkulturowe użytkowników język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.W05 Zna podstawy tworzenia programów i lekcji języka polskiego jako obcego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W1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W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W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 Potrafi zaobserwować i przeanalizować sytuacje komunikacyjne, materiały dydaktyczne i wskazać jakie podsystemy rozwijane są w wybranych zadaniach i ćwiczenia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U02 Samodzielnie zdobywa informacje do zrealizowania zadań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NP_U01, NP_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 Potrafi samodzielnie ocenić wykonane przez siebie zadanie a także ocenić zadania wykonane przez in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K02 Potrafi pracować w zespole, rozumie zasady współdziałania z innymi osobami – potrafi  sam oraz w grupie zaplanować pracę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K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NP_K02, NP_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K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2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1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 konwersatoryjn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Prezentacje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skusj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aca w grupie lub parach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81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zygotowanie prezentacji na zadany temat – praca w grupach i praca indywidualn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Aktywne uczestnictwo w zajęciach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ottodydaktyka – podstawowe pojęcia i terminy - przypomnienie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uropejski system opisu kształcenia językowego (ESOKJ) prezentacja założeń, poziomów biegłości językowej - przypomnienie. 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wijanie językowych kompetencji komunikacyjnych , powtórzenie – podsystemy.  – wymowa i pisownia.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wijanie językowych kompetencji komunikacyjnych – sprawności. 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czenie kompetencji.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worzenie i wyszukiwanie materiałów  dla osób o różnych potrzebach językowych (dzieci z doświadczeniem migracji w polskiej szkole, dzieci ze szkół polonijnych, młodzieży cudzoziemskiej przygotowującej się do studiów, dorosłych obcokrajowców podejmujących pracę w Polsce)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346" w:hanging="284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omorowska, H., (1999).  Metodyka nauczania języków obcych. Warszawa: Fraszka.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346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a Europy, (2001). Europejski System Opisu Kształcenia Językowego, ORE. Warszawa.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346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gramy nauczania języka polskiego jako obcego A1 – C2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Pamuła-Behrens M., Szymańska M. (2018). Metodyka nauczania języka edukacji szkolnej. Metoda JES-PL-matematyka, </w:t>
            </w:r>
            <w:hyperlink r:id="rId2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pl-PL"/>
                </w:rPr>
                <w:t>www.metodajes.pl</w:t>
              </w:r>
            </w:hyperlink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200"/>
              <w:contextualSpacing/>
              <w:jc w:val="both"/>
              <w:rPr>
                <w:rFonts w:ascii="Tahoma" w:hAnsi="Tahoma" w:eastAsia="Times New Roman" w:cs="Tahoma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eretny A. Lipińska E. (2005) ABC metodyki nauczania języka polskiego jako obceg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05pt;height:9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odajes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11:25:00Z</dcterms:created>
  <dc:creator>Monika</dc:creator>
  <dc:description/>
  <cp:keywords/>
  <dc:language>en-US</dc:language>
  <cp:lastModifiedBy>Toshiba</cp:lastModifiedBy>
  <cp:lastPrinted>2020-10-27T15:33:00Z</cp:lastPrinted>
  <dcterms:modified xsi:type="dcterms:W3CDTF">2024-10-26T11:25:00Z</dcterms:modified>
  <cp:revision>2</cp:revision>
  <dc:subject/>
  <dc:title>KARTA KURSU (realizowanego w module specjalności ……………………</dc:title>
</cp:coreProperties>
</file>