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Projektowanie zajęć z języka polskiego jako obcego i drugiego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rojektowanie zajęć z języka polskiego jako obcego i drugiego 2024/25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Designing Classes from Polish as a Foreign and Second Languag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Agnieszka Jasiń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dra Dydaktyki Literatury i 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zwijanie zawodowych kompetencji w zakresie nauczania języka polskiego jako obcego i  drugiego: umiejętności interakcyjnych, umiejętności pedagogicznych, umiejętności językowych oraz dydakty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  <w:r>
              <w:rPr/>
              <w:t xml:space="preserve"> Student/ka zna podstawową terminologię związaną z metodyką nauczania języka polskiego jako obcego i drugi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2 </w:t>
            </w:r>
            <w:r>
              <w:rPr/>
              <w:t xml:space="preserve">Student/ka zna cele, metody, i formy pracy oraz programy i scenariusze lekcji  języka polskiego jako obc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3 </w:t>
            </w:r>
            <w:r>
              <w:rPr/>
              <w:t>Student/ka zna strategie uczenia się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_W01, NP_W03, NP_W04, 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_W03, NP_W05, NP_W07, NP_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_W03, NP_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1 </w:t>
            </w:r>
            <w:r>
              <w:rPr>
                <w:rFonts w:cs="Arial" w:ascii="Arial" w:hAnsi="Arial"/>
              </w:rPr>
              <w:t>Student/ka umie wyjaśnić problemy, jakie mogą pojawiać się w trakcie uczenia się języka polskiego jako obego osób z doświadczeniem migr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2 </w:t>
            </w:r>
            <w:r>
              <w:rPr>
                <w:rFonts w:cs="Arial" w:ascii="Arial" w:hAnsi="Arial"/>
              </w:rPr>
              <w:t>Student/ka potrafi zastosować metody i techniki nauczania oraz ewaluacji wykorzystywane w edukacji i integracji uczniów z doświadczeniem migracji do budowania zorientowanej na wybrane cele sekwencji dydaktycznej. Student/ka potrafi objaśnić dokonane wybory dydak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3 </w:t>
            </w:r>
            <w:r>
              <w:rPr>
                <w:rFonts w:cs="Arial" w:ascii="Arial" w:hAnsi="Arial"/>
              </w:rPr>
              <w:t>Student/ka potrafi zastosować różne strategie i techniki wspierające rozwijanie językowych kompetencji komunikacyjny przygotować materiały do zajęć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_U02, NP_U04, NP_U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_U01, NP_U02, NP_U07, NP_U08, NP_U13, NP_U15. NP_U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P_U03, NP_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 </w:t>
            </w:r>
            <w:r>
              <w:rPr>
                <w:rFonts w:cs="Arial" w:ascii="Arial" w:hAnsi="Arial"/>
              </w:rPr>
              <w:t>Student/ka refleksyjnie podchodzi do treści, jakie poznaje na zajęciach i w trakcie samodzielnej lektury literatury przedmio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2 </w:t>
            </w:r>
            <w:r>
              <w:rPr>
                <w:rFonts w:cs="Arial" w:ascii="Arial" w:hAnsi="Arial"/>
              </w:rPr>
              <w:t>Potrafi pracować w zespole i wspólnie przygotować i zaprezentować projekt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3 </w:t>
            </w:r>
            <w:r>
              <w:rPr>
                <w:rFonts w:cs="Arial" w:ascii="Arial" w:hAnsi="Arial"/>
              </w:rPr>
              <w:t>Ma świadomość różnic kulturowych; jest otwarty/a na poznawanie In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_K0, NP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_K02, NP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P_K04, NP_K05, NP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e, dyskusje, praca w grupach lub parach, obserwacje lekcji w szkole i na kursach językow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e uczestnictwo w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projektu grupowego i jego prezentac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gotowanie scenariusza lekcji i objaśnienie dokonanego wyboru metody, technik i form kształcenia w zaprezentowanej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dział w hospitacjach lekcji w szkole podstawowej/średniej/ zajęciach wyrównawczych/oddziale integracyjnym/kursie językowym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50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i prezentacja zajęć dydaktycznych dla uczniów z doświadczeniem migr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50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stawy budowania programów i sylabusów zajęć z języka polskiego jako obcego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50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rogramy nauczania – cele, metody, techniki i formy i ich miejsce w scenariuszu lekcj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50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cenariusz lekcji – przebieg lekcji i jej komponenty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50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naliza merytoryczno – dydaktyczna hospitowanych zajęć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gramy nauczania języka polskiego jako obcego od A1 do C2, Janowska  et al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etodyka nauczania języków obcych,  Komorowsk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426" w:hanging="36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ie zajęć z języka obcego, Janows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2:00Z</dcterms:created>
  <dc:creator>Monika</dc:creator>
  <dc:description/>
  <cp:keywords/>
  <dc:language>en-US</dc:language>
  <cp:lastModifiedBy>Agnieszka Jasińska</cp:lastModifiedBy>
  <cp:lastPrinted>2012-01-27T08:28:00Z</cp:lastPrinted>
  <dcterms:modified xsi:type="dcterms:W3CDTF">2024-11-12T11:04:00Z</dcterms:modified>
  <cp:revision>4</cp:revision>
  <dc:subject/>
  <dc:title>KARTA KURSU (realizowanego w module specjalności ……………………</dc:title>
</cp:coreProperties>
</file>