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ntyka i aksjologia językozn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 semantics and axiolog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dalena Puda-Bloke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ngwistyki Kulturowej i Komunikacji Społecznej,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Języka Polskiego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owymi pojęciami z zakresu semantyki i aksjologii językoznawczej, wykształcenie umiejętności rozpoznawania i opisu różnych relacji semantycznych zachodzących między jednostkami leksykalnymi, zapoznanie z wybranymi teoriami językoznawczymi z obszaru semantyki i aksjologii, wykształcenie umiejętności rozpoznawania językowych wykładników wartościowania w różnego typu tekst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o języku jako systemie znaków, podstawowa wiedza z zakresu metodologii badań językoznawczych i zróżnicowania stylistyczno-odmianowego polszczyzn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opisu znaków językowych w odniesieniu do innych znaków, umiejętność odnoszenia wyrazów i ich znaczeń do określonych odmian polszczyzn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znawstwo ogóln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ologia badań językoznawczych, Odmiany współczesnej polszczyz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1 – </w:t>
            </w:r>
            <w:r>
              <w:rPr>
                <w:rFonts w:cs="Arial" w:ascii="Arial" w:hAnsi="Arial"/>
                <w:sz w:val="22"/>
                <w:szCs w:val="22"/>
              </w:rPr>
              <w:t>zna pojęcia z zakresu semantyki – jednostka leksykalna, znacznie wyrazu, typy znaczeń, nacechowanie jednostek leksykal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" w:ascii="Arial" w:hAnsi="Arial"/>
                <w:sz w:val="22"/>
                <w:szCs w:val="22"/>
              </w:rPr>
              <w:t xml:space="preserve"> zna relacje semantyczne zachodzące  między jednostkami leksykalnymi; zna ich istotę  i klasyfikac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3 – </w:t>
            </w:r>
            <w:r>
              <w:rPr>
                <w:rFonts w:cs="Arial" w:ascii="Arial" w:hAnsi="Arial"/>
                <w:sz w:val="22"/>
                <w:szCs w:val="22"/>
              </w:rPr>
              <w:t>ma wiedzę na temat sposobu rozumienia wartości i wartościowania w językoznawstwi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4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wybrane typologie wart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językowe wykładniki wartości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_W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yjaśnić podstawowe terminy z zakresu semantyki i aksjologii językoznawczej oraz posługiwać się nimi w analizie grup leksykalnych i tekstów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opisywać strukturę znaczeniową wyrazów;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rozpoznawać i opisywać relacje semantyczne łączące jednostki leksykalne w rozmaitych teksta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04 </w:t>
            </w:r>
            <w:r>
              <w:rPr>
                <w:rFonts w:cs="Arial" w:ascii="Arial" w:hAnsi="Arial"/>
                <w:sz w:val="22"/>
                <w:szCs w:val="22"/>
              </w:rPr>
              <w:t>– umie rozpoznawać i wskazywać przykłady gier komunikacyjno-językowych, których podstawą są zjawiska semantyczn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analizować wybrane pola semantyczne z zastosowaniem odpowiedniej literatur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potrafi prawidłowo wyjaśnić sposób rozumienia wartości i wartościowania w językoznawstw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7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skazać językowe wykładniki wartościowania w przykładowych teksta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_U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przydatność zdobytej wiedzy w dalszym samokształceniu, dostrzega potrzebę pogłębiania wiedzy z zakresu semantyki i aksjologii językoznawczej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konieczność pogłębiania umiejętności w zakresie rozpoznawania w rozmaitych tekstach mechanizmów operowania strukturą semantyczną jednostek języka oraz ich aksjologicznym nacechowanie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03 </w:t>
            </w:r>
            <w:r>
              <w:rPr>
                <w:rFonts w:cs="Arial" w:ascii="Arial" w:hAnsi="Arial"/>
                <w:sz w:val="22"/>
                <w:szCs w:val="22"/>
              </w:rPr>
              <w:t xml:space="preserve">– docenia rolę języka i jego semantycznych aspektów w budowaniu  poprawnych tekstów oraz w umiejętności komunikowania się z otoczeniem;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4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uje język jako wartość w życiu społecznym i indywidualn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19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, dyskusja, praca z tekstem i słownikami (semantyczna i aksjologiczna analiza jednostek leksykalnych na poziomie systemu i użycia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64"/>
        <w:gridCol w:w="1150"/>
        <w:gridCol w:w="1134"/>
        <w:gridCol w:w="567"/>
        <w:gridCol w:w="567"/>
      </w:tblGrid>
      <w:tr>
        <w:trPr>
          <w:trHeight w:val="1982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a grupowa lub indywidualna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ian pisem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tekstu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ik sprawdzianu pisemnego (próg zdawalności – 60% poprawnych odpowiedz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ywny udział w zajęciach oparty na wiedzy przyswojonej w wyniku zadanej lektury (głos w dyskusji, analiza tekstów, wykonywanie ćwiczeń, 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zajęciach (100%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z oceną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w formie zdalnej w aplikacji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k językowy (forma i treść), jednostka leksykalna, leksem – wyraz tekstowy, treść i zakres znaczeniowy leksemu, znaczenia i definiowanie znaczeń. Denotacja, konotacja, referencja, asocjacja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znaczeniowa wyrazu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łażenia wybranych teorii semantyki językoznawczej – teoria pól semantycznych, analiza składnikowa (semowa) znaczeń, semantyka kognitywn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relacje w polu leksykalno-semantycznym: polisemia, synonimia, hiponimia, antonimia, konwersja, komplementarność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emia a homonimi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ksjologia jako nauka. Pojęcie wartości i podstawowe klasyfikacje wartości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16" w:hanging="22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owanie w języku. Wykładniki wartościowania na różnych poziomach języka. Słownictwo prymarnie i sekundarnie wartościując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zegorczykowa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rFonts w:cs="Arial" w:ascii="Arial" w:hAnsi="Arial"/>
                <w:sz w:val="22"/>
                <w:szCs w:val="22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Grzegorczykow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tęp do językoznawstwa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 xml:space="preserve">, Warszawa 2007: wykłady 1.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Pojęcie języka naturalnego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i/>
                <w:sz w:val="22"/>
                <w:szCs w:val="22"/>
              </w:rPr>
              <w:t>Cechy istotne języka naturalneg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Kognitywne podstawy języka i językoznawstw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red. E. Tabakowska,  Kraków 2001: rozdz. 2.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Co zawierają słowa - leksykologi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bylska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tęp do nauki o języku polskim. Podręcznik dla szkół wyższych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3: rozdz. V. </w:t>
            </w:r>
            <w:r>
              <w:rPr>
                <w:rFonts w:cs="Arial" w:ascii="Arial" w:hAnsi="Arial"/>
                <w:i/>
                <w:sz w:val="22"/>
                <w:szCs w:val="22"/>
              </w:rPr>
              <w:t>O znaczeniu wyraz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ozdz. VI.4. </w:t>
            </w:r>
            <w:r>
              <w:rPr>
                <w:rFonts w:cs="Arial" w:ascii="Arial" w:hAnsi="Arial"/>
                <w:i/>
                <w:sz w:val="22"/>
                <w:szCs w:val="22"/>
              </w:rPr>
              <w:t>Definiowanie znaczenia wyraz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 wartości</w:t>
            </w:r>
            <w:r>
              <w:rPr>
                <w:rFonts w:cs="Arial" w:ascii="Arial" w:hAnsi="Arial"/>
                <w:sz w:val="22"/>
                <w:szCs w:val="22"/>
              </w:rPr>
              <w:t>, Warszawa 199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wartościowania w języku i w tekście</w:t>
            </w:r>
            <w:r>
              <w:rPr>
                <w:rFonts w:cs="Arial" w:ascii="Arial" w:hAnsi="Arial"/>
                <w:sz w:val="22"/>
                <w:szCs w:val="22"/>
              </w:rPr>
              <w:t>, „Etnolingwistyka” 16 :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Szczepankowska I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Semantyka i pragmatyka językowa: słownik podstawowych pojęć z zadaniami i literaturą przedmiotu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Białystok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Tokarski R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Światy za słowami. Wykłady z semantyki językoznawczej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Lublin 201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karski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ctwo jako interpretacja świat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karski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artościowanie człowieka w metaforach językowych</w:t>
            </w:r>
            <w:r>
              <w:rPr>
                <w:rFonts w:cs="Arial" w:ascii="Arial" w:hAnsi="Arial"/>
                <w:sz w:val="22"/>
                <w:szCs w:val="22"/>
              </w:rPr>
              <w:t>, „Pamiętnik Literacki, 82/1,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literatury uzupełniając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ajka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artości a działanie językowe człowiek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apers and Studies in Axiological Linguistics</w:t>
            </w:r>
            <w:r>
              <w:rPr>
                <w:rFonts w:cs="Arial" w:ascii="Arial" w:hAnsi="Arial"/>
                <w:sz w:val="22"/>
                <w:szCs w:val="22"/>
              </w:rPr>
              <w:t>, red. Z. Wąsik, Wrocław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presjan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antyka leksykalna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22"/>
              </w:rPr>
              <w:t>Synonimiczne środki języka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kład Z. Kozłowska, Markowski,  Wrocław 1980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rtm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efinicja kognitywna jako narzędzie opisu konotacji słow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onotacja, </w:t>
            </w:r>
            <w:r>
              <w:rPr>
                <w:rFonts w:cs="Arial" w:ascii="Arial" w:hAnsi="Arial"/>
                <w:sz w:val="22"/>
                <w:szCs w:val="22"/>
              </w:rPr>
              <w:t>red. J. Bartmiński, Lublin, 1988, s. 169–18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tler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ncepcja pola znaczeniowego</w:t>
            </w:r>
            <w:r>
              <w:rPr>
                <w:rFonts w:cs="Arial" w:ascii="Arial" w:hAnsi="Arial"/>
                <w:sz w:val="22"/>
                <w:szCs w:val="22"/>
              </w:rPr>
              <w:t>, „Przegląd Humanistyczny” 1968, z. 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tler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uktura znaczeniowa wyrazów</w:t>
            </w:r>
            <w:r>
              <w:rPr>
                <w:rFonts w:cs="Arial" w:ascii="Arial" w:hAnsi="Arial"/>
                <w:sz w:val="22"/>
                <w:szCs w:val="22"/>
              </w:rPr>
              <w:t xml:space="preserve">, "Prace Filologiczne" 1976, nr 26, s.239–247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tler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łaściwości polskiej homonimii</w:t>
            </w:r>
            <w:r>
              <w:rPr>
                <w:rFonts w:cs="Arial" w:ascii="Arial" w:hAnsi="Arial"/>
                <w:sz w:val="22"/>
                <w:szCs w:val="22"/>
              </w:rPr>
              <w:t xml:space="preserve">, "Polonistyka" 1988, nr 2, s.136–149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urdal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oznawstwo otwarte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II, Wrocław 1990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klewicz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artościowanie jako kategoria semantyczna</w:t>
            </w:r>
            <w:r>
              <w:rPr>
                <w:rFonts w:cs="Arial" w:ascii="Arial" w:hAnsi="Arial"/>
                <w:sz w:val="22"/>
                <w:szCs w:val="22"/>
              </w:rPr>
              <w:t>, Łódź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yons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antyka</w:t>
            </w:r>
            <w:r>
              <w:rPr>
                <w:rFonts w:cs="Arial" w:ascii="Arial" w:hAnsi="Arial"/>
                <w:sz w:val="22"/>
                <w:szCs w:val="22"/>
              </w:rPr>
              <w:t>, t.1 i 2, Warszawa 1984 i 198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 aksjologii lingwistycznej do lingwistyki aksjologiczn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apers and Studies in Axiological Linguistics</w:t>
            </w:r>
            <w:r>
              <w:rPr>
                <w:rFonts w:cs="Arial" w:ascii="Arial" w:hAnsi="Arial"/>
                <w:sz w:val="22"/>
                <w:szCs w:val="22"/>
              </w:rPr>
              <w:t>, red. Z. Wąsik, Wrocław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a aksjologia</w:t>
            </w:r>
            <w:r>
              <w:rPr>
                <w:rFonts w:cs="Arial" w:ascii="Arial" w:hAnsi="Arial"/>
                <w:sz w:val="22"/>
                <w:szCs w:val="22"/>
              </w:rPr>
              <w:t>, BPTJ 198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artości i wartościowanie w perspektywie językoznawstwa</w:t>
            </w:r>
            <w:r>
              <w:rPr>
                <w:rFonts w:cs="Arial" w:ascii="Arial" w:hAnsi="Arial"/>
                <w:sz w:val="22"/>
                <w:szCs w:val="22"/>
              </w:rPr>
              <w:t>, Kraków, 201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Zdunkiewicz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o język mówi o wartościach współczesnych Polaków</w:t>
            </w:r>
            <w:r>
              <w:rPr>
                <w:rFonts w:cs="Arial" w:ascii="Arial" w:hAnsi="Arial"/>
                <w:sz w:val="22"/>
                <w:szCs w:val="22"/>
              </w:rPr>
              <w:t>,  „Ethos” 5, nr 2/3 = 18/19 (1992), s. 215-22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czorek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artościowanie. Perswazja. Język</w:t>
            </w:r>
            <w:r>
              <w:rPr>
                <w:rFonts w:cs="Arial" w:ascii="Arial" w:hAnsi="Arial"/>
                <w:sz w:val="22"/>
                <w:szCs w:val="22"/>
              </w:rPr>
              <w:t>, Kraków 199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rzcho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językoznawcza</w:t>
            </w:r>
            <w:r>
              <w:rPr>
                <w:rFonts w:cs="Arial" w:ascii="Arial" w:hAnsi="Arial"/>
                <w:sz w:val="22"/>
                <w:szCs w:val="22"/>
              </w:rPr>
              <w:t>, Warszawa 1980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amodzielna aksjologiczna analiza wybranego tekstu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8:47:00Z</dcterms:created>
  <dc:creator>Barbara Wilk</dc:creator>
  <dc:description/>
  <cp:keywords/>
  <dc:language>en-US</dc:language>
  <cp:lastModifiedBy>Dell</cp:lastModifiedBy>
  <cp:lastPrinted>2012-01-27T08:28:00Z</cp:lastPrinted>
  <dcterms:modified xsi:type="dcterms:W3CDTF">2023-10-13T07:10:00Z</dcterms:modified>
  <cp:revision>46</cp:revision>
  <dc:subject/>
  <dc:title>KARTA KURSU</dc:title>
</cp:coreProperties>
</file>