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ierunek: Filologia polska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tudia niestacjonarne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III, 1 stopnia, semestr 5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logia i miniatura literac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crology and Literary Mini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Katarzyna Majca-Lip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217" w:right="2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przygotowanie studenta / studentki do oglądu i opisu utworów literackich oraz powiązanych z nimi dzieł sztuki i zjawisk literacko-kulturowych z perspektywy mikropoetyki, eksponującej detal, szczegół, ślad, fragment jako istotne składniki struktury, kompozycji i semantyki przekazów komunikacyjno-artystycznych. Mikrologia literacka stanowi też badanie relacyjne (każdy ze wskazanych mikroaspektów prowokuje do pytań o makroperspektywę, ujęcie ogółu, obecności, całości itp.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 wiedza z zakresu analizy i interpretacji tekstów kultury, wybrane zagadnienia z zakresu poetyki i kulturowej teorii literatury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ie wybranych strategii analizy i interpretacji tekstów kultury do mikrologicznego opisu dzieł literackich, dzieł sztuki i zjawisk literacko-kulturowych (m. in. ze zwróceniem uwagi na detal, estetykę śladu, relację całości i fragmentu)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ykl kursów: </w:t>
            </w:r>
            <w:r>
              <w:rPr>
                <w:rFonts w:cs="Arial" w:ascii="Arial" w:hAnsi="Arial"/>
                <w:i/>
                <w:sz w:val="20"/>
                <w:szCs w:val="20"/>
              </w:rPr>
              <w:t>Poetyka z elementami teorii literatury 1 – 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Student/tka ma wiedzę na temat mikrologicznych form i modeli analizy dzieł literatury i kultury.</w:t>
            </w:r>
          </w:p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Student/tka zna podstawowe sposoby opisu zjawisk literackich i kulturowych za pomocą kategorii: fragmentu, śladu, fokalizacji, miejsca autobiograficznego, palimpsestu, paratekstu i in.</w:t>
            </w:r>
          </w:p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Student/tka rozumie przejawy i rezultaty poetyki negatywnej, jak również status gatunku jako formy autorski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Student/tka stosuje kategorie mikropoetyki w opisie tekstów kultury i zjawisk literacko-kultur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Student/tka dostrzega możliwości zastosowania fokalizacji, paratekstualności, fragmentaryzacji, palimpsestowości, śladowości w akcie tworzenia i odbioru dzieła literatury i kultur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Student/tka charakteryzuje strategie poetyki negatywnej i genologii auto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7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Student/tka świadomie i z uwagą analizuje przekazy literackie i komunikacyjno-artystycz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Student/tka ocenia wpływ mikropoetyki na strukturę, kompozycję i semantykę przekaz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0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: poglądowe, analizy dokumentacyjnej, norm i instrukcji, ćwiczeń okazjonalnych, praca z tekstem kultury, dyskusja z elementami wykładu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zwykłe student/ka uzyskuje na podstawie małego projektu indywidualnego (np. zaprojektowania i stworzenia mema, posta, prezentacji na wskazany przez osobę prowadzącą temat), a także aktywności na zajęciach i obecności na czterech spośród pięciu zaplanowanych spotkań (większa liczba absencji podlega zaliczeniu w kontakcie indywidualnym z osobą prowadzącą na wyznaczonych dyżurach akademickich, np. zdalnych). Prowadzący zastrzega sobie też możliwość zamiany formy uregulowania nieobecności na wystąpienie referatowe studenta/studentki. Przedmiot ma charakter fakultatywn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mają charakter tożsamy w trybie tradycyjnym, zdalnym i mieszanym. Karta kursu dla osób studiujących niestacjonarnie jest także tożsama z odpowiednią kartą dla osób studiujących stacjonarnie, z tym założeniem, że na studiach stacjonarnych osoba prowadząca zajęcia wybiera do realizacji pięć spośród dziesięciu modułów tematycznych, informując o wyborze tematów na pierwszych zajęciach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ment i całość jako dylematy nowoczesnoś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ad i obecność jako formuły istnienia w literaturze i kulturz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kalizacja jako składnik poetyk intersubiektywnych (fokalizacja zmysłowa; polisensualność odbioru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gół w przekazie literackim i kulturowym (detal a koherencja tekstu kultury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a autobiograficz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wila jako nanokategoria literack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impsest jako kategoria architektoniczno-literack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etyka negatywna w literaturze i kulturz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tekstualia w literaturze i kulturz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unki prywatne na tle sytuacji genologii w XXI wieku (np. błysk Julii Hartwig, postscriptum Andrzeja Szuby, umieranka Krystyny Lars, makatka Adama Ziemianin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ermińska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ejsce autobiograficzne</w:t>
            </w:r>
            <w:r>
              <w:rPr>
                <w:rFonts w:cs="Arial" w:ascii="Arial" w:hAnsi="Arial"/>
                <w:sz w:val="20"/>
                <w:szCs w:val="20"/>
              </w:rPr>
              <w:t>, „Teksty Drugie” 2011, nr 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erwiński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Maszyna przecząca. O literaturze jako formie negacji w aspekcie performatywnym</w:t>
            </w:r>
            <w:r>
              <w:rPr>
                <w:rFonts w:cs="Arial" w:ascii="Arial" w:hAnsi="Arial"/>
                <w:sz w:val="20"/>
                <w:szCs w:val="20"/>
              </w:rPr>
              <w:t>, Kraków 2014 (fragmenty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aperrière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Fragment i całość, czyli dylematy nowoczesności</w:t>
            </w:r>
            <w:r>
              <w:rPr>
                <w:rFonts w:cs="Arial" w:ascii="Arial" w:hAnsi="Arial"/>
                <w:sz w:val="20"/>
                <w:szCs w:val="20"/>
              </w:rPr>
              <w:t>, „Teksty Drugie” 1997, nr 3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Delaperrière M.,  </w:t>
            </w:r>
            <w:r>
              <w:rPr>
                <w:rFonts w:cs="Arial" w:ascii="Arial" w:hAnsi="Arial"/>
                <w:i/>
                <w:sz w:val="20"/>
                <w:szCs w:val="20"/>
              </w:rPr>
              <w:t>Dialog z tradycją. Studia i szkice</w:t>
            </w:r>
            <w:r>
              <w:rPr>
                <w:rFonts w:cs="Arial" w:ascii="Arial" w:hAnsi="Arial"/>
                <w:sz w:val="20"/>
                <w:szCs w:val="20"/>
              </w:rPr>
              <w:t>, Kraków 1998 (odpowiedni fragment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akowicz-Szczyrba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Fragment jako forma dziennika intymnego – poetyka „błysków” Julii Hartwig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Strony autobiografizmu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M. Pieczara, R. Słodczyk, A. Witkowska, Warszawa 2012 LUB odpowiedni fragment w książce M. Flakowicz-Szczyrba, </w:t>
            </w:r>
            <w:r>
              <w:rPr>
                <w:rFonts w:cs="Arial" w:ascii="Arial" w:hAnsi="Arial"/>
                <w:i/>
                <w:sz w:val="20"/>
                <w:szCs w:val="20"/>
              </w:rPr>
              <w:t>Dowód na istnienie. Poezja Julii Hartwig wobec egzystencji i sztuki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14 LUB M. Baran, </w:t>
            </w:r>
            <w:r>
              <w:rPr>
                <w:rFonts w:cs="Arial" w:ascii="Arial" w:hAnsi="Arial"/>
                <w:i/>
                <w:sz w:val="20"/>
                <w:szCs w:val="20"/>
              </w:rPr>
              <w:t>Wobec genologii. Gatunek indywidualny Julii Hartwig</w:t>
            </w:r>
            <w:r>
              <w:rPr>
                <w:rFonts w:cs="Arial" w:ascii="Arial" w:hAnsi="Arial"/>
                <w:sz w:val="20"/>
                <w:szCs w:val="20"/>
              </w:rPr>
              <w:t>, „Annales Universitatis Paedagogicae Cracoviensis. Studia Poetica” 2017, nr 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f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kamgnienie i ślad</w:t>
            </w:r>
            <w:r>
              <w:rPr>
                <w:rFonts w:cs="Arial" w:ascii="Arial" w:hAnsi="Arial"/>
                <w:sz w:val="20"/>
                <w:szCs w:val="20"/>
              </w:rPr>
              <w:t>, „Czytanie Literatury” 2017, nr 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in A., Gatunki autorskie – niedostrzeżony problem genologii?, „Forum Poetyki” 201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źma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 poetyce negatywnej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Poetyka bez granic</w:t>
            </w:r>
            <w:r>
              <w:rPr>
                <w:rFonts w:cs="Arial" w:ascii="Arial" w:hAnsi="Arial"/>
                <w:sz w:val="20"/>
                <w:szCs w:val="20"/>
              </w:rPr>
              <w:t>, red. W. Bolecki, W. Tomasik, Warszawa 1995 (fragmenty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atura i mikrologia literacka, t. 1–3, red. A. Nawarecki i in., Katowice 2000, 2001, 2003 (wybór, np. Gralewicz-Wolny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elkie małe rzeczy Anny Kamieńs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Miniatura i mikrologia literacka</w:t>
            </w:r>
            <w:r>
              <w:rPr>
                <w:rFonts w:cs="Arial" w:ascii="Arial" w:hAnsi="Arial"/>
                <w:sz w:val="20"/>
                <w:szCs w:val="20"/>
              </w:rPr>
              <w:t>, t. 3, red. Aleksander Nawarecki przy współudziale Beaty Mytych, Katowice, 2003;</w:t>
            </w:r>
            <w:r>
              <w:rPr>
                <w:rFonts w:eastAsia="Calibri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p. Dembińska-Pawelec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niatury Pawła Huellego. Na przykładzie opowiadania „Przeprowadzka”</w:t>
            </w:r>
            <w:r>
              <w:rPr/>
              <w:t xml:space="preserve">, [w:] </w:t>
            </w:r>
            <w:r>
              <w:rPr>
                <w:rFonts w:cs="Arial" w:ascii="Arial" w:hAnsi="Arial"/>
                <w:sz w:val="20"/>
                <w:szCs w:val="20"/>
              </w:rPr>
              <w:t>Miniatura i mikrologia literacka, t. 2, red. A. Nawarecki, Katowice 2001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Negacja w języku, tekście, dyskursie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W. Szkudlarek-Śmiechowicz, B. Cieśla, Łódź 2018 (wybór, np. [np. J. Płuciennik, </w:t>
            </w:r>
            <w:r>
              <w:rPr>
                <w:rFonts w:cs="Arial" w:ascii="Arial" w:hAnsi="Arial"/>
                <w:i/>
                <w:sz w:val="20"/>
                <w:szCs w:val="20"/>
              </w:rPr>
              <w:t>Negacja jako warunek i etap rozwoju myśli kultury. Kognitywistyczna refleksja nad presupozycjami</w:t>
            </w:r>
            <w:r>
              <w:rPr>
                <w:rFonts w:cs="Arial" w:ascii="Arial" w:hAnsi="Arial"/>
                <w:sz w:val="20"/>
                <w:szCs w:val="20"/>
              </w:rPr>
              <w:t xml:space="preserve">; B. Bogołębska, </w:t>
            </w:r>
            <w:r>
              <w:rPr>
                <w:rFonts w:cs="Arial" w:ascii="Arial" w:hAnsi="Arial"/>
                <w:i/>
                <w:sz w:val="20"/>
                <w:szCs w:val="20"/>
              </w:rPr>
              <w:t>Negacja i antytetyczność jako zjawiska retoryczne (na wybranych przykładach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acka-Walasek D., </w:t>
            </w:r>
            <w:r>
              <w:rPr>
                <w:rFonts w:cs="Arial" w:ascii="Arial" w:hAnsi="Arial"/>
                <w:i/>
                <w:sz w:val="20"/>
                <w:szCs w:val="20"/>
              </w:rPr>
              <w:t>Chwile i eony. Obrazy czasy w polskiej poezji drugiej połowy XX wieku</w:t>
            </w:r>
            <w:r>
              <w:rPr>
                <w:rFonts w:cs="Arial" w:ascii="Arial" w:hAnsi="Arial"/>
                <w:sz w:val="20"/>
                <w:szCs w:val="20"/>
              </w:rPr>
              <w:t xml:space="preserve">, Katowice 2005 (fragmenty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mbowska-Płuciennik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 cudzej skórze. Fokalizacja zmysłowa a literackie reprezentacje doświadczeń sensual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Literackie reprezentacje do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W. Bolecki, E. Nawrocka, Warszawa 2007 LUB Rembowska-Płucienik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 cudzej skórze…</w:t>
            </w:r>
            <w:r>
              <w:rPr>
                <w:rFonts w:cs="Arial" w:ascii="Arial" w:hAnsi="Arial"/>
                <w:sz w:val="20"/>
                <w:szCs w:val="20"/>
              </w:rPr>
              <w:t>, „Ruch Literacki” 2006, nr 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kala mikro w badaniach literackich</w:t>
            </w:r>
            <w:r>
              <w:rPr>
                <w:rFonts w:cs="Arial" w:ascii="Arial" w:hAnsi="Arial"/>
                <w:sz w:val="20"/>
                <w:szCs w:val="20"/>
              </w:rPr>
              <w:t>, red. A. Nawarecki, M. Bogdanowska, Katowice 2005 (wybór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arga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Ślad i obecność</w:t>
            </w:r>
            <w:r>
              <w:rPr>
                <w:rFonts w:cs="Arial" w:ascii="Arial" w:hAnsi="Arial"/>
                <w:sz w:val="20"/>
                <w:szCs w:val="20"/>
              </w:rPr>
              <w:t>, Warszawa 2002 (fragmenty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Światy poetyckie Andrzeja Szuby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M. Kisiel, P. Majerski, Katowice 2016 (wybór, np. E. Dutka, </w:t>
            </w:r>
            <w:r>
              <w:rPr>
                <w:rFonts w:cs="Arial" w:ascii="Arial" w:hAnsi="Arial"/>
                <w:i/>
                <w:sz w:val="20"/>
                <w:szCs w:val="20"/>
              </w:rPr>
              <w:t>Mówiąc tylko do siebie? Listy i postscripta Andrzeja Szuby</w:t>
            </w:r>
            <w:r>
              <w:rPr>
                <w:rFonts w:cs="Arial" w:ascii="Arial" w:hAnsi="Arial"/>
                <w:sz w:val="20"/>
                <w:szCs w:val="20"/>
              </w:rPr>
              <w:t xml:space="preserve">; E. Bartos, </w:t>
            </w:r>
            <w:r>
              <w:rPr>
                <w:rFonts w:cs="Arial" w:ascii="Arial" w:hAnsi="Arial"/>
                <w:i/>
                <w:sz w:val="20"/>
                <w:szCs w:val="20"/>
              </w:rPr>
              <w:t>Bliskość w obcości. Podmiot i czytelnik w poezji Andrzeja Szuby</w:t>
            </w:r>
            <w:r>
              <w:rPr>
                <w:rFonts w:cs="Arial" w:ascii="Arial" w:hAnsi="Arial"/>
                <w:sz w:val="20"/>
                <w:szCs w:val="20"/>
              </w:rPr>
              <w:t xml:space="preserve">) LUB E. Bartos, </w:t>
            </w:r>
            <w:r>
              <w:rPr>
                <w:rFonts w:cs="Arial" w:ascii="Arial" w:hAnsi="Arial"/>
                <w:i/>
                <w:sz w:val="20"/>
                <w:szCs w:val="20"/>
              </w:rPr>
              <w:t>Bliskość w obcości…</w:t>
            </w:r>
            <w:r>
              <w:rPr>
                <w:rFonts w:cs="Arial" w:ascii="Arial" w:hAnsi="Arial"/>
                <w:sz w:val="20"/>
                <w:szCs w:val="20"/>
              </w:rPr>
              <w:t xml:space="preserve"> dz. cyt., [w:] tejże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ejsca (w) wyobraźni. Studia i szkice o poetach Górnego Śląska</w:t>
            </w:r>
            <w:r>
              <w:rPr>
                <w:rFonts w:cs="Arial" w:ascii="Arial" w:hAnsi="Arial"/>
                <w:sz w:val="20"/>
                <w:szCs w:val="20"/>
              </w:rPr>
              <w:t>, Katowice 2019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ździcka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aratekst – od koncepcji Gèrarda Genette`a po współczesną praktykę badań paratekstualnych</w:t>
            </w:r>
            <w:r>
              <w:rPr>
                <w:rFonts w:cs="Arial" w:ascii="Arial" w:hAnsi="Arial"/>
                <w:sz w:val="20"/>
                <w:szCs w:val="20"/>
              </w:rPr>
              <w:t>, „Stylistyka” 2023, t. XXXII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„</w:t>
            </w:r>
            <w:r>
              <w:rPr>
                <w:rFonts w:cs="Arial" w:ascii="Arial" w:hAnsi="Arial"/>
                <w:i/>
                <w:sz w:val="20"/>
                <w:szCs w:val="20"/>
              </w:rPr>
              <w:t>Opus citatum”. O cytacie w kulturze</w:t>
            </w:r>
            <w:r>
              <w:rPr>
                <w:rFonts w:cs="Arial" w:ascii="Arial" w:hAnsi="Arial"/>
                <w:sz w:val="20"/>
                <w:szCs w:val="20"/>
              </w:rPr>
              <w:t>, res. A. Jarmuszkiewicz, J. Tabaszewska, Kraków 2014 (wybór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Balaghan. Mikroświaty i nanohistorie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M. Jochemczyk, M. Kokoszka, B. Mytych-Forajter, Katowice 2015 (wybór, np. Cudak R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iety. Miniatura interpretacyjna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rtoszyński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 fragmencie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blemy teorii literatury</w:t>
            </w:r>
            <w:r>
              <w:rPr>
                <w:rFonts w:cs="Arial" w:ascii="Arial" w:hAnsi="Arial"/>
                <w:sz w:val="20"/>
                <w:szCs w:val="20"/>
              </w:rPr>
              <w:t xml:space="preserve">, seria 4, wybór H. Markiewicz, Warszawa 1998 lub K. Bartoszyń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wieść w świecie literackości</w:t>
            </w:r>
            <w:r>
              <w:rPr>
                <w:rFonts w:cs="Arial" w:ascii="Arial" w:hAnsi="Arial"/>
                <w:sz w:val="20"/>
                <w:szCs w:val="20"/>
              </w:rPr>
              <w:t>, Warszawa 1991, s. 141-16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rkholc R, </w:t>
            </w:r>
            <w:r>
              <w:rPr>
                <w:rFonts w:cs="Arial" w:ascii="Arial" w:hAnsi="Arial"/>
                <w:i/>
                <w:sz w:val="20"/>
                <w:szCs w:val="20"/>
              </w:rPr>
              <w:t>Narracja i fokalizacja zmysłowa w „Pod Mocnym Aniołem” Wojciecha Smarzowskiego. O adaptacji powieści Jerzego Pilcha</w:t>
            </w:r>
            <w:r>
              <w:rPr>
                <w:rFonts w:cs="Arial" w:ascii="Arial" w:hAnsi="Arial"/>
                <w:sz w:val="20"/>
                <w:szCs w:val="20"/>
              </w:rPr>
              <w:t>, „Kwartalnik Filmowy” 2020, nr 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ermińska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„Punkt widzenia” jako kategoria antropologiczna i narracyjna w prozie niefikcjonalnej</w:t>
            </w:r>
            <w:r>
              <w:rPr>
                <w:rFonts w:cs="Arial" w:ascii="Arial" w:hAnsi="Arial"/>
                <w:sz w:val="20"/>
                <w:szCs w:val="20"/>
              </w:rPr>
              <w:t>, „Teksty Drugie” 2003, nr 2/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rydryczak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Świat jako kolekcja. Próba analizy estetycznej natury nowoczesności</w:t>
            </w:r>
            <w:r>
              <w:rPr>
                <w:rFonts w:cs="Arial" w:ascii="Arial" w:hAnsi="Arial"/>
                <w:sz w:val="20"/>
                <w:szCs w:val="20"/>
              </w:rPr>
              <w:t>, Poznań 2002 (fragmenty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rydryczak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 otulinie zapachów. Próba ujęcia zapachu i zmysłów węchu z perspektywy estetyki krajobrazu</w:t>
            </w:r>
            <w:r>
              <w:rPr>
                <w:rFonts w:cs="Arial" w:ascii="Arial" w:hAnsi="Arial"/>
                <w:sz w:val="20"/>
                <w:szCs w:val="20"/>
              </w:rPr>
              <w:t>, „Estetyka i Krytyka” 2017, nr 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ydryczak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Zmysły w krajobrazie</w:t>
            </w:r>
            <w:r>
              <w:rPr>
                <w:rFonts w:cs="Arial" w:ascii="Arial" w:hAnsi="Arial"/>
                <w:sz w:val="20"/>
                <w:szCs w:val="20"/>
              </w:rPr>
              <w:t>, „Estetyka i Krytyka” 2016, nr 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mro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Fenomenologia ucha</w:t>
            </w:r>
            <w:r>
              <w:rPr>
                <w:rFonts w:cs="Arial" w:ascii="Arial" w:hAnsi="Arial"/>
                <w:sz w:val="20"/>
                <w:szCs w:val="20"/>
              </w:rPr>
              <w:t>, „Teksty Drugie” 2015, nr 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unkt widzenia w tekście i dyskursie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J. Bartmiński i in., Lublin 2004 (wybór, np. A. Łebkowska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jęcie „Focus” w narratologii – problemy i inspiracje</w:t>
            </w:r>
            <w:r>
              <w:rPr>
                <w:rFonts w:cs="Arial" w:ascii="Arial" w:hAnsi="Arial"/>
                <w:sz w:val="20"/>
                <w:szCs w:val="20"/>
              </w:rPr>
              <w:t xml:space="preserve">; A. Głaz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elość punktów widzenia – następstwo czy równoczesność?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jnert D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soba w paratekstach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Osoba w literaturze i komunikacji literackiej</w:t>
            </w:r>
            <w:r>
              <w:rPr>
                <w:rFonts w:cs="Arial" w:ascii="Arial" w:hAnsi="Arial"/>
                <w:sz w:val="20"/>
                <w:szCs w:val="20"/>
              </w:rPr>
              <w:t>, red. E. Balcerzan, W. Bolecki, Warszawa 200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cówka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ędzy słowem a milczeniem. Miniatury poetyckie Andrzeja Szuby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Znaki współczesności. Szkice o prozie i poezji</w:t>
            </w:r>
            <w:r>
              <w:rPr>
                <w:rFonts w:cs="Arial" w:ascii="Arial" w:hAnsi="Arial"/>
                <w:sz w:val="20"/>
                <w:szCs w:val="20"/>
              </w:rPr>
              <w:t>, red. K. Makles, A. Nęcka, Katowice 201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eczek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Świadectwa – ślady – znaki. Lapidarium jako strategia formy</w:t>
            </w:r>
            <w:r>
              <w:rPr>
                <w:rFonts w:cs="Arial" w:ascii="Arial" w:hAnsi="Arial"/>
                <w:sz w:val="20"/>
                <w:szCs w:val="20"/>
              </w:rPr>
              <w:t xml:space="preserve">, Kielce 2010 (np. rozdziały: </w:t>
            </w:r>
            <w:r>
              <w:rPr>
                <w:rFonts w:cs="Arial" w:ascii="Arial" w:hAnsi="Arial"/>
                <w:i/>
                <w:sz w:val="20"/>
                <w:szCs w:val="20"/>
              </w:rPr>
              <w:t>Zaklinanie chaosu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i/>
                <w:sz w:val="20"/>
                <w:szCs w:val="20"/>
              </w:rPr>
              <w:t>Palimpsesty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adto różne słowniki i leksykony form i gatunków literatury i kultury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grafia: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oetyka – dynamiczny podręcznik</w:t>
            </w:r>
            <w:r>
              <w:rPr>
                <w:rFonts w:cs="Arial" w:ascii="Arial" w:hAnsi="Arial"/>
                <w:sz w:val="20"/>
                <w:szCs w:val="20"/>
              </w:rPr>
              <w:t>: https://poetyka.wordpress.com/ [dostęp: 31.10.2024]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hasła ze strony czasopisma „Forum Poetyki”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8:35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4-11-02T18:35:00Z</dcterms:modified>
  <cp:revision>2</cp:revision>
  <dc:subject/>
  <dc:title>KARTA KURSU</dc:title>
</cp:coreProperties>
</file>