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 języka polski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Polish language cul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Mirosław Michal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 hab. Ewa Horyń, </w:t>
              <w:br/>
              <w:t>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arta Karamań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Katedra Języka Polskiego, Lingwistyki Kulturowej </w:t>
              <w:br/>
              <w:t>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zapoznanie studentów z podstawowymi dla kultury języka terminami (kultura języka </w:t>
            </w:r>
            <w:r>
              <w:rPr>
                <w:rFonts w:cs="Arial" w:ascii="Arial" w:hAnsi="Arial"/>
                <w:sz w:val="22"/>
                <w:szCs w:val="20"/>
              </w:rPr>
              <w:t>kultura języka, innowacja językowa, błąd językowy, norma językowa, kompetencja językowa, kompetencja komunikacyjna)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0"/>
              </w:rPr>
              <w:t>wyposażenie studentów w podstawową  wiedzę i umiejętności pozwalające na własną ocenę zjawisk językowych w kontekście obowiązującej norm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Wiedza o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) systemie języka;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) funkcjach języka i intencjach komunikacyjnych;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) przemianach w obrębie polszczyzn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Umiejętność analizy gramatycznej  i semantycznej tekstu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d</w:t>
            </w:r>
            <w:r>
              <w:rPr>
                <w:rFonts w:cs="Arial" w:ascii="Arial" w:hAnsi="Arial"/>
                <w:sz w:val="20"/>
                <w:szCs w:val="20"/>
              </w:rPr>
              <w:t>efiniuje podstawowe pojęcia: kultura języka, innowacja językowa, błąd językowy, norma językowa, kompetencja językowa, kompetencja komunikacyjna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, z</w:t>
            </w:r>
            <w:r>
              <w:rPr>
                <w:rFonts w:cs="Arial" w:ascii="Arial" w:hAnsi="Arial"/>
                <w:sz w:val="20"/>
                <w:szCs w:val="20"/>
              </w:rPr>
              <w:t>na kryteria oceny zjawisk językowy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3, m</w:t>
            </w:r>
            <w:r>
              <w:rPr>
                <w:rFonts w:cs="Arial" w:ascii="Arial" w:hAnsi="Arial"/>
                <w:sz w:val="20"/>
                <w:szCs w:val="20"/>
              </w:rPr>
              <w:t>a wiedzę o typach błędów językowych, mechanizmach ich powstawania i sposobach eliminowania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4, m</w:t>
            </w:r>
            <w:r>
              <w:rPr>
                <w:rFonts w:cs="Arial" w:ascii="Arial" w:hAnsi="Arial"/>
                <w:sz w:val="20"/>
                <w:szCs w:val="20"/>
              </w:rPr>
              <w:t>a wiedzę na temat zróżnicowania współczesnej normy językowej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, z</w:t>
            </w:r>
            <w:r>
              <w:rPr>
                <w:rFonts w:cs="Arial" w:ascii="Arial" w:hAnsi="Arial"/>
                <w:sz w:val="20"/>
                <w:szCs w:val="20"/>
              </w:rPr>
              <w:t>na tendencje rozwojowe współczesnej polszczyzn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, </w:t>
            </w:r>
            <w:r>
              <w:rPr>
                <w:rFonts w:cs="Arial" w:ascii="Arial" w:hAnsi="Arial"/>
                <w:sz w:val="20"/>
                <w:szCs w:val="20"/>
              </w:rPr>
              <w:t>umie dokonać oceny zjawisk językowych (innowacji, tekstów, błędów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r</w:t>
            </w:r>
            <w:r>
              <w:rPr>
                <w:rFonts w:cs="Arial" w:ascii="Arial" w:hAnsi="Arial"/>
                <w:sz w:val="20"/>
                <w:szCs w:val="20"/>
              </w:rPr>
              <w:t>ozpoznaje błędy  językowe i je klasyfikuj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3, p</w:t>
            </w:r>
            <w:r>
              <w:rPr>
                <w:rFonts w:cs="Arial" w:ascii="Arial" w:hAnsi="Arial"/>
                <w:sz w:val="20"/>
                <w:szCs w:val="20"/>
              </w:rPr>
              <w:t>otrafi tworzyć różnorodne teksty na poziomie normy wzorcowej i normy potocznej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, d</w:t>
            </w:r>
            <w:r>
              <w:rPr>
                <w:rFonts w:cs="Arial" w:ascii="Arial" w:hAnsi="Arial"/>
                <w:sz w:val="20"/>
                <w:szCs w:val="20"/>
              </w:rPr>
              <w:t>ostrzega i interpretuje różne zjawiska językowe, rozpoznając w nich tendencje charakterystyczne dla polszczyzny XX i XXI wiek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05,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r</w:t>
            </w:r>
            <w:r>
              <w:rPr>
                <w:rFonts w:cs="Arial" w:ascii="Arial" w:hAnsi="Arial"/>
                <w:sz w:val="20"/>
                <w:szCs w:val="20"/>
              </w:rPr>
              <w:t>ozumie potrzebę dbałości o poprawność językową własnych i cudzych tekstów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, m</w:t>
            </w:r>
            <w:r>
              <w:rPr>
                <w:rFonts w:cs="Arial" w:ascii="Arial" w:hAnsi="Arial"/>
                <w:sz w:val="20"/>
                <w:szCs w:val="20"/>
              </w:rPr>
              <w:t>a świadomość zmienności norm językowych i wynikający z tego faktu obowiązek uaktualniania wiedzy z zakresu językoznawstwa normatywnego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3, d</w:t>
            </w:r>
            <w:r>
              <w:rPr>
                <w:rFonts w:cs="Arial" w:ascii="Arial" w:hAnsi="Arial"/>
                <w:sz w:val="20"/>
                <w:szCs w:val="20"/>
              </w:rPr>
              <w:t>ocenia wartość język jako składnika kultury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, m</w:t>
            </w:r>
            <w:r>
              <w:rPr>
                <w:rFonts w:cs="Arial" w:ascii="Arial" w:hAnsi="Arial"/>
                <w:sz w:val="20"/>
                <w:szCs w:val="20"/>
              </w:rPr>
              <w:t>a  świadomość roli jaką pełni język w kontaktach indywidualnych i społecz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9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1"/>
      </w:tblGrid>
      <w:tr>
        <w:trPr>
          <w:trHeight w:val="583" w:hRule="atLeast"/>
        </w:trPr>
        <w:tc>
          <w:tcPr>
            <w:tcW w:w="959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Arial" w:ascii="Arial" w:hAnsi="Arial"/>
                <w:color w:val="000000"/>
              </w:rPr>
              <w:t>Wykład, dyskusja, analiza językowa tekstu, ćwiczenia praktyczn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pr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kwium zaliczeniow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a zaliczenie składa się: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LineNumbers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ość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LineNumbers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atyczne przygotowanie i aktywny udział w zajęciach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LineNumbers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emne lub ustne kolokwium zaliczeniowe obejmujące wiedzę z wykładów i ćwiczeń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rs kończy się zaliczeniem z </w:t>
            </w:r>
            <w:r>
              <w:rPr>
                <w:rFonts w:cs="Arial" w:ascii="Arial" w:hAnsi="Arial"/>
                <w:b/>
                <w:sz w:val="22"/>
                <w:szCs w:val="22"/>
              </w:rPr>
              <w:t>oceną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jest obowiązkowy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a obowiązuje obecność na wszystkich zajęciach (stacjonarnych / zdalnych). 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absencji obowiązuje zaliczenie treści kształcenia podczas dyżur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e być prowadzony w formie zdalnej w aplikacji Teams. P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2"/>
      </w:tblGrid>
      <w:tr>
        <w:trPr>
          <w:trHeight w:val="7138" w:hRule="atLeast"/>
        </w:trPr>
        <w:tc>
          <w:tcPr>
            <w:tcW w:w="9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Wykład (4 godzin)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. Miejsce kultury języka wśród innych dyscyplin językoznawczych. Teoretyczne zagadnienia kultury języka. Zdefiniowanie pojęć: kultura języka, innowacja językowa, norma językowa, błąd językowy, kompetencja językowa, kompetencja komunikacyjn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2. Kryteria oceny zjawisk językowych (innowacji, tekstów, błędów)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. Zróżnicowanie współczesnej polszczyzny a zróżnicowanie normy językow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4. Przejawy działalności kulturalnojęzykowej w Polsce i za granicą. Poradnictwo językowe. Polska polityka językowa. Postawy Polaków wobec język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  <w:u w:val="single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Ćwiczenia (8 godzin)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1. Najczęstsze typy błędów językowych; mechanizmy ich powstawania i sposoby eliminowania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. Rozpoznawanie i korekta błędów językowych – wybór zagadnień do realizacji po konsultacji ze studentam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roponowane zagadnienia:  poprawność: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a) artykulacyjna: p</w:t>
            </w:r>
            <w:r>
              <w:rPr>
                <w:rFonts w:cs="Arial" w:ascii="Arial" w:hAnsi="Arial"/>
                <w:sz w:val="22"/>
                <w:szCs w:val="22"/>
              </w:rPr>
              <w:t xml:space="preserve">oprawność i wariantywność wybranych zjawisk fonetycznych: zróżnicowanie normy fonetycznej, wymowa literowa głosek, mechanizmy zbytniego upraszczania grup spółgłoskowych. Norma akcentowa i częste od niej odstępstwa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b) słowotwórcza: o</w:t>
            </w:r>
            <w:r>
              <w:rPr>
                <w:rFonts w:cs="Arial" w:ascii="Arial" w:hAnsi="Arial"/>
                <w:sz w:val="22"/>
                <w:szCs w:val="22"/>
              </w:rPr>
              <w:t>cena poprawnościowa neologizmów słowotwórczych, zapożyczeń i neosemantyzmów. Społeczno-kulturowe uwarunkowania tworzenia żeńskich form tytułów i stanowisk. Tworzenie przymiotników od nazw miejscowych i ich ocena normatywna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)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fleksyjna i składniowa: o</w:t>
            </w:r>
            <w:r>
              <w:rPr>
                <w:rFonts w:cs="Arial" w:ascii="Arial" w:hAnsi="Arial"/>
                <w:sz w:val="22"/>
                <w:szCs w:val="22"/>
              </w:rPr>
              <w:t xml:space="preserve">dmiana rodzimych i obcych nazw osobowych oraz nazw miejscowych. Wariantywność normy w zakresie wybranych paradygmatów fleksyjnych rzeczowników i przymiotników. Poprawność używania skrótów i skrótowców (ich liczba, rodzaj, odmiana i łączliwość składniowa). Fleksja i składnia liczebników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c) leksykalna i frazeologiczna: p</w:t>
            </w:r>
            <w:r>
              <w:rPr>
                <w:rFonts w:cs="Arial" w:ascii="Arial" w:hAnsi="Arial"/>
                <w:sz w:val="22"/>
                <w:szCs w:val="22"/>
              </w:rPr>
              <w:t>ojęcie normy leksykalnej i frazeologicznej. Nowe zjawiska w języku. Struktura leksyki. Zróżnicowanie leksykalne polszczyzny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)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stylistyczna: p</w:t>
            </w:r>
            <w:r>
              <w:rPr>
                <w:rFonts w:cs="Arial" w:ascii="Arial" w:hAnsi="Arial"/>
                <w:sz w:val="22"/>
                <w:szCs w:val="22"/>
              </w:rPr>
              <w:t>ojęcie normy stylistycznej: zasady dobrego stylu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H. Jadacka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 xml:space="preserve">Kultura języka polskiego. Fleksja, słowotwórstwo, składnia,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Warszawa 200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H. Jadacka, A. Markowski, D. Zdunkiewicz-Jedynak,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Poprawna polszczyzna. Hasła problemow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200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T.Karpowicz, Kultura języka polskiego.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Wymowa, ortografia, interpunkcj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2009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Kultura języka polskiego. Teoria. Zagadnienia leksykaln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200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Nowy słownik poprawnej polszczyzny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red. A. Markowski, Warszawa 2000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ielki słownik poprawnej polszczyzny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red. A. Markowski, Warszawa 200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3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M. Bańko, M. Krajewska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Słownik wyrazów kłopotliwych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200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 Bańko, </w:t>
            </w:r>
            <w:r>
              <w:rPr>
                <w:rFonts w:cs="Arial" w:ascii="Arial" w:hAnsi="Arial"/>
                <w:i/>
                <w:sz w:val="20"/>
                <w:szCs w:val="20"/>
              </w:rPr>
              <w:t>Słownik dobrego stylu czyli wyrazy które się lubią</w:t>
            </w:r>
            <w:r>
              <w:rPr>
                <w:rFonts w:cs="Arial" w:ascii="Arial" w:hAnsi="Arial"/>
                <w:sz w:val="20"/>
                <w:szCs w:val="20"/>
              </w:rPr>
              <w:t>, Warszawa 200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S. Bąba,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 xml:space="preserve"> Kultura języka polskiego. Zagadnienia poprawności językowej w zakresie frazeologi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Poznań 1978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M. Bugaj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Językoznawstwo normatywn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1983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M. Bugaj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 praktycznym zastosowaniu kryteriów poprawności językowej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„Poradnik Językowy” 1995, z. 4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D. Buttler, H. Kurkowska, H. Satkiewicz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Kultura języka polskiego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t. 1-2, Warszawa 1971 i nast. wyd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. Cegieła, A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Z polszczyzną za pan brat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1982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. Dorosze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Kryteria poprawności językowej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1950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. Dorosze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 kulturę słow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t. I, Warszawa 1962; t. II, Warszawa 1968; t. III, Warszawa 1979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S. Frycie, M. Jurkowska, K. Sicińska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Kultura języka polskiego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2005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K. Gawęda, J. Laze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Uczymy się poprawnej wymowy – ćwiczenia usprawniające mówieni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2005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K. Gąsiorek, 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Język polski? Nie taki trudny! Czyli jak unikać kłopotów językowych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, Kraków 200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B. Klebanowska, W. Kochański, A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 dobrej i złej polszczyźni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1985 i nast. wyd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K. Kłosińska, 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Co w mowie piszczy?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, Poznań 2020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. Kołodzieje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ncepcje normy językowej i kodyfikacji w drugiej połowie XX wieku i na początku XXI wieku</w:t>
            </w:r>
            <w:r>
              <w:rPr>
                <w:rFonts w:cs="Arial" w:ascii="Arial" w:hAnsi="Arial"/>
                <w:sz w:val="20"/>
                <w:szCs w:val="20"/>
              </w:rPr>
              <w:t>, „Poradnik Językowy” 8/201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. Kołodzieje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ncepcje normy językowej i kodyfikacji w drugiej połowie XX wieku i na początku XXI wieku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blemy polskiej normy językowej i kodyfikacji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D. Zdunkiewicz-Jedynak i </w:t>
              <w:br/>
              <w:t>J. Liberek, Warszawa 201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. Kołodzieje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we, nowsze, najnowsze. O zmianach we współczesnej polszczyźnie</w:t>
            </w:r>
            <w:r>
              <w:rPr>
                <w:rFonts w:cs="Arial" w:ascii="Arial" w:hAnsi="Arial"/>
                <w:sz w:val="20"/>
                <w:szCs w:val="20"/>
              </w:rPr>
              <w:t>, Szczecin 201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. Kołodziejek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dmieniajmy nazwisk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!,[w:] tejże,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shd w:fill="FFFFFF" w:val="clear"/>
              </w:rPr>
              <w:t>Poprawna polszczyzna w praktyce. Poradnik dla tych, którzy chcą dobrze mówić i pisać po polsku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  <w:shd w:fill="FFFFFF" w:val="clear"/>
              </w:rPr>
              <w:t xml:space="preserve">, Szczecin 2002 -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ar-SA"/>
                </w:rPr>
                <w:t>https://www.ewakolodziejek.pl/dla-studentow</w:t>
              </w:r>
            </w:hyperlink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. Kołodzieje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prawna polszczyzna w praktyce Poradnik dla tych, którzy chcą dobrze mówić i pisać po polsku,</w:t>
            </w:r>
            <w:r>
              <w:rPr>
                <w:rFonts w:cs="Arial" w:ascii="Arial" w:hAnsi="Arial"/>
                <w:sz w:val="20"/>
                <w:szCs w:val="20"/>
              </w:rPr>
              <w:t xml:space="preserve"> Szczecin 200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E. Kołodziejek, M. Kabata, R. Sidorowicz, 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E-porady językowe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, Szczecin 200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. Lubaś, S. Urbańczyk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Podręczny słownik poprawnej wymowy polskiej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1990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Jak dobrze mówić i pisać po polsku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2000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Nowe spojrzenie na kryteria poprawności językowej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201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Lepiej po polsku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201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Polszczyzna końca XX wieku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1992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J. Miodek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Kultura języka w teorii i praktyc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rocław 1983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J. Miodek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dpowiednie dać rzeczy słowo, Szkice o współczesnej polszczyźni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rocław 1987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Nowy słownik ortograficzny PWN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red. E. Polański, Warszawa 1999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A. Naruszewicz-Duchlińska A., 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Kultura zachowań językowych w internecie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, Warszawa 201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 zagrożeniach i bogactwie polszczyzny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red. J. Miodek, Wrocław 1996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K. Ożóg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Polszczyzna przełomu XX i XXI wieku. Wybrane zagadnieni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Rzeszów 2001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. Pisarek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Słowa między ludźm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yd. 2, zmien., Warszawa 2004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. Pisarek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Czy to naprawdę po polsku? Poradnik językowy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1993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Polszczyzna płata nam figle. Poradnik językowy dla każdego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red. J. Podracki, Warszawa 199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R. Przybylska, W. Przyczyna, 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Pisownia słownictwa religijnego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, Tarnów 201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J. Puzynina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 pojęciu kultury język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„Poradnik Językowy” 1990, z. 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. Przyłubska, F. Przyłub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Język polski na co dzień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1985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Słownik wymowy polskiej PWN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red. M. Karaś, M. Madejowa, Warszawa – Kraków 1977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B. Walczak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Przegląd kryteriów poprawności językowej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„Poradnik Językowy” 1995, z. 9/10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e strony internetow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ttps://rjp.pan.pl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ttps://www.uw.edu.pl/tag/obserwatorium-jezykowe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poradniajezykowa.uw.edu.pl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ug.edu.pl/ug_poleca/ug_dla_trojmiasta/poradnie/telefoniczna_poradnia_jezykow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http://www.poradniajezykowa.us.edu.pl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http://www.polonistyka.amu.edu.pl/dla-absolwenta/dla-absolwenta/poradnie/poradnia-jzykow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rjp.pan.pl/index.php?option=com_content&amp;view=article&amp;id=1890&amp;Itemid=213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https://www.nck.pl/projekty-kulturalne/projekty/ojczysty-dodaj-do-ulubio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wakolodziejek.pl/dla-studentow" TargetMode="External"/><Relationship Id="rId3" Type="http://schemas.openxmlformats.org/officeDocument/2006/relationships/hyperlink" Target="https://rjp.pan.pl/" TargetMode="External"/><Relationship Id="rId4" Type="http://schemas.openxmlformats.org/officeDocument/2006/relationships/hyperlink" Target="https://www.uw.edu.pl/tag/obserwatorium-jezykowe/" TargetMode="External"/><Relationship Id="rId5" Type="http://schemas.openxmlformats.org/officeDocument/2006/relationships/hyperlink" Target="https://poradniajezykowa.uw.edu.pl/" TargetMode="External"/><Relationship Id="rId6" Type="http://schemas.openxmlformats.org/officeDocument/2006/relationships/hyperlink" Target="https://ug.edu.pl/ug_poleca/ug_dla_trojmiasta/poradnie/telefoniczna_poradnia_jezykowa" TargetMode="External"/><Relationship Id="rId7" Type="http://schemas.openxmlformats.org/officeDocument/2006/relationships/hyperlink" Target="http://www.poradniajezykowa.us.edu.pl/" TargetMode="External"/><Relationship Id="rId8" Type="http://schemas.openxmlformats.org/officeDocument/2006/relationships/hyperlink" Target="http://www.polonistyka.amu.edu.pl/dla-absolwenta/dla-absolwenta/poradnie/poradnia-jzykowa" TargetMode="External"/><Relationship Id="rId9" Type="http://schemas.openxmlformats.org/officeDocument/2006/relationships/hyperlink" Target="https://rjp.pan.pl/index.php?option=com_content&amp;view=article&amp;id=1890&amp;Itemid=213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9:27:00Z</dcterms:created>
  <dc:creator>Barbara Wilk</dc:creator>
  <dc:description/>
  <cp:keywords/>
  <dc:language>en-US</dc:language>
  <cp:lastModifiedBy>Użytkownik systemu Windows</cp:lastModifiedBy>
  <cp:lastPrinted>2012-01-27T08:28:00Z</cp:lastPrinted>
  <dcterms:modified xsi:type="dcterms:W3CDTF">2025-03-14T19:43:00Z</dcterms:modified>
  <cp:revision>4</cp:revision>
  <dc:subject/>
  <dc:title>KARTA KURSU</dc:title>
</cp:coreProperties>
</file>