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realizowanego w module specjalnośc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nauczycielski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ilologia polska, studia niestacjonarne I stopnia, 2022/2023, semestr V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uka pis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he art of wri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Maria Stachoń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DLiJ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 rozwijanie umiejętności tworzenia tekstów artystycznych, publicystycznych i użytkowych. W wyniku ćwiczeń, których przedmiotem są różne gatunki, style i konwencje wypowiedzi pisemnych, student pogłębia swoją sprawność językową i kompetencje komunikacyj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lang w:eastAsia="pl-PL"/>
              </w:rPr>
              <w:t>, Student zna gatunki, style i konwencje wypowiedzi pisemnych (artystycznych, publicystycznych i użytkowych), zna terminologię z zakresu poetyki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2,</w:t>
            </w:r>
            <w:r>
              <w:rPr>
                <w:rFonts w:eastAsia="Times New Roman" w:cs="Arial" w:ascii="Arial" w:hAnsi="Arial"/>
                <w:lang w:eastAsia="pl-PL"/>
              </w:rPr>
              <w:t xml:space="preserve"> Student zna reguły projektowania zajęć i ćwiczeń językowych oraz zasady wykorzystania tekstu-wzorca jako materiału do analizy i naśladow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3,</w:t>
            </w:r>
            <w:r>
              <w:rPr>
                <w:rFonts w:eastAsia="Times New Roman" w:cs="Arial" w:ascii="Arial" w:hAnsi="Arial"/>
                <w:lang w:eastAsia="pl-PL"/>
              </w:rPr>
              <w:t xml:space="preserve"> Student rozumie specyfikę rozmaitych nawiązań i gier międzytekstowych (parodia, pastisz, trawestacja, stylizacja itp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01, NP_W02, NP_W03, NP_W04,  NP_W05, NP_W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1,</w:t>
            </w:r>
            <w:r>
              <w:rPr>
                <w:rFonts w:eastAsia="Times New Roman" w:cs="Arial" w:ascii="Arial" w:hAnsi="Arial"/>
                <w:lang w:eastAsia="pl-PL"/>
              </w:rPr>
              <w:t xml:space="preserve"> Student potrafi dokonać analizy i interpretacji różnego typu wypowiedzi pisemnych i stosować posiadane umiejętności w praktyce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2,</w:t>
            </w:r>
            <w:r>
              <w:rPr>
                <w:rFonts w:eastAsia="Times New Roman" w:cs="Arial" w:ascii="Arial" w:hAnsi="Arial"/>
                <w:lang w:eastAsia="pl-PL"/>
              </w:rPr>
              <w:t xml:space="preserve"> Student potrafi w sposób twórczy naśladować tekst wzorcowy i stosuje posiadane umiejętności w praktyce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3,</w:t>
            </w:r>
            <w:r>
              <w:rPr>
                <w:rFonts w:eastAsia="Times New Roman" w:cs="Arial" w:ascii="Arial" w:hAnsi="Arial"/>
                <w:lang w:eastAsia="pl-PL"/>
              </w:rPr>
              <w:t xml:space="preserve"> Student stosuje w sposób funkcjonalny różnorodne środki językowego wyrazu i wykorzystuje posiadane umiejętności w praktyce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4,</w:t>
            </w:r>
            <w:r>
              <w:rPr>
                <w:rFonts w:eastAsia="Times New Roman" w:cs="Arial" w:ascii="Arial" w:hAnsi="Arial"/>
                <w:lang w:eastAsia="pl-PL"/>
              </w:rPr>
              <w:t xml:space="preserve"> Student potrafi redagować rozmaite teksty artystyczne, publicystyczne i użytkowe oraz wykorzystuje posiadane umiejętności w praktyce szkol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P_U01, NP_U02, NP_U03, NP_U07, NP_U08, NP_U09, NP_U10, NP_U13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lang w:eastAsia="pl-PL"/>
              </w:rPr>
              <w:t>, Student ma świadomość potrzeby uczenia się przez całe życie oraz przydatności w życiu zawodowym zdobytej wiedzy i nabytych umiejęt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2,</w:t>
            </w:r>
            <w:r>
              <w:rPr>
                <w:rFonts w:eastAsia="Times New Roman" w:cs="Arial" w:ascii="Arial" w:hAnsi="Arial"/>
                <w:lang w:eastAsia="pl-PL"/>
              </w:rPr>
              <w:t xml:space="preserve"> Student ma świadomość skutków społecznego użycia języ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3,</w:t>
            </w:r>
            <w:r>
              <w:rPr>
                <w:rFonts w:eastAsia="Times New Roman" w:cs="Arial" w:ascii="Arial" w:hAnsi="Arial"/>
                <w:lang w:eastAsia="pl-PL"/>
              </w:rPr>
              <w:t xml:space="preserve"> Student ma świadomość znaczenia tradycji literackiej dla budowania tożsamości i wspólnoty narodowej oraz ponadnar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1, NP_K0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P_K05, NP_K08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a analizy i twórczego naśladowania wzor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zaliczenie z oceną składa się: zaangażowany udział w zajęciach, wykonywanie ćwiczeń i projektów, redagowanie tekstów artystycznych, publicystycznych i użytkowych; ocenie będą podlegały następujące aspekty prac pisemnych: realizacja tematu wypowiedzi, elementy charakterystyczne dla danej formy wypowiedzi (np. retoryczne/twórcze), kompetencje literackie i kulturowe, dodatkowe walory, kompozycja, styl, poprawność ortograficzna, poprawność językowa, poprawność interpunkcyjna, estetyka zapis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mówienie proponowanych metod kształcenia, literatury przedmiotu, wymagań, zasad ocenian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Dobór materiałów kształcenia ze względu na jakość, wyrazistość i atrakcyjność tekstów (wypowiedzi różnego typu). Analiza i twórcze naśladowanie wzorcowych tekstów literackich, publicystycznych i użytkow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owanie i wykonywanie ćwiczeń w zakresie redagowania zróżnicowanych form literackich: opis, dialog, wiersz, baśń, opowiadanie, fraszka, aforyzm, mała proza; pastisz, parodia, trawestacj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rojektowanie i wykonywanie ćwiczeń w zakresie redagowania zróżnicowanych form oratorskich: mowa okolicznościow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owanie i wykonywanie ćwiczeń w zakresie redagowania zróżnicowanych form publicystycznych: recenzja, felieton, reporta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rojektowanie i wykonywanie ćwiczeń w zakresie redagowania zróżnicowanych form użytkowych: zaproszenie, ogłoszenie, skarga, podanie itp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waluacja, metarefleksja dydaktyczn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284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yduchowa A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Metody kształcenia sprawności językowej</w:t>
            </w:r>
            <w:r>
              <w:rPr>
                <w:rFonts w:eastAsia="Times New Roman" w:cs="Arial" w:ascii="Arial" w:hAnsi="Arial"/>
                <w:lang w:eastAsia="pl-PL"/>
              </w:rPr>
              <w:t>, „Nowa Polszczyzna” 2004, nr 5 oraz 2005, nr 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284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łakówna Z. A., Wiatr K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Nowa sztuka pisania. Podręcznik do języka polskiego. Klasy 4-6 szkoły podstawowej</w:t>
            </w:r>
            <w:r>
              <w:rPr>
                <w:rFonts w:eastAsia="Times New Roman" w:cs="Arial" w:ascii="Arial" w:hAnsi="Arial"/>
                <w:lang w:eastAsia="pl-PL"/>
              </w:rPr>
              <w:t xml:space="preserve">, Kraków 2007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284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łakówna Z. A., Steczko I., Wiatr K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Sztuka pisania. Ćwiczenia redakcyjno-stylistyczne. Klasy I-III gimnazjum</w:t>
            </w:r>
            <w:r>
              <w:rPr>
                <w:rFonts w:eastAsia="Times New Roman" w:cs="Arial" w:ascii="Arial" w:hAnsi="Arial"/>
                <w:lang w:eastAsia="pl-PL"/>
              </w:rPr>
              <w:t xml:space="preserve">, Kraków 2009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284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aligóra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„Na początku było Słowo – a na końcu Frazes”. Lekcja pisania aforyzmów w szkole ponadgimnazjalnej</w:t>
            </w:r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Annales</w:t>
            </w:r>
            <w:r>
              <w:rPr>
                <w:rFonts w:eastAsia="Times New Roman" w:cs="Arial" w:ascii="Arial" w:hAnsi="Arial"/>
                <w:lang w:eastAsia="pl-PL"/>
              </w:rPr>
              <w:t xml:space="preserve"> Academiae Paedagogicae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Cracoviensis</w:t>
            </w:r>
            <w:r>
              <w:rPr>
                <w:rFonts w:eastAsia="Times New Roman" w:cs="Arial" w:ascii="Arial" w:hAnsi="Arial"/>
                <w:lang w:eastAsia="pl-PL"/>
              </w:rPr>
              <w:t>. Studia at Didacticam Litterarum Polonarum et Linguae Polonae, red. D. Łazarska, Kraków 201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284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aligóra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Zbrodnia to niesłychana - legalna marihuana! </w:t>
            </w:r>
            <w:r>
              <w:rPr>
                <w:rFonts w:eastAsia="Times New Roman" w:cs="Arial" w:ascii="Arial" w:hAnsi="Arial"/>
                <w:i/>
                <w:lang w:val="en-US" w:eastAsia="pl-PL"/>
              </w:rPr>
              <w:t>Parodia na warsztatach literackich</w:t>
            </w:r>
            <w:r>
              <w:rPr>
                <w:rFonts w:eastAsia="Times New Roman" w:cs="Arial" w:ascii="Arial" w:hAnsi="Arial"/>
                <w:lang w:val="en-US" w:eastAsia="pl-PL"/>
              </w:rPr>
              <w:t>, Annales Universitatis Paedagogicae Cracoviensis. Studia Ad Didacticam Litterarum Polonarum Et Linguae Polonae Pertinentia, red. P. Kołodziej, J. Waligóra, Kraków 2015, Z. 6, s. 106-13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4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ybór artykułów metodycznych z „Polonistyki” i „Nowej Polszczyzny”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Gloton R., Clero C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wórcza aktywność dziecka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 przekł. i przedm. I. Wojnar, Warszawa 198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arkowski A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Jak dobrze mówić i pisać po polsku</w:t>
            </w:r>
            <w:r>
              <w:rPr>
                <w:rFonts w:eastAsia="Times New Roman" w:cs="Arial" w:ascii="Arial" w:hAnsi="Arial"/>
                <w:lang w:eastAsia="pl-PL"/>
              </w:rPr>
              <w:t>, Warszawa 200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ichałkiewicz T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Lekcje pisania</w:t>
            </w:r>
            <w:r>
              <w:rPr>
                <w:rFonts w:eastAsia="Times New Roman" w:cs="Arial" w:ascii="Arial" w:hAnsi="Arial"/>
                <w:lang w:eastAsia="pl-PL"/>
              </w:rPr>
              <w:t>,  Warszawa 200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Queneau R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Ćwiczenia stylistyczne</w:t>
            </w:r>
            <w:r>
              <w:rPr>
                <w:rFonts w:eastAsia="Times New Roman" w:cs="Arial" w:ascii="Arial" w:hAnsi="Arial"/>
                <w:lang w:eastAsia="pl-PL"/>
              </w:rPr>
              <w:t>, przeł. Jan Gondowicz, Izabelin 200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wórczość w szkole. Rzeczywiste i możliwe aspekty zagadnienia</w:t>
            </w:r>
            <w:r>
              <w:rPr>
                <w:rFonts w:eastAsia="Times New Roman" w:cs="Arial" w:ascii="Arial" w:hAnsi="Arial"/>
                <w:lang w:eastAsia="pl-PL"/>
              </w:rPr>
              <w:t xml:space="preserve">, red. B. Myrdzik, M. Karwatowska, Lublin 2011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iCs/>
                <w:lang w:eastAsia="pl-PL"/>
              </w:rPr>
              <w:t>Waligó</w:t>
            </w:r>
            <w:r>
              <w:rPr>
                <w:rFonts w:eastAsia="Times New Roman" w:cs="Arial" w:ascii="Arial" w:hAnsi="Arial"/>
                <w:lang w:eastAsia="pl-PL"/>
              </w:rPr>
              <w:t xml:space="preserve">ra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„Niech staną zegary…” Od mowy pogrzebowej do poetyckich figur utraty i żalu — rozpoznania i próby literackie</w:t>
            </w:r>
            <w:r>
              <w:rPr>
                <w:rFonts w:eastAsia="Times New Roman" w:cs="Arial" w:ascii="Arial" w:hAnsi="Arial"/>
                <w:lang w:eastAsia="pl-PL"/>
              </w:rPr>
              <w:t>, [w:]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 Edukacja polonistyczna jako zobowiązanie. Powszechność i elitarność polonistyki</w:t>
            </w:r>
            <w:r>
              <w:rPr>
                <w:rFonts w:eastAsia="Times New Roman" w:cs="Arial" w:ascii="Arial" w:hAnsi="Arial"/>
                <w:lang w:eastAsia="pl-PL"/>
              </w:rPr>
              <w:t>. Red. E. Jaskółowa, D. Krzyżyk, B. NiesporekSzamburska, M. Wójcik-Dudek, przy współpracy D. Jagodzińskiej i A. Zok-Smoły, t. 2, Katowice 2016. Wydawnictwo Uniwersytetu Śląskiego, s. 343-36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ierzbicka A., Wierzbicki P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raktyczna stylistyka</w:t>
            </w:r>
            <w:r>
              <w:rPr>
                <w:rFonts w:eastAsia="Times New Roman" w:cs="Arial" w:ascii="Arial" w:hAnsi="Arial"/>
                <w:lang w:eastAsia="pl-PL"/>
              </w:rPr>
              <w:t>, Warszawa 1970 i nas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22:47:00Z</dcterms:created>
  <dc:creator>Monika</dc:creator>
  <dc:description/>
  <cp:keywords/>
  <dc:language>en-US</dc:language>
  <cp:lastModifiedBy>M</cp:lastModifiedBy>
  <cp:lastPrinted>2012-01-27T08:28:00Z</cp:lastPrinted>
  <dcterms:modified xsi:type="dcterms:W3CDTF">2025-03-13T08:35:00Z</dcterms:modified>
  <cp:revision>3</cp:revision>
  <dc:subject/>
  <dc:title>KARTA KURSU (realizowanego w module specjalności ……………………</dc:title>
</cp:coreProperties>
</file>