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pl-PL"/>
        </w:rPr>
        <w:t>realizowanego w module specjalności nauczycielskiej,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pl-PL"/>
        </w:rPr>
        <w:t>filologia polska, studia niestacjonarne I stopnia 2024/2025, semestr V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8"/>
        <w:gridCol w:w="7204"/>
      </w:tblGrid>
      <w:tr>
        <w:trPr>
          <w:trHeight w:val="395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Projektowanie zajęć z edukacji regionalnej</w:t>
            </w:r>
          </w:p>
        </w:tc>
      </w:tr>
      <w:tr>
        <w:trPr>
          <w:trHeight w:val="379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Designing classes in regional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6"/>
        <w:gridCol w:w="3148"/>
        <w:gridCol w:w="3068"/>
      </w:tblGrid>
      <w:tr>
        <w:trPr>
          <w:cantSplit w:val="true"/>
        </w:trPr>
        <w:tc>
          <w:tcPr>
            <w:tcW w:w="285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4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dr Katarzyna Pławecka</w:t>
            </w:r>
          </w:p>
        </w:tc>
        <w:tc>
          <w:tcPr>
            <w:tcW w:w="30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285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4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nyWeb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dra Dydaktyki Literatury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2856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48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85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4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12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65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kursu jest merytoryczne i metodyczne przygotowanie studenta do prowadzenia zajęć w zakresie polonistycznej edukacji regionalnej w szkole podstawowej, a zwłaszcza wykształcenie umiejętności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formułowania celu ogólnego i szczegółowych nowoczesnej  edukacji regionalnej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merytoryczno-metodycznego opracowywania regionalnych zajęć literacko-kulturowych i kulturowo-językowych;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) gromadzenie wiedzy przedmiotowej o kulturze (określonego) regionu i wykorzystanie jej jako oferty edukacyjnej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) integrowania treści regionalnych z treściami przedmiotu język polski oraz wewnątrzprzed-miotowych i zewnątrzprzedmiotowych;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świadomego i efektywnego łączenia edukacji regionalnej z międzykulturową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Warunki wstępne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6"/>
        <w:gridCol w:w="7246"/>
      </w:tblGrid>
      <w:tr>
        <w:trPr>
          <w:trHeight w:val="550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 ma wiedzę z zakresu dydaktyki literatury i języka polskiego w szkole podstawowej, a także nauki o języku, literaturze i kulturze; zna twórczość wybitnych pisarzy polskich; orientuje się w literaturze podejmującej tematykę „małych ojczyzn”; zna i rozumie podstawowe metody analizy tekstów kultury;  posiada odpowiednią wiedzę z zakresu psychologii rozwojowej.</w:t>
            </w:r>
          </w:p>
        </w:tc>
      </w:tr>
      <w:tr>
        <w:trPr>
          <w:trHeight w:val="577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 potrafi samodzielnie analizować i interpretować różne typy tekstów; wykorzystuje wiedzę oraz umiejętności z dydaktyki literatury i języka w planowaniu i ocenie lekcji języka polskiego w klasach IV-VIII; posługuje się stosowną terminologią z zakresu literaturoznawstwa, językoznawstwa, kulturoznawstwa oraz dydaktyki szczegółowej; wyszukuje, ocenia i selekcjonuje informacje.</w:t>
            </w:r>
          </w:p>
        </w:tc>
      </w:tr>
      <w:tr>
        <w:trPr/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rsy z zakresu literaturoznawstwa, językoznawstwa, wiedzy o kulturze, dydaktyki literatury i języka polskiego w szkole podstawowej, realizowane w  poprzednich semestrach studiów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0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113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: Z</w:t>
            </w:r>
            <w:r>
              <w:rPr>
                <w:rFonts w:cs="Arial" w:ascii="Arial" w:hAnsi="Arial"/>
              </w:rPr>
              <w:t>na dokumenty oświatowe regulujące cele i treści kształcenia regionalnego, wybrane koncepcje edukacji regionalnej oraz ogólne i szczegółowe cele nowoczesnej  edukacji regionalnej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jc w:val="both"/>
              <w:rPr/>
            </w:pPr>
            <w:r>
              <w:rPr>
                <w:rFonts w:cs="Arial" w:ascii="Arial" w:hAnsi="Arial"/>
              </w:rPr>
              <w:t>W02: Zna reguły projektowania, organizowania i realizacji zajęć z polonistycznej edukacji regionalnej, kulturę duchową i materialną własnego regionu oraz ma świadomość nadrzędnego znaczenia wychowania w strukturze zadań edukacji regionalnej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13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W03: Zna dziedzictwo kulturowe i współczesne życie kulturalne własnego regionu oraz instytucje                        i placówki zajmujące się ochroną, pielęgnowaniem              i rozwijaniem kultury region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ind w:left="57" w:right="57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W01, NP_W02, NP_W03, NP_W04, NP_W05,NP_W09 NP_W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57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57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13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Fonts w:cs="Arial" w:ascii="Arial" w:hAnsi="Arial"/>
              </w:rPr>
              <w:t>U01:Umie hierarchizować i formułować cele edukacji regionalnej oraz dobierać do ich realizacji odpowiednie treści, formy oraz metody kształcen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U02: Potrafi samodzielnie zbudować projekt lekcji / cyklu lekcji, zajęć pozalekcyjnych czy pozaszkolnych z zakresu kulturowej edukacji regionalnej, ocenić wartość innych rozwiązań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13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U03: P</w:t>
            </w:r>
            <w:r>
              <w:rPr>
                <w:rFonts w:cs="Arial" w:ascii="Arial" w:hAnsi="Arial"/>
              </w:rPr>
              <w:t>otrafi integrować treści kształcenia regionalnego z ogólnopolonistycznymi i z edukacją międzykulturową.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U01, NP_U02,  NP_U08, NP_U09,  NP_U10, NP_U14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57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K01: M</w:t>
            </w:r>
            <w:r>
              <w:rPr>
                <w:rFonts w:cs="Arial" w:ascii="Arial" w:hAnsi="Arial"/>
              </w:rPr>
              <w:t>a ukształtowaną postawę wrażliwości i  odpowiedzialności za trwałość dziedzictwa kulturowego regionu; czuje się  odpowiedzialny za kształtowanie postaw „ekologii duchowej” wobec tego dziedzictwa.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13"/>
              <w:ind w:left="57" w:right="57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: Rozumie potrzebę samokształcenia oraz rolę literatury i kultury regionalnej w procesie budowania osobistej identyfikacji z małą ojczyzn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13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K03: Ma świadomość znaczenia postawy obywatelskiej, przejawiającej w zaangażowaniu w życie społeczności lokalnej, a zrazem otwartej na inne kultury i dialog międzykulturowy.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3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1, NP_K03, NP_K04, NP_K05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3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6, NP_K07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1155"/>
        <w:gridCol w:w="800"/>
        <w:gridCol w:w="255"/>
        <w:gridCol w:w="811"/>
        <w:gridCol w:w="297"/>
        <w:gridCol w:w="771"/>
        <w:gridCol w:w="266"/>
        <w:gridCol w:w="800"/>
        <w:gridCol w:w="267"/>
        <w:gridCol w:w="800"/>
        <w:gridCol w:w="266"/>
        <w:gridCol w:w="800"/>
        <w:gridCol w:w="267"/>
      </w:tblGrid>
      <w:tr>
        <w:trPr>
          <w:trHeight w:val="424" w:hRule="atLeast"/>
          <w:cantSplit w:val="true"/>
        </w:trPr>
        <w:tc>
          <w:tcPr>
            <w:tcW w:w="9072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51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15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400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51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2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5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1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51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6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u (indywidualnego i grupowego), metoda zajęć praktycznych, regionalna wycieczka,  indywidualne, metoda analizy dokumentacyjnej, metoda analizy i twórczego naśladowania wzorów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30"/>
        <w:gridCol w:w="630"/>
        <w:gridCol w:w="628"/>
        <w:gridCol w:w="628"/>
        <w:gridCol w:w="628"/>
        <w:gridCol w:w="628"/>
        <w:gridCol w:w="628"/>
        <w:gridCol w:w="628"/>
        <w:gridCol w:w="539"/>
        <w:gridCol w:w="719"/>
        <w:gridCol w:w="628"/>
        <w:gridCol w:w="628"/>
        <w:gridCol w:w="629"/>
      </w:tblGrid>
      <w:tr>
        <w:trPr>
          <w:trHeight w:val="1616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W01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W02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W03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1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2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3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1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2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3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240" w:after="12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100" w:type="pct"/>
        <w:jc w:val="left"/>
        <w:tblInd w:w="-18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67"/>
        <w:gridCol w:w="7286"/>
      </w:tblGrid>
      <w:tr>
        <w:trPr>
          <w:trHeight w:val="1018" w:hRule="atLeast"/>
        </w:trPr>
        <w:tc>
          <w:tcPr>
            <w:tcW w:w="196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2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ą zaliczenia kursu jest: obecność i aktywny udział w zajęciach  (dyskusja, projekt grupowy), samodzielnie opracowany projekt zajęć regionalnych, orientacja w kulturze swojego regionu, ugruntowany poziom samooceny własnych umiejętnośc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240" w:after="12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100" w:type="pct"/>
        <w:jc w:val="left"/>
        <w:tblInd w:w="-18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67"/>
        <w:gridCol w:w="7286"/>
      </w:tblGrid>
      <w:tr>
        <w:trPr>
          <w:trHeight w:val="503" w:hRule="atLeast"/>
        </w:trPr>
        <w:tc>
          <w:tcPr>
            <w:tcW w:w="196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2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120" w:after="57"/>
              <w:ind w:left="113" w:hanging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liczenie bez oceny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120" w:after="57"/>
              <w:ind w:left="113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</w:t>
            </w:r>
            <w:r>
              <w:rPr>
                <w:rFonts w:cs="Arial" w:ascii="Arial" w:hAnsi="Arial"/>
              </w:rPr>
              <w:t xml:space="preserve"> może być także prowadzony zdalnie (na platformie MS Teams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24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2"/>
      </w:tblGrid>
      <w:tr>
        <w:trPr>
          <w:trHeight w:val="1136" w:hRule="atLeast"/>
        </w:trPr>
        <w:tc>
          <w:tcPr>
            <w:tcW w:w="91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120" w:after="120"/>
              <w:ind w:left="453" w:right="113" w:hanging="3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owoczesne koncepcje edukacji regionalnej w kontekście aktywności samokształceniowej uczni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120" w:after="120"/>
              <w:ind w:left="453" w:right="113" w:hanging="3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wiązek edukacji regionalnej z edukacją międzykulturow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uppressAutoHyphens w:val="true"/>
              <w:autoSpaceDE w:val="false"/>
              <w:snapToGrid w:val="false"/>
              <w:spacing w:lineRule="auto" w:line="240" w:before="120" w:after="120"/>
              <w:ind w:left="453" w:right="113" w:hanging="340"/>
              <w:jc w:val="both"/>
              <w:rPr/>
            </w:pPr>
            <w:r>
              <w:rPr>
                <w:rFonts w:cs="Arial" w:ascii="Arial" w:hAnsi="Arial"/>
              </w:rPr>
              <w:t>Treści kształcenia literacko-kulturowego i kulturowo-językowego w edukacji regionalnej (typologia tekstów kultury, metodyczne aspekty ich analizy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120" w:after="120"/>
              <w:ind w:left="453" w:right="113" w:hanging="3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lanowanie, organizowanie i realizacja procesu edukacji regionaln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uppressAutoHyphens w:val="true"/>
              <w:autoSpaceDE w:val="false"/>
              <w:snapToGrid w:val="false"/>
              <w:spacing w:lineRule="auto" w:line="240" w:before="120" w:after="120"/>
              <w:ind w:left="453" w:right="113" w:hanging="340"/>
              <w:jc w:val="both"/>
              <w:rPr/>
            </w:pPr>
            <w:r>
              <w:rPr>
                <w:rFonts w:cs="Arial" w:ascii="Arial" w:hAnsi="Arial"/>
              </w:rPr>
              <w:t>Metody kształcenia i formy organizacyjne zajęć z edukacji regionalnej (lekcja, cykl lekcji; zajęcia szkolne i pozaszkolne ze szczególnym uwzględnieniem metody projektu oraz wycieczki regionalnej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120" w:after="120"/>
              <w:ind w:left="453" w:right="113" w:hanging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</w:rPr>
              <w:t>Współpraca z regionalnymi instytucjami kulturowo-oświatowymi, animatorami kultury i twórcami w ramach realizacji procesu polonistycznej edukacji regional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098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right="113" w:hanging="0"/>
              <w:jc w:val="both"/>
              <w:rPr/>
            </w:pPr>
            <w:r>
              <w:rPr>
                <w:rFonts w:cs="Arial" w:ascii="Arial" w:hAnsi="Arial"/>
              </w:rPr>
              <w:t>MEN,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</w:rPr>
              <w:t>Dziedzictwo kulturowe w regionie – założenia programowe,</w:t>
            </w:r>
            <w:r>
              <w:rPr>
                <w:rFonts w:cs="Arial" w:ascii="Arial" w:hAnsi="Arial"/>
              </w:rPr>
              <w:t xml:space="preserve"> Warszawa 1995. Aktualnie obowiązująca w szkole podstawowej (klasy IV-VIII) podstawa programowa nauczania języka polskiego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right="113" w:hanging="0"/>
              <w:jc w:val="both"/>
              <w:rPr/>
            </w:pPr>
            <w:r>
              <w:rPr>
                <w:rFonts w:cs="Arial" w:ascii="Arial" w:hAnsi="Arial"/>
              </w:rPr>
              <w:t xml:space="preserve">Biłos E., </w:t>
            </w:r>
            <w:r>
              <w:rPr>
                <w:rFonts w:cs="Arial" w:ascii="Arial" w:hAnsi="Arial"/>
                <w:i/>
              </w:rPr>
              <w:t>Regionalizm kreatywny w nowoczesnej szkole</w:t>
            </w:r>
            <w:r>
              <w:rPr>
                <w:rFonts w:cs="Arial" w:ascii="Arial" w:hAnsi="Arial"/>
              </w:rPr>
              <w:t xml:space="preserve">, Częstochowa 199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120"/>
              <w:ind w:right="113" w:hanging="0"/>
              <w:jc w:val="both"/>
              <w:rPr/>
            </w:pPr>
            <w:r>
              <w:rPr>
                <w:rFonts w:cs="Arial" w:ascii="Arial" w:hAnsi="Arial"/>
              </w:rPr>
              <w:t xml:space="preserve">Budrewicz Z., </w:t>
            </w:r>
            <w:r>
              <w:rPr>
                <w:rFonts w:cs="Arial" w:ascii="Arial" w:hAnsi="Arial"/>
                <w:i/>
              </w:rPr>
              <w:t>Wyjdźmy z muzeum na uliczkę. Zobowiązania kulturowe edukacji regionalnej,</w:t>
            </w:r>
            <w:r>
              <w:rPr>
                <w:rFonts w:cs="Arial" w:ascii="Arial" w:hAnsi="Arial"/>
              </w:rPr>
              <w:t xml:space="preserve"> [w:] </w:t>
            </w:r>
            <w:r>
              <w:rPr>
                <w:rFonts w:cs="Arial" w:ascii="Arial" w:hAnsi="Arial"/>
                <w:i/>
              </w:rPr>
              <w:t>Różnorodne aspekty kształcenia kompetencji kulturowej w edukacji polonistycznej</w:t>
            </w:r>
            <w:r>
              <w:rPr>
                <w:rFonts w:cs="Arial" w:ascii="Arial" w:hAnsi="Arial"/>
              </w:rPr>
              <w:t xml:space="preserve">; z cyklu: </w:t>
            </w:r>
            <w:r>
              <w:rPr>
                <w:rFonts w:cs="Arial" w:ascii="Arial" w:hAnsi="Arial"/>
                <w:i/>
              </w:rPr>
              <w:t>Dydaktyczny wiatr od morza I</w:t>
            </w:r>
            <w:r>
              <w:rPr>
                <w:rFonts w:cs="Arial" w:ascii="Arial" w:hAnsi="Arial"/>
              </w:rPr>
              <w:t>, pod red. G. Różańskiej, Słupsk 2009, s. 285- 3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120" w:after="120"/>
              <w:ind w:right="113" w:hanging="0"/>
              <w:jc w:val="both"/>
              <w:rPr/>
            </w:pPr>
            <w:r>
              <w:rPr>
                <w:rFonts w:cs="Arial" w:ascii="Arial" w:hAnsi="Arial"/>
              </w:rPr>
              <w:t xml:space="preserve">Jędrychowska M., </w:t>
            </w:r>
            <w:r>
              <w:rPr>
                <w:rFonts w:cs="Arial" w:ascii="Arial" w:hAnsi="Arial"/>
                <w:i/>
              </w:rPr>
              <w:t>Lektura i kultura. Szkice i artykuły metodyczne dla nauczycieli języka polskiego</w:t>
            </w:r>
            <w:r>
              <w:rPr>
                <w:rFonts w:cs="Arial" w:ascii="Arial" w:hAnsi="Arial"/>
              </w:rPr>
              <w:t xml:space="preserve">, Warszawa-Kraków 1994 (rozdział 3: </w:t>
            </w:r>
            <w:r>
              <w:rPr>
                <w:rFonts w:cs="Arial" w:ascii="Arial" w:hAnsi="Arial"/>
                <w:i/>
              </w:rPr>
              <w:t>Pamiętać. Tradycja narodowa,</w:t>
            </w:r>
            <w:r>
              <w:rPr>
                <w:rFonts w:cs="Arial" w:ascii="Arial" w:hAnsi="Arial"/>
              </w:rPr>
              <w:t xml:space="preserve"> s. 109-132)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120" w:after="120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Nikitorowicz J., </w:t>
            </w:r>
            <w:r>
              <w:rPr>
                <w:rFonts w:cs="Arial" w:ascii="Arial" w:hAnsi="Arial"/>
                <w:i/>
                <w:iCs/>
              </w:rPr>
              <w:t>Kreowanie tożsamości dziecka. Wyzwania edukacji międzykulturowej</w:t>
            </w:r>
            <w:r>
              <w:rPr>
                <w:rFonts w:cs="Arial" w:ascii="Arial" w:hAnsi="Arial"/>
                <w:iCs/>
              </w:rPr>
              <w:t>, Gdańsk 2005 (wybrane fragmenty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120" w:after="120"/>
              <w:ind w:right="113" w:hanging="0"/>
              <w:jc w:val="both"/>
              <w:rPr/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Petkowska U., </w:t>
            </w:r>
            <w:r>
              <w:rPr>
                <w:rFonts w:cs="Arial" w:ascii="Arial" w:hAnsi="Arial"/>
                <w:i/>
              </w:rPr>
              <w:t>Regionalny wymiar kształcenia literackiego w gimnazjum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</w:rPr>
              <w:t>Drogi i ścieżki polonistyki gimnazjalnej</w:t>
            </w:r>
            <w:r>
              <w:rPr>
                <w:rFonts w:cs="Arial" w:ascii="Arial" w:hAnsi="Arial"/>
              </w:rPr>
              <w:t xml:space="preserve">, red. Z. Uryga, Z. Budrewicz, Kraków 2001, s. 64-72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120" w:after="120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trykowski P., </w:t>
            </w:r>
            <w:r>
              <w:rPr>
                <w:rFonts w:cs="Arial" w:ascii="Arial" w:hAnsi="Arial"/>
                <w:i/>
                <w:iCs/>
              </w:rPr>
              <w:t>Edukacja regionalna. Problemy podstawowe i otwarte</w:t>
            </w:r>
            <w:r>
              <w:rPr>
                <w:rFonts w:cs="Arial" w:ascii="Arial" w:hAnsi="Arial"/>
                <w:iCs/>
              </w:rPr>
              <w:t>, Toruń 2003    (wybrane fragmenty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1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120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 Paweł II, </w:t>
            </w:r>
            <w:r>
              <w:rPr>
                <w:rFonts w:cs="Arial" w:ascii="Arial" w:hAnsi="Arial"/>
                <w:i/>
              </w:rPr>
              <w:t>Pamięć i tożsamość</w:t>
            </w:r>
            <w:r>
              <w:rPr>
                <w:rFonts w:cs="Arial" w:ascii="Arial" w:hAnsi="Arial"/>
              </w:rPr>
              <w:t>, Kraków 2011 (wybrane fragmenty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hd w:fill="FFFFFF" w:val="clear"/>
              </w:rPr>
              <w:t xml:space="preserve">Ochwat M., Skubała P., Wójcik-Dudek M., </w:t>
            </w:r>
            <w:r>
              <w:rPr>
                <w:rFonts w:cs="Arial" w:ascii="Arial" w:hAnsi="Arial"/>
                <w:i/>
                <w:shd w:fill="FFFFFF" w:val="clear"/>
              </w:rPr>
              <w:t>Sploty, więzi, doświadczenie konkretu. Nowa podmiotowość nauczyciela polonisty, „</w:t>
            </w:r>
            <w:r>
              <w:rPr>
                <w:rFonts w:cs="Arial" w:ascii="Arial" w:hAnsi="Arial"/>
                <w:shd w:fill="FFFFFF" w:val="clear"/>
              </w:rPr>
              <w:t>Annales Universitatis Paedagogicae Cracoviensis. Studia ad Didacticam Litterarum Polonarum et Linguae Polonae Pertinentia” 2024, nr 15, s. 457-479 (</w:t>
            </w:r>
            <w:r>
              <w:rPr>
                <w:rFonts w:cs="Arial" w:ascii="Arial" w:hAnsi="Arial"/>
                <w:bCs/>
              </w:rPr>
              <w:t>https://didactica.uken.krakow.pl/article/view/11655/10588)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ławecka K., „</w:t>
            </w:r>
            <w:r>
              <w:rPr>
                <w:rFonts w:cs="Arial" w:ascii="Arial" w:hAnsi="Arial"/>
                <w:i/>
              </w:rPr>
              <w:t>Jam jest dwór szlachecki w Laskowej”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</w:rPr>
              <w:t xml:space="preserve">czyli sekretne związki człowieka z miejscem…, </w:t>
            </w:r>
            <w:r>
              <w:rPr>
                <w:rFonts w:cs="Arial" w:ascii="Arial" w:hAnsi="Arial"/>
              </w:rPr>
              <w:t xml:space="preserve">[w:] </w:t>
            </w:r>
            <w:r>
              <w:rPr>
                <w:rFonts w:cs="Arial" w:ascii="Arial" w:hAnsi="Arial"/>
                <w:i/>
              </w:rPr>
              <w:t>Dwory i dworki w kulturze regionu</w:t>
            </w:r>
            <w:r>
              <w:rPr>
                <w:rFonts w:cs="Arial" w:ascii="Arial" w:hAnsi="Arial"/>
              </w:rPr>
              <w:t>, red. Z. Budrewicz, M. Sienko, Kraków 2015, s. 155-17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5435"/>
        <w:gridCol w:w="1001"/>
      </w:tblGrid>
      <w:tr>
        <w:trPr>
          <w:trHeight w:val="334" w:hRule="atLeast"/>
          <w:cantSplit w:val="true"/>
        </w:trPr>
        <w:tc>
          <w:tcPr>
            <w:tcW w:w="263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63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hd w:fill="FFFFFF" w:val="clear"/>
        </w:rPr>
        <w:t xml:space="preserve">M. Ochwat, P. Skubała, M. Wójcik-Dudek, </w:t>
      </w:r>
      <w:r>
        <w:rPr>
          <w:rFonts w:cs="Arial" w:ascii="Arial" w:hAnsi="Arial"/>
          <w:i/>
          <w:shd w:fill="FFFFFF" w:val="clear"/>
        </w:rPr>
        <w:t>Sploty, więzi, doświadczenie konkretu. Nowa podmiotowość nauczyciela polonisty, „</w:t>
      </w:r>
      <w:r>
        <w:rPr>
          <w:rFonts w:cs="Arial" w:ascii="Arial" w:hAnsi="Arial"/>
          <w:shd w:fill="FFFFFF" w:val="clear"/>
        </w:rPr>
        <w:t>Annales Universitatis Paedagogicae Cracoviensis. Studia ad Didacticam Litterarum Polonarum et Linguae Polonae Pertinentia” 2024, nr 15, s. 457-47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  <w:lang w:eastAsia="zh-CN"/>
    </w:rPr>
  </w:style>
  <w:style w:type="character" w:styleId="WW8Num2z0">
    <w:name w:val="WW8Num2z0"/>
    <w:qFormat/>
    <w:rPr>
      <w:rFonts w:ascii="Arial" w:hAnsi="Arial" w:eastAsia="Calibri" w:cs="Arial"/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i/>
      <w:iCs/>
      <w:sz w:val="24"/>
      <w:szCs w:val="28"/>
      <w:lang w:eastAsia="zh-CN"/>
    </w:rPr>
  </w:style>
  <w:style w:type="character" w:styleId="Nagwek2Znak">
    <w:name w:val="Nagłówek 2 Znak"/>
    <w:qFormat/>
    <w:rPr>
      <w:rFonts w:ascii="Calibri Light" w:hAnsi="Calibri Light" w:cs="Calibri Light"/>
      <w:color w:val="2E74B5"/>
      <w:sz w:val="26"/>
      <w:szCs w:val="26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30:00Z</dcterms:created>
  <dc:creator>DELL Gx760</dc:creator>
  <dc:description/>
  <cp:keywords/>
  <dc:language>en-US</dc:language>
  <cp:lastModifiedBy>LENOVO</cp:lastModifiedBy>
  <dcterms:modified xsi:type="dcterms:W3CDTF">2025-02-26T09:05:00Z</dcterms:modified>
  <cp:revision>94</cp:revision>
  <dc:subject/>
  <dc:title/>
</cp:coreProperties>
</file>