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polskiego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ptive grammar of Polish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. dr hab. Ewa Młynarczyk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</w:t>
              <w:br/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ma na celu zapoznanie studentów z podstawową terminologią z zakresu gramatyki języka polskiego, strategiami badań języka; wyposażenie studentów w podstawową wiedzę </w:t>
              <w:br/>
              <w:t>o podsystemach języka: fonetycznym, fonologicznym, morfologicznym i składniow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aliczenie kursu: gramatyka opisowa języka polskiego 1 i 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szczegółową wiedzę na temat podsystemu składni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poszerzoną wiedzę na temat typologii wypowiedzeń w języku polski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typy wypowiedzeń złożo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_0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W_03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_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W_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dokonać analizy składniowej zdania pojedynczego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dokonać analizy wypowiedzeń złożonych współrzędnie i podrzędnie, wypowiedzeń wielokrotnie złożonych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_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: </w:t>
            </w:r>
            <w:r>
              <w:rPr>
                <w:rFonts w:cs="Arial" w:ascii="Arial" w:hAnsi="Arial"/>
                <w:sz w:val="20"/>
                <w:szCs w:val="20"/>
              </w:rPr>
              <w:t xml:space="preserve">ma potrzebę ustawicznego pogłębiania wiedzy </w:t>
              <w:br/>
              <w:t>z zakresu gramatyki opisowej języka polski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rozpoznaje zjawiska językowe zachodzące we współczesnej polszczyź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_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z prezentacją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ćwiczeniowe wykorzystujące zadania w formie stacjonarnej lub online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990"/>
        <w:gridCol w:w="567"/>
        <w:gridCol w:w="581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 lub pisem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- kolokwia śródsemestral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zaliczenie składa się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cność / udział w zajęciach stacjonarnych lub zdalnych (ćwiczenia i wykład)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ystematyczne przygotowanie i aktywny udział w zajęciach, zaliczenie kolokwiów </w:t>
              <w:br/>
              <w:t>z poszczególnych działów gramatyki języka polskiego (forma ustna lub pisemna) / dotyczy również zajęć odbywanych zdalnie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cena z egzaminu ustnego lub pisemnego (forma stacjonarna lub zdaln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Typologia wypowiedzeń w języku polskim. 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Struktura wypowiedzenia pojedynczego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 Wypowiedzenia złożone współrzędnie i podrzędnie, wskaźniki zespolenia – ogólna charakterystyka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 Typy wypowiedzeń współrzędnie złożonych (łączne, rozłączne, przeciwstawne, wynikowe, włączne): opis i schematy.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ypy wypowiedzeń podrzędnie złożonych (podmiotowe, orzecznikowe, przydawkowe, dopełnieniowe, okolicznikowe; zdania rozwijające; wypowiedzenia zestawione; wypowiedzenia wtrącone; imiesłowowy równoważnik zdania)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ypowiedzenia wielokrotnie złożone: opis i schema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ogólna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. P. Bąk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. Zarys popularny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W. Dorosze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gramatyk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cz. 1, Warszawa 196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opisowa języka polskiego z ćwiczeniami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Doroszewski i B. Wieczorkiewicz, oprac. B. Bartnicka-Dąbkowska i in., t. 1–2, Warszawa 195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S. Urbańczyk;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Z. Topolińska;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folog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R. Grzegorczykowa i in., Warszawa 1984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M. Jawor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ręczna gramatyk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6, Warszawa 199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E. Jędrzejko, M. Kit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. Podstawy wiedzy o budowie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Z. Klemen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owe wiadomości z gramatyki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4, Warszawa 196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A. Nagórko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gramatyk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A. Nagórko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arys gramatyki polskiej (ze słowotwórstwem) 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J. Struty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. Wprowadzenie, fonetyka, fonologia, morfologia, składnia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S. Szob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6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H. Wróbel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polskiego</w:t>
            </w:r>
            <w:r>
              <w:rPr>
                <w:rFonts w:cs="Arial" w:ascii="Arial" w:hAnsi="Arial"/>
                <w:sz w:val="20"/>
                <w:szCs w:val="20"/>
              </w:rPr>
              <w:t>, Kraków 2001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nia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. B. Boniec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Lublin 199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R. Grzegorczykow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łady z polskiej składn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S. Jodł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składn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Z. Klemen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składni polskiej</w:t>
            </w:r>
            <w:r>
              <w:rPr>
                <w:rFonts w:cs="Arial" w:ascii="Arial" w:hAnsi="Arial"/>
                <w:sz w:val="20"/>
                <w:szCs w:val="20"/>
              </w:rPr>
              <w:t>, wyd. 4, Warszawa 1969 i nast. wy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J. Laboch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polska</w:t>
            </w:r>
            <w:r>
              <w:rPr>
                <w:rFonts w:cs="Arial" w:ascii="Arial" w:hAnsi="Arial"/>
                <w:sz w:val="20"/>
                <w:szCs w:val="20"/>
              </w:rPr>
              <w:t>, cz. 3. Składnia, Kraków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J. Labocha, K. Tuta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stawy analizy składniowej wypowiedzeń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J. Podrac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polska. Książka dla nauczycieli, studentów i uczni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7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Z. Saloni, M. Świdzi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Składnia współczesnego języka polskiego</w:t>
            </w:r>
            <w:r>
              <w:rPr>
                <w:rFonts w:cs="Arial" w:ascii="Arial" w:hAnsi="Arial"/>
                <w:sz w:val="20"/>
                <w:szCs w:val="20"/>
              </w:rPr>
              <w:t>, Warszawa 1981 i nast. wy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B. Cząstka-Szymon, H. Synowiec, K. Urban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Mały słownik terminów gramatyczn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Kraków-Warszawa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yklopedia wiedzy o języku polskim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S. Urbańczyk, Wrocław 1978, nowe wyd. pt.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yklopedia języka pol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1 i nast. wy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polski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Encyklopedia w tabelach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W. Mizerski, Warszawa 2000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polski. kompendium</w:t>
            </w:r>
            <w:r>
              <w:rPr>
                <w:rFonts w:cs="Arial" w:ascii="Arial" w:hAnsi="Arial"/>
                <w:sz w:val="20"/>
                <w:szCs w:val="20"/>
              </w:rPr>
              <w:t>, red. M. Derwojedowa, H. Karaś, D. Kopcińska, Warszawa 200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33:00Z</dcterms:created>
  <dc:creator>Barbara Wilk</dc:creator>
  <dc:description/>
  <cp:keywords/>
  <dc:language>en-US</dc:language>
  <cp:lastModifiedBy>Toshiba</cp:lastModifiedBy>
  <cp:lastPrinted>2023-09-28T12:18:00Z</cp:lastPrinted>
  <dcterms:modified xsi:type="dcterms:W3CDTF">2024-10-21T13:33:00Z</dcterms:modified>
  <cp:revision>2</cp:revision>
  <dc:subject/>
  <dc:title>KARTA KURSU</dc:title>
</cp:coreProperties>
</file>