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P I stopień, s. 3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cjonarne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7" w:type="dxa"/>
        <w:jc w:val="left"/>
        <w:tblInd w:w="-17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742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74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 monograficzn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74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ograph cours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7" w:type="dxa"/>
        <w:jc w:val="left"/>
        <w:tblInd w:w="-17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348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 Krystyna Latawiec</w:t>
            </w:r>
          </w:p>
        </w:tc>
        <w:tc>
          <w:tcPr>
            <w:tcW w:w="334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8" w:type="dxa"/>
            <w:vMerge w:val="restart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atedra Literatury Nowoczesnej i Krytyki Literackiej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0000FF"/>
              <w:bottom w:val="single" w:sz="2" w:space="0" w:color="0000FF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0000FF"/>
              <w:bottom w:val="single" w:sz="2" w:space="0" w:color="0000FF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8" w:type="dxa"/>
            <w:vMerge w:val="continue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348" w:type="dxa"/>
            <w:vMerge w:val="continue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20" w:type="dxa"/>
        <w:jc w:val="left"/>
        <w:tblInd w:w="-2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0"/>
      </w:tblGrid>
      <w:tr>
        <w:trPr>
          <w:trHeight w:val="1365" w:hRule="atLeast"/>
        </w:trPr>
        <w:tc>
          <w:tcPr>
            <w:tcW w:w="98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>Zapoznanie słuchaczy z najważniejszymi tekstami literatury polskiej powstałej po 1956 roku, tematycznie związanej z kategorią natury (przyrody). Konteksty filozoficzne, historycznoliterackie. Interpretacja symboliki zwierzęcej i roślinnej. Wyodrębnienie i nazwanie strategii artystycznych i ideowych stosowanych przez pisarzy. Omówienie wybranych utworów z uwzględnieniem motywów zwierzęcych i roślinnych. Wprowadzenie w problematykę biopoetyki i ekokrytyk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7" w:type="dxa"/>
        <w:jc w:val="left"/>
        <w:tblInd w:w="-17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86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78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Poszerzona z zakresu kultury literackiej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78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roblematyzowanie treści utworu, analiza tekstu z uwzględnieniem kategorii z zakresu poetyki </w:t>
            </w:r>
          </w:p>
        </w:tc>
      </w:tr>
      <w:tr>
        <w:trPr/>
        <w:tc>
          <w:tcPr>
            <w:tcW w:w="1941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78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--------------------------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20" w:type="dxa"/>
        <w:jc w:val="left"/>
        <w:tblInd w:w="-2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54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5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01, </w:t>
            </w:r>
            <w:r>
              <w:rPr>
                <w:sz w:val="22"/>
                <w:szCs w:val="22"/>
              </w:rPr>
              <w:t>zna na poziomie rozszerzonym terminologię z zakresu poetyki tekstu literacki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02, ma pogłębioną wiedzę o związkach literatury z filozofią, estetyką i etyką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W03, Zna twórczość wybitnych polskich pisarzy po roku 195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K_W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8-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20" w:type="dxa"/>
        <w:jc w:val="left"/>
        <w:tblInd w:w="-2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59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5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1, </w:t>
            </w:r>
            <w:r>
              <w:rPr>
                <w:sz w:val="22"/>
                <w:szCs w:val="22"/>
              </w:rPr>
              <w:t>potrafi analizować, interpretować i problematyzować teksty kultury, rozpoznaje konwencje i cechy poety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2, </w:t>
            </w:r>
            <w:r>
              <w:rPr>
                <w:sz w:val="22"/>
                <w:szCs w:val="22"/>
              </w:rPr>
              <w:t>określa zawartość ideową tekstów oraz waloryzuje ich jakość estetyczn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03, potrafi sformułować wypowiedź ustną z zastosowaniem adekwatnych do tematu pojęć </w:t>
            </w:r>
          </w:p>
        </w:tc>
        <w:tc>
          <w:tcPr>
            <w:tcW w:w="25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5  K_U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7  K_U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_U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20" w:type="dxa"/>
        <w:jc w:val="left"/>
        <w:tblInd w:w="-2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59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5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01, rozumie potrzebę stałego pogłębiania wiedz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02, </w:t>
            </w:r>
            <w:r>
              <w:rPr>
                <w:sz w:val="22"/>
                <w:szCs w:val="22"/>
              </w:rPr>
              <w:t xml:space="preserve">docenia dziedzictwo kulturalne kraju, jego ciągłość oraz innowacyjnoś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03, korzysta z różnych mediów przekazujących treści kulturalne </w:t>
            </w:r>
          </w:p>
        </w:tc>
        <w:tc>
          <w:tcPr>
            <w:tcW w:w="25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01, K_K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K_K02, K_K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7" w:type="dxa"/>
        <w:jc w:val="left"/>
        <w:tblInd w:w="-17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371"/>
      </w:tblGrid>
      <w:tr>
        <w:trPr>
          <w:trHeight w:val="424" w:hRule="exact"/>
          <w:cantSplit w:val="true"/>
        </w:trPr>
        <w:tc>
          <w:tcPr>
            <w:tcW w:w="9727" w:type="dxa"/>
            <w:gridSpan w:val="14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91" w:type="dxa"/>
            <w:gridSpan w:val="12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371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02" w:type="dxa"/>
        <w:jc w:val="left"/>
        <w:tblInd w:w="-2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2"/>
      </w:tblGrid>
      <w:tr>
        <w:trPr>
          <w:trHeight w:val="1776" w:hRule="atLeast"/>
        </w:trPr>
        <w:tc>
          <w:tcPr>
            <w:tcW w:w="98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Wprowadzenie merytoryczne w problematykę i estetykę literatury współczesnej związanej tematycznie ze światem zwierząt i roślin. Wykład poparty materiałem egzemplifikacyjnym – wybranymi utworami bądź ich fragmentami pochodzącymi z dorobku wybitnych pisarzy współczesnych. Analiza ideowych i formalnych aspektów tekstów kultury. Interaktywna interpretacja i ocena różnych realizacji motywu, toposu, archetypu. Refleksja nad kryteriami wartościowania dzieła w kontekście współczesnej wiedzy z zakresu biopoetyki i ekokrytyki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0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84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0000FF"/>
              <w:left w:val="single" w:sz="4" w:space="0" w:color="0000FF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8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7" w:type="dxa"/>
        <w:jc w:val="left"/>
        <w:tblInd w:w="-17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86"/>
      </w:tblGrid>
      <w:tr>
        <w:trPr/>
        <w:tc>
          <w:tcPr>
            <w:tcW w:w="1941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78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16"/>
              </w:rPr>
              <w:t xml:space="preserve">Aktywna obecność na zajęciach, sprawność komunikacyjna wypowiedzi,  oryginalność formułowanych argumentów i wniosków, udział w dyskusji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7" w:type="dxa"/>
        <w:jc w:val="left"/>
        <w:tblInd w:w="-17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86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78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możliwy do realizowania zdalni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02" w:type="dxa"/>
        <w:jc w:val="left"/>
        <w:tblInd w:w="-2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2"/>
      </w:tblGrid>
      <w:tr>
        <w:trPr>
          <w:trHeight w:val="1136" w:hRule="atLeast"/>
        </w:trPr>
        <w:tc>
          <w:tcPr>
            <w:tcW w:w="98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ekstdymka1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wiązki między humanistyką a naukami przyrodniczymi.</w:t>
            </w:r>
          </w:p>
          <w:p>
            <w:pPr>
              <w:pStyle w:val="Tekstdymka1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tualizacja natury w refleksji humanistycznej.</w:t>
            </w:r>
          </w:p>
          <w:p>
            <w:pPr>
              <w:pStyle w:val="Tekstdymka1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eksty filozoficzne i społeczne tematyki przyrodniczej w literaturze polskiej.</w:t>
            </w:r>
          </w:p>
          <w:p>
            <w:pPr>
              <w:pStyle w:val="Tekstdymka1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iejskość w literaturze a nurt ludowy wspólczesnej historiografii. </w:t>
            </w:r>
          </w:p>
          <w:p>
            <w:pPr>
              <w:pStyle w:val="Tekstdymka1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ura jako forma świętości.</w:t>
            </w:r>
          </w:p>
          <w:p>
            <w:pPr>
              <w:pStyle w:val="Tekstdymka1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mbolika zwierząt w kulturze dawnej i współczesnej.</w:t>
            </w:r>
          </w:p>
          <w:p>
            <w:pPr>
              <w:pStyle w:val="Tekstdymka1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antyka roślin w literaturze oraz jej zindywidualizowane interpretacje poetyckie i eseistyczne.</w:t>
            </w:r>
          </w:p>
          <w:p>
            <w:pPr>
              <w:pStyle w:val="Tekstdymka1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ura w perspektywie ekokrytyk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02" w:type="dxa"/>
        <w:jc w:val="left"/>
        <w:tblInd w:w="-2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2"/>
      </w:tblGrid>
      <w:tr>
        <w:trPr>
          <w:trHeight w:val="1098" w:hRule="atLeast"/>
        </w:trPr>
        <w:tc>
          <w:tcPr>
            <w:tcW w:w="98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widowControl/>
              <w:ind w:left="72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Baran Józef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Wiersze wybrane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Kraków 1990.</w:t>
            </w:r>
          </w:p>
          <w:p>
            <w:pPr>
              <w:pStyle w:val="Normal"/>
              <w:widowControl/>
              <w:ind w:left="7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Gombrowicz Witold,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Dziennik 1957-1961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Kraków 1986 (fragmenty)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erbert Zbigniew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iersze zebrane</w:t>
            </w:r>
            <w:r>
              <w:rPr>
                <w:rFonts w:cs="Arial" w:ascii="Arial" w:hAnsi="Arial"/>
                <w:sz w:val="22"/>
                <w:szCs w:val="22"/>
              </w:rPr>
              <w:t>, Kraków 2008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erbert Zbigniew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artwa natura z wędzidłem</w:t>
            </w:r>
            <w:r>
              <w:rPr>
                <w:rFonts w:cs="Arial" w:ascii="Arial" w:hAnsi="Arial"/>
                <w:sz w:val="22"/>
                <w:szCs w:val="22"/>
              </w:rPr>
              <w:t>, Wrocław 1993 i nast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ebda Małgorzat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Łakome</w:t>
            </w:r>
            <w:r>
              <w:rPr>
                <w:rFonts w:cs="Arial" w:ascii="Arial" w:hAnsi="Arial"/>
                <w:sz w:val="22"/>
                <w:szCs w:val="22"/>
              </w:rPr>
              <w:t>, Kraków 2023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łosz Czesław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iersze wszystkie</w:t>
            </w:r>
            <w:r>
              <w:rPr>
                <w:rFonts w:cs="Arial" w:ascii="Arial" w:hAnsi="Arial"/>
                <w:sz w:val="22"/>
                <w:szCs w:val="22"/>
              </w:rPr>
              <w:t>, Kraków 2011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łosz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Dolina Issy</w:t>
            </w:r>
            <w:r>
              <w:rPr>
                <w:rFonts w:cs="Arial" w:ascii="Arial" w:hAnsi="Arial"/>
                <w:sz w:val="22"/>
                <w:szCs w:val="22"/>
              </w:rPr>
              <w:t>, Kraków 1981 i nast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owak Tadeusz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Ziarenko trawy</w:t>
            </w:r>
            <w:r>
              <w:rPr>
                <w:rFonts w:cs="Arial" w:ascii="Arial" w:hAnsi="Arial"/>
                <w:sz w:val="22"/>
                <w:szCs w:val="22"/>
              </w:rPr>
              <w:t xml:space="preserve">, Warszawa 1964;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salmy wszystkie</w:t>
            </w:r>
            <w:r>
              <w:rPr>
                <w:rFonts w:cs="Arial" w:ascii="Arial" w:hAnsi="Arial"/>
                <w:sz w:val="22"/>
                <w:szCs w:val="22"/>
              </w:rPr>
              <w:t>, Warszawa 1980.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zymborska Wisława, </w:t>
            </w:r>
            <w:r>
              <w:rPr>
                <w:rFonts w:cs="Arial" w:ascii="Arial" w:hAnsi="Arial"/>
                <w:i/>
                <w:sz w:val="22"/>
                <w:szCs w:val="22"/>
              </w:rPr>
              <w:t>Wiersze wybrane</w:t>
            </w:r>
            <w:r>
              <w:rPr>
                <w:rFonts w:cs="Arial" w:ascii="Arial" w:hAnsi="Arial"/>
                <w:sz w:val="22"/>
                <w:szCs w:val="22"/>
              </w:rPr>
              <w:t>, wybór i układ Autorki, wyd. nowe, uzup., Kraków 2010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wardowski Jan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ufałem drodze. Wiersze zebrane 1932-2006</w:t>
            </w:r>
            <w:r>
              <w:rPr>
                <w:rFonts w:cs="Arial" w:ascii="Arial" w:hAnsi="Arial"/>
                <w:sz w:val="22"/>
                <w:szCs w:val="22"/>
              </w:rPr>
              <w:t>, Warszawa 2007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90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1112" w:hRule="atLeast"/>
        </w:trPr>
        <w:tc>
          <w:tcPr>
            <w:tcW w:w="97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zapliński P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Literatura i życie. Perspektywy biopoetyki</w:t>
            </w:r>
            <w:r>
              <w:rPr>
                <w:rFonts w:cs="Arial" w:ascii="Arial" w:hAnsi="Arial"/>
                <w:sz w:val="22"/>
                <w:szCs w:val="22"/>
              </w:rPr>
              <w:t xml:space="preserve">, w: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oria – literatura – życie</w:t>
            </w:r>
            <w:r>
              <w:rPr>
                <w:rFonts w:cs="Arial" w:ascii="Arial" w:hAnsi="Arial"/>
                <w:sz w:val="22"/>
                <w:szCs w:val="22"/>
              </w:rPr>
              <w:t xml:space="preserve">, pod red. A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eżyńskiej i R. Nycza, IBL, Warszawa 2012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Który tak śpiewa? Ptaki w kulturze, </w:t>
            </w:r>
            <w:r>
              <w:rPr>
                <w:rFonts w:cs="Arial" w:ascii="Arial" w:hAnsi="Arial"/>
                <w:sz w:val="22"/>
                <w:szCs w:val="22"/>
              </w:rPr>
              <w:t>red. J. Kornhauser i inni, Universitas, Kraków 2023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mpelluso L., 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atura i jej symbole. Rośliny i zwierzęta</w:t>
            </w:r>
            <w:r>
              <w:rPr>
                <w:rFonts w:cs="Arial" w:ascii="Arial" w:hAnsi="Arial"/>
                <w:sz w:val="22"/>
                <w:szCs w:val="22"/>
              </w:rPr>
              <w:t>, przeł. H. Cieśla, Arkady, Warszawa 2006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Kopaliński W.,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łownik symboli,</w:t>
            </w:r>
            <w:r>
              <w:rPr>
                <w:rFonts w:cs="Arial" w:ascii="Arial" w:hAnsi="Arial"/>
                <w:sz w:val="22"/>
                <w:szCs w:val="22"/>
              </w:rPr>
              <w:t xml:space="preserve"> PIW, Wiedza Powszechna, Warszawa 1990. </w:t>
            </w:r>
          </w:p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</w:rPr>
              <w:t>Lurker M.,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Przesłanie symboli,</w:t>
            </w:r>
            <w:r>
              <w:rPr>
                <w:rFonts w:cs="Arial" w:ascii="Arial" w:hAnsi="Arial"/>
                <w:sz w:val="22"/>
                <w:szCs w:val="22"/>
              </w:rPr>
              <w:t xml:space="preserve"> Znak, Kraków 1994.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 xml:space="preserve">Martuszewska A. (red.), </w:t>
            </w:r>
            <w:r>
              <w:rPr>
                <w:rStyle w:val="InternetLink"/>
                <w:rFonts w:cs="Arial" w:ascii="Arial" w:hAnsi="Arial"/>
                <w:i/>
                <w:iCs/>
                <w:color w:val="000000"/>
                <w:sz w:val="22"/>
                <w:szCs w:val="22"/>
                <w:u w:val="none"/>
              </w:rPr>
              <w:t>Literacka symbolika roślin,</w:t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 xml:space="preserve"> Wyd. Uniw. Gdańskiego, Gdańsk 1997.</w:t>
            </w:r>
          </w:p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 xml:space="preserve">Tabaszewska J., </w:t>
            </w:r>
            <w:r>
              <w:rPr>
                <w:rStyle w:val="InternetLink"/>
                <w:rFonts w:cs="Arial" w:ascii="Arial" w:hAnsi="Arial"/>
                <w:i/>
                <w:iCs/>
                <w:color w:val="000000"/>
                <w:sz w:val="22"/>
                <w:szCs w:val="22"/>
                <w:u w:val="none"/>
              </w:rPr>
              <w:t>Zagrożenia czy możliwości. Ekokrytyka–rekonesans</w:t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, "Teksty Drugie" 2011, nr 3.</w:t>
            </w:r>
            <w:r>
              <w:rPr>
                <w:rStyle w:val="InternetLink"/>
                <w:rFonts w:cs="Arial" w:ascii="Arial" w:hAnsi="Arial"/>
                <w:i/>
                <w:iCs/>
                <w:color w:val="000000"/>
                <w:sz w:val="22"/>
                <w:szCs w:val="22"/>
                <w:u w:val="none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"Teksty Drugie" 2018, nr 2. Numer tematyczny "Ekokrytyka".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Źródła internetowe:</w:t>
            </w:r>
          </w:p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color w:val="000000"/>
                <w:sz w:val="22"/>
                <w:szCs w:val="22"/>
                <w:u w:val="none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https://ninateka.pl/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https://www.polskieradio.pl/8,dwojk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62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24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Wykład</w:t>
            </w:r>
          </w:p>
        </w:tc>
        <w:tc>
          <w:tcPr>
            <w:tcW w:w="12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57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Konwersatorium (ćwiczenia, laboratorium itd.)</w:t>
            </w:r>
          </w:p>
        </w:tc>
        <w:tc>
          <w:tcPr>
            <w:tcW w:w="12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57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ozostałe godziny kontaktu studenta z prowadzącym</w:t>
            </w:r>
          </w:p>
        </w:tc>
        <w:tc>
          <w:tcPr>
            <w:tcW w:w="12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Lektura w ramach przygotowania do zajęć</w:t>
            </w:r>
          </w:p>
        </w:tc>
        <w:tc>
          <w:tcPr>
            <w:tcW w:w="12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57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rzygotowanie krótkiej pracy pisemnej lub referatu po zapoznaniu się z niezbędną literaturą przedmiotu</w:t>
            </w:r>
          </w:p>
        </w:tc>
        <w:tc>
          <w:tcPr>
            <w:tcW w:w="12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57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rzygotowanie projektu lub prezentacji na podany temat (praca w grupie)</w:t>
            </w:r>
          </w:p>
        </w:tc>
        <w:tc>
          <w:tcPr>
            <w:tcW w:w="12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57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rzygotowanie do egzaminu/zaliczenia</w:t>
            </w:r>
          </w:p>
        </w:tc>
        <w:tc>
          <w:tcPr>
            <w:tcW w:w="12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Ogółem bilans czasu pracy</w:t>
            </w:r>
          </w:p>
        </w:tc>
        <w:tc>
          <w:tcPr>
            <w:tcW w:w="12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Liczba punktów ECTS w zależności od przyjętego przelicznika</w:t>
            </w:r>
          </w:p>
        </w:tc>
        <w:tc>
          <w:tcPr>
            <w:tcW w:w="12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BalloonTex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nateka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0:25:00Z</dcterms:created>
  <dc:creator>Barbara Wilk</dc:creator>
  <dc:description/>
  <cp:keywords/>
  <dc:language>en-US</dc:language>
  <cp:lastModifiedBy>Toshiba</cp:lastModifiedBy>
  <cp:lastPrinted>1995-11-21T17:41:00Z</cp:lastPrinted>
  <dcterms:modified xsi:type="dcterms:W3CDTF">2024-10-19T10:25:00Z</dcterms:modified>
  <cp:revision>2</cp:revision>
  <dc:subject/>
  <dc:title>KARTA KURSU</dc:title>
</cp:coreProperties>
</file>