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1. stopnia. Semestr II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4/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etics with Essential Literary Theory and Criticism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prof. UKEN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dalena Roszczyni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e informacje na temat budowy dzieła literackiego w zakresie przewidzianym programem kursów „Poetyka z elementami teorii literatury 1” i „Poetyka z elementami teorii literatury 2”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arne umiejętności analizy i interpretacji dzieła literackiego w zakresie przewidzianym programem kursów „Poetyka z elementami teorii literatury 1” i „Poetyka z elementami teorii literatury 2”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oetyka z elementami teorii literatury 1”, „Poetyka z elementami teorii literatury 2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na temat komunikacji literackiej i jej poziomów (wewnątrz- i zewnątrztekstowych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ma wiedzę o konstrukcji podstawowych form wypowiedzi w dziełach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elementarnych jednostek kompozycji świata przedstawionego w dziełach narracyjnych, dramatycznych, li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5, 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wyodrębnia i nazywa składniki schematu komunikacyjnego oraz określa ich funk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 pomocą specjalistycznej nomenklatury opisać, analizować i funkcjonalnie interpretować ukształtowanie form wypowiedzi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za pomocą specjalistycznej nomenklatury opisać i funkcjonalnie zinterpretować ukształtowanie kompozycyjne świata przedstawionego w utworach narracyjnych, dramatycznych, liry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6, K_U08, K_U09, 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mie pracować w zespole, rozumie potrzebę współdział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rozumie potrzebę kształcenia się, doskonalenia umiejętnośc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rozumie miejsce literatury w systemie komunikacji społecznej i w systemie kultur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1. komentarz i objaśnienie zjawisk oraz procesów literackich w odniesieniu do przygotowanej samodzielnie przez studenta literatury przedmiotu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2. warsztaty lekturowe: ćwiczenia analityczno-interpretacyjn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3. metoda dyskusji, praca w grupa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etoda analizy dokumentacyjnej, porządkowanie i wizualizacja danych, prezentacje multimedialne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etody poglądowe, z wykorzystaniem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475"/>
        <w:gridCol w:w="1008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pisemne kolokwium zaliczeniow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wykładzie i ćwiczeniach konwersa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obowiązujących prac pisemnych (co najmniej jednej w semestrze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pracy pisemnej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. Obok tematów orientacyjna liczba spotka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teorii komunikacji literackiej (instancje osobowe wewnątrz- i zewnątrztekstowe, kategoria podmiotu literackiego wobec zróżnicowań rodzajowych literatury, ukształtowanie podmiotu literackiego a konstrukcja świata przedstawionego, pojęcia narratora, podmiotu lirycznego i podmiotu dramatycznego): 2 spotkania (wykład i ćwiczenia)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rrator i narracja (antropologia narracji, narracja a zawartość narracyjna, wybrane typy i parametry narracji: np. F. Stanzela typologia „sytuacji narracyjnych”, „morfologia narracji” H. Markiewicza, koncepcja „fokalizacji” G. Genette’a – ćwiczenia analityczne): 3 spotkania (1 wykład i 2 ćwiczenia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y podawcze: monolog i dialog – struktura i funkcja wypowiedzi (w utworach narracyjnych wobec utworów lirycznych i dramatycznych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a jako monolog wypowiedziany: 1 spotkanie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olog wewnętrzny (bezpośredni i pośredni, techniki strumienia świadomości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odawcze: opis – struktura i funkcja wypowiedzi (typy opisów, opis a opowiadanie i komentarz/refleksja, porządek syntaktyczny i porządek semantyczny opisu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fabuła (pojęcia fabuły, akcji, wątku, motywu; tradycyjne i strukturalistyczne ujęcia fabuły; niefabularność/afabularność): 1 spotkanie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ostać w dziele literackim (struktura, semantyka, antropologia): 1 spotkanie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rzestrzeń w dziele literackim (struktura, semantyka, antropologia): 2 spotkania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czas w dziele literackim (struktura, semantyka, antropologia): 2 spotk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ĘCZNIKI, ANTOLOGIE, SŁOWNIK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. Chrząstowska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3, Warszawa 2000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ula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i genologia. 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Poznań 2009 (wybór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 Korwin-Piotrowska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Pavis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Wrocław-Warszawa-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Burzyńska A.,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. (tu r.  IX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trukturalizm /II/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o – język – trady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4 (tu r.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narr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kategorii podmiotu liryc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soba w literaturze i komunikacji literac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E. Balcerzan, W. Bolecki, Warszawa 2000 (wybór, np.: R. Ny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dmiot w języku i kulturze</w:t>
            </w:r>
            <w:r>
              <w:rPr>
                <w:rFonts w:cs="Arial" w:ascii="Arial" w:hAnsi="Arial"/>
                <w:sz w:val="22"/>
                <w:szCs w:val="22"/>
              </w:rPr>
              <w:t>, red. J. Bartmiński, A. Pajdzińska, Lublin 2008 (wybór, np. B. Kaniewska,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I tak taki jest się, jaki jest” – wokół kategorii podmiotu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J. Bartm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ifoniczność tekstu czy podmiotu? Podmiot w dialogu z samym sobą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utor – podmiot literacki – bohater</w:t>
            </w:r>
            <w:r>
              <w:rPr>
                <w:rFonts w:cs="Arial" w:ascii="Arial" w:hAnsi="Arial"/>
                <w:sz w:val="22"/>
                <w:szCs w:val="22"/>
              </w:rPr>
              <w:t>, red. A. Martuszewska, J. Sławiński, Warszawa 1983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. Markiewicz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orfologia dialogu</w:t>
            </w:r>
            <w:r>
              <w:rPr>
                <w:rFonts w:cs="Arial" w:ascii="Arial" w:hAnsi="Arial"/>
                <w:sz w:val="22"/>
                <w:szCs w:val="22"/>
              </w:rPr>
              <w:t>, Auto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i narrator, Zawartość narracyjna i schemat fabularny, Czas i przestrzeń w utworach narracyjnych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stać literac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owela, opowiadanie, gawęda. Interpretacje małych form narr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K. Bartoszyński i in., Warszawa 1979 (tu: 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monologu wewnętr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Stanzel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we formy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form narracyjnych w niemieckim kręgu językowym. Antologia</w:t>
            </w:r>
            <w:r>
              <w:rPr>
                <w:rFonts w:cs="Arial" w:ascii="Arial" w:hAnsi="Arial"/>
                <w:sz w:val="22"/>
                <w:szCs w:val="22"/>
              </w:rPr>
              <w:t>, wybór, oprac. i przekład R. Handke, Kraków 198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Humphrey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rumień świadomości – techniki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S. Amsterdamski, „Pamiętnik Literacki” 1970, z. 4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w pierwszej osobi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ialog w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cja jako monolog wypowiedzia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raje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lczenie w dramacie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t. 1, wybór i oprac. J. Degler, Wrocław 2003 lub wyd. wcześniejsze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 polski. Interpretacje</w:t>
            </w:r>
            <w:r>
              <w:rPr>
                <w:rFonts w:cs="Arial" w:ascii="Arial" w:hAnsi="Arial"/>
                <w:sz w:val="22"/>
                <w:szCs w:val="22"/>
              </w:rPr>
              <w:t>, cz. 1 i 2, red. J. Ciechowicz, Z. Majchrowski, Gdańsk 2001 (wybrany materiał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Owczarek, Z. Mitosek, W. Grajewski, Kraków 2001 (wybór, np.: B. Wito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ędzy opowiadaniem a opisem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artos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asu konstrukcje w literaturze polskiej XX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, hasło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literatury polskiej XX wieku</w:t>
            </w:r>
            <w:r>
              <w:rPr>
                <w:rFonts w:cs="Arial" w:ascii="Arial" w:hAnsi="Arial"/>
                <w:sz w:val="22"/>
                <w:szCs w:val="22"/>
              </w:rPr>
              <w:t>, red. A. Brodzka et. al., Wrocław 199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strzeń i literatur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Głowiński, A. Okopień-Sławińska, Wrocław 1978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strzeń w literaturze: elementarne rozróżnienia i wstępne oczywis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J. Bło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mat i przestrzeń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ia o narr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Błoński, S. Jaworski, J. Sławiński, Wrocław 1982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opis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kst i fabuł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C. Niedzielski, J. Sławiński, Wrocław 1979 (wybór, np.: S. Wysłou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fabuły a retoryka narracj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lustrowany słownik terminów literackich. Historia, anegdota, etymologia</w:t>
            </w:r>
            <w:r>
              <w:rPr>
                <w:rFonts w:cs="Arial" w:ascii="Arial" w:hAnsi="Arial"/>
                <w:sz w:val="22"/>
                <w:szCs w:val="22"/>
              </w:rPr>
              <w:t>, red. Z. Kadłubek, B. Mytych-Forajter, A. Nawarecki, Gdańsk 2018 (wybrane hasł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1:11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0-07T21:11:00Z</dcterms:modified>
  <cp:revision>2</cp:revision>
  <dc:subject/>
  <dc:title>KARTA KURSU</dc:title>
</cp:coreProperties>
</file>