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KARTA KURSU</w:t>
      </w:r>
    </w:p>
    <w:p>
      <w:pPr>
        <w:pStyle w:val="Heading2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Filologia polska</w:t>
      </w:r>
    </w:p>
    <w:p>
      <w:pPr>
        <w:pStyle w:val="Heading2"/>
        <w:spacing w:before="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SPECJALNOŚĆ NAUCZYCIELSKA 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udia stacjonarne I stopnia 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1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0"/>
        <w:gridCol w:w="7248"/>
      </w:tblGrid>
      <w:tr>
        <w:trPr>
          <w:trHeight w:val="395" w:hRule="atLeast"/>
        </w:trPr>
        <w:tc>
          <w:tcPr>
            <w:tcW w:w="18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4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en-US" w:eastAsia="pl-PL"/>
              </w:rPr>
              <w:t>Multimedia w pracy nauczyciela polonisty</w:t>
            </w:r>
          </w:p>
        </w:tc>
      </w:tr>
      <w:tr>
        <w:trPr>
          <w:trHeight w:val="379" w:hRule="atLeast"/>
        </w:trPr>
        <w:tc>
          <w:tcPr>
            <w:tcW w:w="18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4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Multimedia in the Work of the Polish Language Teacher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18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8"/>
        <w:gridCol w:w="3039"/>
        <w:gridCol w:w="3105"/>
      </w:tblGrid>
      <w:tr>
        <w:trPr>
          <w:cantSplit w:val="true"/>
        </w:trPr>
        <w:tc>
          <w:tcPr>
            <w:tcW w:w="303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03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P Marek Pieniąż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3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3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pacing w:before="57" w:after="57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Dydaktyki Literatur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3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3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0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0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65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teoretyczne oraz praktyczne przygotowanie studenta do świadomego, krytycznego i efektywnego wykorzystania współczesnych zasobów multimedialnych w pracy nauczyciela polonisty. Uzyskanie zaliczenia kursu wiąże się z przygotowaniem prezentacji multimedialnej do wybranego projektu lekcji (lub cyklu lekcji) języka polskiego w szkole podstaw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arunki wstępne</w:t>
      </w:r>
    </w:p>
    <w:tbl>
      <w:tblPr>
        <w:tblW w:w="918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7333"/>
      </w:tblGrid>
      <w:tr>
        <w:trPr>
          <w:trHeight w:val="550" w:hRule="atLeast"/>
        </w:trPr>
        <w:tc>
          <w:tcPr>
            <w:tcW w:w="18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33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zna podstawowe zasady obsługi komputera.</w:t>
            </w:r>
          </w:p>
        </w:tc>
      </w:tr>
      <w:tr>
        <w:trPr>
          <w:trHeight w:val="577" w:hRule="atLeast"/>
        </w:trPr>
        <w:tc>
          <w:tcPr>
            <w:tcW w:w="18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33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wykazuje elementarną znajomość obsługi aplikacji internetowych</w:t>
            </w:r>
          </w:p>
        </w:tc>
      </w:tr>
      <w:tr>
        <w:trPr/>
        <w:tc>
          <w:tcPr>
            <w:tcW w:w="18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33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20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:</w:t>
            </w:r>
            <w:r>
              <w:rPr>
                <w:rFonts w:cs="Arial" w:ascii="Arial" w:hAnsi="Arial"/>
              </w:rPr>
              <w:t xml:space="preserve"> Ma podstawową wiedzę w zakresie technik informatycznych, pracy nad tekstem, obsługi komputera jako narzędzi wspomagających nauczanie języka polskiego w szkole podstawow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: Z</w:t>
            </w:r>
            <w:r>
              <w:rPr>
                <w:rFonts w:cs="Arial" w:ascii="Arial" w:hAnsi="Arial"/>
              </w:rPr>
              <w:t>na obowiązujące dokumenty oświatowe oraz reguły dydaktyczne  (metody, zasady) projektowania lekcji języka polskiego z wykorzystaniem sprzętu multimedialn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: M</w:t>
            </w:r>
            <w:r>
              <w:rPr>
                <w:rFonts w:cs="Arial" w:ascii="Arial" w:hAnsi="Arial"/>
              </w:rPr>
              <w:t xml:space="preserve">a pogłębioną wiedzę na temat możliwości wykorzystania multimediów w pracy zawodowej oraz  życiu społecznym jako istotnych narzędzi wspomagania procesów uczenia i uczenia się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4: </w:t>
            </w:r>
            <w:r>
              <w:rPr>
                <w:rFonts w:cs="Arial" w:ascii="Arial" w:hAnsi="Arial"/>
              </w:rPr>
              <w:t xml:space="preserve">Zna zasady bezpiecznego poruszania się w świecie  mediów cyfrowych.  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P_W01, NP_W02, NP_W03, NP_W04, NP_W05, NP_W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: P</w:t>
            </w:r>
            <w:r>
              <w:rPr>
                <w:rFonts w:cs="Arial" w:ascii="Arial" w:hAnsi="Arial"/>
              </w:rPr>
              <w:t>otrafi funkcjonalnie posługiwać się sprzętem  multimedialnym w procesie dydaktyczn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:</w:t>
            </w:r>
            <w:r>
              <w:rPr>
                <w:rFonts w:cs="Arial" w:ascii="Arial" w:hAnsi="Arial"/>
              </w:rPr>
              <w:t xml:space="preserve"> Umie samodzielnie projektować lekcje języka polskiego, wykorzystując w tym celu dostępne w Internecie zasoby multimedialne (bibliotek, słowników on-line, wydawnictw e-book, kompendiów multimedialnych, itp.)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U03: W</w:t>
            </w:r>
            <w:r>
              <w:rPr>
                <w:rFonts w:cs="Arial" w:ascii="Arial" w:hAnsi="Arial"/>
              </w:rPr>
              <w:t>ykorzystuje prezentację multimedialną w przygotowaniu projektu lekcji polskiego oraz w  działaniach (samo)kształceniowych.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2, NP_U08, NP_U09, NP_U10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1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1: </w:t>
            </w:r>
            <w:r>
              <w:rPr>
                <w:rFonts w:cs="Arial" w:ascii="Arial" w:hAnsi="Arial"/>
              </w:rPr>
              <w:t>Rozumie potrzebę uczenia się przez całe życie, aktualizowania wiedzy profesjonalnej oraz inspirowania wychowanków do samorozwoj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: W</w:t>
            </w:r>
            <w:r>
              <w:rPr>
                <w:rFonts w:cs="Arial" w:ascii="Arial" w:hAnsi="Arial"/>
              </w:rPr>
              <w:t>ykorzystuje nabytą wiedzę i umiejętności  w klasie oraz poza środowiskiem szkolnym; rozwija umiejętności informatyczne i komunikacyjne, potrafi interpretować komunikaty medialne jako teksty współczesnej kultury oraz istotne źródła informacj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: K</w:t>
            </w:r>
            <w:r>
              <w:rPr>
                <w:rFonts w:cs="Arial" w:ascii="Arial" w:hAnsi="Arial"/>
              </w:rPr>
              <w:t xml:space="preserve">ształtuje u uczniów postawy obywatelskie, wyrażające się w odpowiedzialnym korzystaniu z multimediów oraz mediów cyfrowych.  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P_K01, NP_K03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1"/>
        <w:gridCol w:w="1162"/>
        <w:gridCol w:w="805"/>
        <w:gridCol w:w="257"/>
        <w:gridCol w:w="816"/>
        <w:gridCol w:w="298"/>
        <w:gridCol w:w="776"/>
        <w:gridCol w:w="268"/>
        <w:gridCol w:w="805"/>
        <w:gridCol w:w="268"/>
        <w:gridCol w:w="805"/>
        <w:gridCol w:w="268"/>
        <w:gridCol w:w="805"/>
        <w:gridCol w:w="666"/>
      </w:tblGrid>
      <w:tr>
        <w:trPr>
          <w:trHeight w:val="424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6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37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2</w:t>
            </w:r>
          </w:p>
        </w:tc>
        <w:tc>
          <w:tcPr>
            <w:tcW w:w="107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1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920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i techniki: dyskusja, metoda zajęć praktycznych, indywidualna praca przy komputerze (w pracowni komputerowej), projekt indywidualny, projekt grupowy, prezentacja multimedialna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5"/>
        <w:gridCol w:w="643"/>
        <w:gridCol w:w="643"/>
        <w:gridCol w:w="643"/>
        <w:gridCol w:w="643"/>
        <w:gridCol w:w="643"/>
        <w:gridCol w:w="643"/>
        <w:gridCol w:w="552"/>
        <w:gridCol w:w="736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/ 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W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W04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K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8"/>
        <w:gridCol w:w="7290"/>
      </w:tblGrid>
      <w:tr>
        <w:trPr/>
        <w:tc>
          <w:tcPr>
            <w:tcW w:w="18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em zaliczenia jest: aktywne uczestnictwo w zajęciach, poparte znajomością wskazanych elektronicznych i tradycyjnych źródeł bibliograficznych; przygotowanie notatki elektronicznej (grupowej) oraz   prezentacji multimedialnej (indywidualnej) do wybranego projektu lekcji języka polskiego (lub cyklu lekcji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8"/>
        <w:gridCol w:w="7290"/>
      </w:tblGrid>
      <w:tr>
        <w:trPr>
          <w:trHeight w:val="1089" w:hRule="atLeast"/>
        </w:trPr>
        <w:tc>
          <w:tcPr>
            <w:tcW w:w="18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2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bez oce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</w:t>
            </w:r>
            <w:r>
              <w:rPr>
                <w:rFonts w:cs="Arial" w:ascii="Arial" w:hAnsi="Arial"/>
              </w:rPr>
              <w:t xml:space="preserve"> może być prowadzony także zdalnie (na platformie 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1. Polonista medialny, multimedialny, polimedialny - antropocentryczny wymiar kształcenia z wykorzystaniem elektronicznych narzędzi i środków dydaktycz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2. (Samo)kształcenie w edukacji polonistycznej w świetle multimedialnych zasobów i różnorodnych form prezentacji własnego stan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3. Aktualne dokumenty oświatowe w kontekście ich nawiązań do wykorzystania technologii cyfrowych, cyfrowych kompetencji komunikacyjnych oraz zasobów multimedialnych w pracy polonist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5. Projektowanie lekcji języka polskiego z zastosowaniem współczesnych mediów i technik multimedialnych (e-podręczniki, programy multimedialne, notatki elektroniczne oraz  prezentacje multimedialne w programie Microsoft PowerPoint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6. Krytyczna ocena multimedialnych źródeł informacji oraz ich wpływu na dzieci i młodzież (aksjologia mediów)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98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ie obowiązująca w szkole podstawowej (klasy IV-VIII) podstawa programowa nauczania języka polskiego wraz z odpowiadającymi jej e-podręcznikami do kształcenia literacko-kulturowego i kulturowo-językowego. 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epodreczniki.pl/ksztalcenie-ogolne/szkola-podstawowa/jezyk-polski</w:t>
              </w:r>
            </w:hyperlink>
          </w:p>
          <w:p>
            <w:pPr>
              <w:pStyle w:val="Normal"/>
              <w:spacing w:lineRule="auto" w:line="240" w:before="120" w:after="120"/>
              <w:ind w:left="7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. Bryzek Renata, </w:t>
            </w:r>
            <w:r>
              <w:rPr>
                <w:i/>
                <w:iCs/>
                <w:sz w:val="24"/>
                <w:szCs w:val="24"/>
                <w:lang w:eastAsia="ar-SA"/>
              </w:rPr>
              <w:t>Prezentacja multimedialna na lekcjach języka polskieg</w:t>
            </w:r>
            <w:r>
              <w:rPr>
                <w:sz w:val="24"/>
                <w:szCs w:val="24"/>
                <w:lang w:eastAsia="ar-SA"/>
              </w:rPr>
              <w:t xml:space="preserve">o [w:] </w:t>
            </w:r>
            <w:r>
              <w:rPr>
                <w:i/>
                <w:iCs/>
                <w:sz w:val="24"/>
                <w:szCs w:val="24"/>
                <w:lang w:eastAsia="ar-SA"/>
              </w:rPr>
              <w:t>e-polonistyka</w:t>
            </w:r>
            <w:r>
              <w:rPr>
                <w:sz w:val="24"/>
                <w:szCs w:val="24"/>
                <w:lang w:eastAsia="ar-SA"/>
              </w:rPr>
              <w:t>, red. Aleksandra Dziak, Sławomir Jacek Żurek, Wydawnictwo KUL, Lublin 2009, s. 195-205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Książek-Szczepanikowa Aniela, </w:t>
            </w:r>
            <w:r>
              <w:rPr>
                <w:i/>
                <w:sz w:val="24"/>
                <w:szCs w:val="24"/>
              </w:rPr>
              <w:t>Ekranowy czytelnik – wyzwanie dla polonisty</w:t>
            </w:r>
            <w:r>
              <w:rPr>
                <w:sz w:val="24"/>
                <w:szCs w:val="24"/>
              </w:rPr>
              <w:t>, Szczecin 1996 (wybrane fragmenty)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Rusek Marta,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Przed monitorem i z książką. Polonistyczna edukacja w dobie multimediów </w:t>
            </w:r>
            <w:r>
              <w:rPr>
                <w:sz w:val="24"/>
                <w:szCs w:val="24"/>
                <w:lang w:eastAsia="ar-SA"/>
              </w:rPr>
              <w:t>[w:]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Szkolne spotkania z literaturą,</w:t>
            </w:r>
            <w:r>
              <w:rPr>
                <w:sz w:val="24"/>
                <w:szCs w:val="24"/>
                <w:lang w:eastAsia="ar-SA"/>
              </w:rPr>
              <w:t xml:space="preserve"> red. Anna Janus-Sitarz, Universitas, Kraków 2007, s. 191-215. Taż. </w:t>
            </w:r>
            <w:r>
              <w:rPr>
                <w:i/>
                <w:iCs/>
                <w:sz w:val="24"/>
                <w:szCs w:val="24"/>
                <w:lang w:eastAsia="ar-SA"/>
              </w:rPr>
              <w:t>Polonista wobec hipertekstów literackich</w:t>
            </w:r>
            <w:r>
              <w:rPr>
                <w:sz w:val="24"/>
                <w:szCs w:val="24"/>
                <w:lang w:eastAsia="ar-SA"/>
              </w:rPr>
              <w:t xml:space="preserve">, tamże, s. 216-231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Strokowski Wojciech,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Polonista polimedialny </w:t>
            </w:r>
            <w:r>
              <w:rPr>
                <w:sz w:val="24"/>
                <w:szCs w:val="24"/>
                <w:lang w:eastAsia="ar-SA"/>
              </w:rPr>
              <w:t>[w:]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Polonista w szkole. Podstawy kształcenia nauczyciela polonisty, </w:t>
            </w:r>
            <w:r>
              <w:rPr>
                <w:sz w:val="24"/>
                <w:szCs w:val="24"/>
                <w:lang w:eastAsia="ar-SA"/>
              </w:rPr>
              <w:t>red. Anna Janus-Sitarz, Universitas, Kraków 2007, s. 297-33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Wobalis Mirosław,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Multimedia i edukacja,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„Polonistyka. </w:t>
            </w:r>
            <w:r>
              <w:rPr>
                <w:rFonts w:eastAsia="Times New Roman"/>
                <w:sz w:val="24"/>
                <w:szCs w:val="24"/>
                <w:lang w:val="en-US" w:eastAsia="pl-PL"/>
              </w:rPr>
              <w:t>Innowacje” 2018, nr 8, s. 209-22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12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Biernacka Anna, </w:t>
            </w:r>
            <w:r>
              <w:rPr>
                <w:i/>
                <w:iCs/>
                <w:sz w:val="24"/>
                <w:szCs w:val="24"/>
                <w:lang w:eastAsia="ar-SA"/>
              </w:rPr>
              <w:t>Szkoła i polonistyka w społeczeństwie informacyjnym</w:t>
            </w:r>
            <w:r>
              <w:rPr>
                <w:sz w:val="24"/>
                <w:szCs w:val="24"/>
                <w:lang w:eastAsia="ar-SA"/>
              </w:rPr>
              <w:t>, [w:]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Polonista w szkole. Podstawy kształcenia nauczyciela polonisty, </w:t>
            </w:r>
            <w:r>
              <w:rPr>
                <w:sz w:val="24"/>
                <w:szCs w:val="24"/>
                <w:lang w:eastAsia="ar-SA"/>
              </w:rPr>
              <w:t>red. Anna Janus-Sitarz, Universitas, Kraków 2007, s. 275-296.</w:t>
            </w:r>
          </w:p>
          <w:p>
            <w:pPr>
              <w:pStyle w:val="Footnote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Ślósarz Anna,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Media w służbie polonisty, </w:t>
            </w:r>
            <w:r>
              <w:rPr>
                <w:sz w:val="24"/>
                <w:szCs w:val="24"/>
                <w:lang w:eastAsia="ar-SA"/>
              </w:rPr>
              <w:t>Kraków 2</w:t>
            </w:r>
            <w:r>
              <w:rPr>
                <w:sz w:val="24"/>
                <w:szCs w:val="24"/>
              </w:rPr>
              <w:t>008 (wybrane fragmenty).</w:t>
            </w:r>
          </w:p>
          <w:p>
            <w:pPr>
              <w:pStyle w:val="Footnot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Ślósarz An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Kształcenie literackie na platformie Navoica jako reprezentacji uniwersytetów trzeciej generacji (studium przypadku)</w:t>
            </w:r>
            <w:r>
              <w:rPr>
                <w:sz w:val="24"/>
                <w:szCs w:val="24"/>
              </w:rPr>
              <w:t xml:space="preserve">, Horyzonty Wychowania, 2022, Vol. 21, nr 58, s. 139-151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horyzontywychowania.ignatianum.edu.pl/HW/article/view/2129/2169</w:t>
              </w:r>
            </w:hyperlink>
          </w:p>
          <w:p>
            <w:pPr>
              <w:pStyle w:val="Footnote"/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Wobalis Mirosław, </w:t>
            </w:r>
            <w:r>
              <w:rPr>
                <w:i/>
                <w:sz w:val="24"/>
                <w:szCs w:val="24"/>
                <w:lang w:eastAsia="ar-SA"/>
              </w:rPr>
              <w:t>E – rzeczywistość czy e – nierzeczywistość?,</w:t>
            </w:r>
            <w:r>
              <w:rPr>
                <w:sz w:val="24"/>
                <w:szCs w:val="24"/>
                <w:lang w:eastAsia="ar-SA"/>
              </w:rPr>
              <w:t xml:space="preserve"> „Polonistyka” 2010, nr 11, s.12-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562"/>
        <w:gridCol w:w="1024"/>
      </w:tblGrid>
      <w:tr>
        <w:trPr>
          <w:trHeight w:val="334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indywidualna, praca w grupie)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2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2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ascii="Verdana" w:hAnsi="Verdana" w:eastAsia="Times New Roman" w:cs="Verdana"/>
      <w:color w:val="333399"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Verdana" w:hAnsi="Verdana" w:eastAsia="Times New Roman" w:cs="Verdana"/>
      <w:color w:val="333399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odreczniki.pl/ksztalcenie-ogolne/szkola-podstawowa/jezyk-polski" TargetMode="External"/><Relationship Id="rId3" Type="http://schemas.openxmlformats.org/officeDocument/2006/relationships/hyperlink" Target="https://horyzontywychowania.ignatianum.edu.pl/HW/article/view/2129/2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9:56:00Z</dcterms:created>
  <dc:creator>admin</dc:creator>
  <dc:description/>
  <cp:keywords/>
  <dc:language>en-US</dc:language>
  <cp:lastModifiedBy>Konto Microsoft</cp:lastModifiedBy>
  <dcterms:modified xsi:type="dcterms:W3CDTF">2023-10-01T10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657</vt:lpwstr>
  </property>
</Properties>
</file>