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językowa w praktyce edytorsk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Language correctness in editori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wstępne przygotowanie studenta do pracy w charakterze redaktora i korektora tekstów. Podczas kursu student zdobywa wiedzę i umiejętności rozwijane na kursach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1</w:t>
            </w:r>
            <w:r>
              <w:rPr>
                <w:rFonts w:eastAsia="Times New Roman" w:cs="Arial" w:ascii="Arial" w:hAnsi="Arial"/>
                <w:lang w:eastAsia="pl-PL"/>
              </w:rPr>
              <w:t xml:space="preserve"> i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arsztaty redakcyjne 2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t zostaje przygotowany do oceny tekstu w zakresie językowej i formalnej poprawności. Dostrzega i rozróżnia błędy językowe oraz potrafi je poprawić. Zna i wykorzystuje odpowiednie publikacje (słowniki, poradniki) oraz narzędzia cyfrowe (słowniki, poradnie językowe, korpusy językow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5359"/>
        <w:gridCol w:w="2393"/>
      </w:tblGrid>
      <w:tr>
        <w:trPr>
          <w:trHeight w:val="820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5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 Zna istotę poprawności językowej oraz klasyfikację błędów język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Jest świadom stylistycznego zróżnicowania polszczy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zasady redakcji, adiustacji i korekty tekstu.</w:t>
            </w:r>
          </w:p>
        </w:tc>
        <w:tc>
          <w:tcPr>
            <w:tcW w:w="23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7, EK_W08, EK_W12, EK_W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Rozpoznaje błędy językowe różnego typu i potrafi je poprawi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trafi ocenić tekst pod względem poprawności językowej i merytorycznej oraz spój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Stosuje w praktyce zasady edytorskie dotyczące redakcji i korekty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Jest przygotowany do redakcji i korekty tekstów różnego typu, rozpoznaje ich specyfikę, potrafi określić zakres możliwej ingeren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8, EK_U13, E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Jest świadom, że praca redaktora językowego i korektora wpływa na kształtowanie świadomości językowej odbiorc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Rozumie potrzebę nieustannego pogłębiania swej wiedzy w kontekście zmieniającego się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umie rolę języka jako środka komunikacji oraz podtrzymywania świadomości nar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667" w:hRule="atLeast"/>
        </w:trPr>
        <w:tc>
          <w:tcPr>
            <w:tcW w:w="96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przykładów; analiza tekstów; dyskusja; praca grupach; prezentacje indywidualne i grupowe na wybrane temat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ocenę składają się: obecność na zajęciach i aktywny w nich udział, poprawne wykonanie zadań w trakcie zajęć; pisemny sprawdzian umiejętności (test + ćwiczenia poprawnościowe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śli zajdzie taka konieczność, przedmiot może być realizowany w formie zdalnej (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jęcie normy i poprawności językowej. Typy błędów językowych. Przyczyny błędów językowych we współczesnym języku polski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rakterystyka pracy z tekstami różnego typu (naukowymi, beletrystycznymi, publicystycznymi). Zakres ingerencji redaktora (w kontekście tekstów różnego typu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jważniejsze słowniki, opracowania i poradniki w pracy redaktora. Internetowe słowniki, poradniki i blogi poświęcone tematyce poprawności język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ortograficzne (m.in. w zakresie pisowni przedrostków, pisowni łącznej i rozdzielnej, pisowni małych i wielkich liter; pisownia skrótowców i skrótów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harakterystyka polskiej interpunkcji. Interpunkcja a intonacja. Poprawne użycie znaków interpunkcyjnych. Najczęstsze błędy interpunkcyjne i zagadnienia szczególnie problematyczne (np. porównania paralelne, przydawki równorzędne i nierównorzędne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łędy leksykalne (błędne użycie wyrazów, ich nacechowanie stylis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prawność gramatyczna (m.in. mylenie rodzaju rzeczownika, błędy w deklinacji rzeczowników; daty; odmiana nazw własnych, w tym nazwisk; klasy koniugacyj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ładnia (np. szyk wyrazów; podmiot szeregowy a orzeczenie; rząd czasownika; brak lub niewłaściwe użycie przyimk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prawność edytorska: układ i hierarchia tekstu, spacje, wyróżnienia; poprawne użycie znaków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y redakcji, adiustacji i korekty tekstu. Obowiązki redaktora (ze wskazaniem na różne typy redakcji) i korektor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łownik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ortograficzny PWN</w:t>
            </w:r>
            <w:r>
              <w:rPr>
                <w:rFonts w:eastAsia="Times New Roman" w:cs="Arial" w:ascii="Arial" w:hAnsi="Arial"/>
                <w:lang w:eastAsia="pl-PL"/>
              </w:rPr>
              <w:t>, pod red. E. Polańskiego, Warszawa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poprawnej polszczyzny PWN</w:t>
            </w:r>
            <w:r>
              <w:rPr>
                <w:rFonts w:eastAsia="Times New Roman" w:cs="Arial" w:ascii="Arial" w:hAnsi="Arial"/>
                <w:lang w:eastAsia="pl-PL"/>
              </w:rPr>
              <w:t>, pod red. A. Markowskiego, Warszawa 200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ielki słownik wyrazów obcych PWN</w:t>
            </w:r>
            <w:r>
              <w:rPr>
                <w:rFonts w:eastAsia="Times New Roman" w:cs="Arial" w:ascii="Arial" w:hAnsi="Arial"/>
                <w:lang w:eastAsia="pl-PL"/>
              </w:rPr>
              <w:t>, pod red. M. Bańki, Warszawa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radniki i opracow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 Jadac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Fleksja, słowotwórstwo, składnia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. Jod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asady interpunkcji. Podręcznik</w:t>
            </w:r>
            <w:r>
              <w:rPr>
                <w:rFonts w:eastAsia="Times New Roman" w:cs="Arial" w:ascii="Arial" w:hAnsi="Arial"/>
                <w:lang w:eastAsia="pl-PL"/>
              </w:rPr>
              <w:t>, oprac. J. Godyń, Kraków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Wymowa, ortografia, interpunkcja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. Karpo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wzorcowa w praktyce zawodowej redaktorów</w:t>
            </w:r>
            <w:r>
              <w:rPr>
                <w:rFonts w:eastAsia="Times New Roman" w:cs="Arial" w:ascii="Arial" w:hAnsi="Arial"/>
                <w:lang w:eastAsia="pl-PL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497 błędów… i jeszcze 100. Jak nie zbłądzić w zawiłościach polszczyzny</w:t>
            </w:r>
            <w:r>
              <w:rPr>
                <w:rFonts w:eastAsia="Times New Roman" w:cs="Arial" w:ascii="Arial" w:hAnsi="Arial"/>
                <w:lang w:eastAsia="pl-PL"/>
              </w:rPr>
              <w:t>, Elbląg 202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ultura języka polskiego. Teoria. Zagadnienia leksykalne</w:t>
            </w:r>
            <w:r>
              <w:rPr>
                <w:rFonts w:eastAsia="Times New Roman" w:cs="Arial" w:ascii="Arial" w:hAnsi="Arial"/>
                <w:lang w:eastAsia="pl-PL"/>
              </w:rPr>
              <w:t>, Warszawa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Nagór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ręczna gramatyka języka polskiego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 Bańko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. Praktyczny poradnik. Książka, prasa, ww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nternetowe słowniki i poradnie językowe</w:t>
            </w:r>
            <w:r>
              <w:rPr>
                <w:rFonts w:eastAsia="Times New Roman" w:cs="Arial" w:ascii="Arial" w:hAnsi="Arial"/>
                <w:lang w:eastAsia="pl-PL"/>
              </w:rPr>
              <w:t xml:space="preserve">, m.in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wsjp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sjp.pwn.pl/poradnia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s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://www.poradniajezykowa.ujd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poradniajezykowa.uw.edu.pl/</w:t>
              </w:r>
            </w:hyperlink>
            <w:r>
              <w:rPr>
                <w:rFonts w:eastAsia="Times New Roman" w:cs="Arial" w:ascii="Arial" w:hAnsi="Arial"/>
                <w:lang w:eastAsia="pl-PL"/>
              </w:rPr>
              <w:t xml:space="preserve">.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Bańko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łady z polskiej fleksji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Działania na tekście. Przekład – redagowanie – ilustrowanie</w:t>
            </w:r>
            <w:r>
              <w:rPr>
                <w:rFonts w:eastAsia="Times New Roman" w:cs="Arial" w:ascii="Arial" w:hAnsi="Arial"/>
                <w:lang w:eastAsia="pl-PL"/>
              </w:rPr>
              <w:t>, red. S. Niebrzegowska-Bartmińska, M. Nowosad-Bakalarczyk, T. Piekot, Lublin 2015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Ma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Jak dobrze mówić i pisać po polsku</w:t>
            </w:r>
            <w:r>
              <w:rPr>
                <w:rFonts w:eastAsia="Times New Roman" w:cs="Arial" w:ascii="Arial" w:hAnsi="Arial"/>
                <w:lang w:eastAsia="pl-PL"/>
              </w:rPr>
              <w:t>, Warszawa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. Marszałe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torstwo publikacji naukowych</w:t>
            </w:r>
            <w:r>
              <w:rPr>
                <w:rFonts w:eastAsia="Times New Roman" w:cs="Arial" w:ascii="Arial" w:hAnsi="Arial"/>
                <w:lang w:eastAsia="pl-PL"/>
              </w:rPr>
              <w:t>, Warszawa 198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Repucho, T. Bier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dla humanistów. O złożonych problemach projektowania edycji naukowych</w:t>
            </w:r>
            <w:r>
              <w:rPr>
                <w:rFonts w:eastAsia="Times New Roman" w:cs="Arial" w:ascii="Arial" w:hAnsi="Arial"/>
                <w:lang w:eastAsia="pl-PL"/>
              </w:rPr>
              <w:t>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 /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jp.pl/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sjp.pwn.pl/poradnia" TargetMode="External"/><Relationship Id="rId5" Type="http://schemas.openxmlformats.org/officeDocument/2006/relationships/hyperlink" Target="http://www.poradniajezykowa.us.edu.pl/" TargetMode="External"/><Relationship Id="rId6" Type="http://schemas.openxmlformats.org/officeDocument/2006/relationships/hyperlink" Target="http://www.poradniajezykowa.ujd.edu.pl/" TargetMode="External"/><Relationship Id="rId7" Type="http://schemas.openxmlformats.org/officeDocument/2006/relationships/hyperlink" Target="https://poradniajezykowa.uw.edu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4-10-03T12:29:00Z</dcterms:modified>
  <cp:revision>18</cp:revision>
  <dc:subject/>
  <dc:title>KARTA KURSU (realizowanego w module specjalności ……………………</dc:title>
</cp:coreProperties>
</file>