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udia stacjonarne I stopnia. Semestr 3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024/2025</w:t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myślenia kreatywnego w warsztacie nauczyciela polonisty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Creative thinking training at polish language teachers 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hab. prof. UKEN Danuta Łazarska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kursu jest zapoznanie studentów z najważniejszymi kwestiami dotyczącymi problematyki twórczego myślenia, sposobami jego rozwijania, rolą w samodoskonaleniu, edukacji siebie samych i uczniów oraz przygotowanie praktyczne – trening myślenia kreatywnego dla kandydatów na nauczycieli polonistów i wykorzystanie twórczej kompetencji do projektowania działań (poza)lekcyj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159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Efekt uczenia się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 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- ma wiedzę na temat personalizacji procesu kształcenia i wychowania, którą wiąże </w:t>
              <w:br/>
              <w:t>z psychologicznymi aspektami rozwoju uczniów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- zna zasady komunikacji interpersonalnej </w:t>
              <w:br/>
              <w:t xml:space="preserve">w organizacji ćwiczeń z zakresu kreatywnego myślenia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zna reguły projektowania, organizowania </w:t>
              <w:br/>
              <w:t>i realizowania działań związanych z rozwojem uczniowskiej twórczości na różnych poziomach ekspresji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, NP_W13, NP_W1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fekt uczenia się dla kursu: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 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potrafi diagnozować potrzeby, możliwości, zdolności uczniów, a w związku z tym projektować ćwiczenia intelektualne, wykorzystywać do tego celu odpowiednie techniki i metody nauczania, które będą wspierały ich rozwój poznawczy i emocjonalny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 - wyszukuje, selekcjonuje, ocenia oraz funkcjonalnie wykorzystuje informacje z zakresu psychologi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pedagogik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 oraz potrafi w oparciu o nie organizować ćwiczenia wspierające twórcze myślenie uczniów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- potrafi ocenić wartość rozwiązań, które mogą służyć rozwojowi kreatywności uczniów szkoły podstawowej                          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4 NP_U03, NP_U05, NP._U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fekt uczenia się dla kursu: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 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racować w zespole i organizować jego działania, rozumie ideę pracy indywidualnej i grupowej nad rozwojem kreatywności uczniów i swojej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z empatią i otwartością potrafi reagować na zachowania innych ludzi, a zwłaszcza uczniów, którzy są stawiani wobec rozmaitych zdań, wspierających rozwój ich twórczości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2, K03, NP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14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a analizy dokumentacyjnej, dyskusja, trening kreatywności - zajęcia praktycz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33"/>
        <w:gridCol w:w="633"/>
        <w:gridCol w:w="633"/>
        <w:gridCol w:w="632"/>
        <w:gridCol w:w="633"/>
        <w:gridCol w:w="633"/>
        <w:gridCol w:w="633"/>
        <w:gridCol w:w="633"/>
        <w:gridCol w:w="633"/>
        <w:gridCol w:w="646"/>
        <w:gridCol w:w="633"/>
        <w:gridCol w:w="633"/>
        <w:gridCol w:w="633"/>
      </w:tblGrid>
      <w:tr>
        <w:trPr>
          <w:trHeight w:val="1616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318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9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unki zaliczenia: aktywny udział w zajęciach, projektowanie działań 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775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Kurs możliwy do realizacji w formie zdalnej w aplikacji MS Teams oraz hybryd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twórczego myślenia - podstawowe założenia, komponenty, zasady i strategi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rening kreatywności – zajęcia praktyczne. Znaczenie treningu kreatywności </w:t>
              <w:br/>
              <w:t>dla studenta jako człowieka i  kandydata na nauczyciela polonistę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chniki/ćwiczenia kreatywne (m.in. rozwijanie różnego rodzaju myślenia, pobudzanie do współdziałania, metaforyzowania, twórczego rozwiązywanie problemów) i inne aktywności twórcze. Rola i wartość działań twórczych </w:t>
              <w:br/>
              <w:t>w edukacji humanistycznej realizowanej w zakresie języka polskiego jako przedmiotu szkol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literatury podstawowej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teratura w całości lub we fragmentach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ęcka E. i in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rening twórcz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Gdańsk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rening kreatywności. Podręcznik dla pedagogów, psychologów </w:t>
              <w:br/>
              <w:t>i trenerów grupow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d. II poszerzone, Gliwice 20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wórczość w szkole. Rzeczywiste i możliwe aspekty zagadnienia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d. B. Myrdzik, </w:t>
              <w:br/>
              <w:t>M. Karwatowska, Lublin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brana literatura w całości lub we fragmentach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iela A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rening kreatywności. Jak pobudzić twórcze myśleni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y R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waga tworzeni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ł. E. i T. Hornowscy, Poznań 199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ęcka 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ces twórczy i jego ograni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raków 199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ekcje twórczego zdziwi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„Forum Nauczycieli. Szkołą podstawowe, klasy IV-VI – edukacja humanistyczna”, nr 11/200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. K. J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ABC kreatyw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03:00Z</dcterms:created>
  <dc:creator>admin</dc:creator>
  <dc:description/>
  <cp:keywords/>
  <dc:language>en-US</dc:language>
  <cp:lastModifiedBy>4340s</cp:lastModifiedBy>
  <dcterms:modified xsi:type="dcterms:W3CDTF">2024-10-04T07:45:00Z</dcterms:modified>
  <cp:revision>4</cp:revision>
  <dc:subject/>
  <dc:title/>
</cp:coreProperties>
</file>