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realizowanego w module specjalności</w:t>
      </w:r>
      <w:r>
        <w:rPr/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nauczycielskiej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</w:rPr>
        <w:t xml:space="preserve">Filologia polska, studia stacjonarne I stopnia </w:t>
      </w:r>
    </w:p>
    <w:p>
      <w:pPr>
        <w:pStyle w:val="Normal"/>
        <w:keepNext w:val="true"/>
        <w:widowControl w:val="false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2023/2024, semestr IV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czeń ze specjalnymi potrzebami edukacyjnymi w systemie oświaty</w:t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pacing w:lineRule="atLeast" w:line="5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tudent with specific educational needs in education syste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pl-PL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Katarzyna Pławec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Maria Stachoń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Dydaktyki Literatury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elem kursu jest przygotowanie do pracy z uczniem ze specyficznymi możliwościami i potrzebami edukacyjnymi (z uwzględnieniem uwarunkowań prawnych, zadań i możliwości szkoły i nauczyciela, działań spersonalizowanych, ścieżek współpracy z innymi podmiotami)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Efekty uczenia się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5186"/>
        <w:gridCol w:w="2023"/>
      </w:tblGrid>
      <w:tr>
        <w:trPr>
          <w:trHeight w:val="2395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IEDZA</w:t>
            </w:r>
          </w:p>
        </w:tc>
        <w:tc>
          <w:tcPr>
            <w:tcW w:w="5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fekt uczenia się dla kursu</w:t>
            </w:r>
          </w:p>
        </w:tc>
        <w:tc>
          <w:tcPr>
            <w:tcW w:w="2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6451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tudent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01,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a wiedzę na temat organizacji pracy (w szkole oraz we współpracy z podmiotami zewnętrznymi) z uczniem ze specyficznymi potrzebami edukacyjnymi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lineRule="auto" w:line="360"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02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ma wiedzę ma temat indywidualnych programów wsparcia oraz programów edukacyjno-terapeutycznych dla uczniów  ze specyficznymi potrzebami edukacyjnymi</w:t>
            </w:r>
          </w:p>
          <w:p>
            <w:pPr>
              <w:pStyle w:val="TextBody"/>
              <w:spacing w:lineRule="auto" w:line="360"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lineRule="auto" w:line="360"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03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ma orientację w prawnych uwarunkowaniach pracy z uczniem ze specyficznymi potrzebami edukacyjnymi</w:t>
            </w:r>
          </w:p>
        </w:tc>
        <w:tc>
          <w:tcPr>
            <w:tcW w:w="20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P_W01, NP_W02, NP_W03, NP_W04, NP_W05,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</w:rPr>
              <w:t>NP_W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5082"/>
        <w:gridCol w:w="2204"/>
      </w:tblGrid>
      <w:tr>
        <w:trPr>
          <w:trHeight w:val="333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MIEJĘTNOŚCI</w:t>
            </w:r>
          </w:p>
        </w:tc>
        <w:tc>
          <w:tcPr>
            <w:tcW w:w="50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fekt uczenia się dla kursu</w:t>
            </w:r>
          </w:p>
        </w:tc>
        <w:tc>
          <w:tcPr>
            <w:tcW w:w="22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622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01</w:t>
            </w:r>
            <w:r>
              <w:rPr>
                <w:rFonts w:cs="Arial" w:ascii="Arial" w:hAnsi="Arial"/>
              </w:rPr>
              <w:t>, współ(organizuje) pracę z uczniem ze specyficznymi możliwościami i potrzebami edukacyjnym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02,</w:t>
            </w:r>
            <w:r>
              <w:rPr>
                <w:rFonts w:cs="Arial" w:ascii="Arial" w:hAnsi="Arial"/>
              </w:rPr>
              <w:t xml:space="preserve"> wytycza ścieżkę wsparcia uczniów ze specyficznymi możliwościami i potrzebami edukacyjnymi, przygotowuje specjalistyczną dokumentację (np. dostosowania, informacja do PPP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U03,</w:t>
            </w:r>
            <w:r>
              <w:rPr>
                <w:rFonts w:cs="Arial" w:ascii="Arial" w:hAnsi="Arial"/>
              </w:rPr>
              <w:t xml:space="preserve"> wyznacza cele oraz dobiera metody i treści kształcenia, uwzględniając indywidualne potrzeby ucznia; wspomaga rozwój krytycznego myślenia uczniów, ich kreatywności, innowacyjności oraz umiejętności samodzielnego, a także zespołowego rozwiązywania problemów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P_U03, NP_U04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P_U05, NP_U06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P_U07, NP_U08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P_U09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7"/>
        <w:gridCol w:w="5051"/>
        <w:gridCol w:w="2204"/>
      </w:tblGrid>
      <w:tr>
        <w:trPr>
          <w:trHeight w:val="313" w:hRule="atLeast"/>
          <w:cantSplit w:val="true"/>
        </w:trPr>
        <w:tc>
          <w:tcPr>
            <w:tcW w:w="181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MPETENCJE SPOŁECZNE</w:t>
            </w:r>
          </w:p>
        </w:tc>
        <w:tc>
          <w:tcPr>
            <w:tcW w:w="5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fekt uczenia się dla kursu</w:t>
            </w:r>
          </w:p>
        </w:tc>
        <w:tc>
          <w:tcPr>
            <w:tcW w:w="22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8030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Student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01,</w:t>
            </w:r>
            <w:r>
              <w:rPr>
                <w:rFonts w:cs="Arial" w:ascii="Arial" w:hAnsi="Arial"/>
              </w:rPr>
              <w:t xml:space="preserve"> kieruje się w swych działaniach dobrem każdego ucznia, dba o stały rozwój własny i swoich podopiecznyc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K02,</w:t>
            </w:r>
            <w:r>
              <w:rPr>
                <w:rFonts w:cs="Arial" w:ascii="Arial" w:hAnsi="Arial"/>
              </w:rPr>
              <w:t xml:space="preserve"> charakteryzuje się wrażliwością etyczną (także w kwestii własności intelektualnej), empatią, otwartością, refleksyjnością oraz postawą prospołeczn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K03,</w:t>
            </w:r>
            <w:r>
              <w:rPr>
                <w:rFonts w:cs="Arial" w:ascii="Arial" w:hAnsi="Arial"/>
              </w:rPr>
              <w:t xml:space="preserve"> ma rozwinięte kompetencje interpersonalne i komunikacyjne, umożliwiające budowanie relacji wzajemnego zaufania i odpowiedzialności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K04,</w:t>
            </w:r>
            <w:r>
              <w:rPr>
                <w:rFonts w:cs="Arial" w:ascii="Arial" w:hAnsi="Arial"/>
              </w:rPr>
              <w:t xml:space="preserve"> pracuje w zespole, pełniąc różne role, a także skutecznie organizuje i monitoruje pracę zespołową oraz indywidualną uczniów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_K01, NP_K02, NP_K03, NP_K04, NP_K06, NP_K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1055"/>
        <w:gridCol w:w="1108"/>
        <w:gridCol w:w="1037"/>
        <w:gridCol w:w="1067"/>
        <w:gridCol w:w="1066"/>
        <w:gridCol w:w="1066"/>
      </w:tblGrid>
      <w:tr>
        <w:trPr>
          <w:trHeight w:val="424" w:hRule="atLeast"/>
          <w:cantSplit w:val="true"/>
        </w:trPr>
        <w:tc>
          <w:tcPr>
            <w:tcW w:w="9072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399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110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10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0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103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71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ody podające, metoda analizy dokumentacyjnej, metody aktywizujące, prezentacje multimedialne; redagowanie dostosowań do wymagań edukacyjnych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30"/>
        <w:gridCol w:w="630"/>
        <w:gridCol w:w="628"/>
        <w:gridCol w:w="628"/>
        <w:gridCol w:w="628"/>
        <w:gridCol w:w="628"/>
        <w:gridCol w:w="628"/>
        <w:gridCol w:w="628"/>
        <w:gridCol w:w="539"/>
        <w:gridCol w:w="719"/>
        <w:gridCol w:w="628"/>
        <w:gridCol w:w="628"/>
        <w:gridCol w:w="629"/>
      </w:tblGrid>
      <w:tr>
        <w:trPr>
          <w:trHeight w:val="1616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</w:t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57" w:after="57"/>
              <w:rPr/>
            </w:pPr>
            <w:r>
              <w:rPr>
                <w:rFonts w:eastAsia="Times New Roman" w:cs="Arial" w:ascii="Arial" w:hAnsi="Arial"/>
                <w:lang w:eastAsia="pl-PL"/>
              </w:rPr>
              <w:t>obecność na zajęciach, przygotowanie do zajęć, udział w dyskusji, zaangażowanie w działania grupowe i indywidual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>
          <w:trHeight w:val="806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5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czeń ze specyficznymi możliwościami i potrzebami edukacyjnymi (uczniowie: niepełnosprawni, z chorobami przewlekłymi, z ADHD, z poważnymi zaburzeniami w komunikowaniu się, ze specyficznymi trudnościami w uczeniu się, niedostosowani społecznie i zagrożeni niedostosowaniem społecznym, wybitnie zdolni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ysleksja, dysgrafia, dysortografia – charakterystyk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 procesu wspierania uczniów ze specjalnymi potrzebami edukacyjnymi. Zadania nauczyciela i szkoły w świetle aktów prawnych dotyczących ucznia ze specyficznymi możliwościami i potrzebami edukacyjnymi. Współpraca z pedagogiem specjalnym, z logopedą, z rodzicam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stosowanie wymagań edukacyjnych z języka polskiego do możliwości i potrzeb uczniów z dysfunkcjami; sposoby ewaluacji osiągnięć i / lub niepowodzeń edukacyjny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pozalekcyjne dla uczniów z dysfunkcja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Cieszyńska-Rożek J., 2013, </w:t>
            </w:r>
            <w:r>
              <w:rPr>
                <w:rFonts w:cs="Arial" w:ascii="Arial" w:hAnsi="Arial"/>
                <w:i/>
                <w:iCs/>
              </w:rPr>
              <w:t xml:space="preserve">Metoda Krakowska wobec zaburzeń rozwoju dzieci. </w:t>
              <w:br/>
              <w:t>Z perspektywy fenomenologii, neurobiologii i językoznawstwa</w:t>
            </w:r>
            <w:r>
              <w:rPr>
                <w:rFonts w:cs="Arial" w:ascii="Arial" w:hAnsi="Arial"/>
              </w:rPr>
              <w:t xml:space="preserve">, Kraków 2013.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Domagała A., Mirecka U., (red.), 2017, </w:t>
            </w:r>
            <w:r>
              <w:rPr>
                <w:rFonts w:cs="Arial" w:ascii="Arial" w:hAnsi="Arial"/>
                <w:i/>
              </w:rPr>
              <w:t>Zaburzenia komunikacji pisemnej</w:t>
            </w:r>
            <w:r>
              <w:rPr>
                <w:rFonts w:cs="Arial" w:ascii="Arial" w:hAnsi="Arial"/>
              </w:rPr>
              <w:t>, Seria: Logopedia XXI wieku, Gdańsk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Jak organizować edukację uczniów ze specjalnymi potrzebami edukacyjnymi? Przewodnik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 Warszawa 2010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 xml:space="preserve">Rozporządzenie Ministra Edukacji Narodowej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 dnia 21 sierpnia 2023 r. zmieniające rozporządzenie w sprawie oceniania, klasyfikowania i promowania uczniów i słuchaczy w szkołach publicznych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https://isap.sejm.gov.pl/isap.nsf/download.xsp/WDU20230001710/O/D20231710.pdf</w:t>
              </w:r>
            </w:hyperlink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 xml:space="preserve">Obwieszczenie Ministra Edukacji i Nauki </w:t>
            </w:r>
            <w:r>
              <w:rPr>
                <w:rFonts w:cs="Arial" w:ascii="Arial" w:hAnsi="Arial"/>
                <w:sz w:val="22"/>
                <w:szCs w:val="22"/>
              </w:rPr>
              <w:t xml:space="preserve">z dnia 25 lipca 2023 r. w sprawie ogłoszenia jednolitego tekstu rozporządzenia Ministra Edukacji Narodowej w sprawie zasad organizacji i udzielania pomocy psychologiczno-pedagogicznej w publicznych przedszkolach, szkołach i placówkach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isap.sejm.gov.pl/isap.nsf/download.xsp/WDU20230001798/O/D20231798.pdf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Spitzer M., 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Jak uczy się mózg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 tłum. M. Guzowska-Dąbrowska, PWN, Warszawa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Uczeń ze specjalnymi potrzebami edukacyjnymi w systemie edukacji w świetle nowych przepisów prawa oświatowego</w:t>
            </w:r>
            <w:r>
              <w:rPr>
                <w:rFonts w:eastAsia="Times New Roman" w:cs="Arial" w:ascii="Arial" w:hAnsi="Arial"/>
                <w:bCs/>
                <w:lang w:eastAsia="pl-PL"/>
              </w:rPr>
              <w:t xml:space="preserve">, ORE, Warszawa 2017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Uczniowie ze specjalnymi potrzebami edukacyjnymi. Informator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 Warszawa 201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14" w:hanging="357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Zaremba L., </w:t>
            </w: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Specjalne potrzeby rozwojowe i edukacyjne dzieci i młodzieży. Identyfikowanie SPR i SPE oraz sposoby ich zaspokajania</w:t>
            </w:r>
            <w:r>
              <w:rPr>
                <w:rFonts w:eastAsia="Times New Roman" w:cs="Arial" w:ascii="Arial" w:hAnsi="Arial"/>
                <w:bCs/>
                <w:lang w:eastAsia="pl-PL"/>
              </w:rPr>
              <w:t xml:space="preserve">, ORE, Warszawa 2017,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bCs/>
                  <w:lang w:eastAsia="pl-PL"/>
                </w:rPr>
                <w:t>http://www.bc.ore.edu.pl/dlibra/docmetadata?id=671&amp;from=&amp;dirids=1&amp;ver_id=&amp;lp=13&amp;QI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14" w:hanging="357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Zdolni w szkole, czyli o zagrożeniach i możliwościach rozwojowych uczniów zdolnych: poradnik dla nauczycieli i wychowawców</w:t>
            </w:r>
            <w:r>
              <w:rPr>
                <w:rFonts w:eastAsia="Times New Roman" w:cs="Arial" w:ascii="Arial" w:hAnsi="Arial"/>
                <w:bCs/>
                <w:lang w:eastAsia="pl-PL"/>
              </w:rPr>
              <w:t xml:space="preserve">, pod red. W. Limont, J. Cieślikowskiej, D. Jastrzębskiej, Warszawa 2012 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bCs/>
                  <w:iCs/>
                  <w:lang w:eastAsia="pl-PL"/>
                </w:rPr>
                <w:t>http://szkolyalfaiomega.pl/wp-content/uploads/2015/08/zdolny.pdf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rPr>
                <w:rFonts w:ascii="Arial" w:hAnsi="Arial" w:eastAsia="Times New Roman" w:cs="Arial"/>
                <w:bCs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bCs/>
                  <w:lang w:eastAsia="pl-PL"/>
                </w:rPr>
                <w:t>https://www.dbp.wroc.pl/linki/index.php?title=Specjalne_potrzeby_edukacyjne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rPr>
                <w:rFonts w:ascii="Arial" w:hAnsi="Arial" w:eastAsia="Times New Roman" w:cs="Arial"/>
                <w:bCs/>
                <w:lang w:eastAsia="pl-PL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bCs/>
                  <w:lang w:eastAsia="pl-PL"/>
                </w:rPr>
                <w:t>https://www.ore.edu.pl/2011/01/pracownia-specjalnych-potrzeb-edukacyjnych-akty-prawne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rPr>
                <w:rFonts w:ascii="Arial" w:hAnsi="Arial" w:eastAsia="Times New Roman" w:cs="Arial"/>
                <w:bCs/>
                <w:lang w:eastAsia="pl-PL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bCs/>
                  <w:lang w:eastAsia="pl-PL"/>
                </w:rPr>
                <w:t>https://www.ore.edu.pl/2015/03/pomoc-psychologiczno-pedagogiczna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rPr>
                <w:rFonts w:ascii="Arial" w:hAnsi="Arial" w:eastAsia="Times New Roman" w:cs="Arial"/>
                <w:bCs/>
                <w:lang w:eastAsia="pl-PL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bCs/>
                  <w:lang w:eastAsia="pl-PL"/>
                </w:rPr>
                <w:t>https://www.ore.edu.pl/2017/11/bank-dobrych-praktyk-materialy-do-pobrania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rPr>
                <w:rFonts w:ascii="Arial" w:hAnsi="Arial" w:eastAsia="Times New Roman" w:cs="Arial"/>
                <w:bCs/>
                <w:lang w:eastAsia="pl-PL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bCs/>
                  <w:lang w:eastAsia="pl-PL"/>
                </w:rPr>
                <w:t>https://www.ore.edu.pl/2017/11/uczen-z-zaburzeniami-zachowania-w-szkole-materialy-do-pobrania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rPr>
                <w:rFonts w:ascii="Arial" w:hAnsi="Arial" w:eastAsia="Times New Roman" w:cs="Arial"/>
                <w:bCs/>
                <w:lang w:eastAsia="pl-PL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bCs/>
                  <w:lang w:eastAsia="pl-PL"/>
                </w:rPr>
                <w:t>https://www.ore.edu.pl/2015/03/edukacja-wlaczajaca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rPr>
                <w:rFonts w:ascii="Arial" w:hAnsi="Arial" w:eastAsia="Times New Roman" w:cs="Arial"/>
                <w:bCs/>
                <w:lang w:eastAsia="pl-PL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bCs/>
                  <w:lang w:eastAsia="pl-PL"/>
                </w:rPr>
                <w:t>https://www.ore.edu.pl/2015/03/zdolnosci-i-talenty/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426" w:hanging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Aktualne akty prawne, przepisy, procedury, instrukcje, informatory dotyczące uczniów </w:t>
              <w:br/>
              <w:t>ze specyficznymi wymaganiami edukacyjnymi (dostępne na stronach MEN-u i CKE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Cieszyńska J., 2010, </w:t>
            </w:r>
            <w:r>
              <w:rPr>
                <w:rFonts w:cs="Arial" w:ascii="Arial" w:hAnsi="Arial"/>
                <w:i/>
              </w:rPr>
              <w:t>Wczesna diagnoza i terapia zaburzeń autystycznych</w:t>
            </w:r>
            <w:r>
              <w:rPr>
                <w:rFonts w:cs="Arial" w:ascii="Arial" w:hAnsi="Arial"/>
              </w:rPr>
              <w:t>, Krak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Cytowska B., Winczura B., Stawarski A. (red.), </w:t>
            </w:r>
            <w:r>
              <w:rPr>
                <w:rFonts w:cs="Arial" w:ascii="Arial" w:hAnsi="Arial"/>
                <w:i/>
                <w:iCs/>
              </w:rPr>
              <w:t xml:space="preserve">Dzieci chore, niepełnosprawne i z utrudnieniami w rozwoju, </w:t>
            </w:r>
            <w:r>
              <w:rPr>
                <w:rFonts w:cs="Arial" w:ascii="Arial" w:hAnsi="Arial"/>
              </w:rPr>
              <w:t>Impuls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Europejska Agencja Rozwoju Edukacji Uczniów ze Specjalnymi Potrzebami, 2012, </w:t>
            </w:r>
            <w:r>
              <w:rPr>
                <w:rStyle w:val="Emphasis"/>
                <w:rFonts w:cs="Arial" w:ascii="Arial" w:hAnsi="Arial"/>
              </w:rPr>
              <w:t>Kształcenie nauczycieli przygotowujące do edukacji włączającej. Profil nauczyciela edukacji włączającej</w:t>
            </w:r>
            <w:r>
              <w:rPr>
                <w:rFonts w:cs="Arial" w:ascii="Arial" w:hAnsi="Arial"/>
              </w:rPr>
              <w:t>. Odense, Dania: Europejska Agencja Rozwoju Edukacji Uczniów ze Specjalnymi Potrzeb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Ćwiok E., </w:t>
            </w: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Motywy uczenia się młodzieży wybitnie uzdolnionej i przeciętnie zdolnej</w:t>
            </w:r>
            <w:r>
              <w:rPr>
                <w:rFonts w:eastAsia="Times New Roman" w:cs="Arial" w:ascii="Arial" w:hAnsi="Arial"/>
                <w:iCs/>
                <w:lang w:eastAsia="pl-PL"/>
              </w:rPr>
              <w:t xml:space="preserve">, „Przegląd Psychologiczny” 2000, nr 41 (1/2)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Jadczak-Szumiło T., K. Kałamajska-Liszcz, Krzysztof Liszcz, 2018, </w:t>
            </w:r>
            <w:r>
              <w:rPr>
                <w:rFonts w:cs="Arial" w:ascii="Arial" w:hAnsi="Arial"/>
                <w:i/>
              </w:rPr>
              <w:t>Jak wspomagać dziecko z FASD w edukacji</w:t>
            </w:r>
            <w:r>
              <w:rPr>
                <w:rFonts w:cs="Arial" w:ascii="Arial" w:hAnsi="Arial"/>
              </w:rPr>
              <w:t>, Warszawa.</w:t>
            </w:r>
          </w:p>
          <w:p>
            <w:pPr>
              <w:pStyle w:val="Footnote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czan T, Śmigiel R, 2012,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omaganie rozwoju dzieci z zespołem Down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czesna interwencja i wspomaganie rozwoju u dzieci z chorobami genetycznymi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T. Kaczan, R. Śmigiel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dawnictwo Impuls, </w:t>
            </w:r>
            <w:r>
              <w:rPr>
                <w:rFonts w:cs="Arial" w:ascii="Arial" w:hAnsi="Arial"/>
                <w:sz w:val="22"/>
                <w:szCs w:val="22"/>
              </w:rPr>
              <w:t>Kraków, s. 35-6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Kaczorowska–Bray K., 2012, </w:t>
            </w:r>
            <w:r>
              <w:rPr>
                <w:rFonts w:cs="Arial" w:ascii="Arial" w:hAnsi="Arial"/>
                <w:i/>
              </w:rPr>
              <w:t xml:space="preserve">Zaburzenia komunikacji językowej w grupie osób z niepełnosprawnością intelektualną, </w:t>
            </w:r>
            <w:r>
              <w:rPr>
                <w:rFonts w:cs="Arial" w:ascii="Arial" w:hAnsi="Arial"/>
              </w:rPr>
              <w:t xml:space="preserve">[w:] </w:t>
            </w:r>
            <w:r>
              <w:rPr>
                <w:rFonts w:cs="Arial" w:ascii="Arial" w:hAnsi="Arial"/>
                <w:i/>
              </w:rPr>
              <w:t>Diagnoza i terapia logopedyczna osób z niepełnosprawnością intelektualną. Teoretyczne determinanty problemu</w:t>
            </w:r>
            <w:r>
              <w:rPr>
                <w:rFonts w:cs="Arial" w:ascii="Arial" w:hAnsi="Arial"/>
              </w:rPr>
              <w:t>, red. J. J. Błeszyński, K. Kaczorowska–Bray, Gdańsk.</w:t>
            </w:r>
          </w:p>
          <w:p>
            <w:pPr>
              <w:pStyle w:val="Footnote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czmarek B.B, (red.), 2014,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omaganie rozwoju dzieci z zespołem Downa – teoria i praktyka,</w:t>
            </w:r>
            <w:r>
              <w:rPr>
                <w:rFonts w:cs="Arial" w:ascii="Arial" w:hAnsi="Arial"/>
                <w:sz w:val="22"/>
                <w:szCs w:val="22"/>
              </w:rPr>
              <w:t xml:space="preserve"> Krak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Klecka M., M. Janas-Kozik, 2009, </w:t>
            </w:r>
            <w:r>
              <w:rPr>
                <w:rFonts w:cs="Arial" w:ascii="Arial" w:hAnsi="Arial"/>
                <w:i/>
              </w:rPr>
              <w:t>Dziecko z FASD. Rozpoznanie różnicowe i podstawy terapii</w:t>
            </w:r>
            <w:r>
              <w:rPr>
                <w:rFonts w:cs="Arial" w:ascii="Arial" w:hAnsi="Arial"/>
              </w:rPr>
              <w:t xml:space="preserve">, Warszawa.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Korendo M., 2008, </w:t>
            </w:r>
            <w:r>
              <w:rPr>
                <w:rFonts w:cs="Arial" w:ascii="Arial" w:hAnsi="Arial"/>
                <w:i/>
              </w:rPr>
              <w:t>Standard postępowania logopedycznego w przypadku zespołu Aspergera</w:t>
            </w:r>
            <w:r>
              <w:rPr>
                <w:rFonts w:cs="Arial" w:ascii="Arial" w:hAnsi="Arial"/>
              </w:rPr>
              <w:t xml:space="preserve">, „Logopedia”, T. 37, s.107-115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Korendo M., 2013, </w:t>
            </w:r>
            <w:r>
              <w:rPr>
                <w:rFonts w:cs="Arial" w:ascii="Arial" w:hAnsi="Arial"/>
                <w:i/>
              </w:rPr>
              <w:t>Językowa interpretacja świata w wypowiedziach osób z Zespołem Aspergera</w:t>
            </w:r>
            <w:r>
              <w:rPr>
                <w:rFonts w:cs="Arial" w:ascii="Arial" w:hAnsi="Arial"/>
              </w:rPr>
              <w:t>, Krak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kowiak K., 2013, </w:t>
            </w:r>
            <w:r>
              <w:rPr>
                <w:rFonts w:cs="Arial" w:ascii="Arial" w:hAnsi="Arial"/>
                <w:i/>
              </w:rPr>
              <w:t>Dar języka. Podręcznik metodyki wychowania językowego dzieci i młodzieży z uszkodzeniami narządu słuchu</w:t>
            </w:r>
            <w:r>
              <w:rPr>
                <w:rFonts w:cs="Arial" w:ascii="Arial" w:hAnsi="Arial"/>
              </w:rPr>
              <w:t xml:space="preserve">, Lublin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łowska-Popek Z., </w:t>
            </w:r>
            <w:r>
              <w:rPr>
                <w:rFonts w:cs="Arial" w:ascii="Arial" w:hAnsi="Arial"/>
                <w:i/>
              </w:rPr>
              <w:t>Programowanie języka w terapii logopedycznej (na przykładzie rozwoju języka dzieci niesłyszących)</w:t>
            </w:r>
            <w:r>
              <w:rPr>
                <w:rFonts w:cs="Arial" w:ascii="Arial" w:hAnsi="Arial"/>
              </w:rPr>
              <w:t>, Kraków 201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Orłowska-Popek Z., Pawłowska-Jaroń H., 2021, </w:t>
            </w:r>
            <w:r>
              <w:rPr>
                <w:rFonts w:cs="Arial" w:ascii="Arial" w:hAnsi="Arial"/>
                <w:i/>
              </w:rPr>
              <w:t>Dziecko z FASD i innymi zaburzeniami neurorozwojowymi. Terapia neurologopedyczna</w:t>
            </w:r>
            <w:r>
              <w:rPr>
                <w:rFonts w:cs="Arial" w:ascii="Arial" w:hAnsi="Arial"/>
              </w:rPr>
              <w:t xml:space="preserve">, Krak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340" w:hanging="0"/>
              <w:rPr>
                <w:rFonts w:ascii="Arial" w:hAnsi="Arial" w:eastAsia="Times New Roman" w:cs="Arial"/>
                <w:iCs/>
                <w:lang w:eastAsia="pl-PL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lang w:eastAsia="pl-PL"/>
                </w:rPr>
                <w:t>https://www.dbp.wroc.pl/linki/index.php?title=Specjalne_potrzeby_edukacyjne</w:t>
              </w:r>
            </w:hyperlink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432"/>
        <w:gridCol w:w="1001"/>
      </w:tblGrid>
      <w:tr>
        <w:trPr>
          <w:trHeight w:val="334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/zaliczeni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wnload.xsp/WDU20230001710/O/D20231710.pdf" TargetMode="External"/><Relationship Id="rId3" Type="http://schemas.openxmlformats.org/officeDocument/2006/relationships/hyperlink" Target="https://isap.sejm.gov.pl/isap.nsf/download.xsp/WDU20230001798/O/D20231798.pdf" TargetMode="External"/><Relationship Id="rId4" Type="http://schemas.openxmlformats.org/officeDocument/2006/relationships/hyperlink" Target="http://www.bc.ore.edu.pl/dlibra/docmetadata?id=671&amp;from=&amp;dirids=1&amp;ver_id=&amp;lp=13&amp;QI" TargetMode="External"/><Relationship Id="rId5" Type="http://schemas.openxmlformats.org/officeDocument/2006/relationships/hyperlink" Target="http://szkolyalfaiomega.pl/wp-content/uploads/2015/08/zdolny.pdf" TargetMode="External"/><Relationship Id="rId6" Type="http://schemas.openxmlformats.org/officeDocument/2006/relationships/hyperlink" Target="https://www.dbp.wroc.pl/linki/index.php?title=Specjalne_potrzeby_edukacyjne" TargetMode="External"/><Relationship Id="rId7" Type="http://schemas.openxmlformats.org/officeDocument/2006/relationships/hyperlink" Target="https://www.ore.edu.pl/2011/01/pracownia-specjalnych-potrzeb-edukacyjnych-akty-prawne/" TargetMode="External"/><Relationship Id="rId8" Type="http://schemas.openxmlformats.org/officeDocument/2006/relationships/hyperlink" Target="https://www.ore.edu.pl/2015/03/pomoc-psychologiczno-pedagogiczna/" TargetMode="External"/><Relationship Id="rId9" Type="http://schemas.openxmlformats.org/officeDocument/2006/relationships/hyperlink" Target="https://www.ore.edu.pl/2017/11/bank-dobrych-praktyk-materialy-do-pobrania/" TargetMode="External"/><Relationship Id="rId10" Type="http://schemas.openxmlformats.org/officeDocument/2006/relationships/hyperlink" Target="https://www.ore.edu.pl/2017/11/uczen-z-zaburzeniami-zachowania-w-szkole-materialy-do-pobrania/" TargetMode="External"/><Relationship Id="rId11" Type="http://schemas.openxmlformats.org/officeDocument/2006/relationships/hyperlink" Target="https://www.ore.edu.pl/2015/03/edukacja-wlaczajaca/" TargetMode="External"/><Relationship Id="rId12" Type="http://schemas.openxmlformats.org/officeDocument/2006/relationships/hyperlink" Target="https://www.ore.edu.pl/2015/03/zdolnosci-i-talenty/" TargetMode="External"/><Relationship Id="rId13" Type="http://schemas.openxmlformats.org/officeDocument/2006/relationships/hyperlink" Target="https://www.dbp.wroc.pl/linki/index.php?title=Specjalne_potrzeby_edukacyjn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6:52:00Z</dcterms:created>
  <dc:creator>admin</dc:creator>
  <dc:description/>
  <cp:keywords/>
  <dc:language>en-US</dc:language>
  <cp:lastModifiedBy>M</cp:lastModifiedBy>
  <dcterms:modified xsi:type="dcterms:W3CDTF">2025-03-13T11:34:00Z</dcterms:modified>
  <cp:revision>14</cp:revision>
  <dc:subject/>
  <dc:title/>
</cp:coreProperties>
</file>