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 xml:space="preserve">Kierunek: </w:t>
      </w:r>
      <w:r>
        <w:rPr>
          <w:rFonts w:cs="Arial" w:ascii="Arial" w:hAnsi="Arial"/>
          <w:i/>
          <w:sz w:val="22"/>
          <w:szCs w:val="22"/>
        </w:rPr>
        <w:t>Filologia polska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Studia I stopnia. Semestr 4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Rok akademicki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z elementami teorii literatury 4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oetics with Essential Literary Theory and Criticism 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Katarzyna Wądolny-Tat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cy Katedry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arsztatowe przygotowanie studenta do kompetentnego opisu dzieła literackiego oraz do jego wieloaspektowej analizy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arne informacje na temat budowy dzieła literackiego w zakresie przewidzianym programem kursu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1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2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arne umiejętności analizy i interpretacji dzieła literackiego w zakresie przewidzianym programem kursu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1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2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1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2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(ka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podstawową wiedzę na temat kompozycji dzieła literacki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wiedzę w zakresie genologii literackiej oraz na temat podstawowych teorii gatun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o cyklu i cykliczności jako konstrukcyjnych kategoriach literacko-kultur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na podstawowe kategorie estetyczne stosowane w literatur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5, ma wiedzę o relacjach literatury z innymi dziedzinami sztu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, zna koncepcje M. Bachtina i J. Kristevej, związane z teorią litera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05, K_W10, K_W12, K_W13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(ka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rozpoznaje i nazywa typy kompozycji dzieła literacki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charakteryzować gatunki literackie i wypowiadać się na tematy związane z aspektami genologii literackiej, umie analizować utwór ze względu na jego cechy gatunk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analizuje i interpretuje utwory literackie jako cyk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lokuje dzieło literackie w kontekście innych sztuk i wypowiada się o tych powiązani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zywa i charakteryzuje wybrane kategorie estetyczne używane w literatu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6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trafi zastosować wiedzę na temat teorii M. Bachtina i J. Kristevej w opisie zjawisk literac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6, K_U07, K_U08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(ka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umie pracować w zespole, rozumie potrzebę współdział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rozumie potrzebę kształcenia się, doskonalenia umieję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rozumie potrzebę poprawnego posługiwania się polszczyzną, dba o kulturę języka ojczystego i szanuje dziedzictwo narod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, rozumie miejsce literatury w systemie komunikacji społecznej i w systemie kul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3, K_K04, K_K06, 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1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analizy dokumentacyjnej (ćwiczenia analityczno-interpretacyjne), metoda dyskusji (komentarz i objaśnienie zjawisk oraz procesów literackich w odniesieniu do literatury przedmiotu), metoda ćwiczeń okazjonalnych, praca z tekstem, metoda norm i instrukcji, metody poglądowe, e-learning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96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u możliwe jest na podstawie obecności na co najmniej 75% ćwiczeń, aktywności merytorycznej studenta na zajęciach (udział w dyskusji, praca z tekstem) oraz uzyskania przez niego pozytywnej oceny z obowiązującej pracy pisemnej. Praca powinna być wypowiedzią (12 000–15 000 znaków ze spacjami) opatrzoną przypisami i bibliografią. Tematykę prac, na podstawie treści merytorycznych kursu, ustala prowadząc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4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charakter tożsamy w trybie tradycyjnym, zdalnym i mieszan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i przestrzeń w dramacie: 2 spotkani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y kompozycji dzieła literackiego (np. otwarta, zamknięta, łańcuszkowa, pierścieniowa): 2 spotkani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kl i cykliczność w literaturze: 2 spotkani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ologia (elementy teorii gatunku; sylwiczność; synkretyzm gatunkowy; rodzaj a gatunek literacki – dawniej i dziś; gatunki w prozie, poezji i dramacie; gatunki mowy i elementy genologii lingwistycznej; ćwiczenia z analizy genologicznej): 3 spotkani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kategorie estetyczne w literaturze (np. tragizm, komizm, ironia): 2 spotkani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ło w kontekście innych sztuk (np. fotografii, malarstwa, muzyki): 2 spotkani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je Michaiła Bachtina i Julii Kristevej – od dialogiczności do intertekstualności: 2 spotkania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5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., Markowski M.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06 lub wyd. nast. (tu: rozdział </w:t>
            </w:r>
            <w:r>
              <w:rPr>
                <w:rFonts w:cs="Arial" w:ascii="Arial" w:hAnsi="Arial"/>
                <w:i/>
                <w:sz w:val="22"/>
                <w:szCs w:val="22"/>
              </w:rPr>
              <w:t>Bachtin</w:t>
            </w:r>
            <w:r>
              <w:rPr>
                <w:rFonts w:cs="Arial" w:ascii="Arial" w:hAnsi="Arial"/>
                <w:sz w:val="22"/>
                <w:szCs w:val="22"/>
              </w:rPr>
              <w:t xml:space="preserve"> i fragment rozdziału </w:t>
            </w:r>
            <w:r>
              <w:rPr>
                <w:rFonts w:cs="Arial" w:ascii="Arial" w:hAnsi="Arial"/>
                <w:i/>
                <w:sz w:val="22"/>
                <w:szCs w:val="22"/>
              </w:rPr>
              <w:t>Poststrukturalizm</w:t>
            </w:r>
            <w:r>
              <w:rPr>
                <w:rFonts w:cs="Arial" w:ascii="Arial" w:hAnsi="Arial"/>
                <w:sz w:val="22"/>
                <w:szCs w:val="22"/>
              </w:rPr>
              <w:t>, dotyczący J. Kristevej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rząstowska B., Wysłouch S.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d. 3, Warszawa 2000 (wybó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ykl literacki w Polsce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K. Jakowska, B. Olech, K. Sokołowska, Białystok 2001 (wybór, np. Jakowska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ykl opowiadań – próba historii. Intuicje i sugestie</w:t>
            </w:r>
            <w:r>
              <w:rPr>
                <w:rFonts w:cs="Arial" w:ascii="Arial" w:hAnsi="Arial"/>
                <w:sz w:val="22"/>
                <w:szCs w:val="22"/>
              </w:rPr>
              <w:t xml:space="preserve">; Wantuch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ykl liryczny – tomik – seria poetycka. Z dziejów „gatunku” literackiego i wydawnicz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ykle i cykliczność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A. Kieżuń, D. Kulesza, Białystok 2010 (wybór, np. Kaniewska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ykliczność w powieśc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Kostkiewiczowa T., Okopień-Sławińska A., Sławiń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3 poszerz. i popr., Wrocław 1998 (i nast. wyd.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intertekstu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ce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t. 5: </w:t>
            </w:r>
            <w:r>
              <w:rPr>
                <w:rFonts w:cs="Arial" w:ascii="Arial" w:hAnsi="Arial"/>
                <w:i/>
                <w:sz w:val="22"/>
                <w:szCs w:val="22"/>
              </w:rPr>
              <w:t>Intertekstualność, groteska, parabola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00 ALBO [w:]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i okolic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9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ronia</w:t>
            </w:r>
            <w:r>
              <w:rPr>
                <w:rFonts w:cs="Arial" w:ascii="Arial" w:hAnsi="Arial"/>
                <w:sz w:val="22"/>
                <w:szCs w:val="22"/>
              </w:rPr>
              <w:t>, red. M. Głowiński, Gdańsk 2002 (wybó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pozycja i genologia. Ćwiczenia z poetyki.</w:t>
            </w:r>
            <w:r>
              <w:rPr>
                <w:rFonts w:cs="Arial" w:ascii="Arial" w:hAnsi="Arial"/>
                <w:sz w:val="22"/>
                <w:szCs w:val="22"/>
              </w:rPr>
              <w:t>, red. A. Gajewska, Poznań 2009 (wybó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orwin-Piotrowska D.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 (wybó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lawik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 (wybó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vis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teatralnych</w:t>
            </w:r>
            <w:r>
              <w:rPr>
                <w:rFonts w:cs="Arial" w:ascii="Arial" w:hAnsi="Arial"/>
                <w:sz w:val="22"/>
                <w:szCs w:val="22"/>
              </w:rPr>
              <w:t>, Wrocław-Warszawa-Kraków 199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ka genologia lingwistyczna</w:t>
            </w:r>
            <w:r>
              <w:rPr>
                <w:rFonts w:cs="Arial" w:ascii="Arial" w:hAnsi="Arial"/>
                <w:sz w:val="22"/>
                <w:szCs w:val="22"/>
              </w:rPr>
              <w:t>, red. D. Ostaszewska, R. Cudak, Warszawa 2008 (wybó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ka genologia literacka</w:t>
            </w:r>
            <w:r>
              <w:rPr>
                <w:rFonts w:cs="Arial" w:ascii="Arial" w:hAnsi="Arial"/>
                <w:sz w:val="22"/>
                <w:szCs w:val="22"/>
              </w:rPr>
              <w:t>, red. D. Ostaszewska, R. Cudak, Warszawa 2007 (wybó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ka genologia. Gatunek w literaturze współczesnej</w:t>
            </w:r>
            <w:r>
              <w:rPr>
                <w:rFonts w:cs="Arial" w:ascii="Arial" w:hAnsi="Arial"/>
                <w:sz w:val="22"/>
                <w:szCs w:val="22"/>
              </w:rPr>
              <w:t>, red. R. Cudak, Warszawa 2009 (wybó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blemy teorii dramatu i teatru</w:t>
            </w:r>
            <w:r>
              <w:rPr>
                <w:rFonts w:cs="Arial" w:ascii="Arial" w:hAnsi="Arial"/>
                <w:sz w:val="22"/>
                <w:szCs w:val="22"/>
              </w:rPr>
              <w:t>, t. 1 i 2, wybór i oprac. J. Degler, Wrocław 2003 lub wyd. wcześniejsze (wybór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uchome granice literatury. W kręgu teorii kulturowej</w:t>
            </w:r>
            <w:r>
              <w:rPr>
                <w:rFonts w:cs="Arial" w:ascii="Arial" w:hAnsi="Arial"/>
                <w:sz w:val="22"/>
                <w:szCs w:val="22"/>
              </w:rPr>
              <w:t>, red. S. Wysłouch, B. Przymuszała, Warszawa 2009 (wybór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. Gazda, S. Tynecka-Makowska, Kraków 2006 (i nast. wyd.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ramat polski. Interpretacje</w:t>
            </w:r>
            <w:r>
              <w:rPr>
                <w:rFonts w:cs="Arial" w:ascii="Arial" w:hAnsi="Arial"/>
                <w:sz w:val="22"/>
                <w:szCs w:val="22"/>
              </w:rPr>
              <w:t xml:space="preserve">, cz. 1 i 2, J. Ciechowicz i Z. Majchrowski, Gdańsk 2001 (wybór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adek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zy i wiersze</w:t>
            </w:r>
            <w:r>
              <w:rPr>
                <w:rFonts w:cs="Arial" w:ascii="Arial" w:hAnsi="Arial"/>
                <w:sz w:val="22"/>
                <w:szCs w:val="22"/>
              </w:rPr>
              <w:t>, Katowice 2011 (fragm.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Genologia dzisiaj</w:t>
            </w:r>
            <w:r>
              <w:rPr>
                <w:rFonts w:cs="Arial" w:ascii="Arial" w:hAnsi="Arial"/>
                <w:sz w:val="22"/>
                <w:szCs w:val="22"/>
              </w:rPr>
              <w:t>, red. W. Bolecki, I. Opacki, Warszawa 2000 (wybór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ówcze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izm w literaturze. Studia w perspektywie komunikacyjnej</w:t>
            </w:r>
            <w:r>
              <w:rPr>
                <w:rFonts w:cs="Arial" w:ascii="Arial" w:hAnsi="Arial"/>
                <w:sz w:val="22"/>
                <w:szCs w:val="22"/>
              </w:rPr>
              <w:t>, Toruń 2013 (fragm.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nterpretować dalej. Najważniejsze polskie książki poetyckie lat 1945–1989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A. Kałuża, A Świeściak, Kraków 2011 (wybór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pozycja dzieła literackiego</w:t>
            </w:r>
            <w:r>
              <w:rPr>
                <w:rFonts w:cs="Arial" w:ascii="Arial" w:hAnsi="Arial"/>
                <w:sz w:val="22"/>
                <w:szCs w:val="22"/>
              </w:rPr>
              <w:t>, red. A. Stoff, Toruń 2004 (wybór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ulturowe wizualizacje doświadcz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W. Bolecki, A. Dziadek, Warszawa 2010 (np. Hejmej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Intermedialność i literatura intermedialna</w:t>
            </w:r>
            <w:r>
              <w:rPr>
                <w:rFonts w:cs="Arial" w:ascii="Arial" w:hAnsi="Arial"/>
                <w:sz w:val="22"/>
                <w:szCs w:val="22"/>
              </w:rPr>
              <w:t xml:space="preserve">; Zalewski C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i fotografia. Modele reprezentacji wobec kwestii interpretacji</w:t>
            </w:r>
            <w:r>
              <w:rPr>
                <w:rFonts w:cs="Arial" w:ascii="Arial" w:hAnsi="Arial"/>
                <w:sz w:val="22"/>
                <w:szCs w:val="22"/>
              </w:rPr>
              <w:t xml:space="preserve"> ALBO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kończenie: modele reprezent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gnienie, poznanie, przemijanie. Fotograficzne reprezentacje w literaturze polskiej</w:t>
            </w:r>
            <w:r>
              <w:rPr>
                <w:rFonts w:cs="Arial" w:ascii="Arial" w:hAnsi="Arial"/>
                <w:sz w:val="22"/>
                <w:szCs w:val="22"/>
              </w:rPr>
              <w:t>, Kraków 2010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chałows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atunki w poezji nowoczesnej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Głosy, formy, światy. Warianty poezji nowoczesnej</w:t>
            </w:r>
            <w:r>
              <w:rPr>
                <w:rFonts w:cs="Arial" w:ascii="Arial" w:hAnsi="Arial"/>
                <w:sz w:val="22"/>
                <w:szCs w:val="22"/>
              </w:rPr>
              <w:t>, Kraków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tosek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o z tą ironią?</w:t>
            </w:r>
            <w:r>
              <w:rPr>
                <w:rFonts w:cs="Arial" w:ascii="Arial" w:hAnsi="Arial"/>
                <w:sz w:val="22"/>
                <w:szCs w:val="22"/>
              </w:rPr>
              <w:t>, Gdańsk 2013 (fragm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zerki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ić śmiesznego. Studia o komizmie w literaturze polskiej XX i XXI wieku</w:t>
            </w:r>
            <w:r>
              <w:rPr>
                <w:rFonts w:cs="Arial" w:ascii="Arial" w:hAnsi="Arial"/>
                <w:sz w:val="22"/>
                <w:szCs w:val="22"/>
              </w:rPr>
              <w:t>, Poznań 2007 (fragm.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waga ironii</w:t>
            </w:r>
            <w:r>
              <w:rPr>
                <w:rFonts w:cs="Arial" w:ascii="Arial" w:hAnsi="Arial"/>
                <w:sz w:val="22"/>
                <w:szCs w:val="22"/>
              </w:rPr>
              <w:t>, red. A. Doda, Toruń 2004 (wybór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adycja i przyszłość genologii</w:t>
            </w:r>
            <w:r>
              <w:rPr>
                <w:rFonts w:cs="Arial" w:ascii="Arial" w:hAnsi="Arial"/>
                <w:sz w:val="22"/>
                <w:szCs w:val="22"/>
              </w:rPr>
              <w:t>, red. D. Kulesza, Białystok 2013 (wybór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yszczyk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 kręgu tragiczności. Studia</w:t>
            </w:r>
            <w:r>
              <w:rPr>
                <w:rFonts w:cs="Arial" w:ascii="Arial" w:hAnsi="Arial"/>
                <w:sz w:val="22"/>
                <w:szCs w:val="22"/>
              </w:rPr>
              <w:t>, Kielce 2018 (fragm.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56:00Z</dcterms:created>
  <dc:creator>Barbara Wilk</dc:creator>
  <dc:description/>
  <cp:keywords/>
  <dc:language>en-US</dc:language>
  <cp:lastModifiedBy>Toshiba</cp:lastModifiedBy>
  <cp:lastPrinted>2021-03-07T19:01:00Z</cp:lastPrinted>
  <dcterms:modified xsi:type="dcterms:W3CDTF">2025-02-24T21:23:00Z</dcterms:modified>
  <cp:revision>15</cp:revision>
  <dc:subject/>
  <dc:title>KARTA KURSU</dc:title>
</cp:coreProperties>
</file>