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ARTA KURSU </w:t>
        <w:br/>
        <w:t>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ytorstwo i komunikacja medialna</w:t>
        <w:br/>
        <w:t>studia stacjonarne I stopnia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etyka tekstów drukow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Esthetics of printed tex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onika Kardas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przyswojenie przez studenta najważniejszych zasad czytelnej i estetycznej typografii. Student poznaje podstawowe pojęcia z zakresu mikro- i makrotypografii i uczy się wskazywać błędy składu. Zapoznaje się z klasyfikacją krojów pism, uczy się charakteryzować i rozróżniać poszczególne kroje. Szczególny nacisk położono na estetykę druku w tekstach naukowych oraz na praktyczne ćwiczenia na tekstach różnego typ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Student zna podstawową terminologię związaną z typografią, edytorstwem, historią pisma i książki, ze szczególnym uwzględnieniem książki drukowa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Zna dawne i współczesne aspekty funkcjonowania tekstów drukowanych, pojmowanych zarówno jako teksty kultury, jak i elementy komunikacji wizualn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_W12, EK_W13, EK_W15, EK_W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Student potrafi rozpoznać, zinterpretować i ocenić znaczenie i wartość danego komunikatu wizualn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Potrafi ocenić trafność i zasadność danego rozwiązania typograficznego, ze szczególnym uwzględnieniem jego aspektu estetyczn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_U14, EK_U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11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Student potrafi realizować daną pracę w podzielonym na grupy zespol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a problemowa, a także dyskusja i analiza materiału graficznego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liczenie bez oceny składa się obecność studenta na wszystkich zajęciach, przygotowanie do zajęć i aktywność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ążka – dzieło sztuki czy środek przekazu informacji?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pojęcia z zakresu typografii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 liter i cyfr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 krojów pisma.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ajważniejsze zasady czytelnej i estetycznej typografii – analiza przykładowych tekstów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typografia (wybór kroju pisma i układu tekstu, właściwe łączenie krojów pisma, właściwe relacje między literami i wyrazami, odstępy międzywyrazowe i międzywierszowe – interlinia, stopień pisma a odstępy międzywierszowe, poprawne stosowanie wyróżnień typograficznych, poprawne dzielenie wyrazów);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rotypografia (układ kolumn – kompozycja stron, relacja między tekstem a ilustracją, format publikacji, rodzaj i gramatura papieru, oprawa, karty tytułowe)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błędy składu ‒ zasady i ćwiczenia na tekstach różnego typu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etyka druku tekstów naukowych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ografia tradycyjna a typografia cyfrowa.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23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54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Bringhurst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lementarz stylu w typografii</w:t>
            </w:r>
            <w:r>
              <w:rPr>
                <w:rFonts w:cs="Arial" w:ascii="Arial" w:hAnsi="Arial"/>
                <w:sz w:val="22"/>
                <w:szCs w:val="22"/>
              </w:rPr>
              <w:t>, tłum. D. Dziewońska, Kraków 2008 (lub kolejne wydania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54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ochlik drukarski. Pogotowie poligraficzne</w:t>
            </w:r>
            <w:r>
              <w:rPr>
                <w:rFonts w:cs="Arial" w:ascii="Arial" w:hAnsi="Arial"/>
                <w:sz w:val="22"/>
                <w:szCs w:val="22"/>
              </w:rPr>
              <w:t xml:space="preserve">, online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hochlikdrukarski.com.pl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54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Hochul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tal w typografii. Litery, światła międzyliterowe, wyrazy, odstępy międzywyrazowe, wiersze, interlinia, łamy</w:t>
            </w:r>
            <w:r>
              <w:rPr>
                <w:rFonts w:cs="Arial" w:ascii="Arial" w:hAnsi="Arial"/>
                <w:sz w:val="22"/>
                <w:szCs w:val="22"/>
              </w:rPr>
              <w:t>, tłum. A. Buk, Kraków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54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Mitchell, S. Wightman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Typografia książki. Podręcznik projektanta</w:t>
            </w:r>
            <w:r>
              <w:rPr>
                <w:rFonts w:cs="Arial" w:ascii="Arial" w:hAnsi="Arial"/>
                <w:sz w:val="22"/>
                <w:szCs w:val="22"/>
              </w:rPr>
              <w:t>, tłum. D. Dziewońska, Kraków 20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54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Tomasze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rchitektura książki: dla wydawców, redaktorów, poligrafów, grafików, autorów, księgoznawców i bibliofilów</w:t>
            </w:r>
            <w:r>
              <w:rPr>
                <w:rFonts w:cs="Arial" w:ascii="Arial" w:hAnsi="Arial"/>
                <w:sz w:val="22"/>
                <w:szCs w:val="22"/>
              </w:rPr>
              <w:t>, Warszawa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54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.P. Willberg, F. Forssmann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erwsza pomoc w typografii. Poradnik używania pisma</w:t>
            </w:r>
            <w:r>
              <w:rPr>
                <w:rFonts w:cs="Arial" w:ascii="Arial" w:hAnsi="Arial"/>
                <w:sz w:val="22"/>
                <w:szCs w:val="22"/>
              </w:rPr>
              <w:t>, tłum. M. Szalsza, Gdańsk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54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Wola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Edycja tekstów. Praktyczny poradnik. Książka – Prasa – WWW</w:t>
            </w:r>
            <w:r>
              <w:rPr>
                <w:rFonts w:cs="Arial" w:ascii="Arial" w:hAnsi="Arial"/>
                <w:sz w:val="22"/>
                <w:szCs w:val="22"/>
              </w:rPr>
              <w:t>, Warszawa 201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54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. Douglas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strzegaj się Futury</w:t>
            </w:r>
            <w:r>
              <w:rPr>
                <w:rFonts w:cs="Arial" w:ascii="Arial" w:hAnsi="Arial"/>
                <w:sz w:val="22"/>
                <w:szCs w:val="22"/>
              </w:rPr>
              <w:t>, tłum. D. Malina, Kraków 201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54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Forssma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projektuję książki</w:t>
            </w:r>
            <w:r>
              <w:rPr>
                <w:rFonts w:cs="Arial" w:ascii="Arial" w:hAnsi="Arial"/>
                <w:sz w:val="22"/>
                <w:szCs w:val="22"/>
              </w:rPr>
              <w:t>, tłum. P. Piszczatowski, Kraków 201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54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Frutiger, </w:t>
            </w:r>
            <w:r>
              <w:rPr>
                <w:rFonts w:cs="Arial" w:ascii="Arial" w:hAnsi="Arial"/>
                <w:i/>
                <w:sz w:val="22"/>
                <w:szCs w:val="22"/>
              </w:rPr>
              <w:t>Człowiek i jego znaki</w:t>
            </w:r>
            <w:r>
              <w:rPr>
                <w:rFonts w:cs="Arial" w:ascii="Arial" w:hAnsi="Arial"/>
                <w:sz w:val="22"/>
                <w:szCs w:val="22"/>
              </w:rPr>
              <w:t>, tłum. C. Tomaszewska, Kraków 2015 (lub wcześniejsze wydania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54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Gill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sej o typografii</w:t>
            </w:r>
            <w:r>
              <w:rPr>
                <w:rFonts w:cs="Arial" w:ascii="Arial" w:hAnsi="Arial"/>
                <w:sz w:val="22"/>
                <w:szCs w:val="22"/>
              </w:rPr>
              <w:t>, tłum. M. Komorowska, Kraków 201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54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>, red. M. Bańko, Warszawa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54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dzieć/Wiedzieć. Wybór najważniejszych tekstów o dizajnie</w:t>
            </w:r>
            <w:r>
              <w:rPr>
                <w:rFonts w:cs="Arial" w:ascii="Arial" w:hAnsi="Arial"/>
                <w:sz w:val="22"/>
                <w:szCs w:val="22"/>
              </w:rPr>
              <w:t>, red. P. Dębowski, J. Mrowczyk, Kraków 201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ochlikdrukarski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19:00Z</dcterms:created>
  <dc:creator>Barbara Wilk</dc:creator>
  <dc:description/>
  <cp:keywords/>
  <dc:language>en-US</dc:language>
  <cp:lastModifiedBy>Monika Kardasz</cp:lastModifiedBy>
  <cp:lastPrinted>2021-04-22T11:19:00Z</cp:lastPrinted>
  <dcterms:modified xsi:type="dcterms:W3CDTF">2024-03-13T21:29:00Z</dcterms:modified>
  <cp:revision>172</cp:revision>
  <dc:subject/>
  <dc:title>KARTA KURSU</dc:title>
</cp:coreProperties>
</file>