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filologia polska</w:t>
      </w:r>
    </w:p>
    <w:p>
      <w:pPr>
        <w:pStyle w:val="Normal"/>
        <w:keepNext w:val="true"/>
        <w:numPr>
          <w:ilvl w:val="0"/>
          <w:numId w:val="0"/>
        </w:numPr>
        <w:spacing w:before="0" w:after="48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edytorstwo i komunikacja medialna</w:t>
        <w:br/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redakcyjn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ditorial workshops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48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ształcenia jest zapoznanie studentów z zasadami redakcji, korekty i formatowania różnego typu publikacji (</w:t>
            </w:r>
            <w:r>
              <w:rPr>
                <w:rFonts w:eastAsia="Times New Roman" w:cs="Arial" w:ascii="Arial" w:hAnsi="Arial"/>
                <w:lang w:eastAsia="ar-SA"/>
              </w:rPr>
              <w:t>naukowych, beletrystycznych, poradnikowych, literatury faktu itd.)</w:t>
            </w:r>
            <w:r>
              <w:rPr>
                <w:rFonts w:eastAsia="Times New Roman" w:cs="Arial" w:ascii="Arial" w:hAnsi="Arial"/>
                <w:lang w:eastAsia="pl-PL"/>
              </w:rPr>
              <w:t xml:space="preserve">. Kurs obejmuje etapy procesu wydawniczego od tekstu autorskiego po przygotowanie pliku do składu. Student poznaje najważniejsze programy i narzędzia używane w redakcji. Ostatecznym celem </w:t>
            </w:r>
            <w:r>
              <w:rPr>
                <w:rFonts w:cs="Arial" w:ascii="Arial" w:hAnsi="Arial"/>
              </w:rPr>
              <w:t xml:space="preserve">jest wykształcenie u studenta umiejętności i nawyków kompetentnego opracowania redakcyjnego tekstu, a tym samym </w:t>
            </w:r>
            <w:r>
              <w:rPr>
                <w:rFonts w:eastAsia="Times New Roman" w:cs="Arial" w:ascii="Arial" w:hAnsi="Arial"/>
                <w:lang w:eastAsia="pl-PL"/>
              </w:rPr>
              <w:t>przygotowanie go do pracy na stanowisku redaktora/korektora. Zajęcia mają charakter warsztatowy, studenci pracują na materiałach przygotowanych przez prowadząc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Student ma podstawową wiedzę dotyczącą działalności edytorskiej i poligraficznej, ze szczególnym uwzględnieniem edycji teks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W02 Zna zasady redakcji i korekty wydawniczej oraz znaki korektorskie, a także podstawowe programy i narzędzia używane w pracy redak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3 </w:t>
            </w:r>
            <w:r>
              <w:rPr>
                <w:rFonts w:eastAsia="Times New Roman" w:cs="Arial" w:ascii="Arial" w:hAnsi="Arial"/>
              </w:rPr>
              <w:t>M</w:t>
            </w:r>
            <w:r>
              <w:rPr>
                <w:rFonts w:cs="Arial" w:ascii="Arial" w:hAnsi="Arial"/>
              </w:rPr>
              <w:t>a podstawową wiedzę na temat organizacji i sposobu funkcjonowania instytucji związanych z działalnością edytorską. Orientuje się w realiach pracy redaktora w wydawnictwie i redaktora freelanc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4 Zna i potrafi wskazać różnice w przygotowaniu publikacji tradycyjnej i cyfrow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8, EK_W14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/>
            </w:pPr>
            <w:r>
              <w:rPr>
                <w:rFonts w:cs="Arial" w:ascii="Arial" w:hAnsi="Arial"/>
              </w:rPr>
              <w:t>U01 Student p</w:t>
            </w:r>
            <w:r>
              <w:rPr>
                <w:rFonts w:eastAsia="Times New Roman" w:cs="Arial" w:ascii="Arial" w:hAnsi="Arial"/>
                <w:lang w:eastAsia="pl-PL"/>
              </w:rPr>
              <w:t>otrafi ocenić zasadność rozwiązań edytorskich i typograficznych w publikacjach różnego typu; rozpoznaje podstawowe rodzaje błędów językowych i typograficzny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Opracowuje pod względem redakcyjnym teksty różnego typu, używając do tego funkcji programu Microsoft Word; potrafi wprowadzać korektę w pliku PDF w różnych programach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 Potrafi redagować przypisy, bibliografie, a także spisy pomocnicz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lanuje i realizuje typowe projekty związane z działalnością edytorską, z uwzględnieniem zasad redakcji i korekty tekstu oraz zasad typograf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8, EK_U13, EK_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>K01 Student rozumie potrzebę dokształcania się, a także rozwijania swych praktycznych umiejętności zawodowych, ze szczególnym uwzględnieniem edycji tekstu. Chętnie uczy się nowych technologii, by ułatwić sobie pracę.</w:t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02 </w:t>
            </w:r>
            <w:r>
              <w:rPr>
                <w:rFonts w:eastAsia="Times New Roman" w:cs="Arial" w:ascii="Arial" w:hAnsi="Arial"/>
                <w:lang w:eastAsia="pl-PL"/>
              </w:rPr>
              <w:t>Ma świadomość podziału ról w procesie wydawniczym, potrafi pracować w zespole i rozumie potrzebę współprac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Rozpoznaje i rozwiązuje problemy związane z własną działalnością profesjonaln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4, EK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ind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ind w:left="49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wiąz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procesorem tekstu (redakcja i korekta tekstów różnego typu)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kaz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rzykład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praw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g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dania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ćwic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walające,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ywa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modzielnie</w:t>
            </w:r>
          </w:p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48"/>
              <w:ind w:left="496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liczeniowa (redakcja i korekta fragmentów tekstu naukowego)</w:t>
            </w:r>
          </w:p>
          <w:p>
            <w:pPr>
              <w:pStyle w:val="Zawartotabeli"/>
              <w:snapToGrid w:val="false"/>
              <w:spacing w:before="0" w:after="4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unkiem otrzymania zaliczenia z oceną jest 1. obecność studenta na wszystkich ćwiczeniach, 2. systematyczne przygotowanie i aktywny udział w zajęciach oraz 3. ocena pracy zaliczeniowej (</w:t>
            </w:r>
            <w:r>
              <w:rPr>
                <w:rFonts w:cs="Arial" w:ascii="Arial" w:hAnsi="Arial"/>
                <w:color w:val="000000"/>
              </w:rPr>
              <w:t>redakcja i korekta fragmentów tekstu naukowego)</w:t>
            </w: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realizowane są w sali komputerowej lub – w razie konieczności – przez platformę MS Teams.</w:t>
            </w:r>
          </w:p>
          <w:p>
            <w:pPr>
              <w:pStyle w:val="Normal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48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y i podstawowe narzędzia w pracy redaktora (personalizacja, tryb śledzenia zmian w programie MS Word, system komentarzy, prezentacja programów do korekty w PDF-ie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edakcja, korekta i formatowanie tekstów różnego typu (naukowych, beletrystycznych, poradnikowych, literatury faktu itd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orekta tekstu w trybie rejestracji zmian w programie MS Word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"/>
              <w:ind w:left="714" w:hanging="357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orekta w pliku PDF: komentowanie tekstu i proponowanie poprawek (różne metody nanoszenia korekty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orekta tekstu na wydruku za pomocą znaków korektorskich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gowanie przypisów i bibliografi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akcja spisów pomocniczych (indeksów i wykazów skrótów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y własne, przygotowane na potrzeby kursu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. Bringhurst,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Elementarz stylu w typografi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 tłum. D. Dziewońska, Kraków 2007 (i wydania późniejsze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2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ind w:left="496" w:hanging="284"/>
              <w:rPr/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</w:rPr>
              <w:t>Typografia typowej książki</w:t>
            </w:r>
            <w:r>
              <w:rPr>
                <w:rFonts w:cs="Arial" w:ascii="Arial" w:hAnsi="Arial"/>
              </w:rPr>
              <w:t>, Gliwice 2002 (i późniejsze dodruki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48"/>
              <w:ind w:left="496" w:hanging="284"/>
              <w:contextualSpacing w:val="false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Polszczyzna wzorcowa w praktyce zawodowej redaktorów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Warszawa 201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. A. Kłosińska i in., dodr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ind w:left="496" w:hanging="284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 Polański, wyd. 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A. Wolański, </w:t>
            </w:r>
            <w:r>
              <w:rPr>
                <w:rFonts w:cs="Arial" w:ascii="Arial" w:hAnsi="Arial"/>
                <w:i/>
                <w:iCs/>
              </w:rPr>
              <w:t>Edycja tekstów. Praktyczny poradnik: książka, prasa, www</w:t>
            </w:r>
            <w:r>
              <w:rPr>
                <w:rFonts w:cs="Arial" w:ascii="Arial" w:hAnsi="Arial"/>
              </w:rPr>
              <w:t>, Warszawa 2008 i in. wy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  <w:t>Netografia</w:t>
            </w:r>
          </w:p>
          <w:p>
            <w:pPr>
              <w:pStyle w:val="Normal"/>
              <w:spacing w:lineRule="auto" w:line="240" w:before="0" w:after="48"/>
              <w:ind w:left="496" w:hanging="284"/>
              <w:rPr>
                <w:rStyle w:val="Wrtext"/>
                <w:rFonts w:ascii="Arial" w:hAnsi="Arial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Poradnia Językowa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ind w:left="496" w:hanging="284"/>
              <w:rPr>
                <w:rFonts w:ascii="Arial" w:hAnsi="Arial" w:eastAsia="Times New Roman" w:cs="Arial"/>
              </w:rPr>
            </w:pPr>
            <w:r>
              <w:rPr>
                <w:rStyle w:val="Wrtext"/>
                <w:rFonts w:cs="Arial" w:ascii="Arial" w:hAnsi="Arial"/>
              </w:rPr>
              <w:t xml:space="preserve">pwn.pl, </w:t>
            </w:r>
            <w:r>
              <w:rPr>
                <w:rStyle w:val="Wrtext"/>
                <w:rFonts w:cs="Arial" w:ascii="Arial" w:hAnsi="Arial"/>
                <w:i/>
                <w:iCs/>
              </w:rPr>
              <w:t>Słownik języka polskiego PWN</w:t>
            </w:r>
            <w:r>
              <w:rPr>
                <w:rStyle w:val="Wrtext"/>
                <w:rFonts w:cs="Arial" w:ascii="Arial" w:hAnsi="Arial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/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49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jp.pl, </w:t>
            </w:r>
            <w:r>
              <w:rPr>
                <w:rFonts w:cs="Arial" w:ascii="Arial" w:hAnsi="Arial"/>
                <w:i/>
                <w:iCs/>
              </w:rPr>
              <w:t>Wielki słownik języka polskiego</w:t>
            </w:r>
            <w:r>
              <w:rPr>
                <w:rFonts w:cs="Arial" w:ascii="Arial" w:hAnsi="Arial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M. Antczak, A. Nowacka, </w:t>
            </w:r>
            <w:r>
              <w:rPr>
                <w:rFonts w:cs="Arial" w:ascii="Arial" w:hAnsi="Arial"/>
                <w:i/>
              </w:rPr>
              <w:t xml:space="preserve">Przypisy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powołani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</w:rPr>
              <w:t>, wyd. 2 popr., Warszawa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</w:rPr>
              <w:t>Podręcznik pisania prac albo technika pisania po polsku</w:t>
            </w:r>
            <w:r>
              <w:rPr>
                <w:rFonts w:cs="Arial" w:ascii="Arial" w:hAnsi="Arial"/>
              </w:rPr>
              <w:t>, wyd. 3 popr. i rozsz., Kraków 200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 xml:space="preserve">Ł. Mackiewicz, </w:t>
            </w:r>
            <w:r>
              <w:rPr>
                <w:rFonts w:eastAsia="Times New Roman" w:cs="Arial" w:ascii="Arial" w:hAnsi="Arial"/>
                <w:i/>
                <w:iCs/>
              </w:rPr>
              <w:t>497 błędów. Jak nie zbłądzić w zawiłościach polszczyzny</w:t>
            </w:r>
            <w:r>
              <w:rPr>
                <w:rFonts w:eastAsia="Times New Roman" w:cs="Arial" w:ascii="Arial" w:hAnsi="Arial"/>
              </w:rPr>
              <w:t>, Elbląg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  <w:iCs/>
              </w:rPr>
              <w:t>Jak pisać teksty naukowe?</w:t>
            </w:r>
            <w:r>
              <w:rPr>
                <w:rFonts w:cs="Arial" w:ascii="Arial" w:hAnsi="Arial"/>
              </w:rPr>
              <w:t>, Gdańsk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. Mitchell, S. Wightman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Typografia książki. Podręcznik projektanta</w:t>
            </w:r>
            <w:r>
              <w:rPr>
                <w:rFonts w:eastAsia="Times New Roman" w:cs="Arial" w:ascii="Arial" w:hAnsi="Arial"/>
                <w:lang w:eastAsia="pl-PL"/>
              </w:rPr>
              <w:t>, tłum. D. Dziewońska, Kraków 2012</w:t>
            </w:r>
            <w:r>
              <w:rPr>
                <w:rFonts w:eastAsia="Times New Roman"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dstawy techniki wydawniczej</w:t>
            </w:r>
            <w:r>
              <w:rPr>
                <w:rFonts w:eastAsia="Times New Roman" w:cs="Arial" w:ascii="Arial" w:hAnsi="Arial"/>
                <w:lang w:eastAsia="ar-SA"/>
              </w:rPr>
              <w:t>, wyd. 2 popr. i uzup., Warszawa 198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F. Trzaska, </w:t>
            </w:r>
            <w:r>
              <w:rPr>
                <w:rFonts w:eastAsia="Times New Roman" w:cs="Arial" w:ascii="Arial" w:hAnsi="Arial"/>
                <w:i/>
                <w:iCs/>
                <w:lang w:eastAsia="ar-SA"/>
              </w:rPr>
              <w:t>Poradnik redaktora</w:t>
            </w:r>
            <w:r>
              <w:rPr>
                <w:rFonts w:eastAsia="Times New Roman" w:cs="Arial" w:ascii="Arial" w:hAnsi="Arial"/>
                <w:lang w:eastAsia="ar-SA"/>
              </w:rPr>
              <w:t>, Warszawa 197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48"/>
              <w:rPr/>
            </w:pPr>
            <w:r>
              <w:rPr>
                <w:rFonts w:cs="Arial" w:ascii="Arial" w:hAnsi="Arial"/>
              </w:rPr>
              <w:t xml:space="preserve">E. Wolańska i in., </w:t>
            </w:r>
            <w:r>
              <w:rPr>
                <w:rFonts w:cs="Arial" w:ascii="Arial" w:hAnsi="Arial"/>
                <w:i/>
              </w:rPr>
              <w:t>Jak pisać i redagować. Poradnik redaktora. Wzory tekstów użytkowych</w:t>
            </w:r>
            <w:r>
              <w:rPr>
                <w:rFonts w:cs="Arial" w:ascii="Arial" w:hAnsi="Arial"/>
              </w:rPr>
              <w:t>,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/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5-02-26T19:32:00Z</dcterms:modified>
  <cp:revision>72</cp:revision>
  <dc:subject/>
  <dc:title>KARTA KURSU (realizowanego w module specjalności ……………………</dc:title>
</cp:coreProperties>
</file>