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Edytorstwo i komunikacja medialn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Historia książ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History of book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Marcin Chudob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Marcin Chudob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dmiot ma na celu zapoznanie studentów z dziejami książki rękopiśmiennej i drukowanej ze szczególnym zwróceniem uwagi na jej proces wytwarzania i poligrafii jako przykładu sztuki            i rzemiosła. Zajęcia mają ułatwić śledzenie przemian formy zewnętrznej, procesów wytwarzania, użytkowania książki oraz jej funkcji społecznej. Rozwój formy książki i procesu jej produkcji na przestrzeni wieków umożliwi słuchaczom zrozumienie genezy współczesnego ruchu wydawniczego, wydawnictw i ich typologii, organizacji produkcji wydawniczej. Dopełnieniem treści będą zagadnienia związane z księgarstwem i gromadzeniem księgozbior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1, Student ma wiedzę na temat głównych nurtów historii książki na tle uwarunkowań historycznych oraz najważniejszych osiągnięciach w tym zakres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, Zna terminologię w zakresie wiedzy o morfologii książki w ujęciu historycz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, Ma podstawową wiedzę z zakresu produkcji, rozpowszechniania i gromadzenia książ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, Rozumie procesy bibliologiczne, wzajemne zależności między wytwarzaniem, rozpowszechnianiem i użytkowaniem książ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05, Zna genezę współczesnej  formy i funkcji książ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4, EK_W01, EK_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EK_W04, EK_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EK_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4,EK_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1, Student </w:t>
            </w:r>
            <w:r>
              <w:rPr>
                <w:rFonts w:eastAsia="Times New Roman" w:cs="Arial" w:ascii="Arial" w:hAnsi="Arial"/>
              </w:rPr>
              <w:t>p</w:t>
            </w:r>
            <w:r>
              <w:rPr>
                <w:rFonts w:cs="Arial" w:ascii="Arial" w:hAnsi="Arial"/>
              </w:rPr>
              <w:t xml:space="preserve">otrafi wykorzystać prawidłowości historii książki, zwłaszcza drukowanej, we współczesnej praktyce edytorskiej i typograficznej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02 Potrafi posługiwać się terminologią z zakresu historii książk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3, Potrafi dostrzec przydatność wiedzy historycznej w pracy zawodowej znając genezę dzisiejszych form i funkcji książ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EK_U02, EK_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, Docenia tradycję i dziedzictwo kulturowe ludzk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2, </w:t>
            </w:r>
            <w:r>
              <w:rPr>
                <w:rFonts w:cs="Arial" w:ascii="Arial" w:hAnsi="Arial"/>
              </w:rPr>
              <w:t>Ma świadomość ciągłego rozwoju i potrzebę uczenia się przez całe życ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5, EK_K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ajęcia będą realizowane w formie wykładów uzupełnianych prezentacjami multimedialnymi, filmami oraz innymi mediam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Wykłady mają charakter konwersatoryjn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</w:rPr>
              <w:t>Wykłady kończą się testem prowadzonym w formie stacjonarni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67"/>
        <w:gridCol w:w="667"/>
        <w:gridCol w:w="667"/>
        <w:gridCol w:w="667"/>
        <w:gridCol w:w="667"/>
        <w:gridCol w:w="667"/>
        <w:gridCol w:w="667"/>
        <w:gridCol w:w="667"/>
        <w:gridCol w:w="565"/>
        <w:gridCol w:w="770"/>
        <w:gridCol w:w="667"/>
        <w:gridCol w:w="667"/>
        <w:gridCol w:w="667"/>
      </w:tblGrid>
      <w:tr>
        <w:trPr>
          <w:trHeight w:val="1634" w:hRule="atLeast"/>
          <w:cantSplit w:val="true"/>
        </w:trPr>
        <w:tc>
          <w:tcPr>
            <w:tcW w:w="963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es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61" w:hRule="atLeast"/>
          <w:cantSplit w:val="true"/>
        </w:trPr>
        <w:tc>
          <w:tcPr>
            <w:tcW w:w="9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6" w:hRule="atLeast"/>
          <w:cantSplit w:val="true"/>
        </w:trPr>
        <w:tc>
          <w:tcPr>
            <w:tcW w:w="9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61" w:hRule="atLeast"/>
          <w:cantSplit w:val="true"/>
        </w:trPr>
        <w:tc>
          <w:tcPr>
            <w:tcW w:w="9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6" w:hRule="atLeast"/>
          <w:cantSplit w:val="true"/>
        </w:trPr>
        <w:tc>
          <w:tcPr>
            <w:tcW w:w="9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61" w:hRule="atLeast"/>
          <w:cantSplit w:val="true"/>
        </w:trPr>
        <w:tc>
          <w:tcPr>
            <w:tcW w:w="9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61" w:hRule="atLeast"/>
          <w:cantSplit w:val="true"/>
        </w:trPr>
        <w:tc>
          <w:tcPr>
            <w:tcW w:w="9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61" w:hRule="atLeast"/>
          <w:cantSplit w:val="true"/>
        </w:trPr>
        <w:tc>
          <w:tcPr>
            <w:tcW w:w="9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61" w:hRule="atLeast"/>
          <w:cantSplit w:val="true"/>
        </w:trPr>
        <w:tc>
          <w:tcPr>
            <w:tcW w:w="9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61" w:hRule="atLeast"/>
          <w:cantSplit w:val="true"/>
        </w:trPr>
        <w:tc>
          <w:tcPr>
            <w:tcW w:w="9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ą zaliczenia jest uzyskanie pozytywnego wyniku z testu kończącego kurs. Test zaliczeniowy obejmuje treści z wykładów oraz literatury podstaw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eśli będzie taka możliwość, w ramach zajęć odbędzie się wyjście biblioteczne lub na wystawę powiązaną z tematyką prowadzonego przedmiot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70" w:hanging="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ka o książce - przedmiot badań, dyscypliny specjalistyczne i pokrewne. Rozwój pism, forma książki. Funkcje książki w starożytności. Biblioteka Aleksandryjska i biblioteka w Niniwie. Znaczenie starożytności w dziejach książki. Średniowieczna książka rękopiśmienna w Europie Zachodniej. Udział klasztorów w jej produkcji, kopiści zawodowi. Morfologia książki rękopiśmiennej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Rozpowszechniane treści, zdobnictwo kodeksów rękopiśmiennych. Biblioteki klasztorne – struktura zbiorów. Książka bizantyjska i arabsk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ążka ksylograficzna. Polska książka rękopiśmienna (</w:t>
            </w:r>
            <w:r>
              <w:rPr>
                <w:rFonts w:cs="Arial" w:ascii="Arial" w:hAnsi="Arial"/>
                <w:i/>
              </w:rPr>
              <w:t>Psałterz floriański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i/>
              </w:rPr>
              <w:t>Kodeks</w:t>
            </w:r>
            <w:r>
              <w:rPr>
                <w:rFonts w:cs="Arial" w:ascii="Arial" w:hAnsi="Arial"/>
              </w:rPr>
              <w:t xml:space="preserve"> Baltazara Behema). Zmiana w produkcji książki w XV w. - wynalazek druku, jego znaczenie i rozpowszechnianie. Cechy książki inkunabulistycznej. Początki drukarstwa w Polsce. Cechy książki XV w. i jej budowa. Książka renesansowa w Europie i Polsce. Zmiany repertuarowe w programach wydawców. Nowe formy wydawnicze. Biblioteki renesansowe - ich właściciele. Powstanie i rozwój bibliofilstw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ążka barokowa w Europie i w Polsce - zmiany w wyposażeniu książki, repertuar wydawniczy. Powstanie i rozwój nowych ośrodków drukarstwa w Polsce: J. Haller, H. Wietor, F. Ungler, J. Januszowski, M. Wierzbięta. „Drukarnia latająca” Mikołaja Szarffenberga. Biblioteki okresu Baroku - zmiany w strukturze zbiorów i ich opracowaniu. Rozwój czasopiśmiennictw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ch wydawniczy i drukarstwo w epoce Oświecenia. Zmiany w systemie wydawniczym - prenumerata, subskrypcja, wzrost nakładów, typy wydawnictw. Repertuar wydawniczy znanych firm europejskich i polskich. Handel i informacja księgarska. Biblioteki i bibliotekarstwo w epoce Oświecenia – narodziny idei biblioteki narodowej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y w produkcji książki w XIX w. i ich konsekwencje. Kształtowanie się książki masowej i książki luksusowej. Uwarunkowania rynku księgarsko-wydawniczego na ziemiach polskich pod zaborami i na emigracji - ważniejsze placówki i ich osiągnięcia. Sytuacja polskich bibliotek w okresie zaborów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ski ruch wydawniczo-księgarski w II Rzeczypospolitej. Społeczne instytucje edytorskie. Ważniejsze kierunki programowe. Zasłużone firmy wydawnicze Warszawy, Krakowa, Lwowa i Wilna. Biblioteki polskie – rewindykacja zbiorów, powstanie Biblioteki Narodowej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y polskich instytucji książki w latach II wojny światowej, straty biblioteczne poniesione na skutek działania okupanta. Legalny i konspiracyjny ruch wydawniczy. Przemiany rynku książki po II wojnie światowej, nacjonalizacja placówek prywatnych, powstawanie firm państwowych. Zmiany repertuarow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H. Szwejkowska, Książka drukowana XV-XVIII w., Wrocław 198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B. Bieńkowska, Książka na przestrzeni dziejów, Warszawa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ukarze dawnej Polski od XV do XVIII w., red. A. Kawecka-Gryczowa, t. 1, cz. 1, Wrocław 198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. Głombiowski, H. Szwejkowska, Książka rękopiśmienna i biblioteki w starożytności i średniowieczu, wyd. 3, Warszawa 198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. Świderkówna, M. Nowicka, Książka się rozwija, Wrocław 197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. Aleksiewicz, Historia drukarstwa Galicji Wschodniej w latach 1815-1830, Wrocław 199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J. Dunin, Papierowy bandyta. Książka kramarska i brukowa w Polsce, Łódź 197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. Gębarowicz, Psałterz floriański i jego geneza, Wrocław 196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A. Jazdon, Wydawcy poznańscy 1815-1914. Kształtowanie środowiska i repertuaru wydawniczego. Poznań 201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. Kawecka-Gryczowa, Z dziejów polskiej książki w okresie Renesansu, Wrocław 197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 Kocowski, Drzeworytowe książki średniowiecza, Wrocław 197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. Kłossowski, Ambasador polskiej książki w Paryżu - Władysław Mickiewicz, Wrocław 197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. Kocójowa, Krakowski świat książki doby autonomii galicyjskiej, Kraków 199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 Kosmanowa, Książka i jej czytelnicy w dawnej Polsce, Warszawa 198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. Kozłowski, Szkice o dziejach Biblioteki Załuskich, Wrocław 198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. Kraśko, Instytucje wydawnicze w II Rzeczypospolitej, Warszawa 2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H. Łaskarzewska, Biblioteka Stanisława Augusta [w:] Historyczne księgozbiory warszawskie. Warszawa 1995, s. 7- 1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. Łukaszewicz, Świat papirusów, Warszawa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. Maleczyńska, Książki i biblioteki w Polsce okresu zaborów, Wrocław 199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. Maleczyńska, Zarys historii bibliotek XV-XVIII w., Wrocław 197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. Mlekicka, Jakub Mortkowicz - księgarz i wydawca, Wrocław 197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. Mlekicka, Wydawcy książek w Warszawie w okresie zaborów, Warszawa 198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J. Pirożyński, Johannes Gutenberg i początki ery druku, Warszawa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M. Rokosz, Wenecka oficyna Alda Manucjusza i Polska w orbicie jej wpływów, Wrocław 198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. Skierkowska, Współczesna ilustracja książki, Wrocław 196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. Szczepaniec, Warszawskie drukarnie mieszczańskie w okresie Oświecenia, [w:] Warszawscy drukarze, wydawcy, księgarze, Warszawa 1995, s.7-27.A. Żbikowska-Migoń, Dzieje książki i jej funkcji społecznej w XVIII w., Wrocław 198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. Słodkowska, Produkcja i rozprowadzanie wydawnictw w Królestwie Polskim w latach 1815-1830. Warszawa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. Socha, Andriolli i rozwój drzeworytu w Polsce, Wrocław 198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. Szyndler, Dzieje cenzury w Polsce do 1918 roku, Kraków 199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. Żbikowska-Migoń, Książka naukowa w kulturze polskiego Oświecenia, Wrocław 197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. Żurkowa, Księgarstwo krakowskie w I połowie XVII wieku, Kraków 199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7:01:00Z</dcterms:created>
  <dc:creator>Monika</dc:creator>
  <dc:description/>
  <cp:keywords/>
  <dc:language>en-US</dc:language>
  <cp:lastModifiedBy>Dydaktyka IFP 4</cp:lastModifiedBy>
  <cp:lastPrinted>2012-01-27T08:28:00Z</cp:lastPrinted>
  <dcterms:modified xsi:type="dcterms:W3CDTF">2025-03-31T21:04:00Z</dcterms:modified>
  <cp:revision>11</cp:revision>
  <dc:subject/>
  <dc:title>KARTA KURSU (realizowanego w module specjalności ……………………</dc:title>
</cp:coreProperties>
</file>