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24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realizowanego w module specjalności nauczycielskiej,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>filologia polska, studia stacjonarne I stopnia 2023/2024, semestr IV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owanie sytuacji odbioru tekstów kultury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Designing the reception situation of cultural tex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Katarzyna Pławec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gr Maria Stachoń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 xml:space="preserve">Katedra Dydaktyki Literatury </w:t>
              <w:br/>
              <w:t>i Języka Polski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kształcenia jest rozwijanie sprawności w zakresie projektowania sytuacji odbioru rozmaitych tekstów kultury (literatura, teksty ikoniczne, filozoficzne, naukowe </w:t>
              <w:br/>
              <w:t>i popularnonaukowe). W ramach kursu student ćwiczy umiejętność formułowania celów kształcenia, tworzenia sytuacji problemowych, budowania układów kontekstualnych, a także poznaje zasady wiązania kształcenia kulturowego, literackiego i język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5242"/>
        <w:gridCol w:w="2225"/>
      </w:tblGrid>
      <w:tr>
        <w:trPr>
          <w:trHeight w:val="159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52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4126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0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 zna podstawowe pojęcia i kategorie: sytuacja problemowa, sytuacja odbioru, projektowanie sytuacji odbioru, tekst główny i kontekst, układ kontekstualny, problem – temat – motyw</w:t>
            </w:r>
          </w:p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0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 rozumie zależność pomiędzy koncepcją kształcenia a układem treści edukacyjnych</w:t>
            </w:r>
          </w:p>
          <w:p>
            <w:pPr>
              <w:pStyle w:val="Normal"/>
              <w:spacing w:lineRule="auto" w:line="36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0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 rozumie ideę i zna zasady wiązania </w:t>
            </w:r>
          </w:p>
          <w:p>
            <w:pPr>
              <w:pStyle w:val="Normal"/>
              <w:spacing w:lineRule="auto" w:line="360" w:before="0" w:after="20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cenia kulturowego, literackiego i językowego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NP_W01, NP_W03, NP_W04, NP_W05,</w:t>
            </w:r>
          </w:p>
          <w:p>
            <w:pPr>
              <w:pStyle w:val="Normal"/>
              <w:spacing w:before="0" w:after="20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P_W06 </w:t>
            </w:r>
          </w:p>
        </w:tc>
      </w:tr>
      <w:tr>
        <w:trPr>
          <w:trHeight w:val="597" w:hRule="atLeast"/>
          <w:cantSplit w:val="true"/>
        </w:trPr>
        <w:tc>
          <w:tcPr>
            <w:tcW w:w="1605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4, Student zna zasady i sposoby projektowania sytuacji odbioru tekstów kultury</w:t>
            </w:r>
          </w:p>
        </w:tc>
        <w:tc>
          <w:tcPr>
            <w:tcW w:w="2225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3; NP_W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4126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0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 potrafi posługiwać się podstawowymi pojęciami i kategoriami: sytuacja problemowa, sytuacja odbioru, projektowanie sytuacji odbioru, tekst główny i kontekst, układ kontekstualny, problem – temat – motyw</w:t>
            </w:r>
          </w:p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0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 stosuje zasady wiązania kształcenia kulturowego, literackiego i językowego</w:t>
            </w:r>
          </w:p>
          <w:p>
            <w:pPr>
              <w:pStyle w:val="Normal"/>
              <w:spacing w:lineRule="auto" w:line="360" w:before="0" w:after="200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0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 projektuje (w zespole) sytuacje odbioru konkretnych tekstów kultury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1, NP_U03, NP_U07, NP_U08, NP_U09, NP_U14</w:t>
            </w:r>
          </w:p>
          <w:p>
            <w:pPr>
              <w:pStyle w:val="Normal"/>
              <w:spacing w:before="0" w:after="20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883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97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, Student kieruje się w swych działaniach dobrem każdego ucznia, dba o stały rozwój własny i swoich podopiecznyc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, Student charakteryzuje się wrażliwością etyczną (także w kwestii własności intelektualnej), empatią, otwartością, refleksyjnością oraz postawą prospołeczn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3, Student ma rozwinięte kompetencje interpersonalne i komunikacyjne, umożliwiające budowanie relacji wzajemnego zaufania i odpowiedzialności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rawnie posługuje się językiem ojczystym, dba o kulturę i etykę wypowiedzi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4, Student potrafi pracować w zespole, pełniąc różne role, a także skutecznie organizuje i monitoruje pracę zespołową uczniów</w:t>
            </w:r>
          </w:p>
        </w:tc>
        <w:tc>
          <w:tcPr>
            <w:tcW w:w="21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P_K02, NP_K03, NP_K04, NP_K05, NP_K06 NP_K07,  NP_K08, NP_K10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1055"/>
        <w:gridCol w:w="1108"/>
        <w:gridCol w:w="1037"/>
        <w:gridCol w:w="1067"/>
        <w:gridCol w:w="1066"/>
        <w:gridCol w:w="1066"/>
      </w:tblGrid>
      <w:tr>
        <w:trPr>
          <w:trHeight w:val="424" w:hRule="atLeast"/>
          <w:cantSplit w:val="true"/>
        </w:trPr>
        <w:tc>
          <w:tcPr>
            <w:tcW w:w="9072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399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3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51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33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etoda </w:t>
            </w:r>
            <w:r>
              <w:rPr>
                <w:rFonts w:cs="Arial" w:ascii="Arial" w:hAnsi="Arial"/>
              </w:rPr>
              <w:t xml:space="preserve">projektu (indywidualnego bądź grupowego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a problemowa,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29"/>
        <w:gridCol w:w="630"/>
        <w:gridCol w:w="628"/>
        <w:gridCol w:w="628"/>
        <w:gridCol w:w="628"/>
        <w:gridCol w:w="628"/>
        <w:gridCol w:w="628"/>
        <w:gridCol w:w="628"/>
        <w:gridCol w:w="539"/>
        <w:gridCol w:w="719"/>
        <w:gridCol w:w="628"/>
        <w:gridCol w:w="628"/>
        <w:gridCol w:w="629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3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4</w:t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urs kończy się zaliczeniem, na które składają się: obecność i aktywny udział w zajęciach, krótki referat oraz przygotowanie </w:t>
              <w:br/>
              <w:t xml:space="preserve">i prezentacja projektu indywidualnego lub grupowego </w:t>
            </w:r>
            <w:r>
              <w:rPr>
                <w:rFonts w:eastAsia="Times New Roman" w:cs="Arial" w:ascii="Arial" w:hAnsi="Arial"/>
                <w:color w:val="3B3838"/>
                <w:lang w:eastAsia="pl-PL"/>
              </w:rPr>
              <w:t>(ocenie podlega zarówno merytoryczny, jak i metodyczny aspekt projektu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1089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 możliwy do realizacji także w formie zdal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zpoznawanie pojęć i kategorii: sytuacja problemowa, sytuacja odbioru, projektowanie sytuacji odbioru, tekst główny i kontekst, układ kontekstualny, problem – temat – moty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cepcja kształcenia a układ treści edukacyj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ązanie kształcenia kulturowego, literackiego i język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bór tekstów kultury a wymagania oświatowego prawa w zakresie języka polskiego jako przedmiotu szkoln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jektowanie sytuacji odbioru tekstów kultury: analiza i rekonstrukcja gotowych projektów podręcznikowych (ze szczególnym uwzględnieniem serii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To lubię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worzenie projektów lekcyjnych zgodnie z zasadami nowoczesnej edukacji humanistycznej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zaciek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stawienie problemu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dobór i hierarchizacja tekstów kultury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osadzenie zagadnienia w kontekście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rządkowanie i scalanie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wyzwalanie aktywności i samodzielności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rozwój kompetencji językowej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racowanie zadań, ćwiczeń, poleceń dla ucz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tnowski S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ewodnik po sztuce uczenia literat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arszawa 2005 (wybrane fragmenty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łakówna Z. A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rzymus i wolność. Projektowanie procesu kształcenia kulturowej kompeten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03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brane rozdziały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c K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iteratura i kontekst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w:]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Innowacje i metody. W kręgu teorii i praktyki. Podręcznik akademicki dydaktyki kształcenia polonistycznego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. 1, red. M. Kwiatkowska-Ratajczak, Poznań 2011, s. 309-327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łodziej P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Dwadzieścia pięć twarzy dziewczyny z perłą. Praktyka czytania dzieł malarskich w procesie kształcenia kulturowo-literacki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Kraków 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wybrane fragmenty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porek P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 stronę lektu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ropozycje tekstów do opracowania lekcyjnego dla uczniów szkół podstawowych oraz gimnazj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1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brane fragmenty).</w:t>
            </w:r>
          </w:p>
          <w:p>
            <w:pPr>
              <w:pStyle w:val="Footnote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Waligóra J.</w:t>
            </w:r>
            <w:r>
              <w:rPr>
                <w:i/>
                <w:sz w:val="24"/>
                <w:szCs w:val="24"/>
              </w:rPr>
              <w:t xml:space="preserve">, Kontekst albo niewyczerpywalność, </w:t>
            </w:r>
            <w:r>
              <w:rPr>
                <w:sz w:val="24"/>
                <w:szCs w:val="24"/>
              </w:rPr>
              <w:t>[w:]</w:t>
            </w:r>
            <w:r>
              <w:rPr>
                <w:i/>
                <w:sz w:val="24"/>
                <w:szCs w:val="24"/>
              </w:rPr>
              <w:t xml:space="preserve"> tenże, Ani rytuał, ani karnawał… O interpretacji tekstu literackiego  w szkole (ponadgimnazjalnej). Warunki – strategie – perspektywy,</w:t>
            </w:r>
            <w:r>
              <w:rPr>
                <w:sz w:val="24"/>
                <w:szCs w:val="24"/>
              </w:rPr>
              <w:t xml:space="preserve"> Kraków 2014, s. 51-6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eria podręczników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o lubię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dla szkół podstawowych (książki ucznia i nauczyciela).</w:t>
            </w:r>
          </w:p>
        </w:tc>
      </w:tr>
      <w:tr>
        <w:trPr>
          <w:trHeight w:val="4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Jędrychowska M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Szkic do pejzażu aksjologiczn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Kraków 2010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brane fragment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ławecka K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Fotografia i „mała ojczyzna” − wykorzystanie fotografii dokumentalnej we współczesnej edukacji humanistycznej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Annales Universitatis Paedagogicae Cracoviensis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udia ad Didacticam Litterarum Polonarum et Linguae Polonae Pertinentia VI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ków 2015, s. 163-17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pitzer M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Jak uczy się móz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tłum. M. Guzowska-Dąbrowska, Warszawa 200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brane fragmenty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bór artykułów z czasopism: ,,Nowa Polszczyzna”, ,,Polonistyka”, ,,Annales Universitatis Paedagogicae. Studia ad Didacticam Litterarum Polonarum et Linguae Polonae Pertinentia”, prezentujących przykłady konkretnych projektów eduka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3:00Z</dcterms:created>
  <dc:creator>admin</dc:creator>
  <dc:description/>
  <cp:keywords/>
  <dc:language>en-US</dc:language>
  <cp:lastModifiedBy>M</cp:lastModifiedBy>
  <dcterms:modified xsi:type="dcterms:W3CDTF">2025-03-13T11:15:00Z</dcterms:modified>
  <cp:revision>56</cp:revision>
  <dc:subject/>
  <dc:title/>
</cp:coreProperties>
</file>