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y teatralne w szkol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lineRule="auto" w:line="36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chool theatre workshop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KEN Marek Pieniąż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DLiJ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znaje proces powstawania szkolnego spektaklu i funkcjonalnie wykorzystuje w jego projektowaniu podstawowe konwencje teatralne. Omawiane są podstawowe techniki aktorskie oraz użyteczne z punktu widzenia dydaktyki sposoby operowania przestrzenią teatralną. Uczestnicy kursu projektują aktorski proces twórczy w związku z doświadczeniami i potrzebami grających w teatrze dzieci. Realizują etyczne i antropologiczne cele spektaklu teatralnego, z akcentem na działania aktorskie, poprawność językową oraz spontaniczność grających uczni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wiedzy z zakresu historii teatru, rudymentarna wiedza z dziedziny estetyki dzieła teatralnego, podstawowa wiedza o dramaturgii polskiej i świat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analizy i interpretacji tekstów kultur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Zna podstawowe konwencje teatralne i sposoby funkcjonalnego wykorzystania przestrzeni teatralnej w szkolnym teatrz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02 Zna różne modele teatru (m.in. teatr „pudełkowy”, szekspirowski, post-dramatyczny) i zna sposoby kreowania różnych typów postaci teatral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softHyphen/>
              <w:t xml:space="preserve">NP_W01, </w:t>
              <w:softHyphen/>
              <w:t xml:space="preserve">NP_W02, NP_W03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P_W6, NP_W14, NP_W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5258"/>
        <w:gridCol w:w="2415"/>
      </w:tblGrid>
      <w:tr>
        <w:trPr>
          <w:trHeight w:val="1048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362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Tworzy projekt spektaklu teatralnego z uwzględnieniem czasu trwania procesu twórczego, wieku uczniów, warunków technicznych szkoły, potrzeb edukacyjnych i celów estetycznych oraz wychowawcz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 Prezentuje fragmenty swojego projektu w formie etiudy aktorskiej, interpretując swój tekst w kontekście założonych celów edukacyjnych.</w:t>
            </w:r>
          </w:p>
        </w:tc>
        <w:tc>
          <w:tcPr>
            <w:tcW w:w="241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P_U03, NP_U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P_U07, NP_U14, NP_U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 Dostrzega wpływ kultury płynnej nowoczesności na współczesne zachowania społeczne i wykorzystuje tę wiedzę na rzecz formacyjnego oddziaływania projektowanego spektaklu szkolnego, stosuje strategię grywaliza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Projektuje spektakle szkolne z empatią i poczuciem odpowiedzialności za relacje szkolne i koleżeńskie, w projektowaniu spektaklu szkolnego kieruje się uniwersalnymi zasadami etycznymi i łączy je z potrzebami uczniowskiego środowisk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P_K01, NP_K03, NP_K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P_K04, NP_K05, NP_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wykładu problemowego, gry dydaktyczne, dyskusja, pokaz fragmentów spektakli i filmów dokumentalnych, prezentacja multimedialna, czytanie performatywne scenariuszy zaliczeniowych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napToGrid w:val="false"/>
              <w:spacing w:lineRule="auto" w:line="360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LineNumbers/>
              <w:spacing w:lineRule="auto" w:line="360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ywny udział w zajęciach, dydaktyczna wartość i artystyczny poziom projektu szkolnego spektaklu teatralnego (cele, scenariusz, szkice scenograficzne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Kurs możliwy do realizacji w formie zdalnej w aplikacji MS Teams. 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napToGrid w:val="false"/>
              <w:spacing w:lineRule="auto" w:line="360"/>
              <w:ind w:left="7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ind w:left="72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Konwencje teatralne w szkolnym teatrz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ind w:left="7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sychologiczne aspekty roli teatralnej i społecz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ind w:left="7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Tożsamość ucznia a tożsamość aktor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ind w:left="7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„Pisanie na scenie” - scenariusz jako dzieło zbiorow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ind w:left="7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Czytanie performatywne opracowanych dramat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360"/>
              <w:ind w:left="7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Ocena artystycznych i wychowawczych walorów szkolnego spektakl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firstLine="35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. Gloton, C. Clero, </w:t>
            </w:r>
            <w:r>
              <w:rPr>
                <w:rFonts w:cs="Arial" w:ascii="Arial" w:hAnsi="Arial"/>
                <w:i/>
                <w:sz w:val="22"/>
                <w:szCs w:val="22"/>
              </w:rPr>
              <w:t>Twórcza aktywność dziecka</w:t>
            </w:r>
            <w:r>
              <w:rPr>
                <w:rFonts w:cs="Arial" w:ascii="Arial" w:hAnsi="Arial"/>
                <w:sz w:val="22"/>
                <w:szCs w:val="22"/>
              </w:rPr>
              <w:t>, przekł. i przedm. I. Wojnar, Warszawa 1985. (fragment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firstLine="35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. Way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rama w wychowaniu dzieci i młodzieży</w:t>
            </w:r>
            <w:r>
              <w:rPr>
                <w:rFonts w:cs="Arial" w:ascii="Arial" w:hAnsi="Arial"/>
                <w:sz w:val="22"/>
                <w:szCs w:val="22"/>
              </w:rPr>
              <w:t>, przeł. E. Nerwińska i K. Pankowska, Warszawa 1990 (i wyd. następne). (fragment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firstLine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Słownik wiedzy o teatrze, </w:t>
            </w:r>
            <w:r>
              <w:rPr>
                <w:rFonts w:cs="Arial" w:ascii="Arial" w:hAnsi="Arial"/>
                <w:sz w:val="22"/>
                <w:szCs w:val="22"/>
              </w:rPr>
              <w:t>red. D. Kosiński, A. Stafiej, M. Sugiera i in., Bielsko-Biała 2005 (i wyd. następne). (fragment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firstLine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.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asot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spis-ek w szkole, czyli jak i po co bawić się z dziećmi w teatr</w:t>
            </w:r>
            <w:r>
              <w:rPr>
                <w:rFonts w:cs="Arial" w:ascii="Arial" w:hAnsi="Arial"/>
                <w:sz w:val="22"/>
                <w:szCs w:val="22"/>
              </w:rPr>
              <w:t>, Kraków 2007 (fragm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0" w:firstLine="356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Pieniążek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kolny teatr przemiany. Dramatyzacja działań twórczych w procesie wychowawczym</w:t>
            </w:r>
            <w:r>
              <w:rPr>
                <w:rFonts w:cs="Arial" w:ascii="Arial" w:hAnsi="Arial"/>
                <w:sz w:val="22"/>
                <w:szCs w:val="22"/>
              </w:rPr>
              <w:t>, Kraków 200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0" w:firstLine="356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Pieniążek, </w:t>
            </w:r>
            <w:r>
              <w:rPr>
                <w:rFonts w:cs="Arial" w:ascii="Arial" w:hAnsi="Arial"/>
                <w:i/>
                <w:sz w:val="22"/>
                <w:szCs w:val="22"/>
              </w:rPr>
              <w:t>Uczeń jako aktor kulturowy. Polonistyka szkolna w warunkach płynnej nowoczesności</w:t>
            </w:r>
            <w:r>
              <w:rPr>
                <w:rFonts w:cs="Arial" w:ascii="Arial" w:hAnsi="Arial"/>
                <w:sz w:val="22"/>
                <w:szCs w:val="22"/>
              </w:rPr>
              <w:t>, Kraków 2013. (fragment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firstLine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czeń – nauczyciel – badacz w przestrzeni teatru</w:t>
            </w:r>
            <w:r>
              <w:rPr>
                <w:rFonts w:cs="Arial" w:ascii="Arial" w:hAnsi="Arial"/>
                <w:sz w:val="22"/>
                <w:szCs w:val="22"/>
              </w:rPr>
              <w:t>, red. B. Gromadzka, J. Kaniewski, W. Wantuch, Poznań 2015. (fragment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firstLine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y internetowe teatrów dla dzieci (m.in. Groteska, Teatr Dzieci Zagłębia, Teatr Baj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firstLine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edukacyjne z portali teatralnych, m.in.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hanging="57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iTeatr dla szkół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iteatr.tvp.pl/36866367/wide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0" w:hanging="57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atroteka Szkolna</w:t>
            </w:r>
            <w:r>
              <w:rPr>
                <w:rFonts w:cs="Arial" w:ascii="Arial" w:hAnsi="Arial"/>
                <w:sz w:val="22"/>
                <w:szCs w:val="22"/>
              </w:rPr>
              <w:t xml:space="preserve"> Instytutu Teatralnego w Warszawie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instytut-teatralny.pl/dzialalnosc/pedagogika-teatru/materialy-edukacyjne-i-publikacje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. Read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chowanie przez sztukę</w:t>
            </w:r>
            <w:r>
              <w:rPr>
                <w:rFonts w:cs="Arial" w:ascii="Arial" w:hAnsi="Arial"/>
                <w:sz w:val="22"/>
                <w:szCs w:val="22"/>
              </w:rPr>
              <w:t>, przeł. A. Trojanowska, Wrocław 1976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. Wojnar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jako "podręcznik życia"</w:t>
            </w:r>
            <w:r>
              <w:rPr>
                <w:rFonts w:cs="Arial" w:ascii="Arial" w:hAnsi="Arial"/>
                <w:sz w:val="22"/>
                <w:szCs w:val="22"/>
              </w:rPr>
              <w:t>, Warszawa 1984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 xml:space="preserve">J. Siadkowski, </w:t>
            </w:r>
            <w:r>
              <w:rPr>
                <w:rFonts w:cs="Arial" w:ascii="Arial" w:hAnsi="Arial"/>
                <w:i/>
                <w:color w:val="231F20"/>
                <w:sz w:val="22"/>
                <w:szCs w:val="22"/>
              </w:rPr>
              <w:t>Grywalizacja. Zrób to sam. Poradnik</w:t>
            </w:r>
            <w:r>
              <w:rPr>
                <w:rFonts w:cs="Arial" w:ascii="Arial" w:hAnsi="Arial"/>
                <w:color w:val="231F20"/>
                <w:sz w:val="22"/>
                <w:szCs w:val="22"/>
              </w:rPr>
              <w:t>, Warszawa 2014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Pieniążek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onistyka performatywna. O humanistycznych technologiach wytwarzania światów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2018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eatr.tvp.pl/36866367/wideo" TargetMode="External"/><Relationship Id="rId3" Type="http://schemas.openxmlformats.org/officeDocument/2006/relationships/hyperlink" Target="https://www.instytut-teatralny.pl/dzialalnosc/pedagogika-teatru/materialy-edukacyjne-i-publikacj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21:33:00Z</dcterms:created>
  <dc:creator>Barbara Wilk</dc:creator>
  <dc:description/>
  <cp:keywords/>
  <dc:language>en-US</dc:language>
  <cp:lastModifiedBy>Zdzislaw Wardejn</cp:lastModifiedBy>
  <cp:lastPrinted>2012-01-27T08:28:00Z</cp:lastPrinted>
  <dcterms:modified xsi:type="dcterms:W3CDTF">2025-03-05T08:46:00Z</dcterms:modified>
  <cp:revision>21</cp:revision>
  <dc:subject/>
  <dc:title>KARTA KURSU</dc:title>
</cp:coreProperties>
</file>