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KARTA KURSU (realizowanego w specjalności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Edytorstwo i komunikacja medialna 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</w:rPr>
        <w:tab/>
        <w:tab/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i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listyka tekstów dziennikarskich 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eastAsia="Times New Roman" w:cs="Arial" w:ascii="Arial" w:hAnsi="Arial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Stylistic of journalistic text 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r Krzysztof Waśkowski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m kursu </w:t>
            </w:r>
            <w:r>
              <w:rPr>
                <w:rFonts w:cs="Arial" w:ascii="Arial" w:hAnsi="Arial"/>
                <w:i/>
              </w:rPr>
              <w:t>Stylistyka tekstów dziennikarskich</w:t>
            </w:r>
            <w:r>
              <w:rPr>
                <w:rFonts w:cs="Arial" w:ascii="Arial" w:hAnsi="Arial"/>
              </w:rPr>
              <w:t xml:space="preserve"> jest poszerzenie, pogłębienie i usystematyzowanie wiedzy o gatunkach wypowiedzi dziennikarskich, ich typologii, cechach kanonicznych (kompozycyjnych, stylistycznych) i funkcjach pragmatycznych, a także doskonalenie umiejętności analizy (w tym analizy krytycznej) tekstów dziennikarskich oraz redagowania różnorodnych tekstów dziennikarskich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części drugiej kursu: </w:t>
            </w:r>
            <w:r>
              <w:rPr>
                <w:rFonts w:cs="Arial" w:ascii="Arial" w:hAnsi="Arial"/>
                <w:i/>
              </w:rPr>
              <w:t>Stylistyka tekstów dziennikarskich 2</w:t>
            </w:r>
            <w:r>
              <w:rPr>
                <w:rFonts w:cs="Arial" w:ascii="Arial" w:hAnsi="Arial"/>
              </w:rPr>
              <w:t xml:space="preserve"> uwagą objęte są gatunki przynależne do dziennikarstwa publicystycznego. W polu rozważanych problemów szczegółowych sytuują się takie zjawiska związane z tą sferą komunikacji medialnej, jak: faktografia reportażu, sposoby wyrażania ocen w recenzjach, autokreacja w felietonach, tabloidyzacja prasy opiniotwórczej, status (formuła) </w:t>
            </w: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color w:val="202122"/>
                <w:shd w:fill="FFFFFF" w:val="clear"/>
              </w:rPr>
              <w:t>nfotainment</w:t>
            </w:r>
            <w:r>
              <w:rPr>
                <w:rFonts w:cs="Arial" w:ascii="Arial" w:hAnsi="Arial"/>
                <w:color w:val="202122"/>
                <w:shd w:fill="FFFFFF" w:val="clear"/>
              </w:rPr>
              <w:t xml:space="preserve">, etyczne aspekty dyskursu dziennikarskiego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Kurs prowadzony w języku polsk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W01_</w:t>
            </w:r>
            <w:r>
              <w:rPr>
                <w:rFonts w:cs="Arial" w:ascii="Arial" w:hAnsi="Arial"/>
              </w:rPr>
              <w:t xml:space="preserve"> student ma uporządkowaną wiedzę o historii prasy, a także o wzajemnym oddziaływaniu mediów i literatur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W02_ma uporządkowaną wiedzę o rodzajach i gatunkach tekstów dziennikarskich; ma szczegółową wiedzę o gatunkach istniejących w obrębie dziennikarstwa publicystycznego, zna podstawowe zasady ich redagowania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W03_ jest świadom etycznych uwarunkowań komunikacji społecznej i medialnej; zna językowe środki oraz techniki perswazji i manipulacji. 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W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W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W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</w:rPr>
              <w:t>U01_ student p</w:t>
            </w:r>
            <w:r>
              <w:rPr>
                <w:rFonts w:cs="Arial" w:ascii="Arial" w:hAnsi="Arial"/>
              </w:rPr>
              <w:t xml:space="preserve">otrafi analizować i interpretować rozmaite typy tekstów dziennikarskich, rozpoznając wyznaczniki poszczególnych gatunków przynależnych do rodzaju publicystycznego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U02_ potrafi poddać krytycznej analizie prasowe i internetowe teksty dziennikarskie; umie rozpoznać przejawy manipulacji przekazem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U03_potrafi przygotować i zredagować takie wypowiedzi prasowe, jak: artykuł-komentarz odnoszący się do aktualnych wydarzeń kulturalnych, społecznych, politycznych, recenzj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Umie dobrać językową formę stosownie do przedstawianego tematu i zgodnie z zasadami etyki dziennikarskie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U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U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U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U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K01_ student potrafi wykorzystać nabytą wiedzę i umiejętności we własnej praktyce zawodowej w różnorodnych przestrzeniach funkcjonowania mediów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K02_</w:t>
            </w:r>
            <w:r>
              <w:rPr>
                <w:rFonts w:cs="Arial" w:ascii="Arial" w:hAnsi="Arial"/>
              </w:rPr>
              <w:t xml:space="preserve"> rozumie potrzebę ustawicznego uzupełniania wiedzy o środkach masowego przekazu, o sposobach komunikowania się;  ma świadomość swoistej mocy perswazyjnej tekstów publikowanych w pras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 xml:space="preserve">K03_zna i respektuje normy etyki komunikacji społecznej i medialne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K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K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S_K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pis metod prowadzenia zaję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92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ementy wykładu, prezentacja multimedialna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i interpretacja tekstów – dyskusj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w grupach – prezentacje ilustrujące rozważane problemy szczegółowe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y praktyki pisarskiej, wspólna korekta tekstów. 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E – </w:t>
            </w:r>
            <w:r>
              <w:rPr>
                <w:rFonts w:eastAsia="Times New Roman" w:cs="Arial" w:ascii="Arial" w:hAnsi="Arial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prawdzian 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X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 xml:space="preserve">Obecność na zajęciach.  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ystematyczne przygotowanie do ćwiczeń i aktywny w nich udział. 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łos w dyskusji. </w:t>
            </w:r>
          </w:p>
          <w:p>
            <w:pPr>
              <w:pStyle w:val="Normal"/>
              <w:suppressLineNumbers/>
              <w:spacing w:lineRule="auto" w:line="24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Praca pisemna – tekst publicystycz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aliczenie z oceną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entarz prasowy. Artykuł publicystyczny. Analiza tekstów; redagowanie tekstów-komentarzy do aktualnych wydarzeń społeczno-kulturalnych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nzja: typologia odmian gatunkowych. Analiza tekstów; wprawki redakcyjne; korekta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202122"/>
                <w:shd w:fill="FFFFFF" w:val="clear"/>
              </w:rPr>
            </w:pPr>
            <w:r>
              <w:rPr>
                <w:rFonts w:cs="Arial" w:ascii="Arial" w:hAnsi="Arial"/>
              </w:rPr>
              <w:t>Felieton: historia gatunku; poetyka felietonu. Analiza tekstów. Próba tworzenia teks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202122"/>
                <w:shd w:fill="FFFFFF" w:val="clear"/>
              </w:rPr>
            </w:pPr>
            <w:r>
              <w:rPr>
                <w:rFonts w:cs="Arial" w:ascii="Arial" w:hAnsi="Arial"/>
              </w:rPr>
              <w:t xml:space="preserve">Reportaż: faktografia i dokuemntacja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02122"/>
                <w:shd w:fill="FFFFFF" w:val="clear"/>
              </w:rPr>
              <w:t xml:space="preserve">Gatunki dziennikarskie w nowym otoczeniu medialnym i kulturowym. </w:t>
            </w:r>
            <w:r>
              <w:rPr>
                <w:rFonts w:cs="Arial" w:ascii="Arial" w:hAnsi="Arial"/>
              </w:rPr>
              <w:t xml:space="preserve">Tabloidyzacja prasy opiniotwórczej, status </w:t>
            </w: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color w:val="202122"/>
                <w:shd w:fill="FFFFFF" w:val="clear"/>
              </w:rPr>
              <w:t>nfotainment</w:t>
            </w:r>
            <w:r>
              <w:rPr>
                <w:rFonts w:cs="Arial" w:ascii="Arial" w:hAnsi="Arial"/>
                <w:color w:val="202122"/>
                <w:shd w:fill="FFFFFF" w:val="clear"/>
              </w:rPr>
              <w:t xml:space="preserve">.  Analiza tekstów; krytyczna analiza tekstów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Okładki tygodników publicystycznych jako komunikaty wizualno-werbalne. Multimodalna analiza tekstów.  </w:t>
            </w:r>
            <w:r>
              <w:rPr>
                <w:rFonts w:cs="Arial" w:ascii="Arial" w:hAnsi="Arial"/>
                <w:color w:val="202122"/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02122"/>
                <w:shd w:fill="FFFFFF" w:val="clear"/>
              </w:rPr>
              <w:t xml:space="preserve">Etyczne aspekty tekstów dziennikarskich.   </w:t>
            </w:r>
            <w:r>
              <w:rPr>
                <w:rFonts w:cs="Arial" w:ascii="Arial" w:hAnsi="Arial"/>
                <w:szCs w:val="20"/>
              </w:rPr>
              <w:t xml:space="preserve">    </w:t>
            </w:r>
            <w:r>
              <w:rPr>
                <w:rFonts w:cs="Arial" w:ascii="Arial" w:hAnsi="Arial"/>
                <w:color w:val="202122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</w:rPr>
              <w:t xml:space="preserve">Bańkowska E., Mikołajczuk A. (red.), </w:t>
            </w:r>
            <w:r>
              <w:rPr>
                <w:rFonts w:cs="Arial" w:ascii="Arial" w:hAnsi="Arial"/>
                <w:bCs/>
                <w:i/>
                <w:iCs/>
              </w:rPr>
              <w:t>Praktyczna stylistyka nie tylko dla polonistów</w:t>
            </w:r>
            <w:r>
              <w:rPr>
                <w:rFonts w:cs="Arial" w:ascii="Arial" w:hAnsi="Arial"/>
                <w:bCs/>
                <w:iCs/>
              </w:rPr>
              <w:t xml:space="preserve">, Warszawa 200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auer Z., Chudziński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 xml:space="preserve">E. (red.), </w:t>
            </w:r>
            <w:r>
              <w:rPr>
                <w:rFonts w:cs="Arial" w:ascii="Arial" w:hAnsi="Arial"/>
                <w:bCs/>
                <w:i/>
                <w:iCs/>
              </w:rPr>
              <w:t>Dziennikarstwo i świat mediów</w:t>
            </w:r>
            <w:r>
              <w:rPr>
                <w:rFonts w:cs="Arial" w:ascii="Arial" w:hAnsi="Arial"/>
                <w:bCs/>
              </w:rPr>
              <w:t xml:space="preserve">, wyd. 2, Kraków 2000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Furman W., Kaliszewski A., Wolny-Zmorzyński K., </w:t>
            </w:r>
            <w:r>
              <w:rPr>
                <w:rFonts w:cs="Arial" w:ascii="Arial" w:hAnsi="Arial"/>
                <w:i/>
                <w:iCs/>
              </w:rPr>
              <w:t xml:space="preserve">Gatunki dziennikarskie. Teoria, praktyka, język, </w:t>
            </w:r>
            <w:r>
              <w:rPr>
                <w:rFonts w:cs="Arial" w:ascii="Arial" w:hAnsi="Arial"/>
                <w:iCs/>
              </w:rPr>
              <w:t xml:space="preserve">Warszawa 2006.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Kasiak M., </w:t>
            </w:r>
            <w:r>
              <w:rPr>
                <w:rFonts w:cs="Arial" w:ascii="Arial" w:hAnsi="Arial"/>
                <w:i/>
              </w:rPr>
              <w:t>Tabloidyzacja prasy opiniotwórczej na przykładzie artykułów publicystycznych w tygodniku „Wprost”</w:t>
            </w:r>
            <w:r>
              <w:rPr>
                <w:rFonts w:cs="Arial" w:ascii="Arial" w:hAnsi="Arial"/>
              </w:rPr>
              <w:t xml:space="preserve">, „Poznańskie Studia Polonistyczne. Seria Językoznawcza” vol. 23 (43), nr 2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liszewski B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Obrazowo mówiąc. O grach wizualno-werbalnych na okładkach tygodników publicystyczn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 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Tertium Linguistic Journal 2” (2) (2017), s. 21-3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Wolny-Zmorzyński  K., Kaliszewski A., Snopek J., Furman W., </w:t>
            </w:r>
            <w:r>
              <w:rPr>
                <w:rFonts w:cs="Arial" w:ascii="Arial" w:hAnsi="Arial"/>
                <w:i/>
                <w:color w:val="000000"/>
              </w:rPr>
              <w:t>Prasowe gatunki dziennikarskie</w:t>
            </w:r>
            <w:r>
              <w:rPr>
                <w:rFonts w:cs="Arial" w:ascii="Arial" w:hAnsi="Arial"/>
                <w:color w:val="000000"/>
              </w:rPr>
              <w:t>, Warszawa 2014.</w:t>
            </w:r>
          </w:p>
          <w:p>
            <w:pPr>
              <w:pStyle w:val="NormalnyWeb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ślanka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 xml:space="preserve">J. (red.), </w:t>
            </w:r>
            <w:r>
              <w:rPr>
                <w:rFonts w:cs="Arial" w:ascii="Arial" w:hAnsi="Arial"/>
                <w:bCs/>
                <w:i/>
                <w:iCs/>
              </w:rPr>
              <w:t>Encyklopedia wiedzy o prasie</w:t>
            </w:r>
            <w:r>
              <w:rPr>
                <w:rFonts w:cs="Arial" w:ascii="Arial" w:hAnsi="Arial"/>
                <w:bCs/>
              </w:rPr>
              <w:t>, Wrocław 1976.</w:t>
            </w:r>
            <w:r>
              <w:rPr>
                <w:rFonts w:eastAsia="Tahoma" w:cs="Arial" w:ascii="Arial" w:hAnsi="Arial"/>
                <w:bCs/>
                <w:i/>
                <w:iCs/>
                <w:lang w:eastAsia="pl-PL" w:bidi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Naruszewicz-Duchlińska A., </w:t>
            </w:r>
            <w:r>
              <w:rPr>
                <w:rFonts w:cs="Arial" w:ascii="Arial" w:hAnsi="Arial"/>
                <w:i/>
              </w:rPr>
              <w:t>Analiza językowa okładek tygodników opinii na przykładzie „Polityki”, „Przekroju” i „Wprost”</w:t>
            </w:r>
            <w:r>
              <w:rPr>
                <w:rFonts w:cs="Arial" w:ascii="Arial" w:hAnsi="Arial"/>
              </w:rPr>
              <w:t>, „Prace Językoznawcze” 15/1 (2013), s. 57-7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isarek W. (red.), </w:t>
            </w:r>
            <w:r>
              <w:rPr>
                <w:rFonts w:cs="Arial" w:ascii="Arial" w:hAnsi="Arial"/>
                <w:i/>
              </w:rPr>
              <w:t>Słownik terminologii medialnej</w:t>
            </w:r>
            <w:r>
              <w:rPr>
                <w:rFonts w:cs="Arial" w:ascii="Arial" w:hAnsi="Arial"/>
              </w:rPr>
              <w:t>, Kraków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 xml:space="preserve">Wojtak M., </w:t>
            </w:r>
            <w:r>
              <w:rPr>
                <w:rFonts w:cs="Arial" w:ascii="Arial" w:hAnsi="Arial"/>
                <w:bCs/>
                <w:i/>
                <w:iCs/>
              </w:rPr>
              <w:t>Gatunki prasowe</w:t>
            </w:r>
            <w:r>
              <w:rPr>
                <w:rFonts w:cs="Arial" w:ascii="Arial" w:hAnsi="Arial"/>
                <w:bCs/>
              </w:rPr>
              <w:t xml:space="preserve">, Lublin 2004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ojtak M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naliza gatunków prasowych. Podręcznik dla studentów dziennikarstwa i kierunków pokrewn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Lublin 2008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ojtak M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ozłożone gazety. Studia z zakresu prasowego dyskursu, języka i styl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Lublin 2015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olny-Zmorzyński K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Fotograficzne gatunki dziennikarsk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Warszawa 2007.</w:t>
            </w:r>
            <w:r>
              <w:rPr>
                <w:rFonts w:eastAsia="Tahoma" w:cs="Arial" w:ascii="Arial" w:hAnsi="Arial"/>
                <w:bCs/>
                <w:iCs/>
                <w:lang w:eastAsia="pl-PL" w:bidi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Cs/>
                <w:iCs/>
                <w:lang w:eastAsia="pl-PL" w:bidi="pl-PL"/>
              </w:rPr>
              <w:t xml:space="preserve">Wolny-Zmorzyński K., Furman W., </w:t>
            </w:r>
            <w:r>
              <w:rPr>
                <w:rFonts w:eastAsia="Tahoma" w:cs="Arial" w:ascii="Arial" w:hAnsi="Arial"/>
                <w:bCs/>
                <w:i/>
                <w:iCs/>
                <w:lang w:eastAsia="pl-PL" w:bidi="pl-PL"/>
              </w:rPr>
              <w:t>Internetowe gatunki dziennikarskie</w:t>
            </w:r>
            <w:r>
              <w:rPr>
                <w:rFonts w:eastAsia="Tahoma" w:cs="Arial" w:ascii="Arial" w:hAnsi="Arial"/>
                <w:bCs/>
                <w:iCs/>
                <w:lang w:eastAsia="pl-PL" w:bidi="pl-PL"/>
              </w:rPr>
              <w:t xml:space="preserve">, Warszawa 20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7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tekstu publicystycznego.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hd w:fill="FFFFFF" w:val="clear"/>
        <w:szCs w:val="20"/>
        <w:color w:val="000000"/>
        <w:lang w:eastAsia="pl-PL" w:bidi="pl-P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hd w:fill="FFFFFF" w:val="clear"/>
        <w:color w:val="2021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shd w:fill="FFFFFF" w:val="clear"/>
      <w:lang w:eastAsia="pl-PL" w:bidi="pl-PL"/>
    </w:rPr>
  </w:style>
  <w:style w:type="character" w:styleId="WW8Num3z0">
    <w:name w:val="WW8Num3z0"/>
    <w:qFormat/>
    <w:rPr>
      <w:rFonts w:ascii="Wingdings" w:hAnsi="Wingdings" w:cs="Wingdings"/>
      <w:color w:val="202122"/>
      <w:shd w:fill="FFFFFF" w:val="clear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13:00Z</dcterms:created>
  <dc:creator>Monika</dc:creator>
  <dc:description/>
  <cp:keywords/>
  <dc:language>en-US</dc:language>
  <cp:lastModifiedBy>Krzysztof Waśkowski</cp:lastModifiedBy>
  <cp:lastPrinted>2012-01-27T08:28:00Z</cp:lastPrinted>
  <dcterms:modified xsi:type="dcterms:W3CDTF">2025-03-14T10:17:00Z</dcterms:modified>
  <cp:revision>3</cp:revision>
  <dc:subject/>
  <dc:title>KARTA KURSU (realizowanego w module specjalności ……………………</dc:title>
</cp:coreProperties>
</file>