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a literatury polskiej – Młoda Pols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istory of Polish Literature – Young Poland Period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KEN Magdalena Sadl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Nowoczesnej i 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zaznajomienie studentów z głównymi nurtami literatury   epoki Młodej Polski z uwzględnieniem rozmaitych kontekstów (np. historycznego, filozoficznego, religijnego, antropologicznego, estetycznego etc.). Ważnym zamierzeniem jest doskonalenie u studentów sprawności   analitycznych i umiejętności interpretacji utworów literacki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gólna orientacja w życiu literackim epok poprzedzających okres Młodej Polsk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analizy i interpretacji dzieł literacki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zakresu historii literatury wcześniejszych epok (semestr 1-3)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- zna twórczość przedstawicieli Młodej Polski</w:t>
            </w:r>
          </w:p>
          <w:p>
            <w:pPr>
              <w:pStyle w:val="TextBody"/>
              <w:spacing w:before="0" w:after="0"/>
              <w:ind w:left="1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W02 - zna „izmy” epoki (symbolizm, impresjonizm, naturalizm, ekspresjonizm, dekadentyzm franciszkanizm);  terminy i pojęcia z zakresu poetyki i teorii literatury o szczególnym znaczeniu w literaturze epoki Młodej Polski (np. symbol, synestezja, antropomorfizacja, narracja personalna, bohater prowadzący, polifoniczność, synkretyzm rodzajowy i gatunkowy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- potrafi analizować i interpretować utwory literackie i paraliterackie w kontekstach, rozróżnia kody rożnych konwencji kulturalnych i ich przejawy w teksta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 - potrafi dostrzec wkład epoki Młodej  Polski w dorobek kulturowy Polaków, ma świadomość szczególnej  roli naszego regionu (Krakowa i Zakopanego) w  życiu kulturalnym na przełomie poprzednich wiek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informacyjno-problemowy uwzględniający prezentację multimedialną (prezentacja malarstwa epoki, fragmenty utworów). Ćwiczenia  o charakterze warsztatowo-treningowym z zastosowaniem następujących metod: praca z tekstem (analiza i interpretacja), dyskusj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ktywny udział w ćwiczeniach, egzami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ność na wykładzie obowiązkowa /odczytywanie listy obecności/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ystyka twórczości głównych przedstawicieli Młodej Polski (S. Wyspiański, K. Przerwa-Tetmajer, S. Przybyszewski, S. Żeromski, W. Reymont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Izmy” epoki (symbolizm, ekspresjonizm, naturalizm, impresjonizm, dekadentyzm, franciszkanizm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opisma literacki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oncepcja artysty i sztuki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łodopolski Kraków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ezja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J. Kasprowicz, </w:t>
            </w:r>
            <w:r>
              <w:rPr>
                <w:i/>
              </w:rPr>
              <w:t xml:space="preserve">Wybór poezji, </w:t>
            </w:r>
            <w:r>
              <w:rPr/>
              <w:t>opr. J.J. Lipski, wyd. III, BN I, nr 120, Wrocław 1990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B. Leśmian, </w:t>
            </w:r>
            <w:r>
              <w:rPr>
                <w:i/>
              </w:rPr>
              <w:t xml:space="preserve">Poezje wybrane, </w:t>
            </w:r>
            <w:r>
              <w:rPr/>
              <w:t>opr. J. Trznadel, wyd. III, BN I, nr 217, Wrocław 1991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T. Miciński, </w:t>
            </w:r>
            <w:r>
              <w:rPr>
                <w:i/>
              </w:rPr>
              <w:t xml:space="preserve">Poezje, </w:t>
            </w:r>
            <w:r>
              <w:rPr/>
              <w:t>opr. J. Prokop, Kraków 1980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L. Staff, </w:t>
            </w:r>
            <w:r>
              <w:rPr>
                <w:i/>
              </w:rPr>
              <w:t xml:space="preserve">Wybór poezji, </w:t>
            </w:r>
            <w:r>
              <w:rPr/>
              <w:t>opr. M. Jastrun, BN I, nr 181, Wrocław 1963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K. Przerwa-Tetmajer, </w:t>
            </w:r>
            <w:r>
              <w:rPr>
                <w:i/>
              </w:rPr>
              <w:t xml:space="preserve">Poezje wybrane, </w:t>
            </w:r>
            <w:r>
              <w:rPr/>
              <w:t>opr. J. Krzyżanowski, wyd. II zmien. Wrocław 196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T. Żeleński (Boy), </w:t>
            </w:r>
            <w:r>
              <w:rPr>
                <w:i/>
              </w:rPr>
              <w:t xml:space="preserve">Słówka, </w:t>
            </w:r>
            <w:r>
              <w:rPr/>
              <w:t>opr. T. Weiss, BN I, nr 255, Wrocław 1988.</w:t>
            </w:r>
          </w:p>
          <w:p>
            <w:pPr>
              <w:pStyle w:val="Normal"/>
              <w:ind w:left="36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Proza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W. Berent, </w:t>
            </w:r>
            <w:r>
              <w:rPr>
                <w:i/>
              </w:rPr>
              <w:t xml:space="preserve">Próchno, </w:t>
            </w:r>
            <w:r>
              <w:rPr/>
              <w:t>opr. J. Paszek, BN I, nr 234, Wrocław 1979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W. S. Reymont, </w:t>
            </w:r>
            <w:r>
              <w:rPr>
                <w:i/>
              </w:rPr>
              <w:t xml:space="preserve">Chłopi, </w:t>
            </w:r>
            <w:r>
              <w:rPr/>
              <w:t xml:space="preserve">opr. F. Ziejka, BN I, nr 279, Wrocław 1991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S. Żeromski, </w:t>
            </w:r>
            <w:r>
              <w:rPr>
                <w:i/>
              </w:rPr>
              <w:t xml:space="preserve">Ludzie bezdomni, </w:t>
            </w:r>
            <w:r>
              <w:rPr/>
              <w:t xml:space="preserve">opr. I. Maciejewska, BN I, nr 254, Wrocław 1987;      </w:t>
            </w:r>
            <w:r>
              <w:rPr>
                <w:i/>
              </w:rPr>
              <w:t xml:space="preserve">Wybór opowiadań, </w:t>
            </w:r>
            <w:r>
              <w:rPr/>
              <w:t>opr. A. Hutnikiewicz, BN I, nr 202, Wrocław 1971 (</w:t>
            </w:r>
            <w:r>
              <w:rPr>
                <w:i/>
              </w:rPr>
              <w:t>Doktor Piotr, Rozdziobią nas kruki, wrony..., Siłaczka, Zapomnienie, Zmierzch</w:t>
            </w:r>
            <w:r>
              <w:rPr/>
              <w:t>)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Dramat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St. Przybyszewski, </w:t>
            </w:r>
            <w:r>
              <w:rPr>
                <w:i/>
              </w:rPr>
              <w:t xml:space="preserve">Złote runo </w:t>
            </w:r>
            <w:r>
              <w:rPr>
                <w:iCs/>
              </w:rPr>
              <w:t xml:space="preserve">lub </w:t>
            </w:r>
            <w:r>
              <w:rPr>
                <w:i/>
              </w:rPr>
              <w:t>Śnieg</w:t>
            </w:r>
            <w:r>
              <w:rPr>
                <w:iCs/>
              </w:rPr>
              <w:t xml:space="preserve"> </w:t>
            </w:r>
            <w:r>
              <w:rPr/>
              <w:t xml:space="preserve">[w:] </w:t>
            </w:r>
            <w:r>
              <w:rPr>
                <w:i/>
              </w:rPr>
              <w:t xml:space="preserve">Wybór pism, </w:t>
            </w:r>
            <w:r>
              <w:rPr/>
              <w:t>opr. R. Taborski, BN I, nr 190, Wrocław 1966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St. Wyspiański, </w:t>
            </w:r>
            <w:r>
              <w:rPr>
                <w:i/>
              </w:rPr>
              <w:t xml:space="preserve">Warszawianka, Noc listopadowa, </w:t>
            </w:r>
            <w:r>
              <w:rPr/>
              <w:t xml:space="preserve">opr. J. Nowakowski, wyd. II,  BN I, nr 193, Wrocław 1974; </w:t>
            </w:r>
            <w:r>
              <w:rPr>
                <w:i/>
              </w:rPr>
              <w:t xml:space="preserve">Wesele, </w:t>
            </w:r>
            <w:r>
              <w:rPr/>
              <w:t xml:space="preserve">opr. J. Nowakowski, wyd. IV, BN I, nr 218, Wrocław 1984;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G. Zapolska, </w:t>
            </w:r>
            <w:r>
              <w:rPr>
                <w:i/>
              </w:rPr>
              <w:t xml:space="preserve">Moralność pani Dulskiej, </w:t>
            </w:r>
            <w:r>
              <w:rPr/>
              <w:t xml:space="preserve">opr. T. Weiss, BN I, nr 187, Wrocław 1978; </w:t>
            </w:r>
            <w:r>
              <w:rPr>
                <w:i/>
                <w:iCs/>
              </w:rPr>
              <w:t>Żabusia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T. Rittner, </w:t>
            </w:r>
            <w:r>
              <w:rPr>
                <w:i/>
              </w:rPr>
              <w:t xml:space="preserve">W małym domku, </w:t>
            </w:r>
            <w:r>
              <w:rPr/>
              <w:t>opr. Z. Raszewski, BN I, nr 116, Wrocław 1954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Opracowania podstawow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/>
              <w:t xml:space="preserve">1. A. Hutnikiewicz, </w:t>
            </w:r>
            <w:r>
              <w:rPr>
                <w:i/>
              </w:rPr>
              <w:t xml:space="preserve">Młoda Polska, </w:t>
            </w:r>
            <w:r>
              <w:rPr/>
              <w:t>Warszawa 1994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2. M. Podraza – Kwiatkowska, </w:t>
            </w:r>
            <w:r>
              <w:rPr>
                <w:i/>
              </w:rPr>
              <w:t xml:space="preserve">Literatura Młodej Polski, </w:t>
            </w:r>
            <w:r>
              <w:rPr/>
              <w:t>Warszawa 1992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3. </w:t>
            </w:r>
            <w:r>
              <w:rPr>
                <w:i/>
              </w:rPr>
              <w:t xml:space="preserve">Programy i dyskusje literackie okresu Młodej Polski, </w:t>
            </w:r>
            <w:r>
              <w:rPr/>
              <w:t>opr. M. Podraza – Kwiatkowska, wyd. III, BN I, nr 212, Wrocław 2000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. </w:t>
            </w:r>
            <w:r>
              <w:rPr>
                <w:i/>
                <w:iCs/>
              </w:rPr>
              <w:t>Słownik literatury polskiej XIX wieku</w:t>
            </w:r>
            <w:r>
              <w:rPr/>
              <w:t>, red. J. Bachórz, A. Kowalczykowa, Wrocław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5. </w:t>
            </w:r>
            <w:r>
              <w:rPr>
                <w:i/>
                <w:iCs/>
              </w:rPr>
              <w:t>Słownik literatury polskiej XX weku</w:t>
            </w:r>
            <w:r>
              <w:rPr/>
              <w:t xml:space="preserve">, zespół red. A. Brodzka, M. Puchalska, M. Semczuk,  Wrocław 1992. </w:t>
            </w:r>
            <w:r>
              <w:rPr>
                <w:i/>
                <w:iCs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Literatura uzupełniająca </w:t>
            </w:r>
            <w:r>
              <w:rPr/>
              <w:t>(dwa utwory do wyboru)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W. Berent, </w:t>
            </w:r>
            <w:r>
              <w:rPr>
                <w:i/>
              </w:rPr>
              <w:t xml:space="preserve">Ozimina, </w:t>
            </w:r>
            <w:r>
              <w:rPr/>
              <w:t xml:space="preserve">opr. M. Głowiński, BN I, nr 213, Wrocław 1974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I. Dąbrowski, </w:t>
            </w:r>
            <w:r>
              <w:rPr>
                <w:i/>
              </w:rPr>
              <w:t xml:space="preserve">Śmierć, </w:t>
            </w:r>
            <w:r>
              <w:rPr/>
              <w:t>wstęp i opr. T. Lewandowski, Kraków 2001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R. Jaworski, </w:t>
            </w:r>
            <w:r>
              <w:rPr>
                <w:i/>
              </w:rPr>
              <w:t>Historie maniaków</w:t>
            </w:r>
            <w:r>
              <w:rPr/>
              <w:t>, wstęp M. Głowiński, Kraków 1978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J. A. Kisielewski, </w:t>
            </w:r>
            <w:r>
              <w:rPr>
                <w:i/>
              </w:rPr>
              <w:t xml:space="preserve">Kary </w:t>
            </w:r>
            <w:r>
              <w:rPr/>
              <w:t xml:space="preserve">[w:] tenże, </w:t>
            </w:r>
            <w:r>
              <w:rPr>
                <w:i/>
              </w:rPr>
              <w:t xml:space="preserve">Dramaty, </w:t>
            </w:r>
            <w:r>
              <w:rPr/>
              <w:t>opr. R. Taborski, BN I, nr 196, Wrocław 1969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S. Przybyszewski, </w:t>
            </w:r>
            <w:r>
              <w:rPr>
                <w:i/>
              </w:rPr>
              <w:t xml:space="preserve">Dzieci szatana, </w:t>
            </w:r>
            <w:r>
              <w:rPr/>
              <w:t>Kraków 1993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T. Rittner, </w:t>
            </w:r>
            <w:r>
              <w:rPr>
                <w:i/>
              </w:rPr>
              <w:t xml:space="preserve">W małym domku, </w:t>
            </w:r>
            <w:r>
              <w:rPr/>
              <w:t>opr. Z. Raszewski, BN I, nr 116, Wrocław 1954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L. Rydel, </w:t>
            </w:r>
            <w:r>
              <w:rPr>
                <w:i/>
              </w:rPr>
              <w:t xml:space="preserve">Zaczarowane koło </w:t>
            </w:r>
            <w:r>
              <w:rPr/>
              <w:t xml:space="preserve">[w:] tenże, </w:t>
            </w:r>
            <w:r>
              <w:rPr>
                <w:i/>
              </w:rPr>
              <w:t xml:space="preserve">Wybór dramatów, </w:t>
            </w:r>
            <w:r>
              <w:rPr/>
              <w:t>opr. L. Tatarowski, BN I, nr 247, Wrocław 1983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G. Zapolska, </w:t>
            </w:r>
            <w:r>
              <w:rPr>
                <w:i/>
              </w:rPr>
              <w:t xml:space="preserve">Sezonowa miłość </w:t>
            </w:r>
            <w:r>
              <w:rPr/>
              <w:t xml:space="preserve">[w:] taż, </w:t>
            </w:r>
            <w:r>
              <w:rPr>
                <w:i/>
              </w:rPr>
              <w:t xml:space="preserve">Pisma wybrane. </w:t>
            </w:r>
            <w:r>
              <w:rPr/>
              <w:t>Pod red. J.Z. Jakubowskiego, t. 4, Warszawa 195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S. Żeromski, </w:t>
            </w:r>
            <w:r>
              <w:rPr>
                <w:i/>
              </w:rPr>
              <w:t xml:space="preserve">Syzyfowe prace, </w:t>
            </w:r>
            <w:r>
              <w:rPr/>
              <w:t xml:space="preserve">opr. A. Hutnikiewicz, BN I, nr 216, Wrocław 1984; </w:t>
            </w:r>
            <w:r>
              <w:rPr>
                <w:i/>
              </w:rPr>
              <w:t xml:space="preserve"> Wierna rzeka</w:t>
            </w:r>
            <w:r>
              <w:rPr/>
              <w:t xml:space="preserve"> [w:] tenże, </w:t>
            </w:r>
            <w:r>
              <w:rPr>
                <w:i/>
              </w:rPr>
              <w:t>Utwory wybrane</w:t>
            </w:r>
            <w:r>
              <w:rPr/>
              <w:t>, t. IV. Wstępem poprzedził H. Markiewicz, Warszawa 197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b/>
                <w:u w:val="single"/>
              </w:rPr>
              <w:t xml:space="preserve">Opracowania uzupełniające </w:t>
            </w:r>
            <w:r>
              <w:rPr/>
              <w:t>(jedna pozycja do wyboru)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A. Czabanowska – Wróbel,  </w:t>
            </w:r>
            <w:r>
              <w:rPr>
                <w:i/>
              </w:rPr>
              <w:t xml:space="preserve">Baśń w literaturze Młodej Polski, </w:t>
            </w:r>
            <w:r>
              <w:rPr/>
              <w:t xml:space="preserve">Kraków 1996; </w:t>
            </w:r>
            <w:r>
              <w:rPr>
                <w:i/>
              </w:rPr>
              <w:t xml:space="preserve">Dziecko. Symbol i zagadnienie antropologiczne w literaturze Młodej Polski, </w:t>
            </w:r>
            <w:r>
              <w:rPr/>
              <w:t>Kraków 2003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F. Ziejka, </w:t>
            </w:r>
            <w:r>
              <w:rPr>
                <w:i/>
              </w:rPr>
              <w:t xml:space="preserve">„Wesele” w kręgu mitów polskich, </w:t>
            </w:r>
            <w:r>
              <w:rPr/>
              <w:t>wyd. II poszerzone,</w:t>
            </w:r>
            <w:r>
              <w:rPr>
                <w:i/>
                <w:u w:val="single"/>
              </w:rPr>
              <w:t xml:space="preserve"> </w:t>
            </w:r>
            <w:r>
              <w:rPr/>
              <w:t>Kraków 1997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M. Głowiński, </w:t>
            </w:r>
            <w:r>
              <w:rPr>
                <w:i/>
              </w:rPr>
              <w:t xml:space="preserve">Ekspresja i empatia. Studia o młodopolskiej krytyce literackiej, </w:t>
            </w:r>
            <w:r>
              <w:rPr/>
              <w:t xml:space="preserve">Kraków 1996; </w:t>
            </w:r>
            <w:r>
              <w:rPr>
                <w:i/>
              </w:rPr>
              <w:t xml:space="preserve">Powieść młodopolska. Studium z poetyki historycznej, </w:t>
            </w:r>
            <w:r>
              <w:rPr/>
              <w:t>Kraków 1997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W. Gutowski, </w:t>
            </w:r>
            <w:r>
              <w:rPr>
                <w:i/>
              </w:rPr>
              <w:t xml:space="preserve">Nagie dusze i maski. O młodopolskich mitach miłości, </w:t>
            </w:r>
            <w:r>
              <w:rPr/>
              <w:t>wyd. II, Kraków 1997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/>
            </w:pPr>
            <w:r>
              <w:rPr>
                <w:i/>
              </w:rPr>
              <w:t xml:space="preserve">Młodopolski świat wyobraźni. Studia i eseje, </w:t>
            </w:r>
            <w:r>
              <w:rPr/>
              <w:t>pod red. M. Podrazy – Kwiatkowskiej, Kraków 197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27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5-02-22T15:52:00Z</dcterms:modified>
  <cp:revision>13</cp:revision>
  <dc:subject/>
  <dc:title>KARTA KURSU</dc:title>
</cp:coreProperties>
</file>