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Filologia po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</w:rPr>
        <w:t>studia stacjonarne I stopnia, rok III, semestr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8"/>
        <w:gridCol w:w="7204"/>
      </w:tblGrid>
      <w:tr>
        <w:trPr>
          <w:trHeight w:val="592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eminarium dyplomowe</w:t>
            </w:r>
          </w:p>
        </w:tc>
      </w:tr>
      <w:tr>
        <w:trPr>
          <w:trHeight w:val="570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Diploma semin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1"/>
        <w:gridCol w:w="3003"/>
        <w:gridCol w:w="3068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00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Marek Pieniążek, prof. UKEN</w:t>
            </w:r>
          </w:p>
        </w:tc>
        <w:tc>
          <w:tcPr>
            <w:tcW w:w="30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00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0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DLiJP</w:t>
            </w:r>
          </w:p>
        </w:tc>
      </w:tr>
      <w:tr>
        <w:trPr>
          <w:trHeight w:val="57" w:hRule="atLeast"/>
          <w:cantSplit w:val="true"/>
        </w:trPr>
        <w:tc>
          <w:tcPr>
            <w:tcW w:w="3001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0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0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65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Celem seminarium dyplomowego jest przygotowanie studentów do napisania pracy dyplomowej w ramach specjalności literaturoznawczej oraz dydaktycznej, wspieranie, inspirowanie i kontrolowanie postępów pracy w procesie pisania. W drugim semestrze seminarium poszerzane są umiejętności studentów w zakresie tworzenia tekstu naukowego spełniającego kryteria stawiane pracom licencjac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fekty uczenia się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4984"/>
        <w:gridCol w:w="2225"/>
      </w:tblGrid>
      <w:tr>
        <w:trPr>
          <w:trHeight w:val="303" w:hRule="atLeast"/>
          <w:cantSplit w:val="true"/>
        </w:trPr>
        <w:tc>
          <w:tcPr>
            <w:tcW w:w="18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IEDZA</w:t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fekt uczenia się dla kursu: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 xml:space="preserve">Odniesienie </w:t>
              <w:br/>
              <w:t xml:space="preserve">do efektów </w:t>
              <w:br/>
              <w:t>dla specjalnośc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kreślonych w karcie programu studiów dla specjalności)</w:t>
            </w:r>
          </w:p>
        </w:tc>
      </w:tr>
      <w:tr>
        <w:trPr>
          <w:trHeight w:val="159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 - Student ma uporządkowaną wiedzę obejmującą terminologię, teorie, nurty, kierunki i metodologię z zakresu literaturoznawstwa i polonistycznej szkolnej dydaktyki.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W02, K_W03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W10</w:t>
            </w:r>
          </w:p>
        </w:tc>
      </w:tr>
      <w:tr>
        <w:trPr>
          <w:trHeight w:val="5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lineRule="auto" w:line="360"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 - </w:t>
            </w:r>
            <w:r>
              <w:rPr>
                <w:rFonts w:eastAsia="Calibri" w:cs="Arial" w:ascii="Arial" w:hAnsi="Arial"/>
                <w:sz w:val="22"/>
                <w:szCs w:val="22"/>
                <w:lang w:val="pl-PL" w:eastAsia="en-US"/>
              </w:rPr>
              <w:t>ma rozeznanie w problematyce metodologii nauk humanistycznych potrzebnych do realizacji tematu pracy licencjackiej w dziedzinie literaturoznawstwa.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W15, K_W16</w:t>
            </w:r>
          </w:p>
        </w:tc>
      </w:tr>
      <w:tr>
        <w:trPr>
          <w:trHeight w:val="5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3 - ma świadomość istnienia różnych koncepcji edukacyjnych oraz wpływu tych koncepcji na dobór lektury, a także rodzaj i zakres podejmowanej problematyki.</w:t>
            </w:r>
          </w:p>
          <w:p>
            <w:pPr>
              <w:pStyle w:val="TextBody"/>
              <w:spacing w:lineRule="auto" w:line="360"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W12, K_W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4995"/>
        <w:gridCol w:w="2114"/>
      </w:tblGrid>
      <w:tr>
        <w:trPr>
          <w:trHeight w:val="333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MIEJĘTNOŚCI</w:t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fekt uczenia się dla kursu: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niesienie </w:t>
              <w:br/>
              <w:t xml:space="preserve">do efektów </w:t>
              <w:br/>
              <w:t>dla specjalnośc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kreślonych w karcie programu studiów dla specjalności)</w:t>
            </w:r>
          </w:p>
        </w:tc>
      </w:tr>
      <w:tr>
        <w:trPr>
          <w:trHeight w:val="751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1 - samodzielnie analizuje i interpretuje wybrane teksty kultury, stosując metodologie  uwzględniające współczesne osiągnięcia w zakresie literaturoznawstwa.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U01, K_U02</w:t>
            </w:r>
          </w:p>
        </w:tc>
      </w:tr>
      <w:tr>
        <w:trPr>
          <w:trHeight w:val="751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2 - w wypowiedziach ustnych i pisemnych samodzielnie posługuje się podstawowymi ujęciami teoretycznymi, paradygmatami badawczymi i pojęciami właściwymi dla literaturoznawstwa i dydaktyki polonistycznej.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U09, K_U10</w:t>
            </w:r>
          </w:p>
        </w:tc>
      </w:tr>
      <w:tr>
        <w:trPr>
          <w:trHeight w:val="751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3 – rozwija własne umiejętności badawcze w zakresie nauki o literaturze pod kierunkiem opiekuna naukowego i wykorzystuje nowoczesne technologie informacyjno-komunikacyjne do efektywnego realizowania działań badawczych.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_U04, K_U08,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U0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4979"/>
        <w:gridCol w:w="2131"/>
      </w:tblGrid>
      <w:tr>
        <w:trPr>
          <w:trHeight w:val="313" w:hRule="atLeast"/>
          <w:cantSplit w:val="true"/>
        </w:trPr>
        <w:tc>
          <w:tcPr>
            <w:tcW w:w="1962" w:type="dxa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OMPETENCJE SPOŁECZNE</w:t>
            </w:r>
          </w:p>
        </w:tc>
        <w:tc>
          <w:tcPr>
            <w:tcW w:w="4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fekt uczenia się dla kursu: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niesienie </w:t>
              <w:br/>
              <w:t xml:space="preserve">do efektów </w:t>
              <w:br/>
              <w:t>dla specjalnośc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kreślonych w karcie programu studiów dla specjalności)</w:t>
            </w:r>
          </w:p>
        </w:tc>
      </w:tr>
      <w:tr>
        <w:trPr>
          <w:trHeight w:val="775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1 - potrafi odpowiednio określić indywidualne zadania badawcze w kontekście współczesnych paradygmatów i pojęć właściwych dla literaturoznawstwa oraz potrzeb współczesnej edukacji humanistycznej.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K01, K_K03</w:t>
            </w:r>
          </w:p>
        </w:tc>
      </w:tr>
      <w:tr>
        <w:trPr>
          <w:trHeight w:val="775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2 – samodzielnie i profesjonalnie planuje własny naukowy rozwój, rzetelnie i we współpracy z zespołem potrafi pełnić realizować cele zawodowe oraz dokształcać się w zakresie specjalizacji i rozwoju osobistego.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K02, K_K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7"/>
        <w:gridCol w:w="1155"/>
        <w:gridCol w:w="800"/>
        <w:gridCol w:w="255"/>
        <w:gridCol w:w="811"/>
        <w:gridCol w:w="297"/>
        <w:gridCol w:w="771"/>
        <w:gridCol w:w="266"/>
        <w:gridCol w:w="800"/>
        <w:gridCol w:w="267"/>
        <w:gridCol w:w="800"/>
        <w:gridCol w:w="266"/>
        <w:gridCol w:w="800"/>
        <w:gridCol w:w="267"/>
      </w:tblGrid>
      <w:tr>
        <w:trPr>
          <w:trHeight w:val="424" w:hRule="atLeast"/>
          <w:cantSplit w:val="true"/>
        </w:trPr>
        <w:tc>
          <w:tcPr>
            <w:tcW w:w="9072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51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15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400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51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2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5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1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51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39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etoda problemowa, dyskusja, prezentacja, konwersatorium, analiza tekstów, konsultacje indywidualn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30"/>
        <w:gridCol w:w="630"/>
        <w:gridCol w:w="628"/>
        <w:gridCol w:w="628"/>
        <w:gridCol w:w="628"/>
        <w:gridCol w:w="628"/>
        <w:gridCol w:w="628"/>
        <w:gridCol w:w="628"/>
        <w:gridCol w:w="539"/>
        <w:gridCol w:w="719"/>
        <w:gridCol w:w="628"/>
        <w:gridCol w:w="628"/>
        <w:gridCol w:w="629"/>
      </w:tblGrid>
      <w:tr>
        <w:trPr>
          <w:trHeight w:val="1616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57" w:after="57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ecność i aktywny udział w zajęciach, pełny tekst pracy dyplomowej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>
          <w:trHeight w:val="1089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rs możliwy do realizacji w formie hybrydowej i zdal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6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Prezentowanie i praktycznie wdrażanie zasad pisania pracy licencjackiej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Pogłębianie problematyzacji wybranego tematu badawczego, umiejętności posługiwania się źródłami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Specyfika wybranych metodologii badań literaturoznawcz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Poszerzanie wiedzy związanej z zakresem tematycznym seminariu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yskusja nad kompozycją i argumentacją w trakcie prezentacji prac dyplomowych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rezentacja efektów pracy seminarzystów – dyskusja na podstawie wygłoszonych referatów stanowiących fragmenty opracowywanych prac dyplomowych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Bieżąca konsultacja merytoryczna i językowa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eryfikacja i korekta rozdziałów pracy licencjackiej przedłożonych promotorowi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098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426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Szczegółowe treści oraz obszar tematyczny są podawane przez prowadzącego w kontekście tematów zgłoszonych i opracowanych przez studentów w I semestrz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426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1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66" w:firstLine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blikacje z zakresu metodologii badań literaturoznawczych proponowane przez promotora adekwatnie do tematyki prac dyplom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5432"/>
        <w:gridCol w:w="1001"/>
      </w:tblGrid>
      <w:tr>
        <w:trPr>
          <w:trHeight w:val="334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53:00Z</dcterms:created>
  <dc:creator>admin</dc:creator>
  <dc:description/>
  <cp:keywords/>
  <dc:language>en-US</dc:language>
  <cp:lastModifiedBy>Zdzislaw Wardejn</cp:lastModifiedBy>
  <dcterms:modified xsi:type="dcterms:W3CDTF">2025-03-05T09:11:00Z</dcterms:modified>
  <cp:revision>16</cp:revision>
  <dc:subject/>
  <dc:title/>
</cp:coreProperties>
</file>