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softHyphen/>
        <w:softHyphen/>
      </w:r>
    </w:p>
    <w:p>
      <w:pPr>
        <w:pStyle w:val="Normal"/>
        <w:autoSpaceDE w:val="tru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keepNext w:val="true"/>
        <w:numPr>
          <w:ilvl w:val="0"/>
          <w:numId w:val="1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ilologia polska </w:t>
      </w:r>
    </w:p>
    <w:p>
      <w:pPr>
        <w:pStyle w:val="Normal"/>
        <w:keepNext w:val="true"/>
        <w:numPr>
          <w:ilvl w:val="0"/>
          <w:numId w:val="1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udia I stopnia, semestr 6</w:t>
      </w:r>
    </w:p>
    <w:p>
      <w:pPr>
        <w:pStyle w:val="Normal"/>
        <w:keepNext w:val="true"/>
        <w:numPr>
          <w:ilvl w:val="0"/>
          <w:numId w:val="1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udia stacjonarne</w:t>
      </w:r>
    </w:p>
    <w:p>
      <w:pPr>
        <w:pStyle w:val="Normal"/>
        <w:keepNext w:val="true"/>
        <w:numPr>
          <w:ilvl w:val="0"/>
          <w:numId w:val="1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ecjalność: edytorstwo i komunikacja medialna</w:t>
      </w:r>
    </w:p>
    <w:p>
      <w:pPr>
        <w:pStyle w:val="Normal"/>
        <w:keepNext w:val="true"/>
        <w:numPr>
          <w:ilvl w:val="0"/>
          <w:numId w:val="1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jc w:val="center"/>
        <w:outlineLvl w:val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3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y PR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R: the basics</w:t>
            </w:r>
          </w:p>
        </w:tc>
      </w:tr>
    </w:tbl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7"/>
        <w:gridCol w:w="3191"/>
        <w:gridCol w:w="3260"/>
      </w:tblGrid>
      <w:tr>
        <w:trPr>
          <w:cantSplit w:val="true"/>
        </w:trPr>
        <w:tc>
          <w:tcPr>
            <w:tcW w:w="318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lona Sieradzka</w:t>
            </w:r>
          </w:p>
        </w:tc>
        <w:tc>
          <w:tcPr>
            <w:tcW w:w="326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MartelSans;Times New Roman" w:ascii="MartelSans;Times New Roman" w:hAnsi="MartelSans;Times New Roman"/>
                  <w:b w:val="false"/>
                  <w:bCs/>
                  <w:sz w:val="23"/>
                  <w:szCs w:val="23"/>
                  <w:shd w:fill="FFFFFF" w:val="clear"/>
                </w:rPr>
                <w:t>Katedra Mediów i Badań Kulturowych</w:t>
              </w:r>
            </w:hyperlink>
          </w:p>
        </w:tc>
      </w:tr>
      <w:tr>
        <w:trPr>
          <w:trHeight w:val="57" w:hRule="atLeast"/>
          <w:cantSplit w:val="true"/>
        </w:trPr>
        <w:tc>
          <w:tcPr>
            <w:tcW w:w="3187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1"/>
        </w:numPr>
        <w:jc w:val="center"/>
        <w:outlineLvl w:val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9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9"/>
      </w:tblGrid>
      <w:tr>
        <w:trPr>
          <w:trHeight w:val="855" w:hRule="atLeast"/>
        </w:trPr>
        <w:tc>
          <w:tcPr>
            <w:tcW w:w="98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łuchaczy z zagadnieniami z obszaru działań public relations w organizacji, w tym ze sztuką budowania wizerunku zarówno własnego, jak i instytucji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0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ma uporządkowaną wiedzę z zakresu teorii public relations, zna podstawowe nurty badawcze, metodologie oraz kierunki rozwoju dziedzin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posiada wiedzę na temat mediów masowych (historia i współczesność), rozumie reguły ich funkcjonowania w społeczeństwie (historyczne i współczesne) i zna rolę PR-u w kształtowaniu wizerunku medialneg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tudent ma podstawową wiedzę na temat organizacji i funkcjonowania instytucji związanych z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ziałalnością medialną i PR-ową.</w:t>
            </w:r>
          </w:p>
        </w:tc>
        <w:tc>
          <w:tcPr>
            <w:tcW w:w="2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_W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_W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_W1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udent wyszukuje, ocenia i selekcjonuje informacje przydatne w zdobywaniu i pogłębianiu wiedzy 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kresu public relation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udent potrafi analizować i interpretować rozmaite typy tekstów PR-owych, rozpoznają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znaczniki poszczególnych gatunków prasowych, a także podstawowe zjawiska językowe i i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posiada umiejętność posługiwania się podstawową terminologią z zakresu public relations w typowych sytuacjach profesjonaln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udent potrafi prezentować własne zdanie i brać udział w merytorycznej dyskusji, stosując przy ty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wiednią argumentację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_U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_U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_U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_U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rozumie potrzebę uczenia się przez całe życie – pogłębiania swej wiedzy profesjonalnej o public relations, a także rozwijania umiejętności zawodow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tudent potrafi wykorzystać nabytą wiedzę i umiejętności w obszarze public relations we własnej praktyce zawodowej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rozumie potrzebę współdziałania w grupie, podziału ról i pełnienia funkcji PR-owych; potrafi odpowiednio wyznaczyć zadania indywidualne i grupowe, określić cele i strategie działań w zakresie zarządzania wizerunkie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tudent zna i respektuje normy etyki zawodowej, wykazując się znajomością kodeksów dobrych praktyk w PR-z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_K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 _K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_K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_K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1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9"/>
      </w:tblGrid>
      <w:tr>
        <w:trPr>
          <w:trHeight w:val="424" w:hRule="exact"/>
          <w:cantSplit w:val="true"/>
        </w:trPr>
        <w:tc>
          <w:tcPr>
            <w:tcW w:w="9645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9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7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7"/>
      </w:tblGrid>
      <w:tr>
        <w:trPr>
          <w:trHeight w:val="1485" w:hRule="atLeast"/>
        </w:trPr>
        <w:tc>
          <w:tcPr>
            <w:tcW w:w="98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jęcia prowadzone są za pomocą dwóch metod edukacyjnych. Połowa kursu ma charakter wykładu monograficznego, realizowanego metodą podawczą, druga część zajęć ma charakter konwersatoryjny i oparta jest na aktywnym i praktycznym uczestnictwie słuchaczy. Do zaliczenia kursu wymagane są aktywność oraz obecność na 80% zajęć (1 dopuszczalna nieobecność)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486"/>
        <w:gridCol w:w="847"/>
        <w:gridCol w:w="666"/>
        <w:gridCol w:w="666"/>
        <w:gridCol w:w="67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4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8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ust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1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4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ą zaliczenia jest aktywny udział w zajęciach konwersatoryjnych oraz obecność na wykłada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1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4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i zaliczenie mają charakter tożsamy w trybie tradycyjnym, zdalnym i mieszanym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przypadku zajęć zdalnych potwierdzeniem uczestnictwa osoby studiującej w zajęciach jest włączenie kamery oraz mikrofonu w aplikacji MS Teams (na życzenie osoby prowadzącej)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rzypadku problemów technicznych, uniemożliwiających włączenie kamery i / lub mikrofonu, student(ka) może zostać zobligowany/a do ustnej lub pisemnej odpowiedzi – z zakresu treści realizowanych w trakcie zajęć – w innym, wyznaczonym przez osobę prowadzącą termini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136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aty wykładów: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Czym jest PR? Jak budować konsekwentną strategię wizerunkową?</w:t>
            </w:r>
          </w:p>
          <w:p>
            <w:pPr>
              <w:pStyle w:val="Tekstdymka1"/>
              <w:rPr/>
            </w:pPr>
            <w:r>
              <w:rPr>
                <w:rFonts w:cs="Arial" w:ascii="Arial" w:hAnsi="Arial"/>
                <w:sz w:val="22"/>
                <w:szCs w:val="22"/>
              </w:rPr>
              <w:t>3. PR w kontekście komunikowania publicznego w praktyce. Rodzaje komunikatów i kanałów komunikacji z przykładami. Infomorfoza i zarządzanie informacją w nowych mediach. Charakterystyka dobrego PR-owca. PR a reklama – podobieństwa i różnice.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Współpraca z mediami – jak nawiązać kontakt, jak tworzyć informacje prasowe, jak organizować konferencje?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Autoprezentacja, wizerunek i marketing polityczny.</w:t>
            </w:r>
          </w:p>
          <w:p>
            <w:pPr>
              <w:pStyle w:val="Tekstdymka1"/>
              <w:rPr/>
            </w:pPr>
            <w:r>
              <w:rPr>
                <w:rFonts w:cs="Arial" w:ascii="Arial" w:hAnsi="Arial"/>
                <w:sz w:val="22"/>
                <w:szCs w:val="22"/>
              </w:rPr>
              <w:t>5. Komunikacja zewnętrzna i wewnętrzna – jak powinny przebiegać i co może pójść nie tak?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aty ćwiczeń:</w:t>
            </w:r>
          </w:p>
          <w:p>
            <w:pPr>
              <w:pStyle w:val="Tekstdymka1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1. Internetowe public relations (e-PR). </w:t>
            </w:r>
            <w:r>
              <w:rPr>
                <w:rFonts w:cs="Arial" w:ascii="Arial" w:hAnsi="Arial"/>
                <w:sz w:val="22"/>
                <w:szCs w:val="22"/>
              </w:rPr>
              <w:t xml:space="preserve">Monitoring Internetu na potrzeby PR. Strategie PR przedsiębiorstwa w kontekście multimedialnym (Facebook, Instagram, LinkedIn). 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LinkedIn jako element kreowania wizerunku nowoczesnego PR-owca. Marka osobista na LinkedInie. Strona firmowa na LinkedInie. Strategie i dobre praktyki w działaniach na LinkedInie.</w:t>
            </w:r>
          </w:p>
          <w:p>
            <w:pPr>
              <w:pStyle w:val="Tekstdymka1"/>
              <w:rPr/>
            </w:pPr>
            <w:r>
              <w:rPr>
                <w:rFonts w:cs="Arial" w:ascii="Arial" w:hAnsi="Arial"/>
                <w:sz w:val="22"/>
                <w:szCs w:val="22"/>
              </w:rPr>
              <w:t>3. Zarządzanie wizerunkiem w sytuacji kryzysowej – skandale, porażki wizerunkowe i efekt Barbary Streisand. Jak przygotować strategię?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Kryzys a sytuacja kryzysowa w przedsiębiorstwie. Praktyczne aspekty zarządzania kryzysami i sytuacjami kryzysowymi. Przeprosiny, oświadczenia i non-apology apology - analiza przypadk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before="57" w:after="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098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zaplicka M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rządzanie kryzysem w social media</w:t>
            </w:r>
            <w:r>
              <w:rPr>
                <w:rFonts w:cs="Arial" w:ascii="Arial" w:hAnsi="Arial"/>
                <w:sz w:val="22"/>
                <w:szCs w:val="22"/>
              </w:rPr>
              <w:t>, Gliwice 2013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romlewicz K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ostań królową PR</w:t>
            </w:r>
            <w:r>
              <w:rPr>
                <w:rFonts w:cs="Arial" w:ascii="Arial" w:hAnsi="Arial"/>
                <w:sz w:val="22"/>
                <w:szCs w:val="22"/>
              </w:rPr>
              <w:t>, Gliwice 2018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abłoński W., </w:t>
            </w:r>
            <w:r>
              <w:rPr>
                <w:rFonts w:cs="Arial" w:ascii="Arial" w:hAnsi="Arial"/>
                <w:i/>
                <w:sz w:val="22"/>
                <w:szCs w:val="22"/>
              </w:rPr>
              <w:t>Kreowanie informacji. Media relations</w:t>
            </w:r>
            <w:r>
              <w:rPr>
                <w:rFonts w:cs="Arial" w:ascii="Arial" w:hAnsi="Arial"/>
                <w:sz w:val="22"/>
                <w:szCs w:val="22"/>
              </w:rPr>
              <w:t>, Wydawnictwo Naukowe PWN, 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Łaszyn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Media i Ty. Jak zarządzać kontaktem osobistym z dziennikarzami</w:t>
            </w:r>
            <w:r>
              <w:rPr>
                <w:rFonts w:cs="Arial" w:ascii="Arial" w:hAnsi="Arial"/>
                <w:sz w:val="22"/>
                <w:szCs w:val="22"/>
              </w:rPr>
              <w:t>, Warszawa 2015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chnicka Z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Lepszy pracodawca. Jak autentyczny employer branding zmienia biznes, rynek pracy i ludzi</w:t>
            </w:r>
            <w:r>
              <w:rPr>
                <w:rFonts w:cs="Arial" w:ascii="Arial" w:hAnsi="Arial"/>
                <w:sz w:val="22"/>
                <w:szCs w:val="22"/>
              </w:rPr>
              <w:t>, Gliwice 2020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otk A.,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owy PR. Jak internet zmienił public relations</w:t>
            </w:r>
            <w:r>
              <w:rPr>
                <w:rFonts w:cs="Arial" w:ascii="Arial" w:hAnsi="Arial"/>
                <w:sz w:val="22"/>
                <w:szCs w:val="22"/>
              </w:rPr>
              <w:t>, Lublin 201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worzydło D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ublic relations praktycznie</w:t>
            </w:r>
            <w:r>
              <w:rPr>
                <w:rFonts w:cs="Arial" w:ascii="Arial" w:hAnsi="Arial"/>
                <w:sz w:val="22"/>
                <w:szCs w:val="22"/>
              </w:rPr>
              <w:t>, Warszawa 2017.</w:t>
            </w:r>
          </w:p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112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ezodstpw"/>
              <w:snapToGrid w:val="false"/>
              <w:ind w:left="720" w:hanging="0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  <w:lang w:val="en-GB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lack S.,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Public Relations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, Kraków 2001.</w:t>
            </w:r>
          </w:p>
          <w:p>
            <w:pPr>
              <w:pStyle w:val="Bezodstpw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dzyński W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ublic relations. Strategia i nowe techniki kreowania wizerunku</w:t>
            </w:r>
            <w:r>
              <w:rPr>
                <w:rFonts w:cs="Arial" w:ascii="Arial" w:hAnsi="Arial"/>
                <w:sz w:val="22"/>
                <w:szCs w:val="22"/>
              </w:rPr>
              <w:t>, Warszawa 2008.</w:t>
            </w:r>
          </w:p>
          <w:p>
            <w:pPr>
              <w:pStyle w:val="Bezodstpw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udzyński W., </w:t>
            </w:r>
            <w:r>
              <w:rPr>
                <w:rFonts w:cs="Arial" w:ascii="Arial" w:hAnsi="Arial"/>
                <w:i/>
                <w:sz w:val="22"/>
                <w:szCs w:val="22"/>
              </w:rPr>
              <w:t>Zarządzanie reputacją firmy</w:t>
            </w:r>
            <w:r>
              <w:rPr>
                <w:rFonts w:cs="Arial" w:ascii="Arial" w:hAnsi="Arial"/>
                <w:sz w:val="22"/>
                <w:szCs w:val="22"/>
              </w:rPr>
              <w:t>, Warszawa 1998.</w:t>
            </w:r>
          </w:p>
          <w:p>
            <w:pPr>
              <w:pStyle w:val="Bezodstpw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bek-Ostrowska B. (red.), </w:t>
            </w:r>
            <w:r>
              <w:rPr>
                <w:rFonts w:cs="Arial" w:ascii="Arial" w:hAnsi="Arial"/>
                <w:i/>
                <w:sz w:val="22"/>
                <w:szCs w:val="22"/>
              </w:rPr>
              <w:t>Kampania wyborcza: marketingowe aspekty komunikowania politycznego</w:t>
            </w:r>
            <w:r>
              <w:rPr>
                <w:rFonts w:cs="Arial" w:ascii="Arial" w:hAnsi="Arial"/>
                <w:sz w:val="22"/>
                <w:szCs w:val="22"/>
              </w:rPr>
              <w:t>, Wydawnictwo Uniwersytetu Wrocławskiego 2005.</w:t>
            </w:r>
          </w:p>
          <w:p>
            <w:pPr>
              <w:pStyle w:val="Bezodstpw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awroński S., </w:t>
            </w:r>
            <w:r>
              <w:rPr>
                <w:rFonts w:cs="Arial" w:ascii="Arial" w:hAnsi="Arial"/>
                <w:i/>
                <w:sz w:val="22"/>
                <w:szCs w:val="22"/>
              </w:rPr>
              <w:t>Media relations. Współpraca dziennikarzy i specjalistów PR</w:t>
            </w:r>
            <w:r>
              <w:rPr>
                <w:rFonts w:cs="Arial" w:ascii="Arial" w:hAnsi="Arial"/>
                <w:sz w:val="22"/>
                <w:szCs w:val="22"/>
              </w:rPr>
              <w:t>, Rzeszów 2006.</w:t>
            </w:r>
          </w:p>
          <w:p>
            <w:pPr>
              <w:pStyle w:val="Bezodstpw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e Bon G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sychologia tłumu</w:t>
            </w:r>
            <w:r>
              <w:rPr>
                <w:rFonts w:cs="Arial" w:ascii="Arial" w:hAnsi="Arial"/>
                <w:sz w:val="22"/>
                <w:szCs w:val="22"/>
              </w:rPr>
              <w:t>, Wydawnictwo Antyk, Kęty 2004.</w:t>
            </w:r>
          </w:p>
          <w:p>
            <w:pPr>
              <w:pStyle w:val="Bezodstpw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Miecznikowski G.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pl-PL"/>
              </w:rPr>
              <w:t>Jak napisać dobry InMail na LinkedIn?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 Dostępny online: https://grzegorzmiecznikowski.pl/jak-napisac-dobry-inmail-na-linkedin/ [dostęp 28.02.2025 r.]</w:t>
            </w:r>
          </w:p>
          <w:p>
            <w:pPr>
              <w:pStyle w:val="Bezodstpw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Miecznikowski G.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pl-PL"/>
              </w:rPr>
              <w:t>Kryzysy na LinkedIn? Jak ich uniknąć?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 Dostępny online: https://grzegorzmiecznikowski.pl/kryzysy-na-linkedin-jak-ich-uniknac/ [dostęp 28.02.2025 r.]</w:t>
            </w:r>
          </w:p>
          <w:p>
            <w:pPr>
              <w:pStyle w:val="Bezodstpw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Miecznikowski G.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pl-PL"/>
              </w:rPr>
              <w:t>Marka osobista: 6 mitów, w które musisz przestać wierzyć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. Dostępny online: https://grzegorzmiecznikowski.pl/marka-osobista-6-mitow-w-ktore-musisz-przestac-wierzyc/ [dostęp 28.02.2025 r.]</w:t>
            </w:r>
          </w:p>
          <w:p>
            <w:pPr>
              <w:pStyle w:val="Bezodstpw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lędzki J. (red.), </w:t>
            </w:r>
            <w:r>
              <w:rPr>
                <w:rFonts w:cs="Arial" w:ascii="Arial" w:hAnsi="Arial"/>
                <w:i/>
                <w:sz w:val="22"/>
                <w:szCs w:val="22"/>
              </w:rPr>
              <w:t>Public relations w komunikowaniu społecznym i marketingu</w:t>
            </w:r>
            <w:r>
              <w:rPr>
                <w:rFonts w:cs="Arial" w:ascii="Arial" w:hAnsi="Arial"/>
                <w:sz w:val="22"/>
                <w:szCs w:val="22"/>
              </w:rPr>
              <w:t>, Warszawa 2010.</w:t>
            </w:r>
          </w:p>
          <w:p>
            <w:pPr>
              <w:pStyle w:val="Bezodstpw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Pakulska-Porembińska D.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pl-PL"/>
              </w:rPr>
              <w:t>Employee advocacy w social mediach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. Dostępny online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lang w:eastAsia="pl-PL"/>
                </w:rPr>
                <w:t>https://dagmarapakulska.pl/employee-advocacy-w-social-mediach/</w:t>
              </w:r>
            </w:hyperlink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 [dostęp 28.02.2025 r.] </w:t>
            </w:r>
          </w:p>
          <w:p>
            <w:pPr>
              <w:pStyle w:val="Bezodstpw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Schawbel D.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pl-PL"/>
              </w:rPr>
              <w:t>Personal branding 2.0. Cztery kroki do zbudowania osobistej marki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, tłum. M. Gutowski, Gliwice 2012.</w:t>
            </w:r>
          </w:p>
          <w:p>
            <w:pPr>
              <w:pStyle w:val="Bezodstpw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Tkaczyk P., </w:t>
            </w:r>
            <w:r>
              <w:rPr>
                <w:rFonts w:cs="Arial" w:ascii="Arial" w:hAnsi="Arial"/>
                <w:i/>
                <w:sz w:val="22"/>
                <w:szCs w:val="22"/>
                <w:lang w:eastAsia="pl-PL"/>
              </w:rPr>
              <w:t>Zakamarki marki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, Helion, Gliwice 2011.</w:t>
            </w:r>
          </w:p>
          <w:p>
            <w:pPr>
              <w:pStyle w:val="Bezodstpw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Tokaj M., Jadaś Ł., Sanowska A., </w:t>
            </w:r>
            <w:r>
              <w:rPr>
                <w:rFonts w:cs="Arial" w:ascii="Arial" w:hAnsi="Arial"/>
                <w:i/>
                <w:sz w:val="22"/>
                <w:szCs w:val="22"/>
                <w:lang w:eastAsia="pl-PL"/>
              </w:rPr>
              <w:t>Media 360. Od analityki do sprzedaży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, IMM Marketing, Warszawa 206.</w:t>
            </w:r>
          </w:p>
          <w:p>
            <w:pPr>
              <w:pStyle w:val="Bezodstpw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Wojcik K., 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pl-PL"/>
              </w:rPr>
              <w:t>Public Relations od A do Z,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 Agencja Wydawnicza „Placet”, Warszawa 1997.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7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Wykład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onwersatorium (ćwiczenia, laboratorium itd.)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ozostałe godziny kontaktu studenta z prowadzącym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Lektura w ramach przygotowania do zajęć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rzygotowanie projektu lub prezentacji na podany temat (praca w grupie)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rzygotowanie do egzaminu/zaliczenia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Ogółem bilans czasu pracy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Liczba punktów ECTS w zależności od przyjętego przelicznika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tel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fp.up.krakow.pl/instytut/katedra-mediow-i-badan-kulturowych/" TargetMode="External"/><Relationship Id="rId3" Type="http://schemas.openxmlformats.org/officeDocument/2006/relationships/hyperlink" Target="https://dagmarapakulska.pl/employee-advocacy-w-social-mediach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1:58:00Z</dcterms:created>
  <dc:creator>Barbara Wilk</dc:creator>
  <dc:description/>
  <cp:keywords/>
  <dc:language>en-US</dc:language>
  <cp:lastModifiedBy>Toshiba</cp:lastModifiedBy>
  <cp:lastPrinted>2012-01-27T08:28:00Z</cp:lastPrinted>
  <dcterms:modified xsi:type="dcterms:W3CDTF">2025-03-03T21:57:00Z</dcterms:modified>
  <cp:revision>7</cp:revision>
  <dc:subject/>
  <dc:title>KARTA KURSU</dc:title>
</cp:coreProperties>
</file>