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Cs/>
          <w:lang w:eastAsia="pl-PL"/>
        </w:rPr>
        <w:t>kierunek: filologia pols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studia stacjonarne I stopnia – semestr 5 i 6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rok akademicki: 2024/2025</w:t>
        <w:br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eminarium dyplom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iCs/>
                <w:lang w:val="en-US"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val="en-US" w:eastAsia="pl-PL"/>
              </w:rPr>
              <w:t>Bachelor’s semin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val="de-DE" w:eastAsia="pl-PL"/>
        </w:rPr>
      </w:pPr>
      <w:r>
        <w:rPr>
          <w:rFonts w:eastAsia="Times New Roman" w:cs="Arial" w:ascii="Arial" w:hAnsi="Arial"/>
          <w:lang w:val="de-DE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 prof. UKEN Małgorzata Chroba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tedra Literatury Nowoczesnej i Krytyki Literac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zapoznanie studenta/studentki z zasadami konstrukcji pracy dyplomowej, zamykającej etap studiów na poziomie licencjackim: począwszy od ukierunkowania na właściwe wybory metodologiczne z zakresu literaturoznawstwa, gromadzenia i selekcji materiałów źródłowych, doboru specjalistycznych opracowań po kwestie edytorsko-kompozycyjne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tudent/studentka dysponuje wiedzą z zakresu teorii i historii literatury polskiej, jak również z zakresu prawa autorskiego i własności intelektualnej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trafi samodzielnie analizować i interpretować różne typy tekstów kultury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42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udent/student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01, ma wiedzę na temat głównych metod analizy </w:t>
              <w:br/>
              <w:t>i interpretacji rozmaitych tekstów kultury, terminologii polonistycznej oraz najnowszych metodologii literaturoznawcz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, ma wiedzę na temat właściwej kompozycji pracy dyplomowej oraz jej kształtu stylistyczno-edytorskiego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, rozumie zasady prawa autorskiego i potrzebę ochrony własności intelektualnej;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1, K_W02, K_W05, K_W06, K_W10, K_W15, K_W2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, umie wyszukiwać, gromadzić oraz samodzielnie opracowywać bibliografię podmiotową i przedmiotow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, analizuje dzieła literackie za pomocą odpowiednio dobranych metodologii literaturoznawczych i kontekst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U03, rozwija umiejętność formułowania </w:t>
              <w:br/>
              <w:t>i rozwiązywania problemów badawczych (na poziomie studiów I stopnia), a także krytyczno-analitycznego myślenia z wykorzystaniem różnych źródeł wiedzy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K_U01, K_U02, K_U03, K_U04, K_U06, K_U08, K_U9, K_U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, rozumie potrzebę kształcenia się, a także doskonalenia umiejętności krytycznej oceny różnych zjawisk literacki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02, potrafi pracować indywidualnie i efektywnie </w:t>
              <w:br/>
              <w:t>z poszanowaniem zasad własności intelektu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_K01, K_K03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K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4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Opis metod i sposobów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M</w:t>
            </w:r>
            <w:r>
              <w:rPr>
                <w:rFonts w:cs="Arial" w:ascii="Arial" w:hAnsi="Arial"/>
              </w:rPr>
              <w:t xml:space="preserve">etody: dyskusja, ćwiczenia analityczno-interpretacyjne, warsztaty dotyczące wyszukiwania </w:t>
              <w:br/>
              <w:t>i selekcji literatury przedmiotowej oraz sporządzania opisów bibliograficznych. Referowanie fragmentów prac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ezentacja multimedialn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liczenie odbywa się na podstawie: aktywnego uczestnictwa w zajęciach seminaryjnych, systematycznego przygotowania do zajęć oraz terminowego składania kolejnych fragmentów pracy licencjackiej. Zaliczenie pierwszego semestru na podstawie zatwierdzonego przez promotora konspektu pracy (wraz z bibliografią) oraz fragmentu jednego z rozdziałó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-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42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42" w:hanging="0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42" w:hanging="0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42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Ustalenie pól problemowo-badawczych oraz tematów prac licencjackich.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posoby poszukiwania, gromadzenia opracowywania materiału podmiotowego </w:t>
              <w:br/>
              <w:t>i przedmiotowego; dostępne bazy danych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oskonalenie analizy, interpretacji dzieł literackich oraz rozumienia opracowań ich dotyczących (np. tematycznych, problemowych, kontekstowych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andardy stylistyczno-edytorskie pracy naukowej z zakresu literaturoznawstwa; kompozycja pracy; poprawny opis bibliograficz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tematyczno-problemowy seminarium w roku akadem. 2024/2025:</w:t>
              <w:br/>
              <w:t>1. Zjawisko infantylizacji kobiet w literaturze polskiej przełomu XIX i XX wieku.</w:t>
              <w:br/>
              <w:t>2. Mitologizacja i demitologizacja dziecka oraz dzieciństwa w prozie i dramacie XX-lecia międzywojennego.</w:t>
              <w:br/>
              <w:t>3. Współczesne reinterpretacje wybranych mitów grecko-rzymskich w polskiej literaturze współczesnej.</w:t>
              <w:br/>
              <w:t>4. Kategoria „wiecznej dziewczyńskości” w prozie współczesnej.</w:t>
              <w:br/>
              <w:t xml:space="preserve">5. Literatura „młodych dorosłych” XXI wieku: interpretacja – krytyka – recepcja (wybrane przykłady)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rzyńska A., Markowski M.P., </w:t>
            </w:r>
            <w:r>
              <w:rPr>
                <w:rFonts w:cs="Arial" w:ascii="Arial" w:hAnsi="Arial"/>
                <w:i/>
              </w:rPr>
              <w:t>Teorie literatury XX wieku. Podręcznik</w:t>
            </w:r>
            <w:r>
              <w:rPr>
                <w:rFonts w:cs="Arial" w:ascii="Arial" w:hAnsi="Arial"/>
              </w:rPr>
              <w:t>, Kraków 2006 lub wyd. nas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Literatura polska w okresie międzywojennym. T. 3 i 4</w:t>
            </w:r>
            <w:r>
              <w:rPr>
                <w:rFonts w:cs="Arial" w:ascii="Arial" w:hAnsi="Arial"/>
              </w:rPr>
              <w:t>, red. I. Maciejewska i in., Kraków 199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źma E., </w:t>
            </w:r>
            <w:r>
              <w:rPr>
                <w:rFonts w:cs="Arial" w:ascii="Arial" w:hAnsi="Arial"/>
                <w:i/>
                <w:iCs/>
              </w:rPr>
              <w:t>Kategoria mitu w badaniach literackich</w:t>
            </w:r>
            <w:r>
              <w:rPr>
                <w:rFonts w:cs="Arial" w:ascii="Arial" w:hAnsi="Arial"/>
              </w:rPr>
              <w:t xml:space="preserve">, „Pamiętnik Literacki” 1986, nr 27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iewicz H., </w:t>
            </w:r>
            <w:r>
              <w:rPr>
                <w:rFonts w:cs="Arial" w:ascii="Arial" w:hAnsi="Arial"/>
                <w:i/>
                <w:iCs/>
              </w:rPr>
              <w:t>Wymiary dzieła literackiego</w:t>
            </w:r>
            <w:r>
              <w:rPr>
                <w:rFonts w:cs="Arial" w:ascii="Arial" w:hAnsi="Arial"/>
              </w:rPr>
              <w:t>, Kraków 199 lub inne wy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Słownik literatury polskiej XX wieku</w:t>
            </w:r>
            <w:r>
              <w:rPr>
                <w:rFonts w:cs="Arial" w:ascii="Arial" w:hAnsi="Arial"/>
              </w:rPr>
              <w:t>, red. A. Brodzka i in., wyd. 2, Wrocław 1996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az literatury uzupełniającej (wybór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Barthes R., </w:t>
            </w:r>
            <w:r>
              <w:rPr>
                <w:rFonts w:cs="Arial" w:ascii="Arial" w:hAnsi="Arial"/>
                <w:i/>
              </w:rPr>
              <w:t>Mitologie</w:t>
            </w:r>
            <w:r>
              <w:rPr>
                <w:rFonts w:cs="Arial" w:ascii="Arial" w:hAnsi="Arial"/>
                <w:iCs/>
              </w:rPr>
              <w:t>, przeł. A. Dziadek, Warszawa 200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Campbell J., </w:t>
            </w:r>
            <w:r>
              <w:rPr>
                <w:rFonts w:cs="Arial" w:ascii="Arial" w:hAnsi="Arial"/>
                <w:i/>
              </w:rPr>
              <w:t>Potęga mitu</w:t>
            </w:r>
            <w:r>
              <w:rPr>
                <w:rFonts w:cs="Arial" w:ascii="Arial" w:hAnsi="Arial"/>
                <w:iCs/>
              </w:rPr>
              <w:t>, przeł. I. Kania, Kraków 1994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Cataluccio F.M., </w:t>
            </w:r>
            <w:r>
              <w:rPr>
                <w:rFonts w:cs="Arial" w:ascii="Arial" w:hAnsi="Arial"/>
                <w:i/>
              </w:rPr>
              <w:t>Niedojrzałość. Choroba naszych czasów</w:t>
            </w:r>
            <w:r>
              <w:rPr>
                <w:rFonts w:cs="Arial" w:ascii="Arial" w:hAnsi="Arial"/>
                <w:iCs/>
              </w:rPr>
              <w:t>, przeł. S. Kasprzysiak, Kraków 200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Cs/>
              </w:rPr>
              <w:t xml:space="preserve">Czabanowska-Wróbel A., </w:t>
            </w:r>
            <w:r>
              <w:rPr>
                <w:rFonts w:cs="Arial" w:ascii="Arial" w:hAnsi="Arial"/>
                <w:i/>
              </w:rPr>
              <w:t>Dziecko. Symbol i zagadnienie antropologiczne w literaturze Młodej Polski</w:t>
            </w:r>
            <w:r>
              <w:rPr>
                <w:rFonts w:cs="Arial" w:ascii="Arial" w:hAnsi="Arial"/>
                <w:iCs/>
              </w:rPr>
              <w:t>, Kraków 200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Czermińska M., </w:t>
            </w:r>
            <w:r>
              <w:rPr>
                <w:rFonts w:cs="Arial" w:ascii="Arial" w:hAnsi="Arial"/>
                <w:i/>
              </w:rPr>
              <w:t>Dom w autobiografii i powieści o dzieciństwie</w:t>
            </w:r>
            <w:r>
              <w:rPr>
                <w:rFonts w:cs="Arial" w:ascii="Arial" w:hAnsi="Arial"/>
                <w:iCs/>
              </w:rPr>
              <w:t xml:space="preserve">, [w:] tejże, </w:t>
            </w:r>
            <w:r>
              <w:rPr>
                <w:rFonts w:cs="Arial" w:ascii="Arial" w:hAnsi="Arial"/>
                <w:i/>
              </w:rPr>
              <w:t>Autobiograficzny trójkąt: świadectwo, wyznanie i wyzwanie</w:t>
            </w:r>
            <w:r>
              <w:rPr>
                <w:rFonts w:cs="Arial" w:ascii="Arial" w:hAnsi="Arial"/>
                <w:iCs/>
              </w:rPr>
              <w:t>, Kraków 200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</w:rPr>
              <w:t xml:space="preserve">Frye N., </w:t>
            </w:r>
            <w:r>
              <w:rPr>
                <w:rFonts w:cs="Arial" w:ascii="Arial" w:hAnsi="Arial"/>
                <w:i/>
              </w:rPr>
              <w:t>Mit: fikcja i przemieszczenie</w:t>
            </w:r>
            <w:r>
              <w:rPr>
                <w:rFonts w:cs="Arial" w:ascii="Arial" w:hAnsi="Arial"/>
                <w:iCs/>
              </w:rPr>
              <w:t>, przeł. E. Muskat-Tabakowska, „Pamiętnik Literacki”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969, z. 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Furnal I., </w:t>
            </w:r>
            <w:r>
              <w:rPr>
                <w:rFonts w:cs="Arial" w:ascii="Arial" w:hAnsi="Arial"/>
                <w:i/>
              </w:rPr>
              <w:t>Mit arkadyjski w powieściach autobiograficznych o dzieciństwie w dwudziestoleciu międzywojennym</w:t>
            </w:r>
            <w:r>
              <w:rPr>
                <w:rFonts w:cs="Arial" w:ascii="Arial" w:hAnsi="Arial"/>
                <w:iCs/>
              </w:rPr>
              <w:t>, „Kieleckie Studia Filologiczne WSP” 1980, t. 1, s. 75–7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García-González, M., </w:t>
            </w:r>
            <w:r>
              <w:rPr>
                <w:rFonts w:cs="Arial" w:ascii="Arial" w:hAnsi="Arial"/>
                <w:i/>
              </w:rPr>
              <w:t>Chasing Remarkable Lives: a Problematization of Empowerment Stories for Girls</w:t>
            </w:r>
            <w:r>
              <w:rPr>
                <w:rFonts w:cs="Arial" w:ascii="Arial" w:hAnsi="Arial"/>
                <w:iCs/>
              </w:rPr>
              <w:t>, „Journal of Literary Education” 2020, nr 3, s. 44–6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Kaniewska B., </w:t>
            </w:r>
            <w:r>
              <w:rPr>
                <w:rFonts w:cs="Arial" w:ascii="Arial" w:hAnsi="Arial"/>
                <w:i/>
              </w:rPr>
              <w:t>O niewyrażalności doświadczenia dzieciństwa w młodej proz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[w:] </w:t>
            </w:r>
            <w:r>
              <w:rPr>
                <w:rFonts w:cs="Arial" w:ascii="Arial" w:hAnsi="Arial"/>
                <w:i/>
              </w:rPr>
              <w:t>Literatura wobec niewyrażalnego</w:t>
            </w:r>
            <w:r>
              <w:rPr>
                <w:rFonts w:cs="Arial" w:ascii="Arial" w:hAnsi="Arial"/>
                <w:iCs/>
              </w:rPr>
              <w:t>, red. W. Bolecki, E. Kuźma, Warszawa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Kłosińska K., </w:t>
            </w:r>
            <w:r>
              <w:rPr>
                <w:rFonts w:cs="Arial" w:ascii="Arial" w:hAnsi="Arial"/>
                <w:i/>
              </w:rPr>
              <w:t>Ciało, pożądanie, ubranie. O wczesnych powieściach Gabrieli Zapolskiej</w:t>
            </w:r>
            <w:r>
              <w:rPr>
                <w:rFonts w:cs="Arial" w:ascii="Arial" w:hAnsi="Arial"/>
                <w:iCs/>
              </w:rPr>
              <w:t>, Kraków 199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Lasoń-Kochańska G., </w:t>
            </w:r>
            <w:r>
              <w:rPr>
                <w:rFonts w:cs="Arial" w:ascii="Arial" w:hAnsi="Arial"/>
                <w:i/>
              </w:rPr>
              <w:t>Te, których wcześniej nie było. Bohaterki herstorii jako nowe wzorce dla dziewcząt</w:t>
            </w:r>
            <w:r>
              <w:rPr>
                <w:rFonts w:cs="Arial" w:ascii="Arial" w:hAnsi="Arial"/>
                <w:iCs/>
              </w:rPr>
              <w:t xml:space="preserve"> „Filoteknos” 2022, vol. 2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</w:rPr>
              <w:t xml:space="preserve">Leszczyński G., </w:t>
            </w:r>
            <w:r>
              <w:rPr>
                <w:rFonts w:cs="Arial" w:ascii="Arial" w:hAnsi="Arial"/>
                <w:i/>
              </w:rPr>
              <w:t>Kulturowy obraz dziecka i dzieciństwa w literaturze drugiej połowy XI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/>
              </w:rPr>
              <w:t>i w XX w.</w:t>
            </w:r>
            <w:r>
              <w:rPr>
                <w:rFonts w:cs="Arial" w:ascii="Arial" w:hAnsi="Arial"/>
                <w:iCs/>
              </w:rPr>
              <w:t>, Warszawa 200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</w:rPr>
              <w:t xml:space="preserve">Mizerkiewicz T., </w:t>
            </w:r>
            <w:r>
              <w:rPr>
                <w:rFonts w:cs="Arial" w:ascii="Arial" w:hAnsi="Arial"/>
                <w:i/>
              </w:rPr>
              <w:t>Stylizacje mityczne w prozie polskiej po 1968 roku</w:t>
            </w:r>
            <w:r>
              <w:rPr>
                <w:rFonts w:cs="Arial" w:ascii="Arial" w:hAnsi="Arial"/>
                <w:iCs/>
              </w:rPr>
              <w:t>, Pozna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/>
              </w:rPr>
              <w:t>Mity, mitologie, mityzacje nie tylko w literaturze</w:t>
            </w:r>
            <w:r>
              <w:rPr>
                <w:rFonts w:cs="Arial" w:ascii="Arial" w:hAnsi="Arial"/>
                <w:iCs/>
              </w:rPr>
              <w:t>, red. L. Wiśniewska, Bydgoszcz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Rembowska-Płuciennik M., </w:t>
            </w:r>
            <w:r>
              <w:rPr>
                <w:rFonts w:cs="Arial" w:ascii="Arial" w:hAnsi="Arial"/>
                <w:i/>
              </w:rPr>
              <w:t>Literatura straconego pokolenia czy straconej szansy?</w:t>
            </w:r>
            <w:r>
              <w:rPr>
                <w:rFonts w:cs="Arial" w:ascii="Arial" w:hAnsi="Arial"/>
                <w:iCs/>
              </w:rPr>
              <w:t>, „Teksty Drugie” 2024, nr 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Siwor D., </w:t>
            </w:r>
            <w:r>
              <w:rPr>
                <w:rFonts w:cs="Arial" w:ascii="Arial" w:hAnsi="Arial"/>
                <w:i/>
              </w:rPr>
              <w:t>Tropy mitu i rytuału. O polskiej prozie współczesnej – nie tylko najnowszej</w:t>
            </w:r>
            <w:r>
              <w:rPr>
                <w:rFonts w:cs="Arial" w:ascii="Arial" w:hAnsi="Arial"/>
                <w:iCs/>
              </w:rPr>
              <w:t>, Kraków 201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Skwarek I., </w:t>
            </w:r>
            <w:r>
              <w:rPr>
                <w:rFonts w:cs="Arial" w:ascii="Arial" w:hAnsi="Arial"/>
                <w:i/>
              </w:rPr>
              <w:t>Dzieciństwo i młodość w międzywojennej powieści wspomnieniowej</w:t>
            </w:r>
            <w:r>
              <w:rPr>
                <w:rFonts w:cs="Arial" w:ascii="Arial" w:hAnsi="Arial"/>
                <w:iCs/>
              </w:rPr>
              <w:t xml:space="preserve">, [w:] </w:t>
            </w:r>
            <w:r>
              <w:rPr>
                <w:rFonts w:cs="Arial" w:ascii="Arial" w:hAnsi="Arial"/>
                <w:i/>
              </w:rPr>
              <w:t>Szkice z literatury dla dzieci i młodzieży</w:t>
            </w:r>
            <w:r>
              <w:rPr>
                <w:rFonts w:cs="Arial" w:ascii="Arial" w:hAnsi="Arial"/>
                <w:iCs/>
              </w:rPr>
              <w:t>, red. Z. Adamczykowa, Katowice 1981, s. 59–6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Szczuka K., </w:t>
            </w:r>
            <w:r>
              <w:rPr>
                <w:rFonts w:cs="Arial" w:ascii="Arial" w:hAnsi="Arial"/>
                <w:i/>
              </w:rPr>
              <w:t>Kopciuszek, Frankenstein i inne. Feminizm wobec mitu</w:t>
            </w:r>
            <w:r>
              <w:rPr>
                <w:rFonts w:cs="Arial" w:ascii="Arial" w:hAnsi="Arial"/>
                <w:iCs/>
              </w:rPr>
              <w:t>, Warszawa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/>
                <w:iCs/>
              </w:rPr>
              <w:t>Światy dzieciństwa. Infantylizacje w literaturze i kulturze</w:t>
            </w:r>
            <w:r>
              <w:rPr>
                <w:rFonts w:cs="Arial" w:ascii="Arial" w:hAnsi="Arial"/>
              </w:rPr>
              <w:t>, red. M. Chrobak, K. Wądolny-Tatar, Kraków 2016.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/>
              </w:rPr>
              <w:t>W poszukiwaniu małej dziewczynki</w:t>
            </w:r>
            <w:r>
              <w:rPr>
                <w:rFonts w:cs="Arial" w:ascii="Arial" w:hAnsi="Arial"/>
                <w:iCs/>
              </w:rPr>
              <w:t>, red. I. Kowalczyk i E. Zierkiewicz, Poznań–Wrocław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/>
              </w:rPr>
              <w:t>Z problemów prozy. Powieść inicjacyjna</w:t>
            </w:r>
            <w:r>
              <w:rPr>
                <w:rFonts w:cs="Arial" w:ascii="Arial" w:hAnsi="Arial"/>
                <w:iCs/>
              </w:rPr>
              <w:t>, red. W. Gutowski, E. Owczarz, Toruń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ozostałe opracowania dobierane indywidualnie, w zależności od tematów przygotowywanych prac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Przygotowanie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  <w:iCs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23:47:00Z</dcterms:created>
  <dc:creator>Monika</dc:creator>
  <dc:description/>
  <cp:keywords/>
  <dc:language>en-US</dc:language>
  <cp:lastModifiedBy>XYZ</cp:lastModifiedBy>
  <cp:lastPrinted>2012-01-27T08:28:00Z</cp:lastPrinted>
  <dcterms:modified xsi:type="dcterms:W3CDTF">2025-02-26T23:47:00Z</dcterms:modified>
  <cp:revision>2</cp:revision>
  <dc:subject/>
  <dc:title>KARTA KURSU (realizowanego w module specjalności ……………………</dc:title>
</cp:coreProperties>
</file>