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filologia polska, stopień I, rok  III, semestr  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1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literatury polskiej – literatura lat 1968-1989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The history of Polish literature in the ages of 1968-198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Jakub Kozaczewski</w:t>
            </w:r>
          </w:p>
        </w:tc>
        <w:tc>
          <w:tcPr>
            <w:tcW w:w="332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0"/>
      </w:tblGrid>
      <w:tr>
        <w:trPr>
          <w:trHeight w:val="1365" w:hRule="atLeast"/>
        </w:trPr>
        <w:tc>
          <w:tcPr>
            <w:tcW w:w="9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a z ważnymi dziełami literackim powstałymi w latach1968-1989 z uwzględnieniem kontekstów historycznych, politycznych, etycznych i estetycznych. Opis stylów artystycznych i poetyk poszczególnych utworów wybranych do analizy. Interpretacja problematyki w powiązaniu z elementami biografii i doświadczenia pisarzy. Systematyka strategii literackich wypracowanych w latach1968-198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5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najomość literatury z czasu okupacji niemieckiej i sowieckiej, doktryny realizmu socjalistycznego, literatury powstałej po polskim Październi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56 roku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aliza, interpretacja i wartościowanie tekstów literackich z uwzględnieniem kryteriów artystycznych oraz kontekstów kultur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istoria literatury polskiej – literatura lat 1939-1968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uporządkowaną wiedzę o periodyzacji, podstawowych założeniach ideowych i artystycznych literatury polskiej lat 1968-19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Zna twórczość wybitnych polskich pisarzy i najważniejsze dzieła literatury polskiej z lat 1968-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Definiuje ważniejsze pojęcia historyczno- i teoretycznoliterackie charakterystyczne dla literatury lat1968-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8-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Analizuje i interpretuje teksty różnych rodzajów i gatunków literackich z lat 1968-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sługuje się pojęciami teoretycznymi, terminologią i metodami adekwatnymi do badanych teks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przygotować wystąpienie ustne, pracę pisemną z zastosowaniem właściwego dla problemu materiału literackiego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-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Rozumie potrzebę ustawicznego zdobywania wiedzy, aby coraz bardziej świadomie uczestniczyć w życiu społecz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Docenia i szanuje dziedzictwo kulturowe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, Korzysta z różnych źródeł przekazujących treści o tematyce literackiej i kulturalnej 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4"/>
      </w:tblGrid>
      <w:tr>
        <w:trPr>
          <w:trHeight w:val="424" w:hRule="exact"/>
          <w:cantSplit w:val="true"/>
        </w:trPr>
        <w:tc>
          <w:tcPr>
            <w:tcW w:w="970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6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920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merytoryczny – zarys problematyki historycznoliterackiej, wyodrębnienie problemów, charakterystyka stylów artystycznych, osadzenie literatury w kontekstach kulturowych i politycznych. Zajęcia konwersatoryjne wokół poszczególnych tematów, pisarzy i dzieł. Prezentacja przez studentów przygotowanych materiałów w formie referatów i samodzielnych wypowiedzi Moderowanie dyskusji nad wybranymi problemami literatury lat1968-1989. Formułowanie argumentów i wniosków na podstawie znajomości literatury przedmiot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16"/>
              </w:rPr>
              <w:t>Aktywność na zajęciach, poziom merytoryczny referatu, egzamin ustny z zakresu treści podanych na wykładzie i zrealizowanych na ćwiczeniach oraz ze znajomości przynajmniej trzech pozycji z lektur nadobowiązk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zdalnej realizacji kurs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36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yzacja literatury polskiej w latach 1968-198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rze polscy wobec wydarzeń politycznych 1968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a Fala – przedstawiciele i ich twórczoś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naczenie poezji Zbigniewa Herberta dla poetów lat 70. i 80. XX wie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wórczość Tadeusza Różewicza - kontynuacj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zja Wisławy Szymborskiej - kontynuacj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órczość emigracyjna Czesława Miłosz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z PRL w literaturze. Realizm antysocjalistyczn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rty poezji po 1968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tawiciele poezji o tematyce religij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ki i kręgi tematyczne prozy po 1968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Zagłady i Pamię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 non-fic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lwy współczes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opie i antyutop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urgia polska wobec problematyki wojennej i współczes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obieg w kulturze po 1976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Solidarności 1980-198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gracja zewnętrzna i wewnętrz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ana paradygmatu ze wspólnotowego na indywidualistyczny  w drugiej połowie lat 8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zeci obieg, kultura niezależ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098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Barańczak Stanisław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zebrane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06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Białoszewski Miron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amiętnik z powstania warszawskieg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88 i nast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Herbert Zbignie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e ze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8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n </w:t>
            </w:r>
            <w:r>
              <w:rPr>
                <w:rFonts w:cs="Arial" w:ascii="Arial" w:hAnsi="Arial"/>
                <w:sz w:val="22"/>
                <w:szCs w:val="22"/>
              </w:rPr>
              <w:t>Cogito, TVP,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vod.tvp.pl/video/pan-cogito,pan-cogito,47744601</w:t>
              </w:r>
            </w:hyperlink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Herling-Grudziński Gustaw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Dziennik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 pisany nocą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t. I- III, Kraków 2011-2012 (jeden tom do wyboru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Huelle Paweł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eiser Dawidek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Londyn 1992 i nast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Kapuściński Ryszard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Cesarz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oprac. B. Nowacka, BN I 315, Wrocław 2012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Konwicki Tadeusz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ała apokalips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89 i nast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. Krynicki Ryszard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0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9. Lem Stanisław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Dzienniki gwiazdowe, Warszawa 1982 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nast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Miłosz Czesław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szystkie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Mrożek Sławomir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migranci,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ór drama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t. 2, Warszawa 2000;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youtube.com/watch?v=WhFkL67089E</w:t>
              </w:r>
            </w:hyperlink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2. Myśliwski Wiesław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Kamień na kamieniu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Warszawa 1984 i nast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3. Pasierb Janusz Śt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urgia serc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Różewicz Tadeusz, jedna sztuka do wyboru: </w:t>
            </w:r>
            <w:r>
              <w:rPr>
                <w:rFonts w:cs="Arial" w:ascii="Arial" w:hAnsi="Arial"/>
                <w:i/>
                <w:sz w:val="22"/>
                <w:szCs w:val="22"/>
              </w:rPr>
              <w:t>Do piachu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atr</w:t>
            </w:r>
            <w:r>
              <w:rPr>
                <w:rFonts w:cs="Arial" w:ascii="Arial" w:hAnsi="Arial"/>
                <w:sz w:val="22"/>
                <w:szCs w:val="22"/>
              </w:rPr>
              <w:t>, t.2, Kraków 1988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Stara kobieta wysiaduj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</w:rPr>
                <w:t>https://www.youtube.com/watch?v=jALDNqtvxTg</w:t>
              </w:r>
            </w:hyperlink>
            <w:r>
              <w:rPr>
                <w:rFonts w:cs="Arial" w:ascii="Arial" w:hAnsi="Arial"/>
                <w:i/>
                <w:iCs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łapk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vod.tvp.pl/video/pulapka,pulapka,47740546</w:t>
              </w:r>
            </w:hyperlink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.Szymborska Wisława,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>, wybór i układ Autorki, Kraków 2007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.Twardowski J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ufałem drodze. Wiersze zebrane 1932-2006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7. Zagajewski Adam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12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Baran Józef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0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 Brandys Kazimierz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ariacje pocztow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2 i nast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. Czapski Józef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Czytając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oprac. J. Zieliński, Kraków 1989 i nast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 Głowacki Janusz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Kopciu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Warszawa 1981 lub tegoż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Ścieki, skrzeki, karaluchy. Utwory prawie wszystki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96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Hartwig Juli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0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Herling-Grudziński Gustaw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Opowiadani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zebrane, Poznań 1990 i nast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Ficowski Jerzy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Gorączka rze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bór aut., posł. J. Ekier, Warszawa 2002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. Kamieńska Ann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Jasność w środku noc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posł. J. Twardowski, Warszawa 2001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9. Kuśniewicz Andrzej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wróceni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87 i nas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. Lipska Ew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5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1. Maj Bronisław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spólne powietrz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Kraków 1981 lub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Zmęczeni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86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2. Miłosz Czesław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Ziemia Ulr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4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3. Nowakowski Marek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Od Benka Kwiaciarza do Księcia Nocy. Opowiadania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5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4. Odojewski Włodzimierz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Zasypie wszystko, zawieje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90 i nast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5. Polkowski Jan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Gdy Bóg się waha. Poezje 1977-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7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6. Redliński Edward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Konopielk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3 i nast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7. Rymkiewicz Jarosław Marek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zj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bór autora, Warszawa 1981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8. Szczypiorski Andrzej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Msza za miasto Arras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1 i nast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9. Szuber Janusz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 chłopcu mieszającym powidł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9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0. Świrszczyńska Ann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zj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przed. Cz. Miłosz, Warszawa 1997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1. Terlecki Władysław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Dwie głowy ptak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0 i nast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2. Wojaczek Rafał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Utwory ze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stęp T. Karpowicz, oprac. B. Kierc, Wrocław 1976 (wiersze)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3. Ziemianin Adam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98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4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kreślona epoka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Nowa Fala 1968-1993. Antologia poezji, oprac. T. Nyczek, Kraków 1994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Opracowania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Burkot S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eratura polska po 1939 roku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 Czapliński P., P. Śliwiński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eratura polska 1976 - 1998. Przewodnik po prozie i poezji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9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. Głębicka E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Grupy literackie w Polsce 1945- 1981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 II rozszerzone, Warszawa 200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 Hadaczek Bolesław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Historia literatury kresowej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Jeleński Konstanty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Szkice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ybór W. Karpiński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aków 199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Legeżyńska A., P. Śliwiński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zja polska po 1968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eratura polska XX wieku. Przewodnik encyklopedyczn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Słownik literatury polskiej XX wieku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red. A. Brodzka i inni, Wrocław 1992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spółcześni polscy pisarze i badacze literatury. Słownik biobibliograficzn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red. J. Czachowska, 10. Szałagan, t. 1 - 10, Warszawa 1994-200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źródła internetowe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iblioteka Narodowa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tytut Książki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tytut Reportażu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lture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irtualna Biblioteka Literatury Polskiej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ezja polska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nateka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skie radio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.tv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d.tvp.pl/video/pan-cogito,pan-cogito,47744601" TargetMode="External"/><Relationship Id="rId3" Type="http://schemas.openxmlformats.org/officeDocument/2006/relationships/hyperlink" Target="https://www.youtube.com/watch?v=WhFkL67089E" TargetMode="External"/><Relationship Id="rId4" Type="http://schemas.openxmlformats.org/officeDocument/2006/relationships/hyperlink" Target="https://www.youtube.com/watch?v=jALDNqtvxTg" TargetMode="External"/><Relationship Id="rId5" Type="http://schemas.openxmlformats.org/officeDocument/2006/relationships/hyperlink" Target="https://vod.tvp.pl/video/pulapka,pulapka,4774054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2:59:00Z</dcterms:created>
  <dc:creator>Barbara Wilk</dc:creator>
  <dc:description/>
  <cp:keywords/>
  <dc:language>en-US</dc:language>
  <cp:lastModifiedBy>Jakub</cp:lastModifiedBy>
  <cp:lastPrinted>1995-11-21T17:41:00Z</cp:lastPrinted>
  <dcterms:modified xsi:type="dcterms:W3CDTF">2025-02-24T22:22:00Z</dcterms:modified>
  <cp:revision>8</cp:revision>
  <dc:subject/>
  <dc:title>KARTA KURSU</dc:title>
</cp:coreProperties>
</file>