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alizowanego w module specjalności nauczycielski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udia stacjonarne I stopnia 2023/2024. Semestr V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ń szkoły podstawowej jako odbiorca literatur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dr hab. prof. UKEN Danuta Łaz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8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przedmiotu jest przygotowanie przyszłego nauczyciela polonisty do gromadzenia wiedzy </w:t>
              <w:br/>
              <w:t>o uczniu szkoły podstawowej jako odbiorcy literatury i ujmowanie problemów dydaktyki literatury w kontekście antropologiczno – kulturowej koncepcji nauczania w szkole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ukończeniu kurs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ma wiedzę z zakresu znaczenia wybranych koncepcji literaturoznawczych badań nad odbiorem dzieła literackiego w szkole podstawowej;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posiada wiedz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ę interdyscyplinarną, </w:t>
            </w:r>
            <w:r>
              <w:rPr>
                <w:rFonts w:cs="Arial" w:ascii="Arial" w:hAnsi="Arial"/>
                <w:sz w:val="20"/>
                <w:szCs w:val="20"/>
              </w:rPr>
              <w:t>pozwala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sz w:val="20"/>
                <w:szCs w:val="20"/>
              </w:rPr>
              <w:t>na rozumienie procesów rozwoju ucznia-człowieka i jego sposobów odbioru literatur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ma pogłębioną wiedzę na temat uczniów klas IV-VIII - uczestników procesu edukacyjnego i odbiorców literatury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1, NP_W03, NP_W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ukończeniu kurs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01</w:t>
            </w:r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wyszukuje, selekcjonuje i ocenia informacje interdyscyplinarne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ozwala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znanie </w:t>
              <w:br/>
              <w:t>i rozumienie ucznia – człowieka i odbiorcy literatury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NewRoman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samodzielnie zdobywa wiedzę pozwala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sz w:val="20"/>
                <w:szCs w:val="20"/>
              </w:rPr>
              <w:t>na rozumienie procesów rozwoju ucznia szkoły podstawowej jako odbiorcy literatury,  wychowania, uczenia i uczenia si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ę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" w:cs="Arial" w:ascii="Arial" w:hAnsi="Arial"/>
                <w:b/>
              </w:rPr>
              <w:t>U03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potrafi ocenić przydatność procedur, norm, metod </w:t>
              <w:br/>
              <w:t>i dobrych praktyk także literaturoznawczych, otwierających uczniów szkoły podstawowej na czytanie literatury i pozwalających diagnozować ucznia jako odbiorcę tekst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04</w:t>
            </w:r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jest  przygotowany do diagnozowania ucznia jako człowieka i czytelnika literatur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3, NP_U04, NP_U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ukończeniu kurs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rozumie potrzebę pogłębiania swojej wiedzy profesjonalnej, a także rozwijania umiejętności zawodowych w celu inspirowania uczniów do efektywnego kontaktu z literatur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>, charakteryzuje się wrażliwością, empatią, otwartością i poczuciem odpowiedzialności, pochylając się nad  uczniem jako odbiorcą literatury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, ma świadomość poziomu nabytej wiedzy </w:t>
              <w:br/>
              <w:t>i umiejętności, te ostatnie pogłębia i aktualizuje oraz wykorzystuje w praktyc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1, NP_K04, NP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a, analiza dokumentacyjn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liczenie, na które składa się obecność  na zajęciach,  systematyczne </w:t>
              <w:br/>
              <w:t>do nich przygotowanie i aktywny udzia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mogą być realizowane w kontakcie zdalny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le nauczania literatury, założenia pracy nad lekturą, rola badań diagnostycznych </w:t>
              <w:br/>
              <w:t>w procesie poznawania ucznia szkoły podstawowej jako odbiorcy literatury, rola nauczyciela polonisty w diagnozowaniu kontaktu szkolnych czytelników z tekstem literacki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dzieła literackiego przez uczniów szkoły podstawowej. Sposoby czytania, rozumienia, wartościowania literatury. Role przyjmowane przez nastolatków w kontakcie z utworem literackim, rozumienie treści symbolicznych, relacje zachodzące między Ja ucznia a Ty bohatera, autora tekstu. Rola przekładu intersemiotycznego w spotkaniu dzieci z literatur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ływ czynników wewnętrznych i zewnętrznych na sposób odbioru literatury przez uczniów szkoły podstaw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czenie wybranych koncepcji teoretycznoliterackich dla nauczania literatury we współczesnej szkole podstawowej oraz ich przydatność dla antropologicznego sprofilowania teorii  i praktyki odbioru dzieł literackich na tym etapie kształc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do wyboru (w całości lub we fragmenta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luch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siążka jest światem. O literaturze dla dzieci małych oraz dla dzieci starszych</w:t>
              <w:br/>
              <w:t xml:space="preserve"> i nastolatków, </w:t>
            </w:r>
            <w:r>
              <w:rPr>
                <w:rFonts w:cs="Arial" w:ascii="Arial" w:hAnsi="Arial"/>
                <w:sz w:val="20"/>
                <w:szCs w:val="20"/>
              </w:rPr>
              <w:t>Kraków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rewicz Z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dbiorca szkolnej lektury jako podmiot doświadczający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oświadczenie lektury. Między krytyką literacką a dydaktyką literatury, </w:t>
            </w:r>
            <w:r>
              <w:rPr>
                <w:rFonts w:cs="Arial" w:ascii="Arial" w:hAnsi="Arial"/>
                <w:sz w:val="20"/>
                <w:szCs w:val="20"/>
              </w:rPr>
              <w:t xml:space="preserve">red. K. Biedrzycki, A. Janus – Sitarz, Kraków 2012, </w:t>
              <w:br/>
              <w:t>s. 63 – 7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siążek – Szczepanikowa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zytam i odbieram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Jestem – więc czytam. Między pragmatyzmem a wolnością, </w:t>
            </w:r>
            <w:r>
              <w:rPr>
                <w:rFonts w:cs="Arial" w:ascii="Arial" w:hAnsi="Arial"/>
                <w:sz w:val="20"/>
                <w:szCs w:val="20"/>
              </w:rPr>
              <w:t>pod red. G. Tomaszewskiej, B. Kapeli – Bagińskiej, Z. Pomirskiej, Gdańsk 2012, s. 65 – 7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rdzik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pływ doświadczenia na proces lektury czytelnika. Refleksje dydaktyczne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oświadczenie lektury. Między krytyką literacką a dydaktyką literatury, </w:t>
            </w:r>
            <w:r>
              <w:rPr>
                <w:rFonts w:cs="Arial" w:ascii="Arial" w:hAnsi="Arial"/>
                <w:sz w:val="20"/>
                <w:szCs w:val="20"/>
              </w:rPr>
              <w:t xml:space="preserve">red. K. Biedrzycki, </w:t>
              <w:br/>
              <w:t>A. Janus – Sitarz, Kraków 2012, s. 131 - 14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wak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kst literacki a uczenie przez i dla wartości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zygotowanie ucznia do odbioru różnych tekstów kultury, </w:t>
            </w:r>
            <w:r>
              <w:rPr>
                <w:rFonts w:cs="Arial" w:ascii="Arial" w:hAnsi="Arial"/>
                <w:sz w:val="20"/>
                <w:szCs w:val="20"/>
              </w:rPr>
              <w:t>red. A. Janus-Sitarz, Kraków 79-8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acka Z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zytelnictwo dzieci i młodzieży, </w:t>
            </w:r>
            <w:r>
              <w:rPr>
                <w:rFonts w:cs="Arial" w:ascii="Arial" w:hAnsi="Arial"/>
                <w:sz w:val="20"/>
                <w:szCs w:val="20"/>
              </w:rPr>
              <w:t>Warszawa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acka Z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ektury w wieku adolescencji – wybory i oczekiwania czytelnicze nastolatków,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ektury w ręku nauczyciela. Perspektywa polska i zagraniczna, </w:t>
            </w:r>
            <w:r>
              <w:rPr>
                <w:rFonts w:cs="Arial" w:ascii="Arial" w:hAnsi="Arial"/>
                <w:sz w:val="20"/>
                <w:szCs w:val="20"/>
              </w:rPr>
              <w:t>red. A. Janus-Sitarz, Kraków 2019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do wyboru (w całości lub we fragmentach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pnik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ziecko filozofem. Co dziecięce umysły mówią nam o prawdzie, miłości oraz sensie życia, </w:t>
            </w:r>
            <w:r>
              <w:rPr>
                <w:rFonts w:cs="Arial" w:ascii="Arial" w:hAnsi="Arial"/>
                <w:sz w:val="20"/>
                <w:szCs w:val="20"/>
              </w:rPr>
              <w:t>przeł. M. Trzcińska, Warszawa 2010 (fragmenty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azarska D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 xml:space="preserve">Uczeń jako nieukierunkowany odbiorca utworów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ndersena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 xml:space="preserve">Mrożka, Wilde’a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[w:] taż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 xml:space="preserve">Osoba ucznia w świadomości studentów polonistyki. O związku literaturoznawstwa </w:t>
              <w:br/>
              <w:t xml:space="preserve">z dydaktyką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aków 2015, s. 193-23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niążek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zkolny teatr przemiany. Dramatyzacja działań twórczych w procesie wychowawczym, </w:t>
            </w:r>
            <w:r>
              <w:rPr>
                <w:rFonts w:cs="Arial" w:ascii="Arial" w:hAnsi="Arial"/>
                <w:sz w:val="20"/>
                <w:szCs w:val="20"/>
              </w:rPr>
              <w:t>Kraków 2009 (fragmenty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wierczek – Jelonek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Jak nastolatki oceniają książki?, </w:t>
            </w:r>
            <w:r>
              <w:rPr>
                <w:rFonts w:cs="Arial" w:ascii="Arial" w:hAnsi="Arial"/>
                <w:sz w:val="20"/>
                <w:szCs w:val="20"/>
              </w:rPr>
              <w:t>„Polonistyka” 2006, nr 2, s. 12-1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7:17:00Z</dcterms:created>
  <dc:creator>Monika</dc:creator>
  <dc:description/>
  <cp:keywords/>
  <dc:language>en-US</dc:language>
  <cp:lastModifiedBy>Toshiba</cp:lastModifiedBy>
  <cp:lastPrinted>2012-01-27T08:28:00Z</cp:lastPrinted>
  <dcterms:modified xsi:type="dcterms:W3CDTF">2025-02-22T15:32:00Z</dcterms:modified>
  <cp:revision>17</cp:revision>
  <dc:subject/>
  <dc:title>KARTA KURSU (realizowanego w module specjalności ……………………</dc:title>
</cp:coreProperties>
</file>