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realizowanego w module specjalnośc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nauczycielski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ilologia polska, studia stacjonarne I stopnia, 2022/2023, semestr V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592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terpretacja dzieła literackiego w szkole podstawowej</w:t>
            </w:r>
          </w:p>
        </w:tc>
      </w:tr>
      <w:tr>
        <w:trPr>
          <w:trHeight w:val="570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Interpretation of a literary work in a prim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aweł Sporek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Maria Stachoń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DLiJP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elem kursu jest pogłębienie umiejętności interpretacji tekstów literackich właściwych dla kształcenia na poziomie szkoły podstawowej. W ramach kursu student wzbogaca wiedzę na temat modeli, strategii i teorii interpretacji oraz stosuje ją w praktyce szkolnej, biorąc pod uwagę rozmaite uwarunkowania procesu dydaktycznego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984"/>
        <w:gridCol w:w="2225"/>
      </w:tblGrid>
      <w:tr>
        <w:trPr>
          <w:trHeight w:val="1705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IEDZA</w:t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ekt uczenia się dla kursu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669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 student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W01,</w:t>
            </w:r>
            <w:r>
              <w:rPr>
                <w:rFonts w:cs="Arial" w:ascii="Arial" w:hAnsi="Arial"/>
              </w:rPr>
              <w:t xml:space="preserve"> zna najważniejsze teorie interpretacji przydatne w praktyce szkolnej (strukturalno-semiotyczna, hermeneutyczna, dekonstrukcja, intertekstualność) oraz narzędzia analityczno-interpretacyjne i stosowną terminologię teoretycznoliterack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W02</w:t>
            </w:r>
            <w:r>
              <w:rPr>
                <w:rFonts w:cs="Arial" w:ascii="Arial" w:hAnsi="Arial"/>
              </w:rPr>
              <w:t xml:space="preserve">, zna podstawę programową i orientuje się </w:t>
              <w:br/>
              <w:t>w doborze lektur na poziomie szkoły podstawowej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W03</w:t>
            </w:r>
            <w:r>
              <w:rPr>
                <w:rFonts w:cs="Arial" w:ascii="Arial" w:hAnsi="Arial"/>
              </w:rPr>
              <w:t>, ma świadomość istnienia różnych koncepcji edukacyjnych oraz wpływu tych koncepcji na dobór lektury, a także rodzaj i zakres podejmowanej problematyki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W04</w:t>
            </w:r>
            <w:r>
              <w:rPr>
                <w:rFonts w:cs="Arial" w:ascii="Arial" w:hAnsi="Arial"/>
              </w:rPr>
              <w:t>, ma świadomość zależności przebiegu interpretacji od zaprojektowanej sytuacji odbioru tekstu kultury</w:t>
            </w:r>
          </w:p>
          <w:p>
            <w:pPr>
              <w:pStyle w:val="TextBody"/>
              <w:spacing w:before="0" w:after="120"/>
              <w:ind w:left="1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5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zna zasady tworzenia wypowiedzi interpretacyjnej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</w:rPr>
              <w:t>NP_W01, NP_W02, NP_W03, NP_W04, NP_W05, NP_W06, NP_W10, NP_W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708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IEJĘTNOŚCI</w:t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ekt uczenia się dla kursu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670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 student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U01,</w:t>
            </w:r>
            <w:r>
              <w:rPr>
                <w:rFonts w:cs="Arial" w:ascii="Arial" w:hAnsi="Arial"/>
              </w:rPr>
              <w:t xml:space="preserve"> stosuje procedury analityczno-interpretacyjne adekwatne do poetyki danego dzieła literackiego, możliwości percepcyjnych i doświadczeń odbiorcy oraz założonych celów edukacyjnyc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U02,</w:t>
            </w:r>
            <w:r>
              <w:rPr>
                <w:rFonts w:cs="Arial" w:ascii="Arial" w:hAnsi="Arial"/>
              </w:rPr>
              <w:t xml:space="preserve"> projektuje sytuację odbioru motywującą do pracy z tekstem literacki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U03,</w:t>
            </w:r>
            <w:r>
              <w:rPr>
                <w:rFonts w:cs="Arial" w:ascii="Arial" w:hAnsi="Arial"/>
              </w:rPr>
              <w:t xml:space="preserve"> wykorzystuje różnorodne konteksty interpretacyjne zgodnie z kryteriami funkcjonalności, poprawności, atrakcyjności i otwartości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U04</w:t>
            </w:r>
            <w:r>
              <w:rPr>
                <w:rFonts w:cs="Arial" w:ascii="Arial" w:hAnsi="Arial"/>
              </w:rPr>
              <w:t xml:space="preserve">, odbiera tekst na różnych poziomach znaczeń </w:t>
              <w:br/>
              <w:t>i uwzględnia wielopoziomowy model interpretacji w praktyce szkolnej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U05,</w:t>
            </w:r>
            <w:r>
              <w:rPr>
                <w:rFonts w:cs="Arial" w:ascii="Arial" w:hAnsi="Arial"/>
              </w:rPr>
              <w:t xml:space="preserve"> tworzy wypowiedź interpretacyjną ustną i / lub pisemną oraz wykorzystuje związaną z tym metodologię pracy w praktyce szkolnej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</w:rPr>
              <w:t>NP_U01, NP_U03, NP_U04, NP_U07, NP_U08, NP_U09, NP_U10, NP_U13, NP_U14, NP_U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4979"/>
        <w:gridCol w:w="2131"/>
      </w:tblGrid>
      <w:tr>
        <w:trPr>
          <w:trHeight w:val="313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MPETENCJE SPOŁECZNE</w:t>
            </w:r>
          </w:p>
        </w:tc>
        <w:tc>
          <w:tcPr>
            <w:tcW w:w="4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ekt uczenia się dla kursu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685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 student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K01,</w:t>
            </w:r>
            <w:r>
              <w:rPr>
                <w:rFonts w:cs="Arial" w:ascii="Arial" w:hAnsi="Arial"/>
              </w:rPr>
              <w:t xml:space="preserve"> szanuje cudzą własność intelektualn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K02,</w:t>
            </w:r>
            <w:r>
              <w:rPr>
                <w:rFonts w:cs="Arial" w:ascii="Arial" w:hAnsi="Arial"/>
              </w:rPr>
              <w:t xml:space="preserve"> ma świadomość potrzeby uczenia się przez całe życie oraz przydatności w życiu zawodowym zdobytej wiedzy i nabytych umiejętnośc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K03,</w:t>
            </w:r>
            <w:r>
              <w:rPr>
                <w:rFonts w:cs="Arial" w:ascii="Arial" w:hAnsi="Arial"/>
              </w:rPr>
              <w:t xml:space="preserve"> rozumie, na czym polega formacyjny wymiar spotkania z tekstem literackim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</w:rPr>
              <w:t>K04,</w:t>
            </w:r>
            <w:r>
              <w:rPr>
                <w:rFonts w:cs="Arial" w:ascii="Arial" w:hAnsi="Arial"/>
              </w:rPr>
              <w:t xml:space="preserve"> ma świadomość znaczenia tradycji literackiej dla budowania tożsamości i wspólnoty narodowej oraz ponadnarodowej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P_K01, NP_K04, NP_K05, NP_K07, NP_K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1055"/>
        <w:gridCol w:w="1108"/>
        <w:gridCol w:w="1037"/>
        <w:gridCol w:w="1067"/>
        <w:gridCol w:w="1066"/>
        <w:gridCol w:w="1066"/>
      </w:tblGrid>
      <w:tr>
        <w:trPr>
          <w:trHeight w:val="424" w:hRule="atLeast"/>
          <w:cantSplit w:val="true"/>
        </w:trPr>
        <w:tc>
          <w:tcPr>
            <w:tcW w:w="9072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399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110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10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0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103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5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93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a problemowa,  metoda analizy dokumentacyjnej,  metoda analizy i twórczego naśladowania wzorów, metoda analizy wykonawczej,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29"/>
        <w:gridCol w:w="630"/>
        <w:gridCol w:w="628"/>
        <w:gridCol w:w="628"/>
        <w:gridCol w:w="628"/>
        <w:gridCol w:w="628"/>
        <w:gridCol w:w="628"/>
        <w:gridCol w:w="628"/>
        <w:gridCol w:w="539"/>
        <w:gridCol w:w="719"/>
        <w:gridCol w:w="628"/>
        <w:gridCol w:w="628"/>
        <w:gridCol w:w="629"/>
      </w:tblGrid>
      <w:tr>
        <w:trPr>
          <w:trHeight w:val="1616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K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K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3B3838"/>
          <w:lang w:eastAsia="pl-PL"/>
        </w:rPr>
      </w:pPr>
      <w:r>
        <w:rPr>
          <w:rFonts w:eastAsia="Times New Roman" w:cs="Arial" w:ascii="Arial" w:hAnsi="Arial"/>
          <w:color w:val="3B3838"/>
          <w:lang w:eastAsia="pl-PL"/>
        </w:rPr>
      </w:r>
    </w:p>
    <w:p>
      <w:pPr>
        <w:pStyle w:val="Normal"/>
        <w:widowControl w:val="false"/>
        <w:suppressLineNumbers/>
        <w:tabs>
          <w:tab w:val="clear" w:pos="708"/>
          <w:tab w:val="left" w:pos="93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3B3838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 xml:space="preserve">Zaliczenie, na które składa się 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obecność</w:t>
            </w:r>
            <w:r>
              <w:rPr>
                <w:rFonts w:eastAsia="Times New Roman" w:cs="Arial" w:ascii="Arial" w:hAnsi="Arial"/>
                <w:color w:val="3B3838"/>
                <w:lang w:eastAsia="pl-PL"/>
              </w:rPr>
              <w:t xml:space="preserve"> i 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aktywny udział</w:t>
            </w:r>
            <w:r>
              <w:rPr>
                <w:rFonts w:eastAsia="Times New Roman" w:cs="Arial" w:ascii="Arial" w:hAnsi="Arial"/>
                <w:color w:val="3B3838"/>
                <w:lang w:eastAsia="pl-PL"/>
              </w:rPr>
              <w:t xml:space="preserve"> w zajęciach, ustna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 lub pisemna interpretacja wybranego dzieła literackiego, </w:t>
            </w:r>
            <w:r>
              <w:rPr>
                <w:rFonts w:cs="Arial" w:ascii="Arial" w:hAnsi="Arial"/>
                <w:color w:val="3B3838"/>
                <w:shd w:fill="FFFFFF" w:val="clear"/>
              </w:rPr>
              <w:t xml:space="preserve">grupowy 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projekt pracy z dziełem literackim w szkole</w:t>
            </w:r>
            <w:r>
              <w:rPr>
                <w:rFonts w:eastAsia="Times New Roman" w:cs="Arial" w:ascii="Arial" w:hAnsi="Arial"/>
                <w:color w:val="3B3838"/>
                <w:lang w:eastAsia="pl-PL"/>
              </w:rPr>
              <w:t xml:space="preserve"> podstawowej (ocenie podlega zarówno merytoryczny, jak i metodyczny aspekt projektu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715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zaliczenie bez oceny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 możliwy do realizacji w formie zdalnej (platforma MS Teams) lub hybryd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mówienie proponowanych metod kształcenia, literatury przedmiotu, wymagań, zasad ocenia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ybrane teorie interpretacji tekstu literackiego w kontekście praktyki szkolnej na poziomie szkoły podstawowej (procedury strukturalno-semiotyczne, hermeneutyka, intertekstualność, dekonstrukcj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pływ koncepcji edukacyjnych na dobór lektury, a także rodzaj i zakres podejmowanej problemat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prowadzanie literatury w konteksty doświadczenia osobistego i kulturowego odbiorcy,  wykorzystywanie kontekstów historycznych, mitologicznych, biblijnych, biograficznych i in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ktyki interpretacyjne w nauczaniu szkolnym: od formułowania celu lektury do wypowiedzi interpretacyj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Uwarunkowania odbioru tekstu literac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gocjowanie znaczeń: między dowolnością interpretacyjną a obiektywizacją. Negocjowanie strategii: między ludycznością a rygorem badawczo-naukowy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terpretacja a kompetencja kulturowa ucz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Bortnowski S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Jak uczyć poezji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Warszawa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Chrząstowska B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Lektura i poetyka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Warszawa 1987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Janus-Sitarz A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Przyjemność i odpowiedzialność w lekturze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Kraków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Kłakówna Z.A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Przymus i wolność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, Kraków 2003 (fragmenty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>
                <w:rFonts w:ascii="Arial" w:hAnsi="Arial" w:eastAsia="Times New Roman" w:cs="Arial"/>
                <w:color w:val="0D0D0D"/>
                <w:lang w:eastAsia="pl-PL"/>
              </w:rPr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Uryga Z., </w:t>
            </w:r>
            <w:r>
              <w:rPr>
                <w:rFonts w:eastAsia="Times New Roman" w:cs="Arial" w:ascii="Arial" w:hAnsi="Arial"/>
                <w:i/>
                <w:iCs/>
                <w:color w:val="0D0D0D"/>
                <w:lang w:eastAsia="pl-PL"/>
              </w:rPr>
              <w:t>Godziny polskiego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Warszawa-Kraków 1996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Wantuch W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 xml:space="preserve"> Poezja w szkole podstawowej. Gry słów i rzeczy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Kraków 2006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Uryga Z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Odbiór liryki w klasach maturalnych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Kraków-Warszawa 1982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Sporek P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Co czytać we współczesnej szkole? Wobec kanonu – kryteria doboru lektury (szanse, możliwości, zagrożenia),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 [w:]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Edukacja polonistyczna jako zobowiązanie: powszechność i elitarność polonistyki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red. E. Jaskółowa i in., t. 2, Katowice 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Sporek P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W stronę lektury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Kraków 2017 (wybrane rozdział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Wybrane artykuły z czasopism: ,,Nowa Polszczyzna”, ,,Polonistyka”, </w:t>
            </w:r>
            <w:r>
              <w:rPr>
                <w:rFonts w:cs="Arial" w:ascii="Arial" w:hAnsi="Arial"/>
                <w:color w:val="0D0D0D"/>
                <w:shd w:fill="FFFFFF" w:val="clear"/>
              </w:rPr>
              <w:t>„Annales Universitatis Paedagogicae Cracoviensis. Studia ad Didacticam Litterarum Polonarum et Linguae Polonae Pertinentia” (wskazane przez osobę prowadzącą zajęci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Eco U., Rorty R., Culler J., Brookes-Rose Ch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nterpretacja i nadinterpretacja</w:t>
            </w:r>
            <w:r>
              <w:rPr>
                <w:rFonts w:eastAsia="Times New Roman" w:cs="Arial" w:ascii="Arial" w:hAnsi="Arial"/>
                <w:lang w:eastAsia="pl-PL"/>
              </w:rPr>
              <w:t xml:space="preserve">, tłum. T. Bieroń, red. Stefan Collini, Kraków 1996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onteksty polonistycznej edukacji</w:t>
            </w:r>
            <w:r>
              <w:rPr>
                <w:rFonts w:eastAsia="Times New Roman" w:cs="Arial" w:ascii="Arial" w:hAnsi="Arial"/>
                <w:lang w:eastAsia="pl-PL"/>
              </w:rPr>
              <w:t>, red. M. Kwiatkowska-Ratajczak, S. Wysłouch, Biblioteka Literacka „Poznańskich Studiów Polonistycznych”, t. 10, Poznań 199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pl-PL"/>
              </w:rPr>
              <w:t>Przygotowanie ucznia do odbioru różnych tekstów kultury</w:t>
            </w:r>
            <w:r>
              <w:rPr>
                <w:rFonts w:eastAsia="Times New Roman" w:cs="Arial" w:ascii="Arial" w:hAnsi="Arial"/>
                <w:lang w:eastAsia="pl-PL"/>
              </w:rPr>
              <w:t>, pod red. A. Janus-Sitarz, Kraków 200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ławiński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iejsce interpretacji</w:t>
            </w:r>
            <w:r>
              <w:rPr>
                <w:rFonts w:eastAsia="Times New Roman" w:cs="Arial" w:ascii="Arial" w:hAnsi="Arial"/>
                <w:lang w:eastAsia="pl-PL"/>
              </w:rPr>
              <w:t xml:space="preserve">, Gdańsk 2006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Jędrychowska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Lektura i kultura. Kształtowanie świadomości kulturalnej uczniów szkoły podstawowej. Szkice i artykuły metodyczne dla nauczycieli języka polskiego</w:t>
            </w:r>
            <w:r>
              <w:rPr>
                <w:rFonts w:eastAsia="Times New Roman" w:cs="Arial" w:ascii="Arial" w:hAnsi="Arial"/>
                <w:lang w:eastAsia="pl-PL"/>
              </w:rPr>
              <w:t>, Warszawa-Kraków 198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porek P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Swobodne wypowiedzi uczniowskie w kształceniu literacko-kulturowym</w:t>
            </w:r>
            <w:r>
              <w:rPr>
                <w:rFonts w:eastAsia="Times New Roman" w:cs="Arial" w:ascii="Arial" w:hAnsi="Arial"/>
                <w:lang w:eastAsia="pl-PL"/>
              </w:rPr>
              <w:t>, Kraków 202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07:00Z</dcterms:created>
  <dc:creator>admin</dc:creator>
  <dc:description/>
  <cp:keywords/>
  <dc:language>en-US</dc:language>
  <cp:lastModifiedBy>M</cp:lastModifiedBy>
  <dcterms:modified xsi:type="dcterms:W3CDTF">2025-03-13T08:41:00Z</dcterms:modified>
  <cp:revision>43</cp:revision>
  <dc:subject/>
  <dc:title/>
</cp:coreProperties>
</file>