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Edytorstwo i komunikacja medialna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k III, semestr 6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owanie publikacji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Book design 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dr hab. Maciej E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>
          <w:trHeight w:val="1038" w:hRule="atLeast"/>
        </w:trPr>
        <w:tc>
          <w:tcPr>
            <w:tcW w:w="9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terminologii typograficznej i wydawniczej, wiedza dotycząca tradycji typograficznej i zasad edytorskich, w szczególności zasad składu i łamania obszernych dokument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Umiejętność przygotowania całościowego projektu publikacji książkowej (rozplanowanie kolumny tekstu, dobór kroju pisma, interlinii itd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e zasady komputerowej edycji tekstów, w szczególności zasady projektowania publikacj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podstawową wiedzę na temat typografii typowych publikacji i ich projektowania; ma świadomość kolejnych etapów projektowania publikacji naukowych i in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Jest świadom specyfiki polskiej typografii – zarówno pod względem historycznym, jak i współczes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13, EK_W14, EK_W15, EK_W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lanuje i realizuje typowe projekty związane z działalnością edytorską i poligraficzną; nie waha się sięgać po zasady projektowania publikacji, realizując swoje aspiracje edytorskie; potrafi wybrnąć z typowych pułapek typograficznych, stosując się do zasad składu i łamania tekst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Potrafi ocenić zasadność rozwiązań edytorskich i typograficznych w publikacjach różnego typu; ucząc się na błędach innych, potrafi sam podobnych błędów typograficznych unikać, we własnej działalności zawodowej – szczególnie zaś w zakresie projektowania publikacji – kierując się zasadami właściwymi i głęboko przemyślany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Opracowuje pod względem typograficznym teksty różnego typu; potrafi zaprojektować publikację, nie lękając się wyzwań współczesnej typografi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13, EK_U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Rozumie potrzebę pogłębiania swej wiedzy profesjonalnej, a także rozwijania umiejętności zawodowych; ma świadomość wizualnych aspektów edytorstwa i roli estetyki tekstu drukowanego w kulturze europejski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 Rozpoznaje i rozwiązuje problemy związane ze składem i łamaniem publikacji różnego typu; dostrzega istotność projektowania publikacji w dążeniu do osiągnięcia satysfakcji w pracy nad publikacją książkow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2, EK_K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5"/>
              </w:numPr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rowadzaj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lej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DTP</w:t>
            </w:r>
          </w:p>
          <w:p>
            <w:pPr>
              <w:pStyle w:val="Zawartotabeli"/>
              <w:numPr>
                <w:ilvl w:val="0"/>
                <w:numId w:val="5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k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kład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praw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nia</w:t>
            </w:r>
          </w:p>
          <w:p>
            <w:pPr>
              <w:pStyle w:val="Zawartotabeli"/>
              <w:numPr>
                <w:ilvl w:val="0"/>
                <w:numId w:val="5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rwalając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  <w:p>
            <w:pPr>
              <w:pStyle w:val="Zawartotabeli"/>
              <w:numPr>
                <w:ilvl w:val="0"/>
                <w:numId w:val="5"/>
              </w:numPr>
              <w:suppressAutoHyphens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liczeniowa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63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5"/>
        <w:gridCol w:w="7638"/>
      </w:tblGrid>
      <w:tr>
        <w:trPr>
          <w:trHeight w:val="925" w:hRule="atLeast"/>
        </w:trPr>
        <w:tc>
          <w:tcPr>
            <w:tcW w:w="19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wyrażone oceną, na którą składa się: (1) obecność; (2) systematyczne przygotowanie i aktywny udział w zajęciach; (3) ocena pracy zaliczeniowej (próbka składu dziełowego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prowadzone są w sali komputerowej, z wykorzystaniem programu do składu tekstu (InDesign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>Współczesne i historyczne style w typografi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oblematyka jednolitości typograficz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gadnienia czytelności i ekonomii w projektowani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ojektowanie struktury książk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pracowanie makiety książ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Łączenie tekstu i obrazu. Zasady umieszczania ilustracj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etody eliminowania błędów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wansowane opcje programu do składu tekstu (np. InDesign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armonijne kształtowanie kolumny tekstu: wprowadzen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e zasady makro- i mikrotypografi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na dokumentach wielowątk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wórcze stosowanie pism drukarsk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ład i łamanie prostego tekstu z ilustracj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orzystanie podstawowych mechanizmów automatyzacji pra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pływ różnych technik druku na projekt typograficzn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kład i łamanie krótkiej książki beletrystycznej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Adobe InDesign — Materiały do nauki i pomoc techniczna</w:t>
            </w:r>
            <w:r>
              <w:rPr>
                <w:rFonts w:eastAsia="Times New Roman" w:cs="Arial" w:ascii="Arial" w:hAnsi="Arial"/>
                <w:lang w:eastAsia="ar-SA"/>
              </w:rPr>
              <w:t xml:space="preserve">, [oficjalna strona programu],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ar-SA"/>
                </w:rPr>
                <w:t>https://helpx.adobe.com/pl/support/indesign.html</w:t>
              </w:r>
            </w:hyperlink>
            <w:r>
              <w:rPr>
                <w:rFonts w:eastAsia="Times New Roman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Elementarz stylu w typografii</w:t>
            </w:r>
            <w:r>
              <w:rPr>
                <w:rFonts w:eastAsia="Times New Roman" w:cs="Arial" w:ascii="Arial" w:hAnsi="Arial"/>
                <w:lang w:eastAsia="ar-SA"/>
              </w:rPr>
              <w:t>, przeł. D. Dziewońska, Kraków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rzewodnik po typografii</w:t>
            </w:r>
            <w:r>
              <w:rPr>
                <w:rFonts w:eastAsia="Times New Roman" w:cs="Arial" w:ascii="Arial" w:hAnsi="Arial"/>
                <w:lang w:eastAsia="ar-SA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ar-SA"/>
                </w:rPr>
                <w:t>https://typografia.info/</w:t>
              </w:r>
            </w:hyperlink>
            <w:r>
              <w:rPr>
                <w:rFonts w:eastAsia="Times New Roman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Typografia typowej książki</w:t>
            </w:r>
            <w:r>
              <w:rPr>
                <w:rFonts w:eastAsia="Times New Roman" w:cs="Arial" w:ascii="Arial" w:hAnsi="Arial"/>
                <w:lang w:eastAsia="ar-SA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val="en-US" w:eastAsia="ar-SA"/>
              </w:rPr>
              <w:t xml:space="preserve">N. French, </w:t>
            </w:r>
            <w:r>
              <w:rPr>
                <w:rFonts w:eastAsia="Times New Roman" w:cs="Arial" w:ascii="Arial" w:hAnsi="Arial"/>
                <w:i/>
                <w:iCs/>
                <w:lang w:val="en-US" w:eastAsia="ar-SA"/>
              </w:rPr>
              <w:t xml:space="preserve">InDesign i tekst.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rofesjonalna typografia w Adobe InDesign</w:t>
            </w:r>
            <w:r>
              <w:rPr>
                <w:rFonts w:eastAsia="Times New Roman" w:cs="Arial" w:ascii="Arial" w:hAnsi="Arial"/>
                <w:lang w:eastAsia="ar-SA"/>
              </w:rPr>
              <w:t>, przeł. M. Włodarz, wyd. 4, Warszawa 202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Grafmag [blog]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ar-SA"/>
                </w:rPr>
                <w:t>https://grafmag.pl/</w:t>
              </w:r>
            </w:hyperlink>
            <w:r>
              <w:rPr>
                <w:rFonts w:eastAsia="Times New Roman" w:cs="Arial" w:ascii="Arial" w:hAnsi="Arial"/>
                <w:lang w:eastAsia="ar-SA"/>
              </w:rPr>
              <w:t xml:space="preserve"> (szczególnie poradniki: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Skład długich dokumentów w InDesign</w:t>
            </w:r>
            <w:r>
              <w:rPr>
                <w:rFonts w:eastAsia="Times New Roman" w:cs="Arial" w:ascii="Arial" w:hAnsi="Arial"/>
                <w:lang w:eastAsia="ar-SA"/>
              </w:rPr>
              <w:t xml:space="preserve">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Kolory w projektowaniu</w:t>
            </w:r>
            <w:r>
              <w:rPr>
                <w:rFonts w:eastAsia="Times New Roman" w:cs="Arial" w:ascii="Arial" w:hAnsi="Arial"/>
                <w:lang w:eastAsia="ar-SA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Hochuli J.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Detal w typografii</w:t>
            </w:r>
            <w:r>
              <w:rPr>
                <w:rFonts w:eastAsia="Times New Roman" w:cs="Arial" w:ascii="Arial" w:hAnsi="Arial"/>
                <w:lang w:eastAsia="ar-SA"/>
              </w:rPr>
              <w:t>, przeł. A. Buk, Kraków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ar-SA"/>
              </w:rPr>
              <w:t>, przeł. D. Dziewońska, Kraków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Reuß R.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erfekcyjna maszyna do czytania. O ergonomii książki</w:t>
            </w:r>
            <w:r>
              <w:rPr>
                <w:rFonts w:eastAsia="Times New Roman" w:cs="Arial" w:ascii="Arial" w:hAnsi="Arial"/>
                <w:lang w:eastAsia="ar-SA"/>
              </w:rPr>
              <w:t>, przeł. P. Piszczatowski, Kraków 201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A. Tomaszewsk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Architektura książki dla wydawców, redaktorów, poligrafów, grafików, autorów, księgoznawców i bibliofilów</w:t>
            </w:r>
            <w:r>
              <w:rPr>
                <w:rFonts w:eastAsia="Times New Roman" w:cs="Arial" w:ascii="Arial" w:hAnsi="Arial"/>
                <w:lang w:eastAsia="ar-SA"/>
              </w:rPr>
              <w:t>, wyd. 2, 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Widzieć/Wiedzieć. Wybór najważniejszych tekstów o dizajnie</w:t>
            </w:r>
            <w:r>
              <w:rPr>
                <w:rFonts w:eastAsia="Times New Roman" w:cs="Arial" w:ascii="Arial" w:hAnsi="Arial"/>
                <w:lang w:eastAsia="ar-SA"/>
              </w:rPr>
              <w:t>, red. J. Mrowczyk, P. Dębowski, Kraków 2015 (wybrane rozdziały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K. Anton, T. DeJarld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Adobe InDesign PL. Oficjalny podręcznik. Edycja 2023</w:t>
            </w:r>
            <w:r>
              <w:rPr>
                <w:rFonts w:eastAsia="Times New Roman" w:cs="Arial" w:ascii="Arial" w:hAnsi="Arial"/>
                <w:lang w:eastAsia="ar-SA"/>
              </w:rPr>
              <w:t>, przeł. P. Cieślak, Gliwice 202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J. Felic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ar-SA"/>
              </w:rPr>
              <w:t>, przekł. M. 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F. Forssman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Jak projektuję książki</w:t>
            </w:r>
            <w:r>
              <w:rPr>
                <w:rFonts w:eastAsia="Times New Roman" w:cs="Arial" w:ascii="Arial" w:hAnsi="Arial"/>
                <w:lang w:eastAsia="ar-SA"/>
              </w:rPr>
              <w:t>, przeł. P. Piszczatowski, Kraków 201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B. Kamińsk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Komputerowe przygotowanie publikacji</w:t>
            </w:r>
            <w:r>
              <w:rPr>
                <w:rFonts w:eastAsia="Times New Roman" w:cs="Arial" w:ascii="Arial" w:hAnsi="Arial"/>
                <w:lang w:eastAsia="ar-SA"/>
              </w:rPr>
              <w:t>, wyd. 2, Warszawa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T. Malinowska, L. Syt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Redagowanie techniczne książki</w:t>
            </w:r>
            <w:r>
              <w:rPr>
                <w:rFonts w:eastAsia="Times New Roman" w:cs="Arial" w:ascii="Arial" w:hAnsi="Arial"/>
                <w:lang w:eastAsia="ar-SA"/>
              </w:rPr>
              <w:t>, Warszawa 197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L. Marszałek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Edytorstwo publikacji naukowych</w:t>
            </w:r>
            <w:r>
              <w:rPr>
                <w:rFonts w:eastAsia="Times New Roman" w:cs="Arial" w:ascii="Arial" w:hAnsi="Arial"/>
                <w:lang w:eastAsia="ar-SA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ar-SA"/>
              </w:rPr>
              <w:t>, Gdańsk 201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G. Pizarro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Stwórz i złóż.</w:t>
            </w:r>
            <w:r>
              <w:rPr>
                <w:rFonts w:eastAsia="Times New Roman" w:cs="Arial" w:ascii="Arial" w:hAnsi="Arial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Wprowadzenie do typografii</w:t>
            </w:r>
            <w:r>
              <w:rPr>
                <w:rFonts w:eastAsia="Times New Roman" w:cs="Arial" w:ascii="Arial" w:hAnsi="Arial"/>
                <w:lang w:eastAsia="ar-SA"/>
              </w:rPr>
              <w:t>, przeł. A. Świderska, Kraków 201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Triumf typografii. Kultura, komunikacja, nowe media</w:t>
            </w:r>
            <w:r>
              <w:rPr>
                <w:rFonts w:eastAsia="Times New Roman" w:cs="Arial" w:ascii="Arial" w:hAnsi="Arial"/>
                <w:lang w:eastAsia="ar-SA"/>
              </w:rPr>
              <w:t>, wyb. i oprac. H. Hoeks, E. Lentjes, przekł. M. Komorowska, Kraków 2017 (wybór tekstów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. Twardoch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Zielona gruzińska katapulta</w:t>
            </w:r>
            <w:r>
              <w:rPr>
                <w:rFonts w:eastAsia="Times New Roman" w:cs="Arial" w:ascii="Arial" w:hAnsi="Arial"/>
                <w:lang w:eastAsia="ar-SA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http://www.twardoch.com/download/zielgruz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U. Voelker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rządek w projektowaniu. Siatki w projektowaniu graficznym – teoria i praktyka</w:t>
            </w:r>
            <w:r>
              <w:rPr>
                <w:rFonts w:eastAsia="Times New Roman" w:cs="Arial" w:ascii="Arial" w:hAnsi="Arial"/>
                <w:lang w:eastAsia="ar-SA"/>
              </w:rPr>
              <w:t>, przeł. M. Komorowska, Kraków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H.P. Willberg, F. Frossman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ierwsza pomoc w typografii. Poradnik używania pisma</w:t>
            </w:r>
            <w:r>
              <w:rPr>
                <w:rFonts w:eastAsia="Times New Roman" w:cs="Arial" w:ascii="Arial" w:hAnsi="Arial"/>
                <w:lang w:eastAsia="ar-SA"/>
              </w:rPr>
              <w:t>, przekł. M. Szalsza, Gdańsk 2004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px.adobe.com/pl/support/indesign.html" TargetMode="External"/><Relationship Id="rId3" Type="http://schemas.openxmlformats.org/officeDocument/2006/relationships/hyperlink" Target="https://typografia.info/" TargetMode="External"/><Relationship Id="rId4" Type="http://schemas.openxmlformats.org/officeDocument/2006/relationships/hyperlink" Target="https://grafmag.pl/" TargetMode="External"/><Relationship Id="rId5" Type="http://schemas.openxmlformats.org/officeDocument/2006/relationships/hyperlink" Target="http://www.twardoch.com/download/zielgru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02-26T13:47:00Z</dcterms:modified>
  <cp:revision>27</cp:revision>
  <dc:subject/>
  <dc:title>KARTA KURSU (realizowanego w module specjalności ……………………</dc:title>
</cp:coreProperties>
</file>