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  <w:t>Filologia polska III rok, I stopnia, , semestr V, studia stacjonarn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urzenia komunikacji język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nguistic communication disord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rof.UP Marzena Błasiak-Tyt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teratury 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przekazanie studentom wiedzy na temat rozwoju mowy w ontogenezie, najczęściej występujących zaburzeń komunikacji językowej w tym wad wymow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  <w:tab/>
              <w:t>posiada podstawową wiedzę na temat rozwoju mowy w ontogenez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  <w:tab/>
              <w:t>posiada podstawową wiedzę na temat podstaw klasyfikacji zaburzeń 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  <w:tab/>
              <w:t>posiada podstawową wiedzę na temat wybranych zaburzeń komunikacji języ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W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W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2.W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B2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2.W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  <w:tab/>
              <w:t>potrafi opisać główne etapy rozwoju 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</w:t>
              <w:tab/>
              <w:t>potrafi zróżnicować wybrane zaburzenia komunikacji języ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  <w:tab/>
              <w:t>potrafi wskazać i opisać najczęściej spotykane wady wymow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2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  <w:tab/>
              <w:t>ma świadomość poziomu zdobytej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  <w:tab/>
              <w:t>ma poczucie odpowiedzialności za integralny rozwój uczni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K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K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2.K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wykładu, prezentacja, dyskusja, metoda poglądow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W1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W2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W4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2.W3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2.W5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2.W6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U1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U5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2.U6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K1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1.K2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2.K1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Podstawą zaliczenia jest obecność na wszystkich zajęciach, aktywny udział w dyskusjach podczas zajęć oraz przygotowanie krótkiej prezentacji na temat wybranego zaburzenia komunikacji językow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zwój mowy w ontogenezie (podsystemy fonetyczno-fonologiczny, leksykalny, gramatyczn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ybrane klasyfikacje zaburzeń mow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arakterystyka wybranych zaburzeń komunikacji językowej (alalia, afazja, autyzm, ZA, dysleksja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óźniony rozwój mowy i opóźniony rozwój wymow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da wymowy - Najczęściej spotykane wady wymow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ieszyńska J., Korendo M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Wczesna interwencja terapeutyczna</w:t>
            </w:r>
            <w:r>
              <w:rPr>
                <w:rFonts w:eastAsia="Times New Roman" w:cs="Arial" w:ascii="Arial" w:hAnsi="Arial"/>
                <w:lang w:eastAsia="pl-PL"/>
              </w:rPr>
              <w:t>, Kraków 2007 (wybrane rozdział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ieszyńska-Rożek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etoda Krakowska wobec zaburzeń rozwoju dzieci</w:t>
            </w:r>
            <w:r>
              <w:rPr>
                <w:rFonts w:eastAsia="Times New Roman" w:cs="Arial" w:ascii="Arial" w:hAnsi="Arial"/>
                <w:lang w:eastAsia="pl-PL"/>
              </w:rPr>
              <w:t xml:space="preserve">, Kraków 2013 (wybrane zagadnienia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uszak K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petencje językowe małego dziecka- zarys problematyki</w:t>
            </w:r>
            <w:r>
              <w:rPr>
                <w:rFonts w:eastAsia="Times New Roman" w:cs="Arial" w:ascii="Arial" w:hAnsi="Arial"/>
                <w:lang w:eastAsia="pl-PL"/>
              </w:rPr>
              <w:t xml:space="preserve"> wersja online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SE 33_2014_Kinga_Kuszak.pdf (amu.edu.pl)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Porayski-Pomsta J., </w:t>
            </w:r>
            <w:r>
              <w:rPr>
                <w:rFonts w:cs="Arial" w:ascii="Arial" w:hAnsi="Arial"/>
                <w:i/>
              </w:rPr>
              <w:t>O rozwoju mowy dziecka. Dwa studia</w:t>
            </w:r>
            <w:r>
              <w:rPr>
                <w:rFonts w:cs="Arial" w:ascii="Arial" w:hAnsi="Arial"/>
              </w:rPr>
              <w:t xml:space="preserve">, Warszawa 201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marczyk K. (2014). </w:t>
            </w:r>
            <w:r>
              <w:rPr>
                <w:rFonts w:cs="Arial" w:ascii="Arial" w:hAnsi="Arial"/>
                <w:i/>
              </w:rPr>
              <w:t>Neurofizjologiczne uwarunkowania rozwoju dziecka - wpływ doświadczenia na rozwój układu nerwowego</w:t>
            </w:r>
            <w:r>
              <w:rPr>
                <w:rFonts w:cs="Arial" w:ascii="Arial" w:hAnsi="Arial"/>
              </w:rPr>
              <w:t>, [w]: R. Piotrowicz (red.) Interdyscyplinarne uwarunkowania rozwoju małego dziecka. Wybrane zagadnienia. s. 80-109, Warszawa: Wydawnictwo Akademii Pedagogiki Specjal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ołtys-Chmielowicz  A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Zaburzenia artykulacji. Teoria i praktyka </w:t>
            </w:r>
            <w:r>
              <w:rPr>
                <w:rFonts w:eastAsia="Times New Roman" w:cs="Arial" w:ascii="Arial" w:hAnsi="Arial"/>
                <w:lang w:eastAsia="pl-PL"/>
              </w:rPr>
              <w:t>(wybrane zagadnienia), Kraków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Spitzer M., </w:t>
            </w:r>
            <w:r>
              <w:rPr>
                <w:rFonts w:cs="Arial" w:ascii="Arial" w:hAnsi="Arial"/>
                <w:i/>
              </w:rPr>
              <w:t>Jak uczy się mózg?</w:t>
            </w:r>
            <w:r>
              <w:rPr>
                <w:rFonts w:cs="Arial" w:ascii="Arial" w:hAnsi="Arial"/>
              </w:rPr>
              <w:t>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Cieszyńska J., </w:t>
            </w:r>
            <w:r>
              <w:rPr>
                <w:rFonts w:cs="Arial" w:ascii="Arial" w:hAnsi="Arial"/>
                <w:i/>
              </w:rPr>
              <w:t>Wczesna diagnoza i terapia zaburzeń autystycznych. Metoda Krakowska</w:t>
            </w:r>
            <w:r>
              <w:rPr>
                <w:rFonts w:cs="Arial" w:ascii="Arial" w:hAnsi="Arial"/>
              </w:rPr>
              <w:t>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towski J., Rostowska T. (2014). </w:t>
            </w:r>
            <w:r>
              <w:rPr>
                <w:rFonts w:cs="Arial" w:ascii="Arial" w:hAnsi="Arial"/>
                <w:i/>
              </w:rPr>
              <w:t>Rola systemów lustrzanych neuronów w rozwoju języka i komunikacji interpersonalnej</w:t>
            </w:r>
            <w:r>
              <w:rPr>
                <w:rFonts w:cs="Arial" w:ascii="Arial" w:hAnsi="Arial"/>
              </w:rPr>
              <w:t>, [w:] Psychologia Rozwojowa", tom 19, nr 2, s.49-6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ab/>
              <w:t xml:space="preserve">Logopedia.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eoria zaburzeń mowy</w:t>
            </w:r>
            <w:r>
              <w:rPr>
                <w:rFonts w:eastAsia="Times New Roman" w:cs="Arial" w:ascii="Arial" w:hAnsi="Arial"/>
                <w:lang w:eastAsia="pl-PL"/>
              </w:rPr>
              <w:t>,  red. S. Grabias, M. Kurkowski (wybrane zagadnienia), Lublin 201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miluta-Rozya D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Wspomaganie rozwoju mowy dziecka w wieku przedszkolnym</w:t>
            </w:r>
            <w:r>
              <w:rPr>
                <w:rFonts w:eastAsia="Times New Roman" w:cs="Arial" w:ascii="Arial" w:hAnsi="Arial"/>
                <w:lang w:eastAsia="pl-PL"/>
              </w:rPr>
              <w:t>, Warszawa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4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6. Grandin T., Scariano M. M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Byłam dzieckiem autystycznym</w:t>
            </w:r>
            <w:r>
              <w:rPr>
                <w:rFonts w:eastAsia="Times New Roman" w:cs="Arial" w:ascii="Arial" w:hAnsi="Arial"/>
                <w:lang w:eastAsia="pl-PL"/>
              </w:rPr>
              <w:t>, Warszawa-Wrocław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amu.edu.pl/bitstream/10593/13614/1/SE 33_2014_Kinga_Kuszak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7:21:00Z</dcterms:created>
  <dc:creator>Monika</dc:creator>
  <dc:description/>
  <cp:keywords/>
  <dc:language>en-US</dc:language>
  <cp:lastModifiedBy>Marzena Błasiak-Tytuła</cp:lastModifiedBy>
  <cp:lastPrinted>2012-01-27T08:28:00Z</cp:lastPrinted>
  <dcterms:modified xsi:type="dcterms:W3CDTF">2025-03-26T12:33:00Z</dcterms:modified>
  <cp:revision>3</cp:revision>
  <dc:subject/>
  <dc:title>KARTA KURSU (realizowanego w module specjalności ……………………</dc:title>
</cp:coreProperties>
</file>