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ilologia polsk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stacjonarne 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licencjacki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achelor seminar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1250" w:hRule="atLeast"/>
        </w:trPr>
        <w:tc>
          <w:tcPr>
            <w:tcW w:w="9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osób studenckich z zasadami oraz metodologią przygotowania pracy licencjackiej: kształcenie umiejętności poszukiwania i selekcjonowania tekstów źródłowych, gromadzenia bibliografii tematycznej, operowania aparatem krytycznym, umiejętności redagowania rozprawy naukowej (kompozycja pracy, sposób prezentacji i analizy podstawy materiałowej, wnioskowanie, strona językowo-stylistyczn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licencjackie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Student/ka ma wiedzę z zakresu metodologii tworzenia pracy dyplom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– Student/ka zna i rozumie odpowiednie metody analizy i interpretacji tekstów kultu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– Student/ka ma wiedzę na temat wybranych obszarów badań literaturoznawczych i edyto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, K_W05, 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– Student/ka gromadzi oraz selekcjonuje materiały stanowiące podstawę źródłową prac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– Student/ka potrafi przygotować konspekt, założenia teoretyczne i metodologiczne, przedstawić kompozycję pracy magisterskiej, wykazać się umiejętnością prezentacji i analizy materiału źródłowego, uwzględniając wskazania promotora oraz z zachowaniem wymogów prawa autorski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– Student/ka potrafi opracować pracę pod względem językowo-stylistycznym i edytorski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3, K_U04, K_U09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 – Student/ka uczestniczy w życiu kulturalnym, korzystając z różnych jego for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– Student/ka pamięta o konieczności przestrzegania prawa auto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8, 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a wybranych zagadnień oraz poszczególnych części rozprawy, dyskusja; redakcja tekstu naukowego: parafrazowanie, cytowanie wypowiedzi innych autorów, stawianie tez i ich argumentowanie, sporządzanie wniosk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482"/>
        <w:gridCol w:w="1134"/>
        <w:gridCol w:w="52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fragmenty pracy lic.)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nne uczestnictwo w zajęciach, systematyczna praca własna, t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erminowe </w:t>
            </w:r>
            <w:r>
              <w:rPr>
                <w:rFonts w:cs="Arial" w:ascii="Arial" w:hAnsi="Arial"/>
                <w:sz w:val="22"/>
                <w:szCs w:val="22"/>
              </w:rPr>
              <w:t>składanie do wglądu kolejnych fragmentów pracy licencjac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możliwe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tworzenia poszczególnych elementów pracy licencjackiej (wstęp, rozdziały, zakończenie, bibliografi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i przedłożenie do konsultacji z kierownikiem seminarium bibliografii podmiotowej i przedmiot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i wykorzystywane w tekście naukowym (stawianie tezy, argumentacja, klasyfikowanie itp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ówienie zagadnień metodologicznych oraz zasad przygotowania i redagowania pracy nauk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ówienie wybranych metod analizy literaturoznawczej i edytorskiej (w zależności od sformułowanego temat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dziak A., Żejmo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prac dyplomowych. Wskazówki metodyczne dla studentów</w:t>
            </w:r>
            <w:r>
              <w:rPr>
                <w:rFonts w:cs="Arial" w:ascii="Arial" w:hAnsi="Arial"/>
                <w:sz w:val="22"/>
                <w:szCs w:val="22"/>
              </w:rPr>
              <w:t>,  Warszawa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racę dyplomową? Poradnik dla humanistów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ra J., Roszczyp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yka przygotowania prac dyplomowych: licencjackich i magisterskich</w:t>
            </w:r>
            <w:r>
              <w:rPr>
                <w:rFonts w:cs="Arial" w:ascii="Arial" w:hAnsi="Arial"/>
                <w:sz w:val="22"/>
                <w:szCs w:val="22"/>
              </w:rPr>
              <w:t>, Warszawa 2000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ćkiewicz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 teksty naukowe</w:t>
            </w:r>
            <w:r>
              <w:rPr>
                <w:rFonts w:cs="Arial" w:ascii="Arial" w:hAnsi="Arial"/>
                <w:sz w:val="22"/>
                <w:szCs w:val="22"/>
              </w:rPr>
              <w:t>?, Gdańsk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czy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krobko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tekstów naukowych. Metodyka pracy naukowej</w:t>
            </w:r>
            <w:r>
              <w:rPr>
                <w:rFonts w:cs="Arial" w:ascii="Arial" w:hAnsi="Arial"/>
                <w:sz w:val="22"/>
                <w:szCs w:val="22"/>
              </w:rPr>
              <w:t>, https://weif.uwb.edu.pl/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ór pozostałych źródeł bibliograficznych w zależności od tematu pracy licencjack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mbarelli G., Łucki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sz w:val="22"/>
                <w:szCs w:val="22"/>
              </w:rPr>
              <w:t>, Kraków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ziak M., Rzepczyński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dobrze napisać: opowiadanie, podanie, streszczenie, życiorys, ogłoszenie, list motywacyjny, podziękowanie, referat, pracę magisterską..</w:t>
            </w:r>
            <w:r>
              <w:rPr>
                <w:rFonts w:cs="Arial" w:ascii="Arial" w:hAnsi="Arial"/>
                <w:sz w:val="22"/>
                <w:szCs w:val="22"/>
              </w:rPr>
              <w:t>., Warszawa 20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czy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orow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wodnik pisania pracy naukowej</w:t>
            </w:r>
            <w:r>
              <w:rPr>
                <w:rFonts w:cs="Arial" w:ascii="Arial" w:hAnsi="Arial"/>
                <w:sz w:val="22"/>
                <w:szCs w:val="22"/>
              </w:rPr>
              <w:t>, ATK, Warszawa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36:00Z</dcterms:created>
  <dc:creator>Barbara Wilk</dc:creator>
  <dc:description/>
  <cp:keywords/>
  <dc:language>en-US</dc:language>
  <cp:lastModifiedBy>Marcin Piątek</cp:lastModifiedBy>
  <cp:lastPrinted>2012-01-27T08:28:00Z</cp:lastPrinted>
  <dcterms:modified xsi:type="dcterms:W3CDTF">2025-03-03T16:14:00Z</dcterms:modified>
  <cp:revision>9</cp:revision>
  <dc:subject/>
  <dc:title>KARTA KURSU</dc:title>
</cp:coreProperties>
</file>