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KARTA KURSU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lang w:eastAsia="pl-PL"/>
        </w:rPr>
        <w:t>realizowanego w module specjalności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nauczycielskiej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ilologia polska, studia stacjonarne I stopnia, 2024/2025. Semestr VI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ntropologiczne aspekty odbioru dzieła literackiego w szkole podstaw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Nazwa w 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  <w:t>dr hab. prof. UKEN Danuta Łazarsk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atedra Dydaktyki Literatury </w:t>
              <w:br/>
              <w:t>i Języka Polski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797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elem przedmiotu jest przygotowanie przyszłego nauczyciela polonisty do ujmowania problemów dydaktyki literatury w kontekście antropologiczno – kulturowej koncepcji nauczania w szkole podstawow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812"/>
        <w:gridCol w:w="2410"/>
      </w:tblGrid>
      <w:tr>
        <w:trPr>
          <w:trHeight w:val="93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8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 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ukończeniu kursu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student: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01</w:t>
            </w:r>
            <w:r>
              <w:rPr>
                <w:rFonts w:cs="Arial" w:ascii="Arial" w:hAnsi="Arial"/>
                <w:sz w:val="22"/>
                <w:szCs w:val="22"/>
              </w:rPr>
              <w:t>, ma wiedzę z zakresu znaczenia wybranych koncepcji literaturoznawczych dla antropologicznego sprofilowania  badań nad odbiorem dzieła literackiego w szkole podstawowej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W02</w:t>
            </w:r>
            <w:r>
              <w:rPr>
                <w:rFonts w:eastAsia="Times New Roman" w:cs="Arial" w:ascii="Arial" w:hAnsi="Arial"/>
                <w:lang w:eastAsia="pl-PL"/>
              </w:rPr>
              <w:t xml:space="preserve">, </w:t>
            </w:r>
            <w:r>
              <w:rPr>
                <w:rFonts w:cs="Arial" w:ascii="Arial" w:hAnsi="Arial"/>
              </w:rPr>
              <w:t xml:space="preserve">zna podstawowe pojęcia związane z odbiorem dzieła literackiego i wybranymi koncepcjami literaturoznawczymi  oraz  ich przydatność dla teorii </w:t>
              <w:br/>
              <w:t>i praktyki dydaktycznej w szkole podstawowej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03</w:t>
            </w:r>
            <w:r>
              <w:rPr>
                <w:rFonts w:cs="Arial" w:ascii="Arial" w:hAnsi="Arial"/>
              </w:rPr>
              <w:t>, posiada  podstawową wiedzę na temat problematyki odbioru literatury na tle rozwoju psychologicznego uczniów szkoły podstawowej (m. in. okres inicjacji literackich, rola okresu przedczytelniczego w formowaniu się podstawowych nawyków odbiorcy literatury, sposoby kontaktowania się ucznia z literaturą, jego potrzeby, zainteresowania, wybory i motywacje czytelnicze, próby wartościowania literatury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b/>
              </w:rPr>
              <w:t>W04</w:t>
            </w:r>
            <w:r>
              <w:rPr>
                <w:rFonts w:cs="Arial" w:ascii="Arial" w:hAnsi="Arial"/>
              </w:rPr>
              <w:t>, ma pogłębioną wiedzę na temat uczniów szkoły podstawowej (kl. IV-VIII) - uczestników procesu edukacyjn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NP_W01, NP_W02, NP_W03, NP_W06,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812"/>
        <w:gridCol w:w="2410"/>
      </w:tblGrid>
      <w:tr>
        <w:trPr>
          <w:trHeight w:val="939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8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 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ukończeniu kursu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studen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U01</w:t>
            </w:r>
            <w:r>
              <w:rPr>
                <w:rFonts w:eastAsia="Times New Roman" w:cs="Arial" w:ascii="Arial" w:hAnsi="Arial"/>
                <w:lang w:eastAsia="pl-PL"/>
              </w:rPr>
              <w:t>,</w:t>
            </w:r>
            <w:r>
              <w:rPr>
                <w:rFonts w:cs="Arial" w:ascii="Arial" w:hAnsi="Arial"/>
              </w:rPr>
              <w:t xml:space="preserve"> wyszukuje, selekcjonuje i ocenia interdyscyplinarne informacje pozwalające problematykę odbioru literatury umiejętnie wiązać z rozumieniem procesów rozwoju ucznia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02</w:t>
            </w:r>
            <w:r>
              <w:rPr>
                <w:rFonts w:cs="Arial" w:ascii="Arial" w:hAnsi="Arial"/>
              </w:rPr>
              <w:t>, potrafi posługiwać się interdyscyplinarną wiedzą i terminologią dotyczącą problematyki odbioru literatury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U03</w:t>
            </w:r>
            <w:r>
              <w:rPr>
                <w:rFonts w:cs="Arial" w:ascii="Arial" w:hAnsi="Arial"/>
              </w:rPr>
              <w:t>, potrafi poprawnie ocenić przydatność metod i praktyk literaturoznawczych dla potrzeb antropologicznego sprofilowania problematyki odbioru literatury w szkole podstaw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NP_U03, NP_U05, NP_U0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5805"/>
        <w:gridCol w:w="2410"/>
      </w:tblGrid>
      <w:tr>
        <w:trPr>
          <w:trHeight w:val="800" w:hRule="atLeast"/>
          <w:cantSplit w:val="true"/>
        </w:trPr>
        <w:tc>
          <w:tcPr>
            <w:tcW w:w="142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80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 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80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Po ukończeniu kursu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studen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K01</w:t>
            </w:r>
            <w:r>
              <w:rPr>
                <w:rFonts w:eastAsia="Times New Roman" w:cs="Arial" w:ascii="Arial" w:hAnsi="Arial"/>
                <w:lang w:eastAsia="pl-PL"/>
              </w:rPr>
              <w:t xml:space="preserve">, </w:t>
            </w:r>
            <w:r>
              <w:rPr>
                <w:rFonts w:cs="Arial" w:ascii="Arial" w:hAnsi="Arial"/>
              </w:rPr>
              <w:t>rozumie potrzebę pogłębiania swojej wiedzy, a także rozwijania umiejętności zawodowych w celu inspirowania uczniów do efektywnego kontaktu  z literatur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b/>
              </w:rPr>
              <w:t>K02</w:t>
            </w:r>
            <w:r>
              <w:rPr>
                <w:rFonts w:cs="Arial" w:ascii="Arial" w:hAnsi="Arial"/>
              </w:rPr>
              <w:t>, ma świadomość poziomu nabytej wiedzy i umiejętności, pogłębia je i aktualizuje oraz wykorzystuje we własnej praktyce zawod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NP_K01, NP_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Ćwiczenia w 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2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2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yskusja, analiza dokumentacyjn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Ćwiczenia w 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Udział w 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liczenie, na które składa się obecność  na zajęciach,  systematyczne do nich przygotowanie i aktywny udział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9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urs możliwy do realizacji w formie zdalnej w aplikacji MS Tea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13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Dydaktyka literatury w szkole podstawowej a badania nad odbiorem dzieła literackiego (cele nauczania literatury, ogólne założenia pracy nad lekturą, rola badań diagnostycznych </w:t>
              <w:br/>
              <w:t>w procesie poznawania ucznia szkoły podstawowej jako odbiorcy literatury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Podstawowe pojęcia związane z komunikacją literacką i ich przydatność dla teorii </w:t>
              <w:br/>
              <w:t xml:space="preserve">i praktyki dydaktycznej w szkole podstawowej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Znaczenie Ingardenowskiej koncepcji czytania dla współczesnej szkoły podstawowej oraz przydatność innych koncepcji literaturoznawczych dla antropologicznego sprofilowania teorii  </w:t>
              <w:br/>
              <w:t>i praktyki odbioru dzieł literackich na tym etapie kształceni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blemy odbioru literatury na tle rozwoju psychicznego uczniów szkoły podstawowej (</w:t>
            </w:r>
            <w:r>
              <w:rPr>
                <w:rFonts w:cs="Arial" w:ascii="Arial" w:hAnsi="Arial"/>
              </w:rPr>
              <w:t>m. in. okres inicjacji literackich, rola okresu przedczytelniczego w formowaniu się podstawowych nawyków odbiorcy literatury, jego potrzeb, zainteresowań, wyborów i motywacji czytelniczych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Odbiór dzieła literackiego przez uczniów szkoły podstawowej. Sposoby czytania, rozumienia </w:t>
              <w:br/>
              <w:t>i wartościowania literatury. Poziomy rozumienia treści symbolicznych. Rola przekładu intersemiotycznego w kontakcie ucznia z dziełem literackim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zynniki zewnętrzne warunkujące kształtowanie się świadomości literackiej ucznia szkoły podstawowej i jego postaw wobec literatur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ty do wyboru (w całości lub we fragmentach)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Baluch A., </w:t>
            </w:r>
            <w:r>
              <w:rPr>
                <w:rFonts w:cs="Arial" w:ascii="Arial" w:hAnsi="Arial"/>
                <w:i/>
              </w:rPr>
              <w:t>Dziecko i świat przedstawiony, czyli tajemnice dziecięcej lektury,</w:t>
            </w:r>
            <w:r>
              <w:rPr>
                <w:rFonts w:cs="Arial" w:ascii="Arial" w:hAnsi="Arial"/>
              </w:rPr>
              <w:t xml:space="preserve"> Warszawa 1987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B. Chrząstowska, </w:t>
            </w:r>
            <w:r>
              <w:rPr>
                <w:rFonts w:cs="Arial" w:ascii="Arial" w:hAnsi="Arial"/>
                <w:i/>
              </w:rPr>
              <w:t xml:space="preserve">Lektura i poetyka. Zarys problematyki kształtowania pojęć literackich w szkole podstawowej, </w:t>
            </w:r>
            <w:r>
              <w:rPr>
                <w:rFonts w:cs="Arial" w:ascii="Arial" w:hAnsi="Arial"/>
              </w:rPr>
              <w:t>Warszawa 198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Guttmejer E., </w:t>
            </w:r>
            <w:r>
              <w:rPr>
                <w:rFonts w:cs="Arial" w:ascii="Arial" w:hAnsi="Arial"/>
                <w:i/>
              </w:rPr>
              <w:t>Rozumienie treści symbolicznych  przez dzieci z klas III – V</w:t>
            </w:r>
            <w:r>
              <w:rPr>
                <w:rFonts w:cs="Arial" w:ascii="Arial" w:hAnsi="Arial"/>
              </w:rPr>
              <w:t>, Warszawa 198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garden R., </w:t>
            </w:r>
            <w:r>
              <w:rPr>
                <w:rFonts w:cs="Arial" w:ascii="Arial" w:hAnsi="Arial"/>
                <w:i/>
              </w:rPr>
              <w:t>Formy obcowania z dziełem literackim,</w:t>
            </w:r>
            <w:r>
              <w:rPr>
                <w:rFonts w:cs="Arial" w:ascii="Arial" w:hAnsi="Arial"/>
              </w:rPr>
              <w:t xml:space="preserve"> [w:] </w:t>
            </w:r>
            <w:r>
              <w:rPr>
                <w:rFonts w:cs="Arial" w:ascii="Arial" w:hAnsi="Arial"/>
                <w:i/>
              </w:rPr>
              <w:t>tegoż</w:t>
            </w:r>
            <w:r>
              <w:rPr>
                <w:rFonts w:cs="Arial" w:ascii="Arial" w:hAnsi="Arial"/>
              </w:rPr>
              <w:t xml:space="preserve">,  </w:t>
            </w:r>
            <w:r>
              <w:rPr>
                <w:rFonts w:cs="Arial" w:ascii="Arial" w:hAnsi="Arial"/>
                <w:i/>
              </w:rPr>
              <w:t xml:space="preserve">Studia z estetyki, </w:t>
            </w:r>
            <w:r>
              <w:rPr>
                <w:rFonts w:cs="Arial" w:ascii="Arial" w:hAnsi="Arial"/>
              </w:rPr>
              <w:t>t. III,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 xml:space="preserve">Warszawa 1970, s. 103 – 112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</w:rPr>
              <w:t>Innowacje i metody. w kręgu teorii i praktyki,</w:t>
            </w:r>
            <w:r>
              <w:rPr>
                <w:rFonts w:cs="Arial" w:ascii="Arial" w:hAnsi="Arial"/>
              </w:rPr>
              <w:t xml:space="preserve"> pod red. M. Kwiatkowskiej – Ratajczak, Poznań 2011, t. 1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Myrdzik B., </w:t>
            </w:r>
            <w:r>
              <w:rPr>
                <w:rFonts w:cs="Arial" w:ascii="Arial" w:hAnsi="Arial"/>
                <w:i/>
              </w:rPr>
              <w:t xml:space="preserve">Lektura jako źródło mądrości, </w:t>
            </w:r>
            <w:r>
              <w:rPr>
                <w:rFonts w:cs="Arial" w:ascii="Arial" w:hAnsi="Arial"/>
              </w:rPr>
              <w:t xml:space="preserve">[w:] </w:t>
            </w:r>
            <w:r>
              <w:rPr>
                <w:rFonts w:cs="Arial" w:ascii="Arial" w:hAnsi="Arial"/>
                <w:i/>
              </w:rPr>
              <w:t xml:space="preserve">Problemy poznawania dzieła literackiego w szkole. Tekst – kontekst – znak – metodyka,  </w:t>
            </w:r>
            <w:r>
              <w:rPr>
                <w:rFonts w:cs="Arial" w:ascii="Arial" w:hAnsi="Arial"/>
              </w:rPr>
              <w:t>pod red. T. Świętosławskiej, s. 24-3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Morawsk</w:t>
            </w:r>
            <w:r>
              <w:rPr>
                <w:rFonts w:cs="Arial" w:ascii="Arial" w:hAnsi="Arial"/>
                <w:color w:val="000000"/>
              </w:rPr>
              <w:t>a,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Czytanie jako spotkanie z Innym w teorii i praktyce edukacyjnej, </w:t>
            </w:r>
            <w:r>
              <w:rPr>
                <w:rFonts w:cs="Arial" w:ascii="Arial" w:hAnsi="Arial"/>
              </w:rPr>
              <w:t xml:space="preserve">[w:] </w:t>
            </w:r>
            <w:r>
              <w:rPr>
                <w:rFonts w:cs="Arial" w:ascii="Arial" w:hAnsi="Arial"/>
                <w:i/>
              </w:rPr>
              <w:t xml:space="preserve">Jestem – więc czytam. Między pragmatyzmem a wolnością, </w:t>
            </w:r>
            <w:r>
              <w:rPr>
                <w:rFonts w:cs="Arial" w:ascii="Arial" w:hAnsi="Arial"/>
              </w:rPr>
              <w:t>pod red. G. Tomaszewskiej, B. Kapeli-Bagińskiej, Z. Pomirskiej, Gdańsk 2012, s. 195-205.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Pieniążek M., </w:t>
            </w:r>
            <w:r>
              <w:rPr>
                <w:rFonts w:cs="Arial" w:ascii="Arial" w:hAnsi="Arial"/>
                <w:i/>
              </w:rPr>
              <w:t>Dzieło artystyczne jako przestrzeń dydaktyczna. w krainie scenariuszy kulturowych</w:t>
            </w:r>
            <w:r>
              <w:rPr>
                <w:rFonts w:cs="Arial" w:ascii="Arial" w:hAnsi="Arial"/>
              </w:rPr>
              <w:t xml:space="preserve">, [w:] </w:t>
            </w:r>
            <w:r>
              <w:rPr>
                <w:rFonts w:cs="Arial" w:ascii="Arial" w:hAnsi="Arial"/>
                <w:i/>
              </w:rPr>
              <w:t>Twórczość w szkole. Rzeczywiste i możliwe aspekty zagadnienia</w:t>
            </w:r>
            <w:r>
              <w:rPr>
                <w:rFonts w:cs="Arial" w:ascii="Arial" w:hAnsi="Arial"/>
              </w:rPr>
              <w:t>, pod red. B. Myrdzik, M. Karwatowskiej, Lublin 2011, s. 97-10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ryga Z., </w:t>
            </w:r>
            <w:r>
              <w:rPr>
                <w:rFonts w:cs="Arial" w:ascii="Arial" w:hAnsi="Arial"/>
                <w:i/>
              </w:rPr>
              <w:t xml:space="preserve">Godziny polskiego. Z zagadnień kształcenia literackiego, </w:t>
            </w:r>
            <w:r>
              <w:rPr>
                <w:rFonts w:cs="Arial" w:ascii="Arial" w:hAnsi="Arial"/>
              </w:rPr>
              <w:t>Warszawa – Kraków 199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Wróbel Ł., </w:t>
            </w:r>
            <w:r>
              <w:rPr>
                <w:rFonts w:cs="Arial" w:ascii="Arial" w:hAnsi="Arial"/>
                <w:i/>
              </w:rPr>
              <w:t xml:space="preserve">Konkretyzowanie i konkretyzacja – Ingardenowska koncepcja lektury, </w:t>
            </w:r>
            <w:r>
              <w:rPr>
                <w:rFonts w:cs="Arial" w:ascii="Arial" w:hAnsi="Arial"/>
              </w:rPr>
              <w:t>„Tekstualia” 4 (15) 2008, s. 67-8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0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ty do wyboru (w całości lub we fragmentach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</w:rPr>
              <w:t>Dziecko jako odbiorca literatury</w:t>
            </w:r>
            <w:r>
              <w:rPr>
                <w:rFonts w:cs="Arial" w:ascii="Arial" w:hAnsi="Arial"/>
              </w:rPr>
              <w:t>, pod red. M. Kielar – Turskiej i M. Przetacznik –  Gierowskiej, Warszawa – Poznań 199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iś M., </w:t>
            </w:r>
            <w:r>
              <w:rPr>
                <w:rFonts w:cs="Arial" w:ascii="Arial" w:hAnsi="Arial"/>
                <w:i/>
              </w:rPr>
              <w:t>Proces rozumienia tekstu w badaniach psychologicznych</w:t>
            </w:r>
            <w:r>
              <w:rPr>
                <w:rFonts w:cs="Arial" w:ascii="Arial" w:hAnsi="Arial"/>
              </w:rPr>
              <w:t>, „Nowa Polszczyzna” 2003, nr 5, s. 42-48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Spitzer M., </w:t>
            </w:r>
            <w:r>
              <w:rPr>
                <w:rFonts w:cs="Arial" w:ascii="Arial" w:hAnsi="Arial"/>
                <w:i/>
              </w:rPr>
              <w:t>Jak uczy się mózg,</w:t>
            </w:r>
            <w:r>
              <w:rPr>
                <w:rFonts w:cs="Arial" w:ascii="Arial" w:hAnsi="Arial"/>
              </w:rPr>
              <w:t xml:space="preserve"> przeł. M. Guzowska-Dąbrowska, Warszawa 2012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Ilość godzin w 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Lektura w 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Przygotowanie projektu lub prezentacji na podany temat (praca w 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Ilość punktów ECTS w 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15:00Z</dcterms:created>
  <dc:creator>Monika</dc:creator>
  <dc:description/>
  <cp:keywords/>
  <dc:language>en-US</dc:language>
  <cp:lastModifiedBy>Toshiba</cp:lastModifiedBy>
  <cp:lastPrinted>2012-01-27T08:28:00Z</cp:lastPrinted>
  <dcterms:modified xsi:type="dcterms:W3CDTF">2025-02-22T15:35:00Z</dcterms:modified>
  <cp:revision>6</cp:revision>
  <dc:subject/>
  <dc:title>KARTA KURSU (realizowanego w module specjalności ……………………</dc:title>
</cp:coreProperties>
</file>