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y rynek wydawnicz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rn Publishing Mark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757"/>
        <w:gridCol w:w="269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75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Barbara Szymczak-Maciejczyk</w:t>
            </w:r>
          </w:p>
        </w:tc>
        <w:tc>
          <w:tcPr>
            <w:tcW w:w="26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7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3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prowadzenie podstawowych zagadnień dotyczących polskiego rynku wydawniczego (również w porównaniu do rynków wydawniczych innych krajów). Wykład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73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8 Student(ka) zna twórczość wybranych pisarzy, potrafi scharakteryzować rozmaite gatunki, rozumie ich miejsce na polskim rynku wydawniczym.</w:t>
            </w:r>
          </w:p>
          <w:p>
            <w:pPr>
              <w:pStyle w:val="Normalny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13 Student(ka) ma szczegółową wiedzę o najważniejszych zjawiskach literatury światowej, dostrzega ich związki z literaturą polsk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19 Student(ka) ma wiedzę o instytucjach kultury, w tym zwłaszcza o wydawnictwach, a także o praktykach stosowanych na rynku wydawnicz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Student(ka) umie samodzielnie zdobywać wiedzę i rozwijać umiejętności związane z uczestnictwem w życiu literackim i wydawnicz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6 Student(ka) potrafi analizować i interpretować rozmaite typy tekstów przy wykorzystaniu odpowiednich metod i narzędzi bad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8 Student(ka) potrafi posługiwać się terminologią związaną z procesem wydawnicz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(ka) rozumie potrzebę nieustannego zdobywania wiedzy, śledzi współczesne zjawiska na rynku wydawnicz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8 Student(ka) uczestniczy w życiu kulturalnym regionu i całego kraju, korzystając z różnych mediów, w tym głównie mediów zajmujących się tworzeniem i promocją książek, stron autorskich, stron o tematyce wydawnicz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</w:t>
            </w:r>
          </w:p>
          <w:p>
            <w:pPr>
              <w:pStyle w:val="Normalny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  <w:p>
            <w:pPr>
              <w:pStyle w:val="Normalny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1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wspomagany prezentacją multimedialną, pogadanka, gry dydaktyczne (jeśli potrzebne)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zie potrzeby kurs może być realizowany zdalnie poprzez aplikację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1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1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by uzyskać zaliczenie, wymagana jest obecność i aktywność na zajęciach (udział w dyskusji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 do wybor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orty Biblioteki Narodowej. Preferencje czytelników w różnych grupach wiekow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telnictwo w Polsce – badania i analiz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wanie książek: powstawanie, promocja, dystrybucj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dziecięca i młodzieżow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panie czytelnicze. Marketing internetowy i media społecznościowe w promocji książek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ookmedia – zmiany na rynku wydawniczym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ówne tendencje na rynku wydawniczym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a pis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 xml:space="preserve">Biblioteka Narodowa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www.bn.org.pl/</w:t>
              </w:r>
            </w:hyperlink>
            <w:r>
              <w:rPr>
                <w:rFonts w:cs="Arial" w:ascii="Arial" w:hAnsi="Arial"/>
              </w:rPr>
              <w:t xml:space="preserve"> (zawartość wybranych podstron)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 xml:space="preserve">Drapińska A., Liberacka B., </w:t>
            </w:r>
            <w:r>
              <w:rPr>
                <w:rFonts w:cs="Arial" w:ascii="Arial" w:hAnsi="Arial"/>
                <w:i/>
              </w:rPr>
              <w:t>Trendy na rynku książki w Polsce – wybrane aspekty</w:t>
            </w:r>
            <w:r>
              <w:rPr>
                <w:rFonts w:cs="Arial" w:ascii="Arial" w:hAnsi="Arial"/>
              </w:rPr>
              <w:t xml:space="preserve">, „Handel Wewnętrzny” 2017, nr 5(370)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cejsh.icm.edu.pl/cejsh/element/bwmeta1.element.desklight-bb3f79cb-2c7e-4bb1-9b78-2524b52fe007/c/HW_5.111-120.pdf</w:t>
              </w:r>
            </w:hyperlink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 xml:space="preserve">Gwadera M., </w:t>
            </w:r>
            <w:r>
              <w:rPr>
                <w:rFonts w:cs="Arial" w:ascii="Arial" w:hAnsi="Arial"/>
                <w:i/>
                <w:iCs/>
              </w:rPr>
              <w:t>Współczesny rynek książki dla dzieci i młodzieży</w:t>
            </w:r>
            <w:r>
              <w:rPr>
                <w:rFonts w:cs="Arial" w:ascii="Arial" w:hAnsi="Arial"/>
              </w:rPr>
              <w:t xml:space="preserve"> [w:] red. K. Heska-Kwaśniewicz, „Literatura dla dzieci i młodzieży (po roku 1980). Tom 2”, Katowice 2009,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s://rebus.us.edu.pl/bitstream/20.500.12128/3058/1/Gwadera__Wspolczesny_rynek_ ksiazki_dla_dzieci_i_mlodziezy.pdf</w:t>
              </w:r>
            </w:hyperlink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 xml:space="preserve">Rogoż M., </w:t>
            </w:r>
            <w:r>
              <w:rPr>
                <w:rFonts w:cs="Arial" w:ascii="Arial" w:hAnsi="Arial"/>
                <w:i/>
                <w:iCs/>
              </w:rPr>
              <w:t>Literatura dla młodzieży na polskim rynku wydawniczym w latach 2008-2018 (tendencje, nurty, zjawiska)</w:t>
            </w:r>
            <w:r>
              <w:rPr>
                <w:rFonts w:cs="Arial" w:ascii="Arial" w:hAnsi="Arial"/>
              </w:rPr>
              <w:t xml:space="preserve">, „Perspektywy Kultury” 2019, nr 25 (2)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czasopisma.ignatianum.edu.pl/pk/article/view/1515</w:t>
              </w:r>
            </w:hyperlink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 xml:space="preserve">Rychlewski M., </w:t>
            </w:r>
            <w:r>
              <w:rPr>
                <w:rFonts w:cs="Arial" w:ascii="Arial" w:hAnsi="Arial"/>
                <w:i/>
              </w:rPr>
              <w:t>Obiegi wydawnicze a współczesny rynek książki w Polsce</w:t>
            </w:r>
            <w:r>
              <w:rPr>
                <w:rFonts w:cs="Arial" w:ascii="Arial" w:hAnsi="Arial"/>
              </w:rPr>
              <w:t xml:space="preserve">, „Teksty Drugie” 2009, nr 1-2,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s://rcin.org.pl/ibl/Content/49749/WA248_66093_P-I-2524_rychlew-obiegi.pdf</w:t>
              </w:r>
            </w:hyperlink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ycza-Bekier J., </w:t>
            </w:r>
            <w:r>
              <w:rPr>
                <w:rFonts w:cs="Arial" w:ascii="Arial" w:hAnsi="Arial"/>
                <w:i/>
              </w:rPr>
              <w:t xml:space="preserve">Magia słów. Jak pisać teksty, które porwą </w:t>
            </w:r>
            <w:r>
              <w:rPr>
                <w:rFonts w:cs="Arial" w:ascii="Arial" w:hAnsi="Arial"/>
              </w:rPr>
              <w:t>tłumy, Gliwice 2018.</w:t>
            </w:r>
          </w:p>
          <w:p>
            <w:pPr>
              <w:pStyle w:val="Normal"/>
              <w:widowControl/>
              <w:suppressAutoHyphens w:val="false"/>
              <w:rPr>
                <w:rFonts w:ascii="AppleSystemUIFont;Calibri" w:hAnsi="AppleSystemUIFont;Calibri" w:cs="AppleSystemUIFont;Calibri"/>
                <w:sz w:val="26"/>
                <w:szCs w:val="26"/>
              </w:rPr>
            </w:pPr>
            <w:r>
              <w:rPr>
                <w:rFonts w:cs="Arial" w:ascii="Arial" w:hAnsi="Arial"/>
              </w:rPr>
              <w:t xml:space="preserve">Zygierewicz A., </w:t>
            </w:r>
            <w:r>
              <w:rPr>
                <w:rFonts w:cs="Arial" w:ascii="Arial" w:hAnsi="Arial"/>
                <w:i/>
              </w:rPr>
              <w:t>Rynek książki w wybranych państwach</w:t>
            </w:r>
            <w:r>
              <w:rPr>
                <w:rFonts w:cs="Arial" w:ascii="Arial" w:hAnsi="Arial"/>
              </w:rPr>
              <w:t>, „Analizy” 2015, nr 1(121), https://orka.sejm.gov.pl/WydBAS.nsf/0/CACF2DACE51E60F8C1257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DE2003FC42F/$file/Analiza_BAS_2014_121.pdf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kowsky C.,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O pisaniu</w:t>
            </w:r>
            <w:r>
              <w:rPr>
                <w:rFonts w:cs="Arial" w:ascii="Arial" w:hAnsi="Arial"/>
                <w:sz w:val="26"/>
                <w:szCs w:val="26"/>
              </w:rPr>
              <w:t>, przeł. Marek Fedyszak, Kraków 201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King S., </w:t>
            </w:r>
            <w:r>
              <w:rPr>
                <w:rFonts w:cs="Arial" w:ascii="Arial" w:hAnsi="Arial"/>
                <w:i/>
                <w:sz w:val="26"/>
                <w:szCs w:val="26"/>
              </w:rPr>
              <w:t>Jak pisać. Pamiętnik rzemieślnika</w:t>
            </w:r>
            <w:r>
              <w:rPr>
                <w:rFonts w:cs="Arial" w:ascii="Arial" w:hAnsi="Arial"/>
                <w:sz w:val="26"/>
                <w:szCs w:val="26"/>
              </w:rPr>
              <w:t>, przeł. Tomasz Wilusz, Warszawa 2021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wasiów I.,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Odmrażanie. literatura w potrzebie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Studia pisarskie</w:t>
            </w:r>
            <w:r>
              <w:rPr>
                <w:rFonts w:cs="Arial" w:ascii="Arial" w:hAnsi="Arial"/>
                <w:sz w:val="26"/>
                <w:szCs w:val="26"/>
              </w:rPr>
              <w:t>, t. I, Szczecin 2020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atuszek G., Sieja-Skrzypulec H.,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Twórcze pisanie w teorii i praktyce, Studium Literacko-artystyczne</w:t>
            </w:r>
            <w:r>
              <w:rPr>
                <w:rFonts w:cs="Arial" w:ascii="Arial" w:hAnsi="Arial"/>
                <w:sz w:val="26"/>
                <w:szCs w:val="26"/>
              </w:rPr>
              <w:t xml:space="preserve"> UJ, Kraków 2015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rska I. (red.),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Jak pracować z wyobraźnią? Księga konspektów</w:t>
            </w:r>
            <w:r>
              <w:rPr>
                <w:rFonts w:cs="Arial" w:ascii="Arial" w:hAnsi="Arial"/>
                <w:sz w:val="26"/>
                <w:szCs w:val="26"/>
              </w:rPr>
              <w:t>, Gdańsk 2021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ęcka E. i in.,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Trening twórczości</w:t>
            </w:r>
            <w:r>
              <w:rPr>
                <w:rFonts w:cs="Arial" w:ascii="Arial" w:hAnsi="Arial"/>
                <w:sz w:val="26"/>
                <w:szCs w:val="26"/>
              </w:rPr>
              <w:t>, Sopot 2019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awartość stron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6"/>
                  <w:szCs w:val="26"/>
                </w:rPr>
                <w:t>https://lubimyczytac.pl/</w:t>
              </w:r>
            </w:hyperlink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6"/>
                  <w:szCs w:val="26"/>
                </w:rPr>
                <w:t>https://reads.pl/</w:t>
              </w:r>
            </w:hyperlink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6"/>
                  <w:szCs w:val="26"/>
                </w:rPr>
                <w:t>https://rynek-ksiazki.pl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irtualnywydawca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pleSystemUIFont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n.org.pl/" TargetMode="External"/><Relationship Id="rId3" Type="http://schemas.openxmlformats.org/officeDocument/2006/relationships/hyperlink" Target="https://cejsh.icm.edu.pl/cejsh/element/bwmeta1.element.desklight-bb3f79cb-2c7e-4bb1-9b78-2524b52fe007/c/HW_5.111-120.pdf" TargetMode="External"/><Relationship Id="rId4" Type="http://schemas.openxmlformats.org/officeDocument/2006/relationships/hyperlink" Target="https://rebus.us.edu.pl/bitstream/20.500.12128/3058/1/Gwadera__Wspolczesny_rynek_ ksiazki_dla_dzieci_i_mlodziezy.pdf" TargetMode="External"/><Relationship Id="rId5" Type="http://schemas.openxmlformats.org/officeDocument/2006/relationships/hyperlink" Target="https://czasopisma.ignatianum.edu.pl/pk/article/view/1515" TargetMode="External"/><Relationship Id="rId6" Type="http://schemas.openxmlformats.org/officeDocument/2006/relationships/hyperlink" Target="https://rcin.org.pl/ibl/Content/49749/WA248_66093_P-I-2524_rychlew-obiegi.pdf" TargetMode="External"/><Relationship Id="rId7" Type="http://schemas.openxmlformats.org/officeDocument/2006/relationships/hyperlink" Target="https://lubimyczytac.pl/" TargetMode="External"/><Relationship Id="rId8" Type="http://schemas.openxmlformats.org/officeDocument/2006/relationships/hyperlink" Target="https://reads.pl/" TargetMode="External"/><Relationship Id="rId9" Type="http://schemas.openxmlformats.org/officeDocument/2006/relationships/hyperlink" Target="https://rynek-ksiazki.pl/" TargetMode="External"/><Relationship Id="rId10" Type="http://schemas.openxmlformats.org/officeDocument/2006/relationships/hyperlink" Target="https://wirtualnywydawca.pl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20:00Z</dcterms:created>
  <dc:creator>Barbara Wilk</dc:creator>
  <dc:description/>
  <cp:keywords/>
  <dc:language>en-US</dc:language>
  <cp:lastModifiedBy>Redaktor</cp:lastModifiedBy>
  <cp:lastPrinted>2012-01-27T08:28:00Z</cp:lastPrinted>
  <dcterms:modified xsi:type="dcterms:W3CDTF">2025-03-10T16:20:00Z</dcterms:modified>
  <cp:revision>2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1;#Stanisław Koziara</vt:lpwstr>
  </property>
  <property fmtid="{D5CDD505-2E9C-101B-9397-08002B2CF9AE}" pid="3" name="display_urn:schemas-microsoft-com:office:office#SharedWithUsers">
    <vt:lpwstr>Stanisław Koziara</vt:lpwstr>
  </property>
</Properties>
</file>