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inarium dyplomow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chelor’s semina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Jacek Rozmu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Nowoczesnej i Krytyki Literacki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>
          <w:trHeight w:val="1250" w:hRule="atLeast"/>
        </w:trPr>
        <w:tc>
          <w:tcPr>
            <w:tcW w:w="94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12"/>
            </w:tblGrid>
            <w:tr>
              <w:trPr>
                <w:trHeight w:val="971" w:hRule="atLeast"/>
              </w:trPr>
              <w:tc>
                <w:tcPr>
                  <w:tcW w:w="931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elem kursu jest zapoznanie studenta z zasadami pisania prac z dziedziny literaturoznawstwa: począwszy od zbierania materiałów (internetowe bazy danych, tradycyjne bibliografie itp.) przez prawidłowe sporządzanie przypisów aż po warsztatowe kwestie (kompozycja pracy, styl, sposób analizy tekstów literackich itp.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dysponuje wiedzą z zakresu teorii i  historii literatury, jak i wiedzą z zakresu prawa autorskiego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ność w posługiwaniu się w piśmie stylem naukowym. Umiejętność samodzielnego poszukiwania materiałó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 posiada wiedzę z zakresu historii literatury II połowy XIX i XX wieku, zna podstawową terminologię z zakresu historii literatury, „izmy” II połowy XIX i XX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– student potrafi znaleźć i zgromadzić materiały niezbędne do napisania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.- student potrafi sporządzić konspekt, przedstawić kompozycję pracy licencjackiej, napisać tekst naukowy, uwzględniając wskazania promotora oraz z  zachowaniem wymogów prawa aut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. 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student pamięta o konieczności przestrzegania prawa autorsk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, 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zestnictwo w  zajęciach, systematyczna praca własna, 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erminowe </w:t>
            </w:r>
            <w:r>
              <w:rPr>
                <w:rFonts w:cs="Arial" w:ascii="Arial" w:hAnsi="Arial"/>
                <w:sz w:val="22"/>
                <w:szCs w:val="22"/>
              </w:rPr>
              <w:t xml:space="preserve">składanie do wglądu kolejnych fragmentów pracy licencjackiej. Zaliczenie pierwszego semestru na podstawie oddania fragmentu pracy (minimum 10 stron) i uzyskania jego akceptacji. 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lenie tematów prac licencjac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tawienie zasad pisania prac dyplomowych (zagadnienia dotyczące stylu naukowego, analizy teksty tekstu literackiego, sporządzania przypisów i bibliografii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A. Dudziak,A. Żejmo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J. Orczyk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. Eco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a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G. Gambarelli, Z. Łu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J. Jura J., Roszczypał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lektury dobierane indywidualnie, zależnie od tematu prac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Kuziak, S. Rzep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Ozorowski 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isania pracy naukowej</w:t>
            </w:r>
            <w:r>
              <w:rPr>
                <w:rFonts w:cs="Arial" w:ascii="Arial" w:hAnsi="Arial"/>
                <w:sz w:val="22"/>
                <w:szCs w:val="22"/>
              </w:rPr>
              <w:t>, ATK, Warszawa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7:00Z</dcterms:created>
  <dc:creator>Barbara Wilk</dc:creator>
  <dc:description/>
  <cp:keywords/>
  <dc:language>en-US</dc:language>
  <cp:lastModifiedBy>Toshiba</cp:lastModifiedBy>
  <cp:lastPrinted>2024-10-24T20:08:00Z</cp:lastPrinted>
  <dcterms:modified xsi:type="dcterms:W3CDTF">2025-03-29T21:33:00Z</dcterms:modified>
  <cp:revision>11</cp:revision>
  <dc:subject/>
  <dc:title>KARTA KURSU</dc:title>
</cp:coreProperties>
</file>