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spacing w:lineRule="auto" w:line="240"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>realizowanego w module specjalności nauczycielskiej,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>filologia polska, studia stacjonarne I stopnia 2024/2025, semestr VI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ojektowanie procesu kształcenia w szkole 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r Katarzyna Pławecka</w:t>
            </w:r>
          </w:p>
        </w:tc>
        <w:tc>
          <w:tcPr>
            <w:tcW w:w="3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7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57" w:after="57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Katedra Dydaktyki Literatury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2, zal. z oceną</w:t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70" w:hanging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kursu jest przygotowanie studenta do samodzielnego projektowania lekcji języka polskiego poprzez:</w:t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świadomienie różnych wymiarów języka: jako systemu, jako wypowiedzi (poziomu semantycznego), narzędzia porozumienia, komunikacji interpersonalnej, świadectwa kultury narodu, tworzywa dzieł literackich i medium indywidualnych doświadczeń;</w:t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- rozwijanie umiejętności tworzenia prostych oraz złożonych aktów mowy, z uwzględnieniem ich skuteczności, stosowności i intencjonalności (prośba, rada, zaproszenie, ogłoszenie, list półoficjalny i oficjalny itp.);</w:t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iązanie kształcenia językowego z kulturowo-literackim;</w:t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- wykorzystanie projektów podręcznikowych jako inspiracji dla własnych rozwiązań dydaktycznych;</w:t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ind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struowanie autorskich projektów lekcji;</w:t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ind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strzeganie związków między celami, metodami i treściami kształcenia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- zachowywanie w lekcji języka polskiego zasad etyki językowej, ś</w:t>
            </w:r>
            <w:r>
              <w:fldChar w:fldCharType="begin"/>
            </w:r>
            <w:r>
              <w:rPr>
                <w:rFonts w:eastAsia="Times New Roman" w:cs="Arial" w:ascii="Arial" w:hAnsi="Arial"/>
                <w:lang w:eastAsia="pl-PL"/>
              </w:rPr>
              <w:instrText xml:space="preserve"> LISTNUM </w:instrText>
            </w:r>
            <w:r>
              <w:rPr>
                <w:rFonts w:eastAsia="Times New Roman" w:cs="Arial" w:ascii="Arial" w:hAnsi="Arial"/>
                <w:lang w:eastAsia="pl-PL"/>
              </w:rPr>
            </w:r>
            <w:r>
              <w:rPr>
                <w:rFonts w:eastAsia="Times New Roman" w:cs="Arial" w:ascii="Arial" w:hAnsi="Arial"/>
                <w:lang w:eastAsia="pl-PL"/>
              </w:rPr>
              <w:fldChar w:fldCharType="separate"/>
            </w:r>
            <w:r>
              <w:rPr>
                <w:rFonts w:eastAsia="Times New Roman" w:cs="Arial" w:ascii="Arial" w:hAnsi="Arial"/>
                <w:lang w:eastAsia="pl-PL"/>
              </w:rPr>
            </w:r>
            <w:r>
              <w:rPr>
                <w:rFonts w:eastAsia="Times New Roman" w:cs="Arial" w:ascii="Arial" w:hAnsi="Arial"/>
                <w:lang w:eastAsia="pl-PL"/>
              </w:rPr>
            </w:r>
            <w:r>
              <w:rPr>
                <w:rFonts w:eastAsia="Times New Roman" w:cs="Arial" w:ascii="Arial" w:hAnsi="Arial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lang w:eastAsia="pl-PL"/>
              </w:rPr>
              <w:t>wiadomego wartościowania i odpowiednio wyrażanej wrażliwości na kwestie podejmowane przez uczniów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7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1:</w:t>
            </w:r>
            <w:r>
              <w:rPr>
                <w:rFonts w:eastAsia="Times New Roman" w:cs="Arial" w:ascii="Arial" w:hAnsi="Arial"/>
                <w:lang w:eastAsia="pl-PL"/>
              </w:rPr>
              <w:t xml:space="preserve"> Ma wiedzę na temat celów, treści, sposobów             i specyfiki nauczania języka polskiego w klasach IV-VIII szkoły podstawowej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2:</w:t>
            </w:r>
            <w:r>
              <w:rPr>
                <w:rFonts w:eastAsia="Times New Roman" w:cs="Arial" w:ascii="Arial" w:hAnsi="Arial"/>
                <w:lang w:eastAsia="pl-PL"/>
              </w:rPr>
              <w:t xml:space="preserve"> Wie, jaką rolę odgrywa język w formowaniu ucznia jako osoby, w procesie uczenia się,                     w odbiorze i tworzeniu tekstów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3:</w:t>
            </w:r>
            <w:r>
              <w:rPr>
                <w:rFonts w:eastAsia="Times New Roman" w:cs="Arial" w:ascii="Arial" w:hAnsi="Arial"/>
                <w:lang w:eastAsia="pl-PL"/>
              </w:rPr>
              <w:t xml:space="preserve"> Zna reguły projektowania, organizowania oraz realizacji lekcji i cyklu zajęć z zakresu kształcenia kulturowo-literackiego i językowego                 w klasach IV-VIII szkoły podstawowej.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01; NP_W03; NP_W05; NP_W08; NP_W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939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1:</w:t>
            </w:r>
            <w:r>
              <w:rPr>
                <w:rFonts w:eastAsia="Times New Roman" w:cs="Arial" w:ascii="Arial" w:hAnsi="Arial"/>
                <w:lang w:eastAsia="pl-PL"/>
              </w:rPr>
              <w:t xml:space="preserve"> Potrafi zaprojektować lekcję i cykl zajęć, uzasadnić przydatność takiego projektu oraz jego odpowiedniość wobec założonych celów, a także możliwości i potrzeb zespołu uczniowski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U02: </w:t>
            </w:r>
            <w:r>
              <w:rPr>
                <w:rFonts w:eastAsia="Times New Roman" w:cs="Arial" w:ascii="Arial" w:hAnsi="Arial"/>
                <w:lang w:eastAsia="pl-PL"/>
              </w:rPr>
              <w:t xml:space="preserve">Stosuje właściwe dla dydaktyki literatury                 i języka polskiego reguły projektowania działań edukacyjnych, autonomiczne zasady i metody kształcenia; potrafi krytycznie odnieść się do zastosowanych w cudzych i własnych projektach rozwiązań dydaktyczno-wychowawczych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U03: </w:t>
            </w:r>
            <w:r>
              <w:rPr>
                <w:rFonts w:eastAsia="Times New Roman" w:cs="Arial" w:ascii="Arial" w:hAnsi="Arial"/>
                <w:lang w:eastAsia="pl-PL"/>
              </w:rPr>
              <w:t>Nawiązuje i dba o oparte na empatii oraz woli porozumienia relacje z uczniami pochodzącymi z różnych środowisk, buduje dobrą atmosferę dla komunikacji w zespole klasowym.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0"/>
              <w:ind w:left="57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02; NP_U08; NP_U09; NP_U10; NP_U11; NP_U12; NP_U13; NP_U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K01: </w:t>
            </w:r>
            <w:r>
              <w:rPr>
                <w:rFonts w:eastAsia="Times New Roman" w:cs="Arial" w:ascii="Arial" w:hAnsi="Arial"/>
                <w:lang w:eastAsia="pl-PL"/>
              </w:rPr>
              <w:t>Odznacza się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w działalności zawodowej i w komunikacji interpersonalnej empatią, otwartością, refleksyjnością i poczuciem odpowiedzialności; rozumie potrzebę stałego rozwijania własnych kompetencji (językowych, kulturowych, literackich)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K02:</w:t>
            </w:r>
            <w:r>
              <w:rPr>
                <w:rFonts w:eastAsia="Times New Roman" w:cs="Arial" w:ascii="Arial" w:hAnsi="Arial"/>
                <w:lang w:eastAsia="pl-PL"/>
              </w:rPr>
              <w:t xml:space="preserve"> Ma świadomość doniosłej roli języka oraz literatury w kształtowaniu tożsamości indywidualnej i społecznej, regionalnej i narodowej.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0"/>
              <w:ind w:left="57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1; NP_K04; NP_K06; NP_K07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13"/>
        <w:ind w:left="-17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790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ody: m</w:t>
            </w:r>
            <w:r>
              <w:rPr>
                <w:rFonts w:cs="Arial" w:ascii="Arial" w:hAnsi="Arial"/>
              </w:rPr>
              <w:t xml:space="preserve">etoda projektu (indywidualnego i grupowego), metoda </w:t>
            </w:r>
            <w:r>
              <w:rPr>
                <w:rFonts w:eastAsia="Times New Roman" w:cs="Arial" w:ascii="Arial" w:hAnsi="Arial"/>
                <w:lang w:eastAsia="pl-PL"/>
              </w:rPr>
              <w:t>norm i instrukcji, metoda analizy i twórczego naśladowania wzorów, metoda analizy dokumentacyjnej.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113"/>
        <w:ind w:left="-113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113" w:after="57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lang w:eastAsia="pl-PL"/>
              </w:rPr>
              <w:t xml:space="preserve">Student uzyskuje </w:t>
            </w:r>
            <w:r>
              <w:rPr>
                <w:rFonts w:eastAsia="Arial" w:cs="Arial" w:ascii="Arial" w:hAnsi="Arial"/>
                <w:b/>
                <w:lang w:eastAsia="pl-PL"/>
              </w:rPr>
              <w:t>zaliczenie z oceną</w:t>
            </w:r>
            <w:r>
              <w:rPr>
                <w:rFonts w:eastAsia="Arial" w:cs="Arial" w:ascii="Arial" w:hAnsi="Arial"/>
                <w:lang w:eastAsia="pl-PL"/>
              </w:rPr>
              <w:t xml:space="preserve"> na podstawie:</w:t>
            </w:r>
          </w:p>
          <w:p>
            <w:pPr>
              <w:pStyle w:val="Normal"/>
              <w:widowControl w:val="false"/>
              <w:suppressLineNumbers/>
              <w:spacing w:lineRule="auto" w:line="240" w:before="57" w:after="57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1. krytycznego podejścia do lekcji obserwowanych w czasie praktyki w szkole podstawowej i własnych pomysłów w projektowaniu sytuacji dydaktycznych;</w:t>
            </w:r>
          </w:p>
          <w:p>
            <w:pPr>
              <w:pStyle w:val="Normal"/>
              <w:widowControl w:val="false"/>
              <w:suppressLineNumbers/>
              <w:spacing w:lineRule="auto" w:line="240" w:before="57" w:after="57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2. obecności na zajęciach oraz aktywności w tworzeniu zespołowego projektu, integrującego kształcenie kulturowo-językowe i kulturowo-literackie;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 efektywnego przełożenia własnej wiedzy merytorycznej i metodycznej na konkretny projekt pracy lekcyjnej (konspekt jednej bądź cyklu lekcji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57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113" w:after="113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113" w:after="113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Kurs może być także realizowany w formie zajęć zdalnych [synchronicznie, MS Teams]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, założenia, cele; autonomiczne zasady i metody kształcenia językowego w szkole podstaw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 xml:space="preserve">Specyfika, założenia, cele; autonomiczne zasady i metody kształcenia kulturowego i literackiego w klasach IV-VIII szkoły podstawowej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ładanie zapisów programowych na ogólne oraz szczegółowe – operacyjne                            i nieoperacyjne – cele lek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ór metod w zależności od celów oraz treści kształceni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Antropocentryczno-kulturowa koncepcja kształcenia polonistycznego – wybrane projekty działań lekcyjnych w praktyce (przykłady, inspiracj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Projektowanie jednostki lekcyjnej i cyklu lekcji z zakresu kształcenia kulturowo-literackiego oraz językow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dzielne poszukiwanie materiałów oraz środków dydaktycznych w fazie przygotowywania projekt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owanie kształcenia kulturowo-językowego oraz kulturowo-literackiego w projektowaniu  lekcji i cyklu lek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autoSpaceDE w:val="false"/>
              <w:snapToGrid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ułowanie tematów lekcji, pytań i poleceń dla uczniów oraz zadań dom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autoSpaceDE w:val="false"/>
              <w:snapToGrid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waluacja lekcji języka polskiego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7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Aktualnie obowiązująca w szkole podstawowej (klasy IV-VIII) podstawa programowa nauczania języka polskiego wraz z odpowiadającymi jej podręcznikami do kształcenia literacko-kulturowego i kulturowo-językow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Dyduchowa A.,</w:t>
            </w:r>
            <w:r>
              <w:rPr>
                <w:rFonts w:eastAsia="Times New Roman" w:cs="Arial" w:ascii="Arial" w:hAnsi="Arial"/>
                <w:i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pl-PL"/>
              </w:rPr>
              <w:t>M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tody kształcenia sprawności językowej uczniów. Model systemu, projekt podręcznika</w:t>
            </w:r>
            <w:r>
              <w:rPr>
                <w:rFonts w:eastAsia="Times New Roman" w:cs="Arial" w:ascii="Arial" w:hAnsi="Arial"/>
                <w:lang w:eastAsia="pl-PL"/>
              </w:rPr>
              <w:t xml:space="preserve">, Kraków 1983. Toż [w:] Dyduchowa A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 xml:space="preserve">Metody kształcenia sprawności językowej </w:t>
            </w:r>
            <w:r>
              <w:rPr>
                <w:rFonts w:eastAsia="Times New Roman" w:cs="Arial" w:ascii="Arial" w:hAnsi="Arial"/>
                <w:lang w:eastAsia="pl-PL"/>
              </w:rPr>
              <w:t>(przedruk rozdziału III.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 xml:space="preserve">z książki A. Dyduchowej, „Nowa Polszczyzna” 2004, nr 5 (cz. I) oraz 2005, nr 1 (cz. II) lub tejże: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Ćwiczenia w mówieniu i pisaniu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 xml:space="preserve">[w:]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Nauczanie języka polskiego w klasie V,</w:t>
            </w:r>
            <w:r>
              <w:rPr>
                <w:rFonts w:eastAsia="Times New Roman" w:cs="Arial" w:ascii="Arial" w:hAnsi="Arial"/>
                <w:lang w:eastAsia="pl-PL"/>
              </w:rPr>
              <w:t xml:space="preserve"> pod red. B. Chrząstowskiej, E. Polańskiego, Warszawa 1985, s. 6-4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eastAsia="pl-PL"/>
              </w:rPr>
              <w:t>Innowacje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lang w:eastAsia="pl-PL"/>
              </w:rPr>
              <w:t>i metody. W kręgu teorii i praktyki. Podręcznik akademicki dydaktyki kształcenia polonistycznego,</w:t>
            </w:r>
            <w:r>
              <w:rPr>
                <w:rFonts w:cs="Arial" w:ascii="Arial" w:hAnsi="Arial"/>
                <w:lang w:eastAsia="pl-PL"/>
              </w:rPr>
              <w:t xml:space="preserve"> t. 1, pod red. M. Kwiatkowskiej-Ratajczak, Poznań 2011 (</w:t>
            </w:r>
            <w:r>
              <w:rPr>
                <w:rFonts w:cs="Arial" w:ascii="Arial" w:hAnsi="Arial"/>
                <w:i/>
                <w:lang w:eastAsia="pl-PL"/>
              </w:rPr>
              <w:t>Metody</w:t>
            </w:r>
            <w:r>
              <w:rPr>
                <w:rFonts w:cs="Arial" w:ascii="Arial" w:hAnsi="Arial"/>
                <w:lang w:eastAsia="pl-PL"/>
              </w:rPr>
              <w:t xml:space="preserve">; </w:t>
            </w:r>
            <w:r>
              <w:rPr>
                <w:rFonts w:cs="Arial" w:ascii="Arial" w:hAnsi="Arial"/>
                <w:i/>
                <w:iCs/>
                <w:lang w:eastAsia="pl-PL"/>
              </w:rPr>
              <w:t>Projektowanie lekcji;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eastAsia="pl-PL"/>
              </w:rPr>
              <w:t>Projektowanie cyklu lekcji</w:t>
            </w:r>
            <w:r>
              <w:rPr>
                <w:rFonts w:cs="Arial" w:ascii="Arial" w:hAnsi="Arial"/>
                <w:lang w:eastAsia="pl-P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113" w:after="113"/>
              <w:ind w:left="720" w:right="57" w:hanging="36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Jak rozwijać język ucznia?</w:t>
            </w:r>
            <w:r>
              <w:rPr>
                <w:rFonts w:cs="Arial" w:ascii="Arial" w:hAnsi="Arial"/>
                <w:iCs/>
              </w:rPr>
              <w:t>,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[w:] B. Dyduch, M. Jędrychowska, Z. A. Kłakówna, H. Mrazek,             I. Steczko, </w:t>
            </w:r>
            <w:r>
              <w:rPr>
                <w:rFonts w:cs="Arial" w:ascii="Arial" w:hAnsi="Arial"/>
                <w:i/>
                <w:iCs/>
              </w:rPr>
              <w:t>To lubię! Podręcznik do języka polskiego dla klasy IV. Książka nauczyciela</w:t>
            </w:r>
            <w:r>
              <w:rPr>
                <w:rFonts w:cs="Arial" w:ascii="Arial" w:hAnsi="Arial"/>
              </w:rPr>
              <w:t>, Warszawa-Kraków 1994 lub wyd. nowsze, s. 15-2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łakówna Z.A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rzymus i wolność. Projektowanie procesu kształcenia kulturowej kompetencji</w:t>
            </w:r>
            <w:r>
              <w:rPr>
                <w:rFonts w:eastAsia="Times New Roman" w:cs="Arial" w:ascii="Arial" w:hAnsi="Arial"/>
                <w:lang w:eastAsia="pl-PL"/>
              </w:rPr>
              <w:t>, Kraków 2003 (</w:t>
            </w:r>
            <w:r>
              <w:rPr>
                <w:rFonts w:cs="Arial" w:ascii="Arial" w:hAnsi="Arial"/>
              </w:rPr>
              <w:t>wybrane rozdział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lonista w szkole. Podstawy kształcenia nauczyciela polonisty</w:t>
            </w:r>
            <w:r>
              <w:rPr>
                <w:rFonts w:cs="Arial" w:ascii="Arial" w:hAnsi="Arial"/>
              </w:rPr>
              <w:t>, pod red. A. Janus-Sitarz, Kraków 2004 (Cele edukacyjne, typy lekcji i metody nauczania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113" w:after="113"/>
              <w:ind w:left="720" w:right="57" w:hanging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trawa-Kęsek E., </w:t>
            </w:r>
            <w:r>
              <w:rPr>
                <w:rFonts w:cs="Arial" w:ascii="Arial" w:hAnsi="Arial"/>
                <w:i/>
                <w:iCs/>
              </w:rPr>
              <w:t>Metoda projektu w edukacji polonistycznej</w:t>
            </w:r>
            <w:r>
              <w:rPr>
                <w:rFonts w:cs="Arial" w:ascii="Arial" w:hAnsi="Arial"/>
              </w:rPr>
              <w:t>, Kraków 2015 (wybrane 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zymańska M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Między nauką o języku a rozwijaniem języka. Koncepcje kształcenia językowego na przełomie XX i XXI wieku</w:t>
            </w:r>
            <w:r>
              <w:rPr>
                <w:rFonts w:eastAsia="Times New Roman" w:cs="Arial" w:ascii="Arial" w:hAnsi="Arial"/>
                <w:lang w:eastAsia="pl-PL"/>
              </w:rPr>
              <w:t>, Kraków 2016 (wybrane 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113" w:after="113"/>
              <w:ind w:left="720" w:right="57" w:hanging="360"/>
              <w:jc w:val="both"/>
              <w:rPr/>
            </w:pPr>
            <w:r>
              <w:rPr>
                <w:rFonts w:cs="Arial" w:ascii="Arial" w:hAnsi="Arial"/>
              </w:rPr>
              <w:t xml:space="preserve">Uryga Z., </w:t>
            </w:r>
            <w:r>
              <w:rPr>
                <w:rFonts w:cs="Arial" w:ascii="Arial" w:hAnsi="Arial"/>
                <w:i/>
                <w:iCs/>
              </w:rPr>
              <w:t>Godziny polskiego. Z zagadnień kształcenia literackiego</w:t>
            </w:r>
            <w:r>
              <w:rPr>
                <w:rFonts w:cs="Arial" w:ascii="Arial" w:hAnsi="Arial"/>
              </w:rPr>
              <w:t>, Warszawa 1996 (</w:t>
            </w:r>
            <w:r>
              <w:rPr>
                <w:rFonts w:cs="Arial" w:ascii="Arial" w:hAnsi="Arial"/>
                <w:i/>
                <w:iCs/>
              </w:rPr>
              <w:t>Lekcja literatury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Metody kształcenia literackiego związane z lekturą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eria podręczników </w:t>
            </w:r>
            <w:r>
              <w:rPr>
                <w:rFonts w:eastAsia="Times New Roman" w:cs="Arial" w:ascii="Arial" w:hAnsi="Arial"/>
                <w:i/>
                <w:lang w:eastAsia="pl-PL"/>
              </w:rPr>
              <w:t>To lubię!</w:t>
            </w:r>
            <w:r>
              <w:rPr>
                <w:rFonts w:eastAsia="Times New Roman" w:cs="Arial" w:ascii="Arial" w:hAnsi="Arial"/>
                <w:lang w:eastAsia="pl-PL"/>
              </w:rPr>
              <w:t xml:space="preserve"> dla szkół podstawowych (książki ucznia i nauczyciela) oraz wybrane opracowania lektur i pomysły lekcji z serii </w:t>
            </w:r>
            <w:r>
              <w:rPr>
                <w:rFonts w:eastAsia="Times New Roman" w:cs="Arial" w:ascii="Arial" w:hAnsi="Arial"/>
                <w:i/>
                <w:lang w:eastAsia="pl-PL"/>
              </w:rPr>
              <w:t>Metodyczna Biblioteka „To Lubię!”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7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7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7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ąbel P., Wiśniak M., </w:t>
            </w:r>
            <w:r>
              <w:rPr>
                <w:rFonts w:cs="Arial" w:ascii="Arial" w:hAnsi="Arial"/>
                <w:i/>
              </w:rPr>
              <w:t>12 zasad skutecznej edukacji. Czyli jak uczyć, żeby nauczyć,</w:t>
            </w:r>
            <w:r>
              <w:rPr>
                <w:rFonts w:cs="Arial" w:ascii="Arial" w:hAnsi="Arial"/>
              </w:rPr>
              <w:t xml:space="preserve"> Sopot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zernek B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Czytanie "panoramiczne". "Krzyżacy" Henryka Sienkiewicza – teksty i konteksty, Pomysły lekcji</w:t>
            </w:r>
            <w:r>
              <w:rPr>
                <w:rFonts w:eastAsia="Times New Roman" w:cs="Arial" w:ascii="Arial" w:hAnsi="Arial"/>
                <w:lang w:eastAsia="pl-PL"/>
              </w:rPr>
              <w:t>, „Ojczyzna-Polszczyzna" 1995, nr 1, s. 31-3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Zioło E., </w:t>
            </w:r>
            <w:r>
              <w:rPr>
                <w:rFonts w:cs="Arial" w:ascii="Arial" w:hAnsi="Arial"/>
                <w:i/>
                <w:iCs/>
                <w:lang w:eastAsia="pl-PL"/>
              </w:rPr>
              <w:t>Czytanie "przez lupę". Dialog dwóch scen z "Krzyżaków" Henryka Sienkiewicza. Pomysły lekcji</w:t>
            </w:r>
            <w:r>
              <w:rPr>
                <w:rFonts w:cs="Arial" w:ascii="Arial" w:hAnsi="Arial"/>
                <w:lang w:eastAsia="pl-PL"/>
              </w:rPr>
              <w:t>, „Ojczyzna-Polszczyzna" 1995, nr 1, s. 39-4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ybór artykułów z czasopism: ,,Nowa Polszczyzna”, ,,Polonistyka”, „Polonistyka. Innowacje”, ,,Annales Universitatis Paedagogicae. Studia ad Didacticam Litterarum Polonarum et Linguae Polonae Pertinentia”, prezentujących przykłady konkretnych projektów edukacyjn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13" w:hanging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6:00Z</dcterms:created>
  <dc:creator>Monika</dc:creator>
  <dc:description/>
  <cp:keywords/>
  <dc:language>en-US</dc:language>
  <cp:lastModifiedBy>Toshiba</cp:lastModifiedBy>
  <cp:lastPrinted>1995-11-21T17:41:00Z</cp:lastPrinted>
  <dcterms:modified xsi:type="dcterms:W3CDTF">2025-02-26T21:56:00Z</dcterms:modified>
  <cp:revision>105</cp:revision>
  <dc:subject/>
  <dc:title>KARTA KURSU (realizowanego w module specjalności ……………………</dc:title>
</cp:coreProperties>
</file>