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ek:</w:t>
      </w:r>
      <w:r>
        <w:rPr>
          <w:rFonts w:cs="Arial" w:ascii="Arial" w:hAnsi="Arial"/>
          <w:i/>
          <w:sz w:val="22"/>
          <w:szCs w:val="22"/>
        </w:rPr>
        <w:t xml:space="preserve"> filologia pols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: 3 rok I stopnia, semestr V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: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dyplomowe 2 (licencjackie – językoznawstwo [polskie]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uate seminar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dalena Puda-Bloke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 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najważniejszych celów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inarium dyplomowego 2</w:t>
            </w:r>
            <w:r>
              <w:rPr>
                <w:rFonts w:cs="Arial" w:ascii="Arial" w:hAnsi="Arial"/>
                <w:sz w:val="22"/>
                <w:szCs w:val="22"/>
              </w:rPr>
              <w:t xml:space="preserve"> należą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)</w:t>
            </w:r>
            <w:r>
              <w:rPr>
                <w:rFonts w:cs="Arial" w:ascii="Arial" w:hAnsi="Arial"/>
                <w:sz w:val="22"/>
                <w:szCs w:val="22"/>
              </w:rPr>
              <w:t xml:space="preserve"> rozwój intelektualny osoby studiującej polegający na pogłębieniu wiedzy z zakresu językoznawstwa polskiego i wykorzystaniu jej do samodzielnego przygotowania licencjackiej pracy dyplomowej oraz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. </w:t>
            </w:r>
            <w:r>
              <w:rPr>
                <w:rFonts w:cs="Arial" w:ascii="Arial" w:hAnsi="Arial"/>
                <w:sz w:val="22"/>
                <w:szCs w:val="22"/>
              </w:rPr>
              <w:t xml:space="preserve">kształcenie umiejętności w zakresie: wyszukiwania, analizowania, oceniania, selekcjonowania wiedzy z zakresu problematyki związanej z wybranym tematem pracy dyplomowej, a także </w:t>
            </w:r>
            <w:r>
              <w:rPr>
                <w:rFonts w:cs="Arial" w:ascii="Arial" w:hAnsi="Arial"/>
                <w:b/>
                <w:sz w:val="22"/>
                <w:szCs w:val="22"/>
              </w:rPr>
              <w:t>b. </w:t>
            </w:r>
            <w:r>
              <w:rPr>
                <w:rFonts w:cs="Arial" w:ascii="Arial" w:hAnsi="Arial"/>
                <w:sz w:val="22"/>
                <w:szCs w:val="22"/>
              </w:rPr>
              <w:t>kształcenie umiejętności analizy i interpretacji różnego rodzaju zjawisk językowych (językowo-kulturowych) związanych z wybranym tematem pracy dyplom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 wiedzę z zakresu językoznawstwa polskiego na poziomie studiów I stopnia na kierunku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logia polska</w:t>
            </w:r>
            <w:r>
              <w:rPr>
                <w:rFonts w:cs="Arial" w:ascii="Arial" w:hAnsi="Arial"/>
                <w:sz w:val="22"/>
                <w:szCs w:val="22"/>
              </w:rPr>
              <w:t>. Zna podstawową terminologię z obszaru językoznawstwa i nauki o języku oraz najważniejsze metody opisu rozmaitych faktów językowych. Zna podstawowe zasady komponowania prac naukowych (bibliograficzne, kompozycyjne, językowo-stylistyczne, edytorski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 wykorzystać wiedzę z zakresu językoznawstwa polskiego pozyskaną podczas studiów licencjackich: potrafi dostosować odpowiednią metodę opisu do zauważonych zjawisk językowo-kulturowych, umie je nazywać i opisywać za pomocą odpowiednich narzędzi badawczych, widzi zjawiska językowe na szerszym tle (pragmatycznym, komunikacyjnym, kulturowym). Posługuje się poznaną terminologią z zakresu językoznawstwa i nauki o język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uki pomocnicze filologii polskiej 1, 2; Wstęp do językoznawstwa; Gramatyka opisowa języka polskiego 1, 2, 3; Elementy redakcji i korekty tekstu; Cyfrowy warsztat polonisty; Podstawy pragmalingwistyki; Leksykologia i leksykografia; Gramatyka historyczna z elementami języka staro-cerkiewno-słowiańskiego 1, 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1:</w:t>
            </w:r>
            <w:r>
              <w:rPr>
                <w:rFonts w:cs="Arial" w:ascii="Arial" w:hAnsi="Arial"/>
                <w:sz w:val="22"/>
                <w:szCs w:val="22"/>
              </w:rPr>
              <w:t xml:space="preserve"> ma pogłębioną wiedzę z zakresu metod językoznawczego opisu faktów językowo-kulturowych zwłaszcza analizowanych w ramach wybranego tematu pracy dyplom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: </w:t>
            </w:r>
            <w:r>
              <w:rPr>
                <w:rFonts w:cs="Arial" w:ascii="Arial" w:hAnsi="Arial"/>
                <w:sz w:val="22"/>
                <w:szCs w:val="22"/>
              </w:rPr>
              <w:t>zna stan badań nad opisywanym zjawiskiem językowym: zna treść i założenia najważniejszych prac związanych z opracowywanym temate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>: zna specjalistyczną terminologię językoznawczą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4</w:t>
            </w:r>
            <w:r>
              <w:rPr>
                <w:rFonts w:cs="Arial" w:ascii="Arial" w:hAnsi="Arial"/>
                <w:sz w:val="22"/>
                <w:szCs w:val="22"/>
              </w:rPr>
              <w:t>: zna zasady przygotowania licencjackiej pracy dyplomowej z zakresu językoznawstwa pols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:</w:t>
            </w:r>
            <w:r>
              <w:rPr>
                <w:rFonts w:cs="Arial" w:ascii="Arial" w:hAnsi="Arial"/>
                <w:sz w:val="22"/>
                <w:szCs w:val="22"/>
              </w:rPr>
              <w:t xml:space="preserve"> potrafi wykorzystać pogłębioną wiedzę na temat określonych metod językoznawczego opisu faktów językowo-kulturowych analizowanych w ramach wybranego tematu pracy dyplom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02: </w:t>
            </w:r>
            <w:r>
              <w:rPr>
                <w:rFonts w:cs="Arial" w:ascii="Arial" w:hAnsi="Arial"/>
                <w:sz w:val="22"/>
                <w:szCs w:val="22"/>
              </w:rPr>
              <w:t>potrafi gromadzić zasoby publikacyjne (także cyfrowe) dotyczące wybranego tematu; w tym zakresie potrafi wyszukiwać, krytycznie analizować, oceniać i syntetyzować wiedzę dotyczącą problematyki związanej z tematem pracy dyplom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>: potrafi posługiwać się specjalistyczną terminologią językoznawczą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04</w:t>
            </w:r>
            <w:r>
              <w:rPr>
                <w:rFonts w:cs="Arial" w:ascii="Arial" w:hAnsi="Arial"/>
                <w:sz w:val="22"/>
                <w:szCs w:val="22"/>
              </w:rPr>
              <w:t xml:space="preserve">: potrafi klasyfikować, opisywać i analizować zjawiska językowe pozyskane z wcześniej wybranych źródeł (tradycyjnych i cyfrowych, zapisanych i mówionych, zróżnicowanych stylistycznie i pragmatycznie) odpowiednio dobranych do tematu pracy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5</w:t>
            </w:r>
            <w:r>
              <w:rPr>
                <w:rFonts w:cs="Arial" w:ascii="Arial" w:hAnsi="Arial"/>
                <w:sz w:val="22"/>
                <w:szCs w:val="22"/>
              </w:rPr>
              <w:t>: potrafi wyciągać wnioski z analitycznego oglądu zgromadzonych jednostek języka, a także zauważać i formułować problemy badawcze oraz pracować nad ich rozwiązanie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06: </w:t>
            </w:r>
            <w:r>
              <w:rPr>
                <w:rFonts w:cs="Arial" w:ascii="Arial" w:hAnsi="Arial"/>
                <w:sz w:val="22"/>
                <w:szCs w:val="22"/>
              </w:rPr>
              <w:t xml:space="preserve">umie przygotować pracę dyplomową licencjacką z zakresu językoznawstwa polskiego zgodnie z zasadami stosowanymi w pracach tego typu (metodologicznymi, gatunkowymi, kompozycyjno-treściowymi, stylistyczno-językowymi, edytorskimi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07</w:t>
            </w:r>
            <w:r>
              <w:rPr>
                <w:rFonts w:cs="Arial" w:ascii="Arial" w:hAnsi="Arial"/>
                <w:sz w:val="22"/>
                <w:szCs w:val="22"/>
              </w:rPr>
              <w:t>: potrafi zaprezentować wyniki samodzielnie przeprowadzonych prac naukowo-badawczych na forum grupy seminaryj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>: rozumie znaczenie wiedzy w procesie rozwiązywania problemów poznawczych, zna wartość naukowego dorobku z obszaru językoznawstw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>: ma świadomość znaczenia cudzych i własnych badań nad językiem/polszczyzną, widzi ich wartość i potrafi oceniać je w sposób krytyczny i obiektywn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03: </w:t>
            </w:r>
            <w:r>
              <w:rPr>
                <w:rFonts w:cs="Arial" w:ascii="Arial" w:hAnsi="Arial"/>
                <w:sz w:val="22"/>
                <w:szCs w:val="22"/>
              </w:rPr>
              <w:t>ma świadomość roli języka (polszczyzny) w tworzeniu i utrwalaniu kultury i tożsamości, dostrzega jego piękno i zachodzące w nim zmian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04: </w:t>
            </w:r>
            <w:r>
              <w:rPr>
                <w:rFonts w:cs="Arial" w:ascii="Arial" w:hAnsi="Arial"/>
                <w:sz w:val="22"/>
                <w:szCs w:val="22"/>
              </w:rPr>
              <w:t>ma potrzebę dzielenia się swoją wiedzą i efektami badań nad językiem oraz widzi korzyści z tego płynąc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ów naukowych, faktów językowo-kulturowych i źródeł tych zjawisk; dyskusja; elementy wykładu; praca indywidualna i konsultacje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Warunki zaliczenia kursu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rne sprawozdawanie bieżących postępów w zakresie przygotowywania pracy dyplomowej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ć na zajęciach (zgodnie z regulaminem studiów)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cząstkowych efektów pracy nad tematem na forum seminaryjnym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wiązanie się z poszczególnych zadań określonych ustalonym terminarzem wynikającym z organizacji roku akademickiego i aktualnie obowiązujących przepisów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ygotowanie i złożenie pracy licencjackiej spełniającej wymagania tego typu prac, a następnie zaakceptowanie jej przez promotor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m uczestnictwa studenta w zajęciach jest włączenie kamery oraz mikrofonu w aplikacji MS Teams (na życzenie osoby prowadzącej). W przypadku problemów technicznych, uniemożliwiających włączenie kamery i / lub mikrofonu, student może zostać zobligowany do ustnej lub pisemnej odpowiedzi – z zakresu treści realizowanych w trakcie zajęć – w innym, wyznaczonym przez osobę prowadzącą termi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obecności powinny być usprawiedliwione, a efekty uczenia się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sprawdzone podczas dyżuru dydaktycz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Kontynuacja prac rozpoczętych podczas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eminarium dyplomowe </w:t>
            </w:r>
            <w:r>
              <w:rPr>
                <w:rFonts w:cs="Arial" w:ascii="Arial" w:hAnsi="Arial"/>
                <w:sz w:val="22"/>
                <w:szCs w:val="22"/>
              </w:rPr>
              <w:t>1, podczas którego zostały zrealizowane następujące zadania: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)</w:t>
            </w:r>
            <w:r>
              <w:rPr>
                <w:rFonts w:cs="Arial" w:ascii="Arial" w:hAnsi="Arial"/>
                <w:sz w:val="22"/>
                <w:szCs w:val="22"/>
              </w:rPr>
              <w:t xml:space="preserve">  wybrano i sformułowano temat pracy licencjackiej oraz dobrano odpowiednią metodologię językoznawczego oglądu, 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)</w:t>
            </w:r>
            <w:r>
              <w:rPr>
                <w:rFonts w:cs="Arial" w:ascii="Arial" w:hAnsi="Arial"/>
                <w:sz w:val="22"/>
                <w:szCs w:val="22"/>
              </w:rPr>
              <w:t xml:space="preserve">  omówiono wstępnie opracowaną bibliografię, 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I)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ono typ omawianej materii językowej i jej źródła, 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IV) </w:t>
            </w:r>
            <w:r>
              <w:rPr>
                <w:rFonts w:cs="Arial" w:ascii="Arial" w:hAnsi="Arial"/>
                <w:sz w:val="22"/>
                <w:szCs w:val="22"/>
              </w:rPr>
              <w:t xml:space="preserve">przygotowano wstępną klasyfikację jednostek języka i jej schematyczny opis, 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V)</w:t>
            </w:r>
            <w:r>
              <w:rPr>
                <w:rFonts w:cs="Arial" w:ascii="Arial" w:hAnsi="Arial"/>
                <w:sz w:val="22"/>
                <w:szCs w:val="22"/>
              </w:rPr>
              <w:t xml:space="preserve">  omówiono przygotowaną propozycję konspektu pracy, 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VI) </w:t>
            </w:r>
            <w:r>
              <w:rPr>
                <w:rFonts w:cs="Arial" w:ascii="Arial" w:hAnsi="Arial"/>
                <w:sz w:val="22"/>
                <w:szCs w:val="22"/>
              </w:rPr>
              <w:t>omówiono merytoryczne i techniczne zasady redagowania i komponowania pracy licencjackiej.</w:t>
            </w:r>
          </w:p>
          <w:p>
            <w:pPr>
              <w:pStyle w:val="BalloonText"/>
              <w:ind w:left="2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alszy ogląd stanu badań z zakresu obranego tematu pracy dyplomowej i uzupełnienia bibliograficzne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Dalsza ekscerpcja, analiza, klasyfikacja i opis materiału językowego. Wspólne rozwiązywanie problemów badawczych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ezentacje wyników samodzielnie przeprowadzonych prac naukowo-badawczych na forum grupy seminaryjnej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Finalizacja i zatwierdzenie pracy licencjac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kompendia z zakresu językoznawstwa: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ncyklopedia języka polskiego</w:t>
            </w:r>
            <w:r>
              <w:rPr>
                <w:rFonts w:cs="Arial" w:ascii="Arial" w:hAnsi="Arial"/>
                <w:sz w:val="22"/>
                <w:szCs w:val="22"/>
              </w:rPr>
              <w:t>, red. S. Urbańczyk, wyd. II popr. i uzup. Wrocław-Warszawa-Kraków 1991 i nast. wyd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yklopedia językoznawstwa ogólnego</w:t>
            </w:r>
            <w:r>
              <w:rPr>
                <w:rFonts w:cs="Arial" w:ascii="Arial" w:hAnsi="Arial"/>
                <w:sz w:val="22"/>
                <w:szCs w:val="22"/>
              </w:rPr>
              <w:t>, red. K. Polański, wyd. II popr. i uzup. Wrocław-Warszawa-Kraków 1999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asła problemow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Warszawa 2006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zegorczykowa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semantyki językoznawczej</w:t>
            </w:r>
            <w:r>
              <w:rPr>
                <w:rFonts w:cs="Arial" w:ascii="Arial" w:hAnsi="Arial"/>
                <w:sz w:val="22"/>
                <w:szCs w:val="22"/>
              </w:rPr>
              <w:t>, wyd. III popr. i rozszerz. Warszawa 2001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zegorczykowa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 do językoznawstwa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e podstawy języka i językoznawstwa</w:t>
            </w:r>
            <w:r>
              <w:rPr>
                <w:rFonts w:cs="Arial" w:ascii="Arial" w:hAnsi="Arial"/>
                <w:sz w:val="22"/>
                <w:szCs w:val="22"/>
              </w:rPr>
              <w:t>, red. E. Tabakowska, Kraków 2001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wodnik językowo-encyklopedyczny po gramatyce semantycznej języka po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t. 1. </w:t>
            </w:r>
            <w:r>
              <w:rPr>
                <w:rFonts w:cs="Arial" w:ascii="Arial" w:hAnsi="Arial"/>
                <w:i/>
                <w:sz w:val="22"/>
                <w:szCs w:val="22"/>
              </w:rPr>
              <w:t>Artykuły problemowe</w:t>
            </w:r>
            <w:r>
              <w:rPr>
                <w:rFonts w:cs="Arial" w:ascii="Arial" w:hAnsi="Arial"/>
                <w:sz w:val="22"/>
                <w:szCs w:val="22"/>
              </w:rPr>
              <w:t>, red. nauk. M. Grochowski, Kraków 2024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bylska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 do nauki o języku polskim. Podręcznik dla szkół wyższych</w:t>
            </w:r>
            <w:r>
              <w:rPr>
                <w:rFonts w:cs="Arial" w:ascii="Arial" w:hAnsi="Arial"/>
                <w:sz w:val="22"/>
                <w:szCs w:val="22"/>
              </w:rPr>
              <w:t>, Kraków 200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57" w:hanging="360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Szczepankowska I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Semantyka i pragmatyka językowa: słownik podstawowych pojęć z zadaniami i literaturą przedmiot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Białystok 2011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 i nast. wyd.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ybrane kompendia o charakterze poradników redakcyjnych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4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 teksty naukowe?</w:t>
            </w:r>
            <w:r>
              <w:rPr>
                <w:rFonts w:cs="Arial" w:ascii="Arial" w:hAnsi="Arial"/>
                <w:sz w:val="22"/>
                <w:szCs w:val="22"/>
              </w:rPr>
              <w:t>, wyd. III poszerz., Gdańsk 1996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bylska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licencjacką lub magisterską z językoznawstw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 do nauki o języku polskim. Podręcznik dla szkół wyższych</w:t>
            </w:r>
            <w:r>
              <w:rPr>
                <w:rFonts w:cs="Arial" w:ascii="Arial" w:hAnsi="Arial"/>
                <w:sz w:val="22"/>
                <w:szCs w:val="22"/>
              </w:rPr>
              <w:t>, Kraków 2003, s. 308-317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lańska E., Wola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adnik redaktora. Zasady opracowania edytorsko-typograficznego tekstów w języku polskim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Wolańska E., Wolański A. i in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 i redagować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ąstka-Szymon B., Synowiec H., Urban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ły słownik terminów gramatycznych</w:t>
            </w:r>
            <w:r>
              <w:rPr>
                <w:rFonts w:cs="Arial" w:ascii="Arial" w:hAnsi="Arial"/>
                <w:sz w:val="22"/>
                <w:szCs w:val="22"/>
              </w:rPr>
              <w:t>, Kraków-Warszawa 1996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todologie językoznawstwa – podstawy teoretyczne</w:t>
            </w:r>
            <w:r>
              <w:rPr>
                <w:rFonts w:cs="Arial" w:ascii="Arial" w:hAnsi="Arial"/>
                <w:sz w:val="22"/>
                <w:szCs w:val="22"/>
              </w:rPr>
              <w:t>, red. P. Stalmaszczyk, Łódź 2006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łka P., Kwaśnicka-Janowicz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o elektronicznych zasobach językowych dla polonistów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i, kartoteki, korpusy, kompendium</w:t>
            </w:r>
            <w:r>
              <w:rPr>
                <w:rFonts w:cs="Arial" w:ascii="Arial" w:hAnsi="Arial"/>
                <w:sz w:val="22"/>
                <w:szCs w:val="22"/>
              </w:rPr>
              <w:t xml:space="preserve">), wyd. II popr. i uzup., Kraków 2024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rzewodnik.tmj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uda P., Wasylczyk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ublikacje naukowe. Praktyczny poradnik dla studentów, doktorantów i nie tylko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arży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przypomnień gramatycznych</w:t>
            </w:r>
            <w:r>
              <w:rPr>
                <w:rFonts w:cs="Arial" w:ascii="Arial" w:hAnsi="Arial"/>
                <w:sz w:val="22"/>
                <w:szCs w:val="22"/>
              </w:rPr>
              <w:t>, Kraków 2000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gramatyki języka polskiego</w:t>
            </w:r>
            <w:r>
              <w:rPr>
                <w:rFonts w:cs="Arial" w:ascii="Arial" w:hAnsi="Arial"/>
                <w:sz w:val="22"/>
                <w:szCs w:val="22"/>
              </w:rPr>
              <w:t>, red. W. Gruszczyński, J. Bralczyk, Warszawa 2002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ępień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sady pisania tekstów naukowych. Prace doktorskie i artykuły</w:t>
            </w:r>
            <w:r>
              <w:rPr>
                <w:rFonts w:cs="Arial" w:ascii="Arial" w:hAnsi="Arial"/>
                <w:sz w:val="22"/>
                <w:szCs w:val="22"/>
              </w:rPr>
              <w:t>, Warszawa 2022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dunkiewicz-Jedynak D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Jak to napisać? Poradnik redagowania i komponowania tekstu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eminarium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pracy licencjackiej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ezentacji przybliżającej i porządkującej założenia pracy dyplomowej i uzyskane cząstkowe efekty badań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zygotowanie pracy dyplomowej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licencjackiej z zakresu językoznawstwa polskiego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zewodnik.tmj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25-03-04T09:07:00Z</dcterms:modified>
  <cp:revision>22</cp:revision>
  <dc:subject/>
  <dc:title>KARTA KURSU</dc:title>
</cp:coreProperties>
</file>