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ish language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Mirosław Michal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Ewa Horyń, </w:t>
              <w:br/>
              <w:t>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ta Karama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Katedra Języka Polskiego, Lingwistyki Kulturowej </w:t>
              <w:br/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zapoznanie studentów z podstawowymi dla kultury języka terminami (kultura języka </w:t>
            </w:r>
            <w:r>
              <w:rPr>
                <w:rFonts w:cs="Arial" w:ascii="Arial" w:hAnsi="Arial"/>
                <w:sz w:val="22"/>
                <w:szCs w:val="20"/>
              </w:rPr>
              <w:t>kultura języka, innowacja językowa, błąd językowy, norma językowa, kompetencja językowa, kompetencja komunikacyjna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0"/>
              </w:rPr>
              <w:t>wyposażenie studentów w podstawową  wiedzę i umiejętności pozwalające na własną ocenę zjawisk językowych w kontekście obowiązującej norm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iedza o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) systemie języka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 funkcjach języka i intencjach komunikacyj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 przemianach w obrębie polszczyzn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miejętność analizy gramatycznej  i semantycznej teks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d</w:t>
            </w:r>
            <w:r>
              <w:rPr>
                <w:rFonts w:cs="Arial" w:ascii="Arial" w:hAnsi="Arial"/>
                <w:sz w:val="20"/>
                <w:szCs w:val="20"/>
              </w:rPr>
              <w:t>efiniuje podstawowe pojęcia: kultura języka, innowacja językowa, błąd językowy, norma językowa, kompetencja językowa, kompetencja komunikacyjn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z</w:t>
            </w:r>
            <w:r>
              <w:rPr>
                <w:rFonts w:cs="Arial" w:ascii="Arial" w:hAnsi="Arial"/>
                <w:sz w:val="20"/>
                <w:szCs w:val="20"/>
              </w:rPr>
              <w:t>na kryteria oceny zjawisk język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</w:t>
            </w:r>
            <w:r>
              <w:rPr>
                <w:rFonts w:cs="Arial" w:ascii="Arial" w:hAnsi="Arial"/>
                <w:sz w:val="20"/>
                <w:szCs w:val="20"/>
              </w:rPr>
              <w:t>a wiedzę o typach błędów językowych, mechanizmach ich powstawania i sposobach eliminow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m</w:t>
            </w:r>
            <w:r>
              <w:rPr>
                <w:rFonts w:cs="Arial" w:ascii="Arial" w:hAnsi="Arial"/>
                <w:sz w:val="20"/>
                <w:szCs w:val="20"/>
              </w:rPr>
              <w:t>a wiedzę na temat zróżnicowania współczesnej normy język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</w:t>
            </w:r>
            <w:r>
              <w:rPr>
                <w:rFonts w:cs="Arial" w:ascii="Arial" w:hAnsi="Arial"/>
                <w:sz w:val="20"/>
                <w:szCs w:val="20"/>
              </w:rPr>
              <w:t>na tendencje rozwojowe współczesnej polszczy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umie dokonać oceny zjawisk językowych (innowacji, tekstów, błędów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</w:t>
            </w:r>
            <w:r>
              <w:rPr>
                <w:rFonts w:cs="Arial" w:ascii="Arial" w:hAnsi="Arial"/>
                <w:sz w:val="20"/>
                <w:szCs w:val="20"/>
              </w:rPr>
              <w:t>ozpoznaje błędy  językowe i je klasyfiku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</w:t>
            </w:r>
            <w:r>
              <w:rPr>
                <w:rFonts w:cs="Arial" w:ascii="Arial" w:hAnsi="Arial"/>
                <w:sz w:val="20"/>
                <w:szCs w:val="20"/>
              </w:rPr>
              <w:t>otrafi tworzyć różnorodne teksty na poziomie normy wzorcowej i normy potoczn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d</w:t>
            </w:r>
            <w:r>
              <w:rPr>
                <w:rFonts w:cs="Arial" w:ascii="Arial" w:hAnsi="Arial"/>
                <w:sz w:val="20"/>
                <w:szCs w:val="20"/>
              </w:rPr>
              <w:t>ostrzega i interpretuje różne zjawiska językowe, rozpoznając w nich tendencje charakterystyczne dla polszczyzny XX i XXI wiek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5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r</w:t>
            </w:r>
            <w:r>
              <w:rPr>
                <w:rFonts w:cs="Arial" w:ascii="Arial" w:hAnsi="Arial"/>
                <w:sz w:val="20"/>
                <w:szCs w:val="20"/>
              </w:rPr>
              <w:t>ozumie potrzebę dbałości o poprawność językową własnych i cudzych tekst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m</w:t>
            </w:r>
            <w:r>
              <w:rPr>
                <w:rFonts w:cs="Arial" w:ascii="Arial" w:hAnsi="Arial"/>
                <w:sz w:val="20"/>
                <w:szCs w:val="20"/>
              </w:rPr>
              <w:t>a świadomość zmienności norm językowych i wynikający z tego faktu obowiązek uaktualniania wiedzy z zakresu językoznawstwa normatywn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d</w:t>
            </w:r>
            <w:r>
              <w:rPr>
                <w:rFonts w:cs="Arial" w:ascii="Arial" w:hAnsi="Arial"/>
                <w:sz w:val="20"/>
                <w:szCs w:val="20"/>
              </w:rPr>
              <w:t>ocenia wartość język jako składnika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m</w:t>
            </w:r>
            <w:r>
              <w:rPr>
                <w:rFonts w:cs="Arial" w:ascii="Arial" w:hAnsi="Arial"/>
                <w:sz w:val="20"/>
                <w:szCs w:val="20"/>
              </w:rPr>
              <w:t>a  świadomość roli jaką pełni język w kontaktach indywidualnych i społe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583" w:hRule="atLeast"/>
        </w:trPr>
        <w:tc>
          <w:tcPr>
            <w:tcW w:w="95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color w:val="000000"/>
              </w:rPr>
              <w:t>Wykład, dyskusja, analiza językowa tekstu, ćwiczenia praktycz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a zaliczenie składa się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atyczne przygotowanie i aktywny udział w zajęcia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semne kolokwium zaliczeniowe obejmujące wiedzę </w:t>
              <w:br/>
              <w:t>z wykładów i ćwicze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kończy się zaliczeniem z </w:t>
            </w:r>
            <w:r>
              <w:rPr>
                <w:rFonts w:cs="Arial" w:ascii="Arial" w:hAnsi="Arial"/>
                <w:b/>
                <w:sz w:val="22"/>
                <w:szCs w:val="22"/>
              </w:rPr>
              <w:t>ocen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a obowiązuje obecność na wszystkich zajęciach (stacjonarnych / zdalnych)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absencji obowiązuje zaliczenie treści kształcenia podczas dyżu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7138" w:hRule="atLeast"/>
        </w:trPr>
        <w:tc>
          <w:tcPr>
            <w:tcW w:w="9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ykład (10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Miejsce kultury języka wśród innych dyscyplin językoznawczych. Teoretyczne zagadnienia kultury języka. Zdefiniowanie pojęć: kultura języka, innowacja językowa, norma językowa, błąd językowy, kompetencja językowa, kompetencja komunikacyj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2. Kryteria oceny zjawisk językowych (innowacji, tekstów, błędów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 Zróżnicowanie współczesnej polszczyzny a zróżnicowanie normy język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zejawy działalności kulturalnojęzykowej w Polsce i za granicą. Poradnictwo językowe. Polska polityka językowa. Postawy Polaków wobec języ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Ćwiczenia (14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1. Najczęstsze typy błędów językowych; mechanizmy ich powstawania i sposoby eliminowa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Rozpoznawanie i korekta błędów językowych, poprawność: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) artykulacyjna: p</w:t>
            </w:r>
            <w:r>
              <w:rPr>
                <w:rFonts w:cs="Arial" w:ascii="Arial" w:hAnsi="Arial"/>
                <w:sz w:val="22"/>
                <w:szCs w:val="22"/>
              </w:rPr>
              <w:t xml:space="preserve">oprawność i wariantywność wybranych zjawisk fonetycznych: zróżnicowanie normy fonetycznej, wymowa literowa głosek, mechanizmy zbytniego upraszczania grup spółgłoskowych. Norma akcentowa i częste od niej odstępstw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) słowotwórcza: o</w:t>
            </w:r>
            <w:r>
              <w:rPr>
                <w:rFonts w:cs="Arial" w:ascii="Arial" w:hAnsi="Arial"/>
                <w:sz w:val="22"/>
                <w:szCs w:val="22"/>
              </w:rPr>
              <w:t>cena poprawnościowa neologizmów słowotwórczych, zapożyczeń i neosemantyzmów. Społeczno-kulturowe uwarunkowania tworzenia żeńskich form tytułów i stanowisk. Tworzenie przymiotników od nazw miejscowych i ich ocena normatywn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fleksyjna i składniowa: o</w:t>
            </w:r>
            <w:r>
              <w:rPr>
                <w:rFonts w:cs="Arial" w:ascii="Arial" w:hAnsi="Arial"/>
                <w:sz w:val="22"/>
                <w:szCs w:val="22"/>
              </w:rPr>
              <w:t xml:space="preserve">dmiana rodzimych i obcych nazw osobowych oraz nazw miejscowych. Wariantywność normy w zakresie wybranych paradygmatów fleksyjnych rzeczowników i przymiotników. Poprawność używania skrótów i skrótowców (ich liczba, rodzaj, odmiana i łączliwość składniowa). Fleksja i składnia liczebników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) leksykalna i frazeologiczna: p</w:t>
            </w:r>
            <w:r>
              <w:rPr>
                <w:rFonts w:cs="Arial" w:ascii="Arial" w:hAnsi="Arial"/>
                <w:sz w:val="22"/>
                <w:szCs w:val="22"/>
              </w:rPr>
              <w:t>ojęcie normy leksykalnej i frazeologicznej. Nowe zjawiska w języku. Struktura leksyki. Zróżnicowanie leksykalne polszczyzny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)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stylistyczna: p</w:t>
            </w:r>
            <w:r>
              <w:rPr>
                <w:rFonts w:cs="Arial" w:ascii="Arial" w:hAnsi="Arial"/>
                <w:sz w:val="22"/>
                <w:szCs w:val="22"/>
              </w:rPr>
              <w:t>ojęcie normy stylistycznej: zasady dobrego styl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Kultura języka polskiego. Fleksja, słowotwórstwo, składnia,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A. Markowski, D. Zdunkiewicz-Jedynak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oprawna polszczyzna. Hasła problemow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T.Karpowicz, Kultura języka polskiego.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Wymowa, ortografia, interpunkcj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. Teoria. Zagadnienia leksykal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y słownik poprawnej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A. Markowski, Warszawa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ielki słownik poprawnej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A. Markowski, Warszawa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ańko, M. Kraje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razów kłopotliw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ń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dobrego stylu czyli wyrazy które się lubią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. Bąba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Kultura języka polskiego. Zagadnienia poprawności językowej w zakresie frazeolog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Poznań 197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oznawstwo normatyw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raktycznym zastosowaniu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. Buttler, H. Kurkowska, H. Sat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1-2, Warszawa 1971 i nast. wyd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Cegieła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Z polszczyzną za pan brat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5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kulturę słow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I, Warszawa 1962; t. II, Warszawa 1968; t. III, Warszawa 197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. Frycie, M. Jurkowska, K. Siciń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Gawęda, J. La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Uczymy się poprawnej wymowy – ćwiczenia usprawniające mówie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Gąsiorek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Język polski? Nie taki trudny! Czyli jak unikać kłopotów językowych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Klebanowska, W. Kochański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dobrej i zł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1985 i nast. wy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Kłosińska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o w mowie piszczy?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Poznań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>, „Poradnik Językowy” 8/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lskiej normy językowej i kody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D. Zdunkiewicz-Jedynak i </w:t>
              <w:br/>
              <w:t>J. Liberek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, nowsze, najnowsze. O zmianach we współczesnej polszczyźnie</w:t>
            </w:r>
            <w:r>
              <w:rPr>
                <w:rFonts w:cs="Arial" w:ascii="Arial" w:hAnsi="Arial"/>
                <w:sz w:val="20"/>
                <w:szCs w:val="20"/>
              </w:rPr>
              <w:t>, Szczecin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mieniajmy nazwis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!,[w:] tejże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Poprawna polszczyzna w praktyce. Poradnik dla tych, którzy chcą dobrze mówić i pisać po polsku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 xml:space="preserve">, Szczecin 2002 -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s://www.ewakolodziejek.pl/dla-studentow</w:t>
              </w:r>
            </w:hyperlink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prawna polszczyzna w praktyce Poradnik dla tych, którzy chcą dobrze mówić i pisać po polsku,</w:t>
            </w:r>
            <w:r>
              <w:rPr>
                <w:rFonts w:cs="Arial" w:ascii="Arial" w:hAnsi="Arial"/>
                <w:sz w:val="20"/>
                <w:szCs w:val="20"/>
              </w:rPr>
              <w:t xml:space="preserve"> Szczecin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E. Kołodziejek, M. Kabata, R. Sidorowicz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E-porady językow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Szczecin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Lubaś, S. Urbańczy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ręczny słownik poprawnej wymowy polski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ak dobrze mówić i pisać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e spojrzenie na 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Lepiej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końca XX wie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w teorii i praktyc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powiednie dać rzeczy słowo, Szkice o współczesn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y słownik ortograficzny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E. Polański, Warszawa 199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A. Naruszewicz-Duchlińska A.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ultura zachowań językowych w interneci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zagrożeniach i bogactwie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J. Miodek, Wrocław 1996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Ożóg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rzełomu XX i XXI wieku. Wybrane zagadnie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zeszów 2001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a między ludźm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yd. 2, zmien., Warszawa 200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zy to naprawdę po polsku? Poradnik językow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łata nam figle. Poradnik językowy dla każd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Podracki, Warszawa 199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R. Przybylska, W. Przyczyna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Pisownia słownictwa religijnego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Tarnów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Puzynin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ojęciu kultury języ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„Poradnik Językowy” 1990, z. 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Przyłubska, F. Przyłub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 polski na co dzie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mowy polskiej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M. Karaś, M. Madejowa, Warszawa – Kraków 197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Walcza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rzegląd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9/1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strony internet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rjp.pan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www.uw.edu.pl/tag/obserwatorium-jezykow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poradniajezykowa.uw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ug.edu.pl/ug_poleca/ug_dla_trojmiasta/poradnie/telefoniczna_poradnia_je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://www.poradniajezykowa.us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://www.polonistyka.amu.edu.pl/dla-absolwenta/dla-absolwenta/poradnie/poradnia-j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index.php?option=com_content&amp;view=article&amp;id=1890&amp;Itemid=213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nck.pl/projekty-kulturalne/projekty/ojczysty-dodaj-do-ulubio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wakolodziejek.pl/dla-studentow" TargetMode="External"/><Relationship Id="rId3" Type="http://schemas.openxmlformats.org/officeDocument/2006/relationships/hyperlink" Target="https://rjp.pan.pl/" TargetMode="External"/><Relationship Id="rId4" Type="http://schemas.openxmlformats.org/officeDocument/2006/relationships/hyperlink" Target="https://www.uw.edu.pl/tag/obserwatorium-jezykowe/" TargetMode="External"/><Relationship Id="rId5" Type="http://schemas.openxmlformats.org/officeDocument/2006/relationships/hyperlink" Target="https://poradniajezykowa.uw.edu.pl/" TargetMode="External"/><Relationship Id="rId6" Type="http://schemas.openxmlformats.org/officeDocument/2006/relationships/hyperlink" Target="https://ug.edu.pl/ug_poleca/ug_dla_trojmiasta/poradnie/telefoniczna_poradnia_jezykowa" TargetMode="External"/><Relationship Id="rId7" Type="http://schemas.openxmlformats.org/officeDocument/2006/relationships/hyperlink" Target="http://www.poradniajezykowa.us.edu.pl/" TargetMode="External"/><Relationship Id="rId8" Type="http://schemas.openxmlformats.org/officeDocument/2006/relationships/hyperlink" Target="http://www.polonistyka.amu.edu.pl/dla-absolwenta/dla-absolwenta/poradnie/poradnia-jzykowa" TargetMode="External"/><Relationship Id="rId9" Type="http://schemas.openxmlformats.org/officeDocument/2006/relationships/hyperlink" Target="https://rjp.pan.pl/index.php?option=com_content&amp;view=article&amp;id=1890&amp;Itemid=21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5:00Z</dcterms:created>
  <dc:creator>Barbara Wilk</dc:creator>
  <dc:description/>
  <cp:keywords/>
  <dc:language>en-US</dc:language>
  <cp:lastModifiedBy>Toshiba</cp:lastModifiedBy>
  <cp:lastPrinted>2025-03-21T21:01:00Z</cp:lastPrinted>
  <dcterms:modified xsi:type="dcterms:W3CDTF">2025-03-21T20:02:00Z</dcterms:modified>
  <cp:revision>22</cp:revision>
  <dc:subject/>
  <dc:title>KARTA KURSU</dc:title>
</cp:coreProperties>
</file>