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 stopnia, semestr 6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Studia niestacjonarne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Kompetencje cyfrowe w kulturze 3.0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gital literacy in 3.0 cul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 hab. Agnieszka Ogon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 IF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najomość podstawowej terminologii z zakresu kompetencji cyfrowych, cyberkultury, katalogów kompetencji i profili kompetencji, metod i strategii rozwijania kompetencji cyfrowych u różnych grup wiekowych. Rozwój umiejętności rozumienia tekstów naukowych powiązanych z problematyką zajęć oraz projektowania badań własnych oraz projektów edukacyjnych w tym zakresie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jomość podstawowej terminologii z zakresu kulturoznawstw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 analizy i interpretacji tekstów naukowych odnośnie do problematyki kulturoznawcz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stawy teorii kultury; Cyfrowy warsztat kulturoznawcy; Internet i nowe media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: Osoba studiująca zna podstawowe terminy z zakresu kulturoznawstwa medialnego, cyberkultury i cyfrowej humanisty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: Osoba studiująca zna kluczowe metody badań z zakresu kulturoznawstwa medialnego, kompetencji cyfrowych, cyberkultu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Style w:val="Normaltextrun"/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  <w:shd w:fill="FFFFFF" w:val="clear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  <w:shd w:fill="FFFFFF" w:val="clear"/>
              </w:rPr>
              <w:t>K_W03</w:t>
            </w:r>
            <w:r>
              <w:rPr>
                <w:rStyle w:val="Eop"/>
                <w:rFonts w:cs="Arial" w:ascii="Arial" w:hAnsi="Arial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: Osoba studiująca potrafi korzystać z repozytoriów cyfrowych w celu wyszukiwania informacji odnośnie do kompetencji cyfrowych, cyberkultury, cyfrowej humanisty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: Osoba studiująca potrafi analizować teksty naukowe dotyczące cyfrowej humanistyki, kompetencji cyfrowych, cyberkultu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3: Osoba studiująca potrafi projektować badania własne dotyczące cyberkultury i kompetencji cyfr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Style w:val="Eop"/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  <w:shd w:fill="FFFFFF" w:val="clear"/>
              </w:rPr>
              <w:t>K_U01</w:t>
            </w:r>
          </w:p>
          <w:p>
            <w:pPr>
              <w:pStyle w:val="Normal"/>
              <w:rPr>
                <w:rStyle w:val="Eop"/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  <w:shd w:fill="FFFFFF" w:val="clear"/>
              </w:rPr>
              <w:t>K_U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  <w:shd w:fill="FFFFFF" w:val="clear"/>
              </w:rPr>
              <w:t>K_U05</w:t>
            </w:r>
            <w:r>
              <w:rPr>
                <w:rStyle w:val="Eop"/>
                <w:rFonts w:cs="Arial" w:ascii="Arial" w:hAnsi="Arial"/>
                <w:sz w:val="22"/>
                <w:szCs w:val="22"/>
                <w:shd w:fill="FFFFFF" w:val="clear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: Osoba studiująca potrafi współpracować z grupą na potrzeby realizacji projektu odnośnie do kompetencji cyfr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2: Osoba studiująca potrafi zdefiniować kluczowe zadania i etapy pracy w ramach realizacji projektu grupowego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Style w:val="Eop"/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  <w:shd w:fill="FFFFFF" w:val="clear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  <w:shd w:fill="FFFFFF" w:val="clear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iza tekstów naukowych, prezentacje multimedialne, dyskusja w grupie, analiza materiałów audiowizualnych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by uzyskać zaliczenie osoba studiująca musi aktywnie uczestniczyć w zajęciach oraz stworzyć projekt grupowy na temat powiązany z problematyką kursu, wyznaczony przez prowadząc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ęcie kompetencji. Typy kompetencji, komponenty i metody ich bad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le kompetencji, piramidy i katalogi kompetencji. Ujęcie idiograficzne, nomotetyczne, międzykulturowe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Kompetencje medialne a kompetencje cyfrowe. Przejście od paradygmatu mediów masowych do paradygmatu komunikacji sieciowej. „Separatystyczne” i „konwergentne” ujęcie kompetencji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tencje cyfrowe a kompetencje kluczowe (UNESCO, Komisja Europejska)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yjne i funkcjonalne modele kompetencji cyfrow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wój kompetencji cyfrowych w kontekście edukacji medialnej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wój kompetencji cyfrowych w kontekście edukacji ustawicznej oraz psychologii biegu ludzkiego życia (life-span psychology)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wój kompetencji cyfrowych w kontekście medioznawstwa stosowanego oraz psychologii mediów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y doskonalenia kompetencji cyfrowych (ujęcie rozwojowe, edukacyjne, zawodowe);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sz w:val="22"/>
                <w:szCs w:val="22"/>
                <w:shd w:fill="FFFFFF" w:val="clear"/>
                <w:lang w:eastAsia="en-US"/>
              </w:rPr>
              <w:t>A.</w:t>
              <w:tab/>
              <w:t>Ogonowska, (2024). Kultury i narracje audialne w ujęciu neurokognitywno</w:t>
            </w:r>
            <w:r>
              <w:rPr>
                <w:rFonts w:eastAsia="Calibri" w:cs="Cambria Math" w:ascii="Cambria Math" w:hAnsi="Cambria Math"/>
                <w:sz w:val="22"/>
                <w:szCs w:val="22"/>
                <w:shd w:fill="FFFFFF" w:val="clear"/>
                <w:lang w:eastAsia="en-US"/>
              </w:rPr>
              <w:noBreakHyphen/>
            </w:r>
            <w:r>
              <w:rPr>
                <w:rFonts w:eastAsia="Calibri" w:cs="Arial" w:ascii="Arial" w:hAnsi="Arial"/>
                <w:sz w:val="22"/>
                <w:szCs w:val="22"/>
                <w:shd w:fill="FFFFFF" w:val="clear"/>
                <w:lang w:eastAsia="en-US"/>
              </w:rPr>
              <w:t xml:space="preserve">rozwojowym i relacyjno-funkcjonalnym. </w:t>
            </w:r>
            <w:r>
              <w:rPr>
                <w:rFonts w:eastAsia="Calibri" w:cs="Arial" w:ascii="Arial" w:hAnsi="Arial"/>
                <w:sz w:val="22"/>
                <w:szCs w:val="22"/>
                <w:shd w:fill="FFFFFF" w:val="clear"/>
                <w:lang w:val="en-US" w:eastAsia="en-US"/>
              </w:rPr>
              <w:t>W stronę użytkownika. Annales Universitatis Paedagogicae Cracoviensis | Studia De Cultura, 16(3), 5–15. https://studiadecultura.uken.krakow.pl/article/view/11357/10234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56" w:before="0" w:after="160"/>
              <w:rPr>
                <w:rFonts w:ascii="Arial" w:hAnsi="Arial" w:eastAsia="Calibri" w:cs="Arial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shd w:fill="FFFFFF" w:val="clear"/>
                <w:lang w:eastAsia="en-US"/>
              </w:rPr>
              <w:t>A.</w:t>
              <w:tab/>
              <w:t>Ogonowska, (2024). Kompetencje audialne w kulturze cyfrowej 3.0. Wybrane ujęcia, konteksty i metody badawcze. Annales Universitatis Paedagogicae Cracoviensis | Studia De Cultura, 16(2), 19–32. https://studiadecultura.uken.krakow.pl/article/view/11302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56" w:before="0" w:after="160"/>
              <w:rPr>
                <w:rFonts w:ascii="Arial" w:hAnsi="Arial" w:eastAsia="Calibri" w:cs="Arial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shd w:fill="FFFFFF" w:val="clear"/>
                <w:lang w:eastAsia="en-US"/>
              </w:rPr>
              <w:t>Postprawda. Nowe narracje i praktyki społeczne w epoce sfingowanych informacji i gatunków hybrydycznych Tom 11 Nr 1 (2019) https://studiadecultura.uken.krakow.pl/issue/view/353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56" w:before="0" w:after="160"/>
              <w:rPr>
                <w:rFonts w:ascii="Arial" w:hAnsi="Arial" w:eastAsia="Calibri" w:cs="Arial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shd w:fill="FFFFFF" w:val="clear"/>
                <w:lang w:eastAsia="en-US"/>
              </w:rPr>
              <w:t>Współczesne kulturoznawstwo medialne, „Studia de Cultura”, 2023, t. 15, nr 1 https://studiadecultura.uken.krakow.pl/issue/view/707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56" w:before="0" w:after="160"/>
              <w:rPr>
                <w:rFonts w:ascii="Arial" w:hAnsi="Arial" w:eastAsia="Calibri" w:cs="Arial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shd w:fill="FFFFFF" w:val="clear"/>
                <w:lang w:eastAsia="en-US"/>
              </w:rPr>
              <w:t>Edukacja medialna 4.0, „Studia de Cultura”, 2022, t. 14, nr 4 https://studiadecultura.uken.krakow.pl/issue/view/697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56" w:before="0" w:after="160"/>
              <w:rPr>
                <w:rFonts w:ascii="Arial" w:hAnsi="Arial" w:eastAsia="Calibri" w:cs="Arial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shd w:fill="FFFFFF" w:val="clear"/>
                <w:lang w:eastAsia="en-US"/>
              </w:rPr>
              <w:t>Cyfrowa humanistyka, „Studia de Cultura”, 2016, t.8, nr 6 https://studiadecultura.uken.krakow.pl/issue/view/247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shd w:fill="FFFFFF" w:val="clear"/>
                <w:lang w:eastAsia="en-US"/>
              </w:rPr>
              <w:t>Edukacja kulturowa., „Studia de Cultura” 2014/t. 6 https://studiadecultura.uken.krakow.pl/issue/view/2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gonowska A., Walecka-Rynduch A., 2024, MŁODZI DOROŚLI WOBEC DEZINFORMACJ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TALOGI I RZECZYWISTE PROFILE KOMPETENCJI CYFROWYCH, Kraków: WU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gonowska A., 2013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Współczesna edukacja medialna: teoria i rzeczywistość</w:t>
            </w:r>
            <w:r>
              <w:rPr>
                <w:rFonts w:cs="Arial" w:ascii="Arial" w:hAnsi="Arial"/>
                <w:sz w:val="22"/>
                <w:szCs w:val="22"/>
              </w:rPr>
              <w:t>, Krak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Ogonowska.(2022)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mpetencje medialne i cyfrowe dzieci w wieku 3–16 lat. W stronę medioznawstwa stosowanego.</w:t>
            </w:r>
            <w:r>
              <w:rPr>
                <w:rFonts w:cs="Arial" w:ascii="Arial" w:hAnsi="Arial"/>
                <w:sz w:val="22"/>
                <w:szCs w:val="22"/>
              </w:rPr>
              <w:t xml:space="preserve"> Annales Universitatis Paedagogicae Cracoviensis | Studia De Cultura, 14(4), 17–29. https://studiadecultura.uken.krakow.pl/article/view/1026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Ogonowska, (2023)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la teatru w edukacji 4.0. W stronę kompetencji nie cyfrowych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nnales Universitatis Paedagogicae Cracoviensis | Studia De Cultura, 15(3), 5–16. https://studiadecultura.uken.krakow.pl/article/view/1098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aszewska, M. (2023)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 jednak czytają! Uczestnictwo w fandomie a czytelnictw</w:t>
            </w:r>
            <w:r>
              <w:rPr>
                <w:rFonts w:cs="Arial" w:ascii="Arial" w:hAnsi="Arial"/>
                <w:sz w:val="22"/>
                <w:szCs w:val="22"/>
              </w:rPr>
              <w:t xml:space="preserve">o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nnales Universitatis Paedagogicae Cracoviensis | Studia De Cultura, 15(2), 25–38. https://studiadecultura.uken.krakow.pl/article/view/1086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3:23:00Z</dcterms:created>
  <dc:creator>Barbara Wilk</dc:creator>
  <dc:description/>
  <cp:keywords/>
  <dc:language>en-US</dc:language>
  <cp:lastModifiedBy>Admin</cp:lastModifiedBy>
  <cp:lastPrinted>2012-01-27T08:28:00Z</cp:lastPrinted>
  <dcterms:modified xsi:type="dcterms:W3CDTF">2025-02-28T17:27:00Z</dcterms:modified>
  <cp:revision>3</cp:revision>
  <dc:subject/>
  <dc:title>KARTA KURSU</dc:title>
</cp:coreProperties>
</file>