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Kierunek:</w:t>
      </w:r>
      <w:r>
        <w:rPr>
          <w:rFonts w:eastAsia="Times New Roman" w:cs="Arial" w:ascii="Arial" w:hAnsi="Arial"/>
          <w:bCs/>
          <w:i/>
          <w:lang w:eastAsia="pl-PL"/>
        </w:rPr>
        <w:t xml:space="preserve"> Kulturoznawstwo i wiedza o media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Studia I stopnia. Semestr 6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Rok akademicki: 2024/2025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Studia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lementy retoryki wypowiedzi publicznych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GB" w:eastAsia="pl-PL"/>
              </w:rPr>
            </w:pPr>
            <w:r>
              <w:rPr>
                <w:rFonts w:cs="Arial" w:ascii="Arial" w:hAnsi="Arial"/>
                <w:lang w:val="en-GB"/>
              </w:rPr>
              <w:t>Elements of Rhetoric in Public Speak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GB" w:eastAsia="pl-PL"/>
        </w:rPr>
      </w:pPr>
      <w:r>
        <w:rPr>
          <w:rFonts w:eastAsia="Times New Roman" w:cs="Arial" w:ascii="Arial" w:hAnsi="Arial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gdalena Ryszka-Kurczab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Języka Polskiego,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spacing w:before="12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>Kurs ma na celu zaznajomienie uczestników z doniosłym znaczeniem retoryki dla kultury europejskiej, najistotniejszymi etapami jej dziejów oraz współczesnymi metodologiczno-problemowymi powiązaniami tej dyscypliny z innymi naukami. Studenci poznają rudymentarne zagadnienia retoryki opisowej, nabędą podstawowe umiejętności operowania terminologią retoryczną oraz wykorzystywania instrumentarium retorycznego do celów analizy, interpretacji oraz wartościowania rozmaitych tekstów kultury i przekazów medialnych. Studenci zapoznają się z podstawowymi problemami przekonywania i nakłaniania. Uczestnicy zajęć będą rozwijać swoje umiejętności argumentacyjne i perswaz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urs jest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Odniesienie do efektów kierunkowych</w:t>
            </w:r>
          </w:p>
        </w:tc>
      </w:tr>
      <w:tr>
        <w:trPr>
          <w:trHeight w:val="8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1: </w:t>
            </w:r>
            <w:r>
              <w:rPr>
                <w:rFonts w:cs="Arial" w:ascii="Arial" w:hAnsi="Arial"/>
              </w:rPr>
              <w:t>Student zdaje sobie sprawę ze znaczenia retoryki dla  kultury europejski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1</w:t>
            </w:r>
          </w:p>
        </w:tc>
      </w:tr>
      <w:tr>
        <w:trPr>
          <w:trHeight w:val="841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: Student zna podstawową terminologię retoryczną i posiada elementarną wiedzę na temat metody analizy retorycznej tekstów kultury i przekazów medial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3</w:t>
            </w:r>
          </w:p>
        </w:tc>
      </w:tr>
      <w:tr>
        <w:trPr>
          <w:trHeight w:val="1123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W03: Student ma podstawową wiedzę o przedmiotowo-metodologicznych powiązaniach retoryki z innymi naukami, w szczególności filozofią, psychologią, językoznawstwem, wiedzą o kulturz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Odniesienie do efektów kierunkowych</w:t>
            </w:r>
          </w:p>
        </w:tc>
      </w:tr>
      <w:tr>
        <w:trPr>
          <w:trHeight w:val="7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: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Student sprawnie posługuje się podstawową terminologią retoryczną i potrafi stosować narzędzia analizy retorycznej do interpretacji zretoryzowanych tekstów kultury i przekazów medial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08</w:t>
            </w:r>
          </w:p>
        </w:tc>
      </w:tr>
      <w:tr>
        <w:trPr>
          <w:trHeight w:val="725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2: </w:t>
            </w:r>
            <w:r>
              <w:rPr>
                <w:rFonts w:cs="Arial" w:ascii="Arial" w:hAnsi="Arial"/>
              </w:rPr>
              <w:t>Student potrafi wykorzystać wiedzę o retoryce do prezentowania własnych pomysłów</w:t>
            </w:r>
            <w:r>
              <w:rPr>
                <w:rFonts w:eastAsia="Times New Roman" w:cs="Arial" w:ascii="Arial" w:hAnsi="Arial"/>
                <w:lang w:eastAsia="pl-PL"/>
              </w:rPr>
              <w:t xml:space="preserve">, wątpliwości, sugestii i stosując odpowiednią argumentację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Odniesienie do efektów kierunkowych</w:t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1: </w:t>
            </w:r>
            <w:r>
              <w:rPr>
                <w:rFonts w:cs="Arial" w:ascii="Arial" w:hAnsi="Arial"/>
              </w:rPr>
              <w:t>Student potrafi wykorzystać wiedzę i umiejętności z zakresu retoryki dla potrzeb dbałości o poprawność, logikę i estetykę tekstów oraz wypowiedz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12</w:t>
            </w:r>
          </w:p>
        </w:tc>
      </w:tr>
      <w:tr>
        <w:trPr>
          <w:trHeight w:val="9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2: </w:t>
            </w:r>
            <w:r>
              <w:rPr>
                <w:rFonts w:cs="Arial" w:ascii="Arial" w:hAnsi="Arial"/>
              </w:rPr>
              <w:t>Student rozumie potrzebę poszerzania i aktualizowania nabytej wiedzy i umiejętności oraz ich integrowania z wiedzą i umiejętnościami z innych dyscypli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jęcia mają formę wykładu i ćwiczeń (realizowanych stacjonarnie lub zdalnie), w ramach których omawiane są zretoryzowane teksty i wypowiedzi oraz prowadzona jest dyskusja: nad mechanizmami budowania wiarygodności autora/ mówcy, sposobami językowego wpływania na kształtowanie osądów i ocen u odbiorców, precyzyjnego i atrakcyjnego wyrażania myśli etc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kwium pisem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zaliczenie składa się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1) zaliczenie pisemnego kolokwium – 60% ; (1) obecność – 20%; (2) przygotowanie do zajęć i udział dyskusji – 20%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oryka – definicje i zakres pojęcia. Rozróżnienie na retorykę praktyczną i teorię retoryczną. Najistotniejsze etapy w dziejach retoryki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y retoryki opisowej: klasyczny trójpodział dyskursów (wyznaczniki każdego typu) i jego zastosowanie wobec współczesnych form wypowiedzi. Prymat dyskursu epideiktycznego. Klasyczny schemat mowy; Pięć tradycyjnych części sztuki retorycznej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y retorycznej analizy tekstów (wygłaszanych i zapisanych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kuteczna perswazja, a rozumienie potrzeb odbiorc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pecyfika językowego ukształtowania silnie emocjonalnych wypowiedzi i tekstów – zagadnienie „mowy nienawiści” 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alizy wskazanych przez prowadzącą wypowiedzi publicznych, wystąpień medialnych i artykułów pra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. Anderson, </w:t>
            </w:r>
            <w:r>
              <w:rPr>
                <w:rFonts w:cs="Arial" w:ascii="Arial" w:hAnsi="Arial"/>
                <w:i/>
              </w:rPr>
              <w:t>TEDTalks. Oficjalny poradnik TED Jak przygotować wystąpienie publiczne</w:t>
            </w:r>
            <w:r>
              <w:rPr>
                <w:rFonts w:cs="Arial" w:ascii="Arial" w:hAnsi="Arial"/>
              </w:rPr>
              <w:t>, przeł. M. Goc-Ryt, Wrocław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B. M. Garavelli, </w:t>
            </w:r>
            <w:r>
              <w:rPr>
                <w:rFonts w:eastAsia="MS Mincho;ＭＳ 明朝" w:cs="Arial" w:ascii="Arial" w:hAnsi="Arial"/>
                <w:i/>
              </w:rPr>
              <w:t>Podręcznik retoryki</w:t>
            </w:r>
            <w:r>
              <w:rPr>
                <w:rFonts w:eastAsia="MS Mincho;ＭＳ 明朝" w:cs="Arial" w:ascii="Arial" w:hAnsi="Arial"/>
              </w:rPr>
              <w:t>, przeł. i oprac. M. Ryszka-Kurczab, Kraków WNUP 2023 (wskazane fragmenty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. Kochan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Retoryka przemocy, nakłanianie i legitymizacja</w:t>
            </w:r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r>
              <w:rPr>
                <w:rFonts w:cs="Arial" w:ascii="Arial" w:hAnsi="Arial"/>
              </w:rPr>
              <w:t xml:space="preserve">Studia Slavica XXIII/1: 53-7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https://dokumenty.osu.cz/ff/ksl/slavica/slavica23-1-full.pdf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72" w:hanging="0"/>
              <w:rPr/>
            </w:pPr>
            <w:r>
              <w:rPr>
                <w:rFonts w:eastAsia="MS Mincho;ＭＳ 明朝" w:cs="Arial" w:ascii="Arial" w:hAnsi="Arial"/>
                <w:i/>
              </w:rPr>
              <w:t>Ćwiczenia z retoryki</w:t>
            </w:r>
            <w:r>
              <w:rPr>
                <w:rFonts w:eastAsia="MS Mincho;ＭＳ 明朝" w:cs="Arial" w:ascii="Arial" w:hAnsi="Arial"/>
              </w:rPr>
              <w:t>, red. M. Barłowska, A. Budzyńska-Daca, M. Załęska, Warszawa 2010 (wskazane fragmenty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iej Zweiffel, </w:t>
            </w:r>
            <w:r>
              <w:rPr>
                <w:rFonts w:cs="Arial" w:ascii="Arial" w:hAnsi="Arial"/>
                <w:i/>
              </w:rPr>
              <w:t>Mowa nienawiści – ujęcie prawne, językowe i filozoficzne</w:t>
            </w:r>
            <w:r>
              <w:rPr>
                <w:rFonts w:cs="Arial" w:ascii="Arial" w:hAnsi="Arial"/>
              </w:rPr>
              <w:t>, „Studia medioznawcze”, 2023, t. 24, nr 2 (93), s. 204-2014 (file:///C:/Users/Admin/Downloads/9_Zweiffel_PL.pdf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wcityZnak">
    <w:name w:val="Tekst podstawowy wcięty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120" w:after="120"/>
      <w:ind w:firstLine="709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Dell</cp:lastModifiedBy>
  <cp:lastPrinted>2012-01-27T08:28:00Z</cp:lastPrinted>
  <dcterms:modified xsi:type="dcterms:W3CDTF">2025-02-18T11:03:00Z</dcterms:modified>
  <cp:revision>22</cp:revision>
  <dc:subject/>
  <dc:title>KARTA KURSU (realizowanego w module specjalności ……………………</dc:title>
</cp:coreProperties>
</file>