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ski rynek wydawnicz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sh publishing marke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lona Sieradz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lem kursu jest wprowadzenie zagadnień dotyczących polskiego rynku wydawnicz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a wiedza z zakresu nauki o kulturze polsk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Student zna podmioty działające na polskim rynku wydawniczym: wydawców, dystrybutorów, instytucje kultury it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 Student ma pogłębioną wiedzę na temat problemów i wyzwań, przed jakimi stoi rynek wydawniczy i rozumie ich złożoność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 Student ma wiedzę na temat pracy w różnego rodzaju instytucjach związanych z rynkiem wydawniczym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Student potrafi wykorzystać posiadaną wiedzę do zaplanowania działań biznesowych i marketingowych wydawnictwa na polskim rynku książk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Student potrafi wykorzystać posiadaną wiedzę do przygotowania kampanii promocyjnych książek oraz kampanii zwiększających czytelnictw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widowControl/>
              <w:suppressAutoHyphens w:val="false"/>
              <w:autoSpaceDE w:val="true"/>
              <w:spacing w:before="100" w:after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KU01 Student ma świadomość konieczności uczenia się przez całe życie; rozumie rolę aktualnych badań i raportów w planowaniu działań wydawnict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02 Student wykazuje otwartość wobec nowoczesnych technologii i potrafi wykorzystać je w pracy zaw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widowControl/>
              <w:suppressAutoHyphens w:val="false"/>
              <w:autoSpaceDE w:val="tru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K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nyWeb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K3 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1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a charakter wykładu monograficznego, realizowanego metodą podawczą z wykorzystaniem prezentacji multimedialnych i środków audiowizualn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em zaliczenia kursu jest obecność na wykładach (dopuszczalna 1 nieobecność) i aktywność na ni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e być realizowany zdalnie w aplikacji MS Teams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telnictwo w Polsce – badania i analiz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jważniejsze podmioty polskiego rynku książk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zedaż książek w Polsce – wyzwania i problemy rynku książki. Sprzedaż hurtowa i detaliczna. Antykwariaty i e-antykwariat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e formaty książek (e-booki, audiobooki). Self-publishing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eting wydawniczy i kampanie czytelnicze. Booktok, bookstagram, książkowi blogerzy i youtuberzy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łębiewski Ł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-książka | book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zerokopasmowa kultura</w:t>
            </w:r>
            <w:r>
              <w:rPr>
                <w:rFonts w:cs="Arial" w:ascii="Arial" w:hAnsi="Arial"/>
                <w:sz w:val="22"/>
                <w:szCs w:val="22"/>
              </w:rPr>
              <w:t>, Warszawa 2009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łębiewski Ł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Śmierć książki. No future book</w:t>
            </w:r>
            <w:r>
              <w:rPr>
                <w:rFonts w:cs="Arial" w:ascii="Arial" w:hAnsi="Arial"/>
                <w:sz w:val="22"/>
                <w:szCs w:val="22"/>
              </w:rPr>
              <w:t>, Warszawa 2008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tchell M., Wightman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ypografia typowej książki. Podręcznik projektanta</w:t>
            </w:r>
            <w:r>
              <w:rPr>
                <w:rFonts w:cs="Arial" w:ascii="Arial" w:hAnsi="Arial"/>
                <w:sz w:val="22"/>
                <w:szCs w:val="22"/>
              </w:rPr>
              <w:t>, Kraków 2012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owa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iblia#Self-Publishingu. Nawet nie próbuj wydać własnej książki bez tej wiedzy</w:t>
            </w:r>
            <w:r>
              <w:rPr>
                <w:rFonts w:cs="Arial" w:ascii="Arial" w:hAnsi="Arial"/>
                <w:sz w:val="22"/>
                <w:szCs w:val="22"/>
              </w:rPr>
              <w:t>, Gliwice 2018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wa G., Marchlewska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chnologia i ekonomia wydawnictw w epoce Internetu</w:t>
            </w:r>
            <w:r>
              <w:rPr>
                <w:rFonts w:cs="Arial" w:ascii="Arial" w:hAnsi="Arial"/>
                <w:sz w:val="22"/>
                <w:szCs w:val="22"/>
              </w:rPr>
              <w:t>, „Przedsiębiorczość i Zarządzanie”, t. 19, z. 5, cz. 1 „Agile Commerce - inteligentne technologie w zastosowaniach”, s. 163–173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aporty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blioteka Narodow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uch wydawniczy w liczbach 2023</w:t>
            </w:r>
            <w:r>
              <w:rPr>
                <w:rFonts w:cs="Arial" w:ascii="Arial" w:hAnsi="Arial"/>
                <w:sz w:val="22"/>
                <w:szCs w:val="22"/>
              </w:rPr>
              <w:t xml:space="preserve">. Dostępny online [dostęp: 18.10.2024 r.]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bn.org.pl/download/document/1716983811.pdf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cka Z., Chymkowski R., Koryś I.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Stan czytelnictwa książek w Polsce w 2023 r. Raport Biblioteki Narodowej. </w:t>
            </w:r>
            <w:r>
              <w:rPr>
                <w:rFonts w:cs="Arial" w:ascii="Arial" w:hAnsi="Arial"/>
                <w:sz w:val="22"/>
                <w:szCs w:val="22"/>
              </w:rPr>
              <w:t xml:space="preserve">Dostępny online [dostęp: 18.10.2024 r.]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bn.org.pl/download/document/1717404995.pdf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ąbrowska-Cendrowska O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wadzieścia lat minęło. Działalność wydawnicza koncernów: Burda Polska, H. Bauer, Gruner+Jahr Polska i Axel Springer Polska na polskim rynku prasowym</w:t>
            </w:r>
            <w:r>
              <w:rPr>
                <w:rFonts w:cs="Arial" w:ascii="Arial" w:hAnsi="Arial"/>
                <w:sz w:val="22"/>
                <w:szCs w:val="22"/>
              </w:rPr>
              <w:t>, „Studia Medioznawcze” 2010, nr 2 (41), s. 90–10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błoński A.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Jak pisać, żeby chcieli czytać i kupować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Gliwice 201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agercrantz O.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O sztuce czytania i pisani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tłum. J. Kubitsky, Warszawa 201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lewnik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arunki funkcjonowania oraz rozwoju self-publishingu. Rynek książki bez wydawnictw?</w:t>
            </w:r>
            <w:r>
              <w:rPr>
                <w:rFonts w:cs="Arial" w:ascii="Arial" w:hAnsi="Arial"/>
                <w:sz w:val="22"/>
                <w:szCs w:val="22"/>
              </w:rPr>
              <w:t>, „Zeszyt Naukowy / Wyższa Szkoła Zarządzania i Bankowości w Krakowie” 2012, nr 26, s. 328–33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rycza-Bekier J.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Magia słów. Jak pisać teksty, które porwą tłumy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Gliwice 201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n.org.pl/download/document/1716983811.pdf" TargetMode="External"/><Relationship Id="rId3" Type="http://schemas.openxmlformats.org/officeDocument/2006/relationships/hyperlink" Target="https://www.bn.org.pl/download/document/1717404995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9:25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4-11-12T21:23:00Z</dcterms:modified>
  <cp:revision>5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21;#Stanisław Koziara</vt:lpwstr>
  </property>
  <property fmtid="{D5CDD505-2E9C-101B-9397-08002B2CF9AE}" pid="3" name="display_urn:schemas-microsoft-com:office:office#SharedWithUsers">
    <vt:lpwstr>Stanisław Koziara</vt:lpwstr>
  </property>
</Properties>
</file>