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sz w:val="22"/>
          <w:szCs w:val="22"/>
          <w:lang w:val="en-US"/>
        </w:rPr>
        <w:t xml:space="preserve">Kierunek: 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Media Content &amp; Creative Writing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a II stopnia. Semestr 2.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a niestacjonarne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sztaty kreatywnego myślen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reative thinking workshop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Barbara Szymczak-Maciejczy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83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Literatury Dawnej i Edytorstw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 zal.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733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przedstawienie i omówienie wybranych metod kreatywnego myślenia oraz zainicjowanie rozwoju umiejętności twórczego rozwiązywania problemów. W czasie trwania kursu studenci poznają wybrane techniki kreatywne, ćwiczą ich praktyczne użycie i proponują rozwiązania dla wybranych problem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 językowa na poziomie poprawnego posługiwania się językiem polskim w mowie i w piśmie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ć samodzielnego analizowania tekstów i formułowania wypowiedzi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 Student ma pogłębioną wiedzę na temat fundamentalnych problemów związanych z nowymi technologiami i mediam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 Student ma pogłębioną wiedzę na temat zasad tworzenia różnych form wypowiedzi pisemnych i ustnych o charakterze artystycznym i użytkowym, zwłaszcza funkcjonujących w obiegu medialnym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_W8, K_W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371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 Student potrafi wykorzystać posiadaną wiedzę w celu formułowania i rozwiązywania złożonych i nietypowych problemów związanych z nowymi technologiami i strategiami rozwoju instytucj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2 Student potrafi wykorzystać posiadaną wiedzę w celu kreowania spójnego i korzystnego wizerunku firmy, marki, instytucji kultury itp. w oparciu o podane informacje (tworzenie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ase studies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 Student potrafi wykorzystać posiadaną wiedzę w celu planowania i realizacji strategii komunikacji wewnętrznej i zewnętrznej organizacji, szczególnie z uwzględnieniem metod kreatywnych i reklamow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2, K_U4, K_U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 Student ma świadomość konieczności uczenia się przez całe życie, podejmuje wysiłki, by pogłębiać wiedzę na temat mediów, nowych technologii i postępujących zmian związanych z A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02 Student jest gotów do myślenia i działania w sposób przedsiębiorczy, jest też świadomy przydatności metod kreatywnych w codziennym życiu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3, K_K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9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y wykładu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ktywizacja studentów do tworzenia samodzielnych wypowiedzi.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entacja multimedialna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iczenie jest wypadkową obecności i aktywności na ćwiczeniach oraz udziału w grach dydaktycznych, a także poziomu prezentacji przedstawiającej zagadnienia teoretyczne (w grupach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kończy się zaliczeniem bez oceny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może być prowadzony w formie zdalnej w aplikacji MS Teams. Potwierdzeniem uczestnictwa studenta w zajęciach realizowanych na platformie MS Teams jest włączenie kamery oraz mikrofonu (na życzenie osoby prowadzącej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m jest kreatywność? Kreatywność jako cecha i umiejętność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nektyka jako metoda rozwiązywania problemów i twórczego myślenia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struowanie i wykorzystywanie mapy myśli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ka kwiatu lotosu.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Burza mózgów i odwrócona burza mózgów: technika (metoda) kruszenia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worzenie metaplanu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zwalanie kreatywności przy pomocy Metody 635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wórcze myślenie w dobie panowania sztucznej inteligencji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wolne pozostałe techniki, jak np.: moodboard, mapa koncepcyjn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Biela A., </w:t>
            </w:r>
            <w:r>
              <w:rPr>
                <w:rStyle w:val="Emphasis"/>
                <w:rFonts w:cs="Arial" w:ascii="Arial" w:hAnsi="Arial"/>
                <w:sz w:val="22"/>
                <w:szCs w:val="22"/>
              </w:rPr>
              <w:t>Trening kreatywności. Jak pobudzić twórcze myślenie, </w:t>
            </w:r>
            <w:r>
              <w:rPr>
                <w:rFonts w:cs="Arial" w:ascii="Arial" w:hAnsi="Arial"/>
                <w:sz w:val="22"/>
                <w:szCs w:val="22"/>
              </w:rPr>
              <w:t>Samo Sedno, Warszawa 2015.</w:t>
            </w:r>
          </w:p>
          <w:p>
            <w:pPr>
              <w:pStyle w:val="NormalnyWeb"/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ziekanowski C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szukiwanie źródeł kreatywności</w:t>
            </w:r>
            <w:r>
              <w:rPr>
                <w:rFonts w:cs="Arial" w:ascii="Arial" w:hAnsi="Arial"/>
                <w:sz w:val="22"/>
                <w:szCs w:val="22"/>
              </w:rPr>
              <w:t>, Warszawa 2016.</w:t>
            </w:r>
          </w:p>
          <w:p>
            <w:pPr>
              <w:pStyle w:val="NormalnyWeb"/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imont W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ynektyka a zdolności twórcze: eksperymentalne badania stymulowania rozwoju zdolności twórczych z wykorzystaniem aktywności plastycznej</w:t>
            </w:r>
            <w:r>
              <w:rPr>
                <w:rFonts w:cs="Arial" w:ascii="Arial" w:hAnsi="Arial"/>
                <w:sz w:val="22"/>
                <w:szCs w:val="22"/>
              </w:rPr>
              <w:t>, Toruń 1994.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sieradzka A. (red.)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etody i techniki pobudzania kreatywności w organizacji i zarządzaniu</w:t>
            </w:r>
            <w:r>
              <w:rPr>
                <w:rFonts w:cs="Arial" w:ascii="Arial" w:hAnsi="Arial"/>
                <w:sz w:val="22"/>
                <w:szCs w:val="22"/>
              </w:rPr>
              <w:t>, Kraków – Warszawa 2013.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ęcka E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sychologia twórczości</w:t>
            </w:r>
            <w:r>
              <w:rPr>
                <w:rFonts w:cs="Arial" w:ascii="Arial" w:hAnsi="Arial"/>
                <w:sz w:val="22"/>
                <w:szCs w:val="22"/>
              </w:rPr>
              <w:t>, Sopot 2012.</w:t>
            </w:r>
          </w:p>
          <w:p>
            <w:pPr>
              <w:pStyle w:val="NormalnyWeb"/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Nęcka E., Gruszka A., Orzechowski J., Szymura B., </w:t>
            </w:r>
            <w:r>
              <w:rPr>
                <w:rStyle w:val="Emphasis"/>
                <w:rFonts w:cs="Arial" w:ascii="Arial" w:hAnsi="Arial"/>
                <w:sz w:val="22"/>
                <w:szCs w:val="22"/>
              </w:rPr>
              <w:t>Trening twórczości</w:t>
            </w:r>
            <w:r>
              <w:rPr>
                <w:rFonts w:cs="Arial" w:ascii="Arial" w:hAnsi="Arial"/>
                <w:sz w:val="22"/>
                <w:szCs w:val="22"/>
              </w:rPr>
              <w:t>, Smak Słowa, Sopot 2019.</w:t>
            </w:r>
          </w:p>
          <w:p>
            <w:pPr>
              <w:pStyle w:val="NormalnyWeb"/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autoy, de M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Kod kreatywności. Sztuka i innowacja w epoce sztucznej inteligencji</w:t>
            </w:r>
            <w:r>
              <w:rPr>
                <w:rFonts w:cs="Arial" w:ascii="Arial" w:hAnsi="Arial"/>
                <w:sz w:val="22"/>
                <w:szCs w:val="22"/>
              </w:rPr>
              <w:t>, Kraków 2020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center" w:pos="4741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ppert O., Miechło P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rening innowacyjnego myślenia</w:t>
            </w:r>
            <w:r>
              <w:rPr>
                <w:rFonts w:cs="Arial" w:ascii="Arial" w:hAnsi="Arial"/>
                <w:sz w:val="22"/>
                <w:szCs w:val="22"/>
              </w:rPr>
              <w:t>, Gliwice 2019.</w:t>
            </w:r>
          </w:p>
          <w:p>
            <w:pPr>
              <w:pStyle w:val="Normal"/>
              <w:tabs>
                <w:tab w:val="clear" w:pos="708"/>
                <w:tab w:val="center" w:pos="4741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zmidt K.J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ABC kreatywności</w:t>
            </w:r>
            <w:r>
              <w:rPr>
                <w:rFonts w:cs="Arial" w:ascii="Arial" w:hAnsi="Arial"/>
                <w:sz w:val="22"/>
                <w:szCs w:val="22"/>
              </w:rPr>
              <w:t>, Warszawa 2010.</w:t>
            </w:r>
          </w:p>
          <w:p>
            <w:pPr>
              <w:pStyle w:val="Normal"/>
              <w:tabs>
                <w:tab w:val="clear" w:pos="708"/>
                <w:tab w:val="center" w:pos="4741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zmidt K.J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rening kreatywności. Podręcznik dla pedagogów, psychologów i trenerów grupowych</w:t>
            </w:r>
            <w:r>
              <w:rPr>
                <w:rFonts w:cs="Arial" w:ascii="Arial" w:hAnsi="Arial"/>
                <w:sz w:val="22"/>
                <w:szCs w:val="22"/>
              </w:rPr>
              <w:t>, Gliwice 2013.</w:t>
            </w:r>
          </w:p>
          <w:p>
            <w:pPr>
              <w:pStyle w:val="Normal"/>
              <w:tabs>
                <w:tab w:val="clear" w:pos="708"/>
                <w:tab w:val="center" w:pos="474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ynkowski J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ynektyka. Analogie i twórcze rozwiązywanie problemów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szynkowski.eu/synektyka-analogie-i-tworcze-rozwiazywanie-problemow/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7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zynkowski.eu/synektyka-analogie-i-tworcze-rozwiazywanie-problemow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0:34:00Z</dcterms:created>
  <dc:creator>Barbara Wilk</dc:creator>
  <dc:description/>
  <cp:keywords/>
  <dc:language>en-US</dc:language>
  <cp:lastModifiedBy>Monika Kardasz</cp:lastModifiedBy>
  <cp:lastPrinted>2012-01-27T08:28:00Z</cp:lastPrinted>
  <dcterms:modified xsi:type="dcterms:W3CDTF">2025-01-27T17:54:00Z</dcterms:modified>
  <cp:revision>12</cp:revision>
  <dc:subject/>
  <dc:title>KARTA KURSU</dc:title>
</cp:coreProperties>
</file>