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Media Content &amp; Creative Writing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II stopnia. Semestr 1. 2024/2025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i badań nad literaturą XX i XXI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erary Criticism in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 hab. prof. UKEN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arzyna Wądolny-Tatar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a) zapoznanie studentów i studentek z najważniejszymi metodologiami i teoriami badań literackich XX i XXI wieku oraz z istotnymi, aktualnymi problemami teoretycznoliterackimi, a także b) wyposażenie studentów i studentek w narzędzia umożliwiające świadomą metodologicznie, sproblematyzowaną lekturę tekstów literacki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współczesnej twórczości literackiej oraz budowy dzieła litera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oraz nazywania podstawowych składników dzieł literac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zna narzędzia literaturoznawcze umożliwiające pogłębioną lekturę dzieł literacki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student/ka ma wiedzę na temat ewolucji i rozwoju badań literackich w XX i XXI wiek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posiada elementarną wiedzę na temat szkół i metodologii badań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ka potrafi zastosować poznane narzędzia literaturoznawcze w praktyce lekturowej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ka potrafi dostrzec i opisać granice literatury, ich ruchomość oraz rozpoznaje zjawiska z pogranicza literackości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potrafi analizować dzieła literackie w kontekście wybranych modeli interpretacji literaturoznawczej oraz wybranych szkół teoret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rozumie znaczenie literatury we współczesnej kulturze i potrafi twórczo wykorzystać teksty literackie we własnych praktykach kultur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ka dostrzega potrzebę krytycznego odbioru tekstów literackich oraz innych wytworów kultury za pomocą narzędzi teoretycznoliteracki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integruje wiedzę z zakresu teorii literatury z innymi kompetencjami humanistycznymi i społeczn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1392" w:hRule="atLeast"/>
        </w:trPr>
        <w:tc>
          <w:tcPr>
            <w:tcW w:w="98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etody poglądowe, m.in. z wykorzystaniem prezentacj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konwersatoriów: metoda dyskusji, metoda norm i instrukcji, praca z tekstem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analityczno-interpretacyjne, praca w grup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482"/>
        <w:gridCol w:w="852"/>
        <w:gridCol w:w="666"/>
        <w:gridCol w:w="482"/>
        <w:gridCol w:w="8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zaliczeniowe 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odbywa się na podstawie obecności na ćwiczeniach i wykładach w liczbie zgodnej z zapisami Regulaminu studiów, aktywnego uczestnictwa w zajęciach konwersatoryjnych (z wykonaniem w ich trakcie zaleconego przez osobę prowadzącą małego projektu grupowego) oraz pozytywnej oceny z końcowej pracy pisemnej (kolokwium zaliczeniowego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i zaliczenie mają charakter tożsamy w trybie tradycyjnym, zdalnym 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2"/>
                <w:szCs w:val="22"/>
              </w:rPr>
              <w:t>mieszanym. Potwierdzeniem uczestnictwa osoby studiującej w zajęciach jest włączenie kamery oraz mikrofonu w aplikacji MS Teams (na życzenie osoby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adzącej). W przypadku problemów technicznych, uniemożliwiających włączenie kamery i / lub mikrofonu, student(ka) może zostać zobligowany/a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ŁADY: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teratura i literackość w świetle głównych paradygmatów metodologicznych XX wieku (strukturalizm i hermeneutyka)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konstrukcja jako postmodernistyczny sposób postępowania metodologicznego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istoriografia i studia nad pamięcią (postpamięcią) na przełomie XX i XXI wieku.</w:t>
            </w:r>
          </w:p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UDYTORIA: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n nowej humanistyki: wybrane „zwroty” i „sploty” (np. zwrot topograficzny, ekokrytyczny, badania posthumanistyczne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owa teoria literatury: wybrane problemy (np. somatopoetyka, studia maladyczne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toetnografia jako podmiotowe (autobiograficzne) usytuowanie w środowisku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utoetnograficzne zbliżenia i oddalenia. O autoetnografii w Polsce</w:t>
            </w:r>
            <w:r>
              <w:rPr>
                <w:rFonts w:cs="Arial" w:ascii="Arial" w:hAnsi="Arial"/>
                <w:sz w:val="22"/>
                <w:szCs w:val="22"/>
              </w:rPr>
              <w:t>, red. M. Kafar, A. Kacperczyk, Łodź 2020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cerzan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ckość. Modele, gradacje, eksperymenty</w:t>
            </w:r>
            <w:r>
              <w:rPr>
                <w:rFonts w:cs="Arial" w:ascii="Arial" w:hAnsi="Arial"/>
                <w:sz w:val="22"/>
                <w:szCs w:val="22"/>
              </w:rPr>
              <w:t>, Toruń 2013 (fragmenty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uszkowska I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kst infirmeryjny albo topografia doświadczenia medycznego</w:t>
            </w:r>
            <w:r>
              <w:rPr>
                <w:rFonts w:cs="Arial" w:ascii="Arial" w:hAnsi="Arial"/>
                <w:sz w:val="22"/>
                <w:szCs w:val="22"/>
              </w:rPr>
              <w:t>, „Przestrzenie Teorii” 2017, nr 2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Markowski M.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 (wybrane rozdziały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agmenty dyskursu maladycznego, red. M. Ganczar, I. Gielata, M. Ładoń, Gdańsk 2019 (wybór, np. M. Szubert, </w:t>
            </w:r>
            <w:r>
              <w:rPr>
                <w:rFonts w:cs="Arial" w:ascii="Arial" w:hAnsi="Arial"/>
                <w:i/>
                <w:sz w:val="22"/>
                <w:szCs w:val="22"/>
              </w:rPr>
              <w:t>Dyskurs maladyczny – perspektywy badawcz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Zakład Narodowy im. Ossolińskich, Wrocław 2007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ub inne wyd. po 1998 r.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rkows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utoetnografia w perspektywie badań biograficznych – refleksje o metodzie, tworzywie i sposobach analizy narr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Biografie nieoczywiste. Przełom, kryzys, transgresja w perspektywie interdyscyplinarnej</w:t>
            </w:r>
            <w:r>
              <w:rPr>
                <w:rFonts w:cs="Arial" w:ascii="Arial" w:hAnsi="Arial"/>
                <w:sz w:val="22"/>
                <w:szCs w:val="22"/>
              </w:rPr>
              <w:t>, red. M. Karkowska, Wydawnictwo Uniwersytetu Łódzkiego, Łódź 2018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sperski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dem rodzajów interpretacji. Próba ogarnięcia horyzontu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Hermeneutyka i literatura – ku nowej koine</w:t>
            </w:r>
            <w:r>
              <w:rPr>
                <w:rFonts w:cs="Arial" w:ascii="Arial" w:hAnsi="Arial"/>
                <w:sz w:val="22"/>
                <w:szCs w:val="22"/>
              </w:rPr>
              <w:t>, red. K. Kuczyńska-Koschany, M. Januszkiewicz, Poznań 200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1: </w:t>
            </w:r>
            <w:r>
              <w:rPr>
                <w:rFonts w:cs="Arial" w:ascii="Arial" w:hAnsi="Arial"/>
                <w:i/>
                <w:sz w:val="22"/>
                <w:szCs w:val="22"/>
              </w:rPr>
              <w:t>Główne pojęcia i problem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P. Markowski, R. Nycz, Kraków 2006 lub wyd. nast. (m.in. M.P.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reprezentacji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Geopoetyka [o mieście, przestrzeni i miejscu we współczesnych teoriach i praktykach kulturowych</w:t>
            </w:r>
            <w:r>
              <w:rPr>
                <w:rFonts w:cs="Arial" w:ascii="Arial" w:hAnsi="Arial"/>
                <w:sz w:val="22"/>
                <w:szCs w:val="22"/>
              </w:rPr>
              <w:t>]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2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i, problematyki, interpretacj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. Walas, R. Nycz, Kraków 2012 (m.in. A. Łebko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matopoetyka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Zwrot topograficzny w badaniach literackich. Od poetyki przestrzeni do polityki miejsc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i memorandi. Leksykon kultury pamięci</w:t>
            </w:r>
            <w:r>
              <w:rPr>
                <w:rFonts w:cs="Arial" w:ascii="Arial" w:hAnsi="Arial"/>
                <w:sz w:val="22"/>
                <w:szCs w:val="22"/>
              </w:rPr>
              <w:t>, red. M. Saryusz-Wolska, Robert Traba i in, Warszawa 2014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cz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etyka doświadczenia. Teoria – nowoczesność – literatura,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 2012 (wybór).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oria wiedzy o przeszłości na tle współczesnej humanistyki</w:t>
            </w:r>
            <w:r>
              <w:rPr>
                <w:rFonts w:cs="Arial" w:ascii="Arial" w:hAnsi="Arial"/>
                <w:sz w:val="22"/>
                <w:szCs w:val="22"/>
              </w:rPr>
              <w:t>, red. E. Domańska, Poznań 2010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Zwroty” badawcze w humanistyce. Konteksty poznawcze, kulturowe i społeczno-instytucjonalne</w:t>
            </w:r>
            <w:r>
              <w:rPr>
                <w:rFonts w:cs="Arial" w:ascii="Arial" w:hAnsi="Arial"/>
                <w:sz w:val="22"/>
                <w:szCs w:val="22"/>
              </w:rPr>
              <w:t>, red. J. Kowalewski, W. Piasek, Olsztyn 2010 (wybór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rcz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alizm ekologiczny. Od ekokrytyki do zookrytyki w literaturze pols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Katowice 2016 (fragmenty)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 metafizyki do etyki</w:t>
            </w:r>
            <w:r>
              <w:rPr>
                <w:rFonts w:cs="Arial" w:ascii="Arial" w:hAnsi="Arial"/>
                <w:sz w:val="22"/>
                <w:szCs w:val="22"/>
              </w:rPr>
              <w:t>, „Teksty Drugie” 2002, nr 1-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plińs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i życie. Perspektywy biopoetyk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– literatura – życie. Praktykowanie teorii w humanistyce współczesnej</w:t>
            </w:r>
            <w:r>
              <w:rPr>
                <w:rFonts w:cs="Arial" w:ascii="Arial" w:hAnsi="Arial"/>
                <w:sz w:val="22"/>
                <w:szCs w:val="22"/>
              </w:rPr>
              <w:t>, red. A. Legeżyńska, R. Nycz, Warszawa 20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ermińs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utobiograficzny trójkąt: świadectwo, wyznanie i wyzwanie</w:t>
            </w:r>
            <w:r>
              <w:rPr>
                <w:rFonts w:cs="Arial" w:ascii="Arial" w:hAnsi="Arial"/>
                <w:sz w:val="22"/>
                <w:szCs w:val="22"/>
              </w:rPr>
              <w:t>, Kraków 2000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sk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powieści „skolonizowanego / kolonizatora”. W kręgu studiów postzależnościowych nad literaturą polską XX i XXI wieku</w:t>
            </w:r>
            <w:r>
              <w:rPr>
                <w:rFonts w:cs="Arial" w:ascii="Arial" w:hAnsi="Arial"/>
                <w:sz w:val="22"/>
                <w:szCs w:val="22"/>
              </w:rPr>
              <w:t>, Kraków 2010 (fragm.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cz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Język modernizmu, </w:t>
            </w:r>
            <w:r>
              <w:rPr>
                <w:rFonts w:cs="Arial" w:ascii="Arial" w:hAnsi="Arial"/>
                <w:sz w:val="22"/>
                <w:szCs w:val="22"/>
              </w:rPr>
              <w:t>Wrocław 2002 (fragm.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etyki ekocydu. Historia, natura, konflikt</w:t>
            </w:r>
            <w:r>
              <w:rPr>
                <w:rFonts w:cs="Arial" w:ascii="Arial" w:hAnsi="Arial"/>
                <w:sz w:val="22"/>
                <w:szCs w:val="22"/>
              </w:rPr>
              <w:t>, red. A. Ubertowska, D. Korczyńska-Partyka, E. Kuliś, Warszawa 2019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rty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tyka zasad a etyka wrażliwości</w:t>
            </w:r>
            <w:r>
              <w:rPr>
                <w:rFonts w:cs="Arial" w:ascii="Arial" w:hAnsi="Arial"/>
                <w:sz w:val="22"/>
                <w:szCs w:val="22"/>
              </w:rPr>
              <w:t>, „Teksty Drugie” 2002, nr 1-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uchome granice literatury</w:t>
            </w:r>
            <w:r>
              <w:rPr>
                <w:rFonts w:cs="Arial" w:ascii="Arial" w:hAnsi="Arial"/>
                <w:sz w:val="22"/>
                <w:szCs w:val="22"/>
              </w:rPr>
              <w:t>, red. S. Wysłouch, B. Przymuszała, Wydawnictwo Naukowe PWN, Warszawa 2009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pozycje z serii IBL PAN „Nowa Humanistyka” oraz z serii Wydawnictwa Universitas „Horyzonty Nowoczesności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0:05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12T22:41:00Z</dcterms:modified>
  <cp:revision>14</cp:revision>
  <dc:subject/>
  <dc:title>KARTA KURSU</dc:title>
</cp:coreProperties>
</file>