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spacing w:lineRule="auto" w:line="276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a content &amp; creative writing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niestacjonarne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uł Science – Podróż do 7 planet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ney to seven planets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ldemar Ogłoz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405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ldemar Ogłoza i zespół Obserwatorium Astronomiczne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zyskanie wiadomości z zakresu wybranych zagadnień astronomicznych. </w:t>
            </w:r>
          </w:p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oznanie studentów z ciekawymi zagadnieniami przyrodniczymi.</w:t>
            </w:r>
          </w:p>
          <w:p>
            <w:pPr>
              <w:pStyle w:val="Normal"/>
              <w:autoSpaceDE w:val="true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Zapoznanie studentów z metodologią badań naukowych i takimi pojęciami jak: hipoteza, teoria, eksperyment, obserwacja, wnioskowanie itp.</w:t>
            </w:r>
          </w:p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ywizacja studentów na polu samodzielnego wyszukiwania i wartościowania informacji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racowanie umiejętności stosowania wprowadzonych pojęć w dyskusji naukowej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k matematyczno-przyrodniczy wg podstawy programowej szkoły średniej w zakresie podstawowym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e umiejętności korzystania z różnych źródeł informacji: biblioteka, Internet itp.</w:t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W01. Zna metodologię badań astronomicznych, astrofizycznych i badań kosmicznych, rozumie ich związki z innymi dziedzinami nauki i kultury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02. Student zna (na poziomie opisowym) współczesne teorie astronomiczne i kosmologiczne, teorie dotyczące ewolucji Wszechświata, gwiazd, Układu Słonecznego itp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03. Student zna w sposób opisowy mechanizm najciekawszych zjawisk astronomicznych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7, K_W3, K_W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spacing w:lineRule="auto" w:line="276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. Student potrafi opisać przykładowe zjawiska zachodzące w przyrodzie.</w:t>
            </w:r>
          </w:p>
          <w:p>
            <w:pPr>
              <w:pStyle w:val="Zawartotabeli"/>
              <w:snapToGrid w:val="false"/>
              <w:spacing w:lineRule="auto" w:line="276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. Student dostrzega korelacje zjawisk przyrodniczych z podstawowymi prawami fizyki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. Student potrafi krytycznie weryfikować poprawność naukowych opisów zjawisk przyrodniczych przedstawianych w mediach (np. Internet, telewizyjne programy popularnonaukowe, doniesienia prasowe)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, K_U2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podstawowywcity2"/>
              <w:spacing w:lineRule="auto" w:line="276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K01. Student korzysta z różnych źródeł informacji dotyczących przyrody w celu podnoszenia poziomu swojej wiedzy i umiejętności.</w:t>
            </w:r>
          </w:p>
          <w:p>
            <w:pPr>
              <w:pStyle w:val="Tekstpodstawowywcity2"/>
              <w:spacing w:lineRule="auto" w:line="276"/>
              <w:ind w:left="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02. Student posiada nawyk śledzenia na bieżąco aktualnych wydarzeń w dziedzinie nauk przyrodniczych w celu podnoszenia swoich kompetencji zawodowych i osobistych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03. Student rozumie konieczność kształcenia przez całe życi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, K_K3, K_K5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udia stacjonarne: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a podająca.</w:t>
            </w:r>
          </w:p>
          <w:p>
            <w:pPr>
              <w:pStyle w:val="Zawartotabeli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y aktywizujące: metoda dyskusji dydaktycznej i metoda problemowa. Gra dydaktyczna.</w:t>
            </w:r>
          </w:p>
          <w:p>
            <w:pPr>
              <w:pStyle w:val="Zawartotabeli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obowiązkowe zajęcia terenowe: seans w planetarium MOA w Niepołomicach.</w:t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lineRule="auto" w:line="276" w:before="57" w:after="57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liczenie na podstawie:</w:t>
            </w:r>
          </w:p>
          <w:p>
            <w:pPr>
              <w:pStyle w:val="Zawartotabeli"/>
              <w:spacing w:lineRule="auto" w:line="276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becność na zajęciach</w:t>
            </w:r>
          </w:p>
          <w:p>
            <w:pPr>
              <w:pStyle w:val="Zawartotabeli"/>
              <w:spacing w:lineRule="auto" w:line="276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aktywności w dyskusjach tematycznych </w:t>
            </w:r>
          </w:p>
          <w:p>
            <w:pPr>
              <w:pStyle w:val="Zawartotabeli"/>
              <w:spacing w:lineRule="auto" w:line="276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ktywności w grze dydaktycznej</w:t>
            </w:r>
          </w:p>
          <w:p>
            <w:pPr>
              <w:pStyle w:val="Zawartotabeli"/>
              <w:spacing w:lineRule="auto" w:line="276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aportu (w formie ustnej) z samodzielnego poszukiwania wiadomości dotyczących treści wykładu w Internecie (forma: e-mail z recenzją wybranych stron)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lineRule="auto" w:line="276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lineRule="auto" w:line="276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lineRule="auto" w:line="276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W czasie wykładów odbędziemy wirtualne podróże do różnych </w:t>
            </w:r>
            <w:r>
              <w:rPr>
                <w:rFonts w:cs="Arial" w:ascii="Arial" w:hAnsi="Arial"/>
                <w:sz w:val="22"/>
                <w:szCs w:val="22"/>
              </w:rPr>
              <w:t>planet,</w:t>
            </w:r>
            <w:r>
              <w:rPr>
                <w:rFonts w:cs="Arial" w:ascii="Arial" w:hAnsi="Arial"/>
                <w:sz w:val="22"/>
                <w:szCs w:val="22"/>
              </w:rPr>
              <w:t> poznając historię badań astronomicznych, historię kosmonautyki, współczesne badania układu słonecznego i </w:t>
            </w:r>
            <w:r>
              <w:rPr>
                <w:rFonts w:cs="Arial" w:ascii="Arial" w:hAnsi="Arial"/>
                <w:sz w:val="22"/>
                <w:szCs w:val="22"/>
              </w:rPr>
              <w:t>planet</w:t>
            </w:r>
            <w:r>
              <w:rPr>
                <w:rFonts w:cs="Arial" w:ascii="Arial" w:hAnsi="Arial"/>
                <w:sz w:val="22"/>
                <w:szCs w:val="22"/>
              </w:rPr>
              <w:t> pozasłonecznych. Tematyka wykładów będzie obejmować najnowsze osiągnięcia astronomiczne XXI wieku, ale również wpływ najdawniejszych obserwacji na postrzeganie świata. W czasie wykładów omówiona zostanie wiedza o różnych planetach, jaką ludzkość dysponowała w różnych okresach swojego rozwoju. Udział w wykładzie nie wymagał od studenta wyższych umiejętności matematycznych i fizycznych niż poziom licealny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lineRule="auto" w:line="276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maty wykładów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uto" w:line="276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sja do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lanet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y Wenus, czyli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lanet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y wg antycznych wyobrażeń 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uto" w:line="276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sja na Księżyc, czyli jak do się zaczęło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uto" w:line="276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sja na Marsa, czyli jak tam dolecieć i przetrwać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uto" w:line="276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sja do świata olbrzymów śladem Voyagerów 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uto" w:line="276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sja do Plutona, czyli do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lanet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y, która przestała istnieć 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uto" w:line="276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sja w poszukiwaniu drugiej Ziem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uto" w:line="276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sja na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lanet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ę Ziemia 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alloonText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ykl wykładów „Astronarium” dostępnych w serwisie YouTube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youtube.com/@Astronarium/videos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Zdziwienia”, K.Ziołkowski, WAM, Kraków 200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Błękitna kropka”, C.Sagan, Prószyński i S-ka, Warszawa 199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Czas Marsa”; Robert Zubrin, Richard Wagner; Prószyński i S-ka, Warsza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Fizyka podróży międzygwiezdnych”; Lawrence M. Krauss; Prószyński i S-ka, Warsza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 xml:space="preserve">Narodziny cywilizacji kosmicznej”; Robert Zubrin Prószyński i S-ka, Warszawa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5 do zarządzenia Prorektora ds. Kształcenia i Rozwoju nr RKR.Z.0211.1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Markgy5svpvn1">
    <w:name w:val="markgy5svpvn1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@Astronarium/video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19:54:00Z</dcterms:created>
  <dc:creator>Barbara Wilk</dc:creator>
  <dc:description/>
  <cp:keywords/>
  <dc:language>en-US</dc:language>
  <cp:lastModifiedBy>Monika Kardasz</cp:lastModifiedBy>
  <cp:lastPrinted>2012-01-27T08:28:00Z</cp:lastPrinted>
  <dcterms:modified xsi:type="dcterms:W3CDTF">2024-11-05T16:07:00Z</dcterms:modified>
  <cp:revision>16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/>
  </property>
  <property fmtid="{D5CDD505-2E9C-101B-9397-08002B2CF9AE}" pid="3" name="ett0">
    <vt:lpwstr/>
  </property>
</Properties>
</file>