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za gatunk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re pros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r hab. Jacek Rozmus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dyskursami swoistymi badaniom aspektu gatunkowego prozy w polu kulturowej teorii gatunku wraz z metodologicznymi konsekwencjami tych dyskursów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a gatunku w perspektywie cywilizacyjnej, jego udział w tworzeniu się zjawisk społecznych, proces jego konwencjonalizacji, rola instytucji w promocji i powstawaniu, rozwoju i definiowaniu danego gatunku, rola gatunku w procesie umacniania dominujących konwencji społecznych, funkcja gatunku w aspekcie społeczno-historycznym. Pytania o gatunek zadawane przez lingwistykę, krytykę feministyczną, badania kulturowe, studia kolonialne, kierujące genologię w stronę zjawisk ignorowanych przez dyskursy dominują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literaturę polską XX i XXI 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dostrzegać i zidentyfikować zjawiska w obszarach prozy polskiej oraz ich aspekty: literackie, historyczne, kulturow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ńczone studia licencjackie z obszaru nauk humanistycznych lub społeczn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Wie, że gatunek jest sposobem opisu, narzędziem służącym identyfikacji różnych rodzajów tekstów, a nie normatywizacji i ocenie dzieł literacki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Ma świadomość, że cechy gatunkowe wynikają z uwarunkowań historycznych, kulturowych, kontekstual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Orientuje się, że gatunkowość prozy pozwala traktować tekstowe światy nie tylko w kategoriach rezerwuarów kulturowych, lecz również jako zmetaforyzowane komunikaty, ujawniające procesy społeczne i kulturowe, ukrywające się za literackim językiem for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Umie odczytać wybrane utwory prozą jako obszary dynamicznych zderzeń, łączenia, rozmycia, krzyżowania się różnych właściwośc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Dostrzega złożoną naturę gatunku, wyrażającą się poprzez zjawiska językowe, (poetyka lingwistyczna), tropy, semantyka, fonologia, literackie (konstrukcja fabuły, bohaterowie, prozodia, społeczne (ideologie, instytucje, płeć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Ma świadomość, że autentyczna poetyka gatunku może być w swej istocie socjologią gatun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Inicjowanie efektywnych semantycznie i etycznie relacji międzyludzkich, świadomość ich kreatywnej roli za sprawą literackiego i kulturowego eksplorowania wybranych obszarów prozy polski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Zaproszenie do kreatywnego. współuczestnictwa w przestrzeni kultury, a także na terytoriach zdefiniowanych ekonomicznie, bądź enklawach swoistych działalności politycz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Jest świadom, że przekaz autoreferencjalny nie ma żadnych własnych możliwości generowania tekstu i dlatego skazany jest na tekst poziomu lingwistycznego (cudzy), co sprzyja komunikowaniu się i nawiązywaniu relacji międzyludzki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9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a dzieł prozatorskich w kontekście zalecanej metodologii badań literackich, analizowanie i interpretowanie wybranych tekstów. Wskazywanie cech gatunkowych oraz ich związków z uwarunkowaniami społecznymi, tradycją, dyskursami historiozoficznym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kończy się zaliczeniem z oceną, na którą składają się: obecność na zajęciach oraz aktywny w nich udział, przygotowanie prezentacji multimedial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a gatunku w perspektywie cywilizacyjnej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kcja i znaczenie gatunku w tworzeniu się zjawisk społecznych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sy konwencjonalizacji gatunku oraz ich konsekwencje literackie i kulturowe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dania instytucji w promocji i powstawaniu, rozwoju i definiowaniu danego gatunku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gatunku w procesie umacniania dominujących konwencji społecznych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tunek w aspekcie społeczno-historycznym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ytania o gatunek zadawane przez lingwistykę, krytykę feministyczną, badania kulturowe, studia kolonial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determinują preferencje i referencje prowadzącego oraz przydatność dyskursów literaturoznawczych wobec zjawisk zachodzących we współczesnej kulturze i faktów literacki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eca się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. Boche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prowizacja w literaturze polskiej XX wieku</w:t>
            </w:r>
            <w:r>
              <w:rPr>
                <w:rFonts w:cs="Arial" w:ascii="Arial" w:hAnsi="Arial"/>
                <w:sz w:val="22"/>
                <w:szCs w:val="22"/>
              </w:rPr>
              <w:t>, Łódź 202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Burko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arakter i jego kontekst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rnel Filipowicz. Szkice do portretu</w:t>
            </w:r>
            <w:r>
              <w:rPr>
                <w:rFonts w:cs="Arial" w:ascii="Arial" w:hAnsi="Arial"/>
                <w:sz w:val="22"/>
                <w:szCs w:val="22"/>
              </w:rPr>
              <w:t>, red. S. Burkot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S. Ossowski, J. Rozmus, Kraków 2000, s. 216-22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Burko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awomir Łuczak: w Krakowie na Kazimierzu jest ulica Skryta…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poszukiwaniu tożsamości. Szkice o współczesnej literaturze, o dziełach i autorach</w:t>
            </w:r>
            <w:r>
              <w:rPr>
                <w:rFonts w:cs="Arial" w:ascii="Arial" w:hAnsi="Arial"/>
                <w:sz w:val="22"/>
                <w:szCs w:val="22"/>
              </w:rPr>
              <w:t>, Kraków 2015, s. 343-34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Dąbr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etyka powszedniości Kornela Filipowicza. Na materiale mikropowie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rnel Filipowicz. Szkice do portretu</w:t>
            </w:r>
            <w:r>
              <w:rPr>
                <w:rFonts w:cs="Arial" w:ascii="Arial" w:hAnsi="Arial"/>
                <w:sz w:val="22"/>
                <w:szCs w:val="22"/>
              </w:rPr>
              <w:t>, red. S. Burkot, J. S. Ossowski, J. Rozmus, Kraków 200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06-21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S. Mastal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opopoetyka miasta w powieściach kryminalnych Marcina Świetli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aków. Miejsce i tekst</w:t>
            </w:r>
            <w:r>
              <w:rPr>
                <w:rFonts w:cs="Arial" w:ascii="Arial" w:hAnsi="Arial"/>
                <w:sz w:val="22"/>
                <w:szCs w:val="22"/>
              </w:rPr>
              <w:t>, red. A. Ogonowska, M. Roszczynialska, Kraków 2014, s. 63-7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Poręb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ezdomność a zakorzenienie w prozie Olgi Tokarczuk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Światy nowej prozy</w:t>
            </w:r>
            <w:r>
              <w:rPr>
                <w:rFonts w:cs="Arial" w:ascii="Arial" w:hAnsi="Arial"/>
                <w:sz w:val="22"/>
                <w:szCs w:val="22"/>
              </w:rPr>
              <w:t>, red. S. Jaworski, Kraków 2001, s. 161-17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Rozmu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olej jako figura nowoczesności w krakowskim krajobrazie pamięci.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 xml:space="preserve">Juliusz Kaden-Bandrowski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„Łuk”, „Annales Universitatis Paedagogicae Cracoviensis. </w:t>
            </w:r>
            <w:r>
              <w:rPr>
                <w:rFonts w:cs="Arial" w:ascii="Arial" w:hAnsi="Arial"/>
                <w:sz w:val="22"/>
                <w:szCs w:val="22"/>
              </w:rPr>
              <w:t>Studia de Cultura 10(2) 2018, red. B. Faron, A. Ogonowska 2018, s. 32-3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. Sendy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stronę kulturowej teorii gatunku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owa teoria literatury. Główne pojęc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roblemy</w:t>
            </w:r>
            <w:r>
              <w:rPr>
                <w:rFonts w:cs="Arial" w:ascii="Arial" w:hAnsi="Arial"/>
                <w:sz w:val="22"/>
                <w:szCs w:val="22"/>
              </w:rPr>
              <w:t>, red. M. P. Markowski, R. Nycz, Kraków 2012, s. 249-28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. Stabro, „Motory”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mila Zegadłowicza – czytane po latach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mil Zegadłowicz daleki i bliski</w:t>
            </w:r>
            <w:r>
              <w:rPr>
                <w:rFonts w:cs="Arial" w:ascii="Arial" w:hAnsi="Arial"/>
                <w:sz w:val="22"/>
                <w:szCs w:val="22"/>
              </w:rPr>
              <w:t>, red. H. Czubała, K. Kłosiński, K. Latawiec, W. Próchnicki, Katowice 2015, s. 319-33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. Tokarczu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uły narrator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jż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uły narrator</w:t>
            </w:r>
            <w:r>
              <w:rPr>
                <w:rFonts w:cs="Arial" w:ascii="Arial" w:hAnsi="Arial"/>
                <w:sz w:val="22"/>
                <w:szCs w:val="22"/>
              </w:rPr>
              <w:t>, Kraków 2000, s. 261-28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Urb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za Stanisława Czycza w perspektywie poetyki lingwistycznej</w:t>
            </w:r>
            <w:r>
              <w:rPr>
                <w:rFonts w:cs="Arial" w:ascii="Arial" w:hAnsi="Arial"/>
                <w:sz w:val="22"/>
                <w:szCs w:val="22"/>
              </w:rPr>
              <w:t>, Kielce 202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Burko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za Manueli Gretkowskiej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poszukiwaniu tożsamości. Szk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współczesnej literaturze, o dziełach i autorach</w:t>
            </w:r>
            <w:r>
              <w:rPr>
                <w:rFonts w:cs="Arial" w:ascii="Arial" w:hAnsi="Arial"/>
                <w:sz w:val="22"/>
                <w:szCs w:val="22"/>
              </w:rPr>
              <w:t>, Kraków 2015, s. 279-2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Burko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za Manueli Gretkowskiej (II)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 poszukiwaniu tożsamości. Szki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współczesnej literaturze, o dziełach i autorach</w:t>
            </w:r>
            <w:r>
              <w:rPr>
                <w:rFonts w:cs="Arial" w:ascii="Arial" w:hAnsi="Arial"/>
                <w:sz w:val="22"/>
                <w:szCs w:val="22"/>
              </w:rPr>
              <w:t>, Kraków 2015, s. 298-31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entra-peryferie w literaturze polskiej XX i XXI w.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W. Browarny, D. Lisak-Gębal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 Rybicka, Kraków 201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. Czubał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mila Zegadłowicza doświadczanie świat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mil Zegadłowicz daleki i bliski</w:t>
            </w:r>
            <w:r>
              <w:rPr>
                <w:rFonts w:cs="Arial" w:ascii="Arial" w:hAnsi="Arial"/>
                <w:sz w:val="22"/>
                <w:szCs w:val="22"/>
              </w:rPr>
              <w:t>, red H. Czubała, K. Kłosiński, K. Latawiec, W. Próchnicki, Katowice 2015, s. 57-7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. Fioł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naftowych powieściach Ignacego Maciejewskiego (Sewera) z rzutem na galicyjska naftę w ogóle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raków i Galicja wobec przemian cywilizacyjnych 1866-1914</w:t>
            </w:r>
            <w:r>
              <w:rPr>
                <w:rFonts w:cs="Arial" w:ascii="Arial" w:hAnsi="Arial"/>
                <w:sz w:val="22"/>
                <w:szCs w:val="22"/>
              </w:rPr>
              <w:t>, red. K. Fiołek, M. Stala, Kraków 2011, s. 299-31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 Niedziałk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ksperyment symultaniczny w pisarstwie Stanisława Czycza</w:t>
            </w:r>
            <w:r>
              <w:rPr>
                <w:rFonts w:cs="Arial" w:ascii="Arial" w:hAnsi="Arial"/>
                <w:sz w:val="22"/>
                <w:szCs w:val="22"/>
              </w:rPr>
              <w:t>, Lublin 201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. Ny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tura jako trop rzeczywistości. Poetyka epifanii w nowoczesnej literaturze polskiej</w:t>
            </w:r>
            <w:r>
              <w:rPr>
                <w:rFonts w:cs="Arial" w:ascii="Arial" w:hAnsi="Arial"/>
                <w:sz w:val="22"/>
                <w:szCs w:val="22"/>
              </w:rPr>
              <w:t>, Kraków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Rozmu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oza żołnierska I wojny światowej i jej &lt;&lt;re-kreacje&gt;&gt; w </w:t>
            </w:r>
            <w:r>
              <w:rPr>
                <w:rFonts w:cs="Arial" w:ascii="Arial" w:hAnsi="Arial"/>
                <w:sz w:val="22"/>
                <w:szCs w:val="22"/>
              </w:rPr>
              <w:t xml:space="preserve">„Lekcji martwego języka”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drzeja Kusniewicza</w:t>
            </w:r>
            <w:r>
              <w:rPr>
                <w:rFonts w:cs="Arial" w:ascii="Arial" w:hAnsi="Arial"/>
                <w:sz w:val="22"/>
                <w:szCs w:val="22"/>
              </w:rPr>
              <w:t>, „Annales Uniwersitatis Paedagogicae Cracoviensis. Studia de Cultura V (2013), red. A. Ogonowska, s. 66-7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Rozmu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lej w prozie Polaków, żołnierzy I wojny światowej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wojna świato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literaturze i innych tekstach kultury. Reinterpretacje i dopeł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A. Jamrozek-Sow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Z. Ożóg, A. Wal. Rzeszów 2016, s. 147-16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6:37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4-01T20:12:00Z</dcterms:modified>
  <cp:revision>74</cp:revision>
  <dc:subject/>
  <dc:title>KARTA KURSU</dc:title>
</cp:coreProperties>
</file>