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I, 2 stopnia, semestr 2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 2: teksty liter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eative writing workshop 2: literary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Janusz Waligó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17" w:right="21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rozwijanie umiejętności tworzenia własnych tekstów artystycznych oraz przygotowanie do  twórczej i samodzielnej aktywności literackiej. Dzięki analizie starannie dobranych tekstów literackich oraz ćwiczeniom, których przedmiotem są zróżnicowane praktyki warsztatowe, skoncentrowane na szerokiej gamie gatunków i stylów, student rozwija wyobraźnię, poznaje mechanizmy konstruowania fabuły, uczy się reguł i technik pisarskich (jak też wykraczania poza reguły i konwencje), pogłębia wrażliwość językową. </w:t>
            </w:r>
          </w:p>
          <w:p>
            <w:pPr>
              <w:pStyle w:val="Normal"/>
              <w:snapToGrid w:val="false"/>
              <w:ind w:left="217" w:right="2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/studentka ma wiedzę na temat wyznaczników literackości; zna pojęcia z zakresu poetyki tekstu; zna gatunki, style i konwencje wypowiedzi pisemnych (artystycznych) oraz wybrane dzieła literatury polskiej i świat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/studentka potrafi dokonać analizy i interpretacji tekstów artystycznych różnego rodzaju; potrafi w sposób twórczy naśladować tekst wzorcowy; potrafi wykreować postać pierwszoplanową, drugoplanową i epizodyczną; konstruować statyczne i dynamiczne elementy świata przedstawionego; zawiązać akcję i zbudować napięc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arsztaty kreatywnego pisania 1: teksty literack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wiedzę na temat narracyjnych i stylistycznych właściwości dzieła literackiego; zna terminologię z zakresu poetyki teks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gatunki, style i konwencje literackiej intymistyki; ma wiedzę na temat różnych form literackich manifestacji prywatnośc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, ma wiedzę na temat mechanizmów tworzenia tekstów literackich w oparciu o uniwersalne struktury fabularne (mit, baśń, przypowieść) 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K_W6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, K_W3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1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dokonać analizy i interpretacji tekstów artystycznych różnego rodza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 sposób twórczy naśladować tekst wzorc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, potrafi posłużyć się monologiem i dialogiem; zastosować funkcjonalnie wybraną formę narracji; odwołać się do archetypów i uniwersalnych struktur fabularnych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 K_U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kształcenia się przez całe ży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pracować w grup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ma świadomość przydatności w życiu zawodowym zdobytej wiedzy i nabytych 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charakter warsztatowo-laboratoryjny. Studenci koncentrują się na analizie odpowiednio dobranych tekstów literackich (najczęściej we fragmentach) a następnie na doskonaleniu umiejętności twórczego redagowania własnego tekstu z uwzględnieniem poznanego wzorc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angażowany udział w zajęciach, wykonywanie ćwiczeń i projektów, redagowanie tekstów artystycznych. Zredagowanie krótkiej formy prozatorskiej na zadany lub wybrany tema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ialogi i monologi: mechanizmy konstruowania; funkcje (wartość poznawcza, charakterystyka postaci, obraz relacji między postaciami…)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ćwiczenia w konstruowaniu różnych form dialogicznych: dialog zapoznawczy; pogawędka dobrych znajomych; spór – pojedynek – konfrontacja; poetyka niedomówień (ukryte prośby, groźby, niepokoje); poetyka wyznania; redukcje (cały układ zdarzeń zredukowany do dialogu) i rozszerzenia (uzupełnianie „czystego” dialogu o dodatkowe informacje, dookreślanie fabuły)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 w konstruowaniu wypowiedzi monologicznej (monolog wypowiedziany; monolog wewnętrzny; strumień świadomości).</w:t>
            </w:r>
          </w:p>
          <w:p>
            <w:pPr>
              <w:pStyle w:val="Akapitzlis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a – rodzaje narracji; szczegółowe rozwiązania narracyjne; poziomy fokalizacji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ekształcanie narracji pierwszoosobowej w trzecioosobową i odwrotni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owiadanie zdarzeń z różnych punktów widzeni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śladowanie sposobu pracy kamery, montaż obrazów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onstruowanie retrospekcj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łynne przechodzenie w rzeczywistość oniryczną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miana mowy niezależnej w mowę zależną i mowę pozornie zależną (lub odwrotnie)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onstruowanie różnych typów narratora: narrator ironiczny, narrator empatyczny, narrator-gawędziarz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tożsamianie się z bohaterem i budowanie narratorskiego dystansu do bohatera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: świadomość stylu, styl indywidualny, stylizacja…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owiadanie tego samego zdarzenia na różne sposoby (realizm, sensualizm, oniryzm, groteska…)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arafrazy stylistyczne: pastisz, parodia, trawestacj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worzenie stylizacji biblij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śladowanie gwary środowiskow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unkcjonalne operowanie stylem niskim i wysoki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t, baśń, przypowieść: uniwersalne struktury fabularne; archetyp – wcielenia i identyfikacje; stylizacje i reinterpretacje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woływanie się do uniwersalnych modeli fabularnych: walka herosa ze złem, </w:t>
            </w:r>
            <w:r>
              <w:rPr>
                <w:rFonts w:cs="Arial" w:ascii="Arial" w:hAnsi="Arial"/>
                <w:i/>
                <w:sz w:val="22"/>
                <w:szCs w:val="22"/>
              </w:rPr>
              <w:t>homo viator</w:t>
            </w:r>
            <w:r>
              <w:rPr>
                <w:rFonts w:cs="Arial" w:ascii="Arial" w:hAnsi="Arial"/>
                <w:sz w:val="22"/>
                <w:szCs w:val="22"/>
              </w:rPr>
              <w:t>, opowieść o dojrzewaniu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rozpoznawanie i naśladowanie schematów fabularnych literatury popular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 w reinterpretowaniu mitów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ymistyka – list, dziennik, pamiętnik, brulion…; manifestacje prywatności, poetyka introspekcji i autoanalizy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redagowanie dziennika – pisarski trening, wprawki i obserwacje, opis i anegdota, pośrednia i bezpośrednia ekspresja emocj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dagowanie pamiętnika: relacja między teraźniejszością a przeszłością; poetyka retrospekcji; autoanaliza i autokreacj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operowanie efektem szczerości, intymności i wiarygodności – mistyfikacje i kreacje, fałszywy dziennik/pamiętnik…</w:t>
            </w:r>
          </w:p>
          <w:p>
            <w:pPr>
              <w:pStyle w:val="Normal"/>
              <w:snapToGrid w:val="false"/>
              <w:ind w:left="720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ompozycja i genologia. Ćwiczenia z poetyki, </w:t>
            </w:r>
            <w:r>
              <w:rPr>
                <w:rFonts w:cs="Arial" w:ascii="Arial" w:hAnsi="Arial"/>
                <w:sz w:val="22"/>
                <w:szCs w:val="22"/>
              </w:rPr>
              <w:t>red. A. Gajewska, Poznań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łakówna Z. A., Steczko I., Wiatr K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isania. Ćwiczenia redakcyjno-stylistyczne. Klasy I-III gimnazjum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Ćwiczenia stylistyczne</w:t>
            </w:r>
            <w:r>
              <w:rPr>
                <w:rFonts w:cs="Arial" w:ascii="Arial" w:hAnsi="Arial"/>
                <w:sz w:val="22"/>
                <w:szCs w:val="22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sznie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isania</w:t>
            </w:r>
            <w:r>
              <w:rPr>
                <w:rFonts w:cs="Arial" w:ascii="Arial" w:hAnsi="Arial"/>
                <w:sz w:val="22"/>
                <w:szCs w:val="22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ać skutecznie. Strategie dla każdego autora</w:t>
            </w:r>
            <w:r>
              <w:rPr>
                <w:rFonts w:cs="Arial" w:ascii="Arial" w:hAnsi="Arial"/>
                <w:sz w:val="22"/>
                <w:szCs w:val="22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gler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róż autora. Struktury mityczne dla scenarzystów i pisarzy</w:t>
            </w:r>
            <w:r>
              <w:rPr>
                <w:rFonts w:cs="Arial" w:ascii="Arial" w:hAnsi="Arial"/>
                <w:sz w:val="22"/>
                <w:szCs w:val="22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wórcze pisanie w teorii i praktyce</w:t>
            </w:r>
            <w:r>
              <w:rPr>
                <w:rFonts w:cs="Arial" w:ascii="Arial" w:hAnsi="Arial"/>
                <w:sz w:val="22"/>
                <w:szCs w:val="22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ejdź w konwencję! Podręcznik kreatywnego pisania</w:t>
            </w:r>
            <w:r>
              <w:rPr>
                <w:rFonts w:cs="Arial" w:ascii="Arial" w:hAnsi="Arial"/>
                <w:sz w:val="22"/>
                <w:szCs w:val="22"/>
              </w:rPr>
              <w:t>, red. M. Marzec-Jóźwicka, Lublin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6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>, red. B. Owczarek, Z. Mitosek, W. Grajewski,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ajemnica i suspens. Wokół głównych problemów creative writing</w:t>
            </w:r>
            <w:r>
              <w:rPr>
                <w:rFonts w:cs="Arial" w:ascii="Arial" w:hAnsi="Arial"/>
                <w:sz w:val="22"/>
                <w:szCs w:val="22"/>
              </w:rPr>
              <w:t>, Lublin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tusze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Ta trzecia”. Problemy literatury popularnej</w:t>
            </w:r>
            <w:r>
              <w:rPr>
                <w:rFonts w:cs="Arial" w:ascii="Arial" w:hAnsi="Arial"/>
                <w:sz w:val="22"/>
                <w:szCs w:val="22"/>
              </w:rPr>
              <w:t>, Gdańsk 1997.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zostać pisarzem</w:t>
            </w:r>
            <w:r>
              <w:rPr>
                <w:rFonts w:cs="Arial" w:ascii="Arial" w:hAnsi="Arial"/>
                <w:sz w:val="22"/>
                <w:szCs w:val="22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mborska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czta literack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hałki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cje pisania</w:t>
            </w:r>
            <w:r>
              <w:rPr>
                <w:rFonts w:cs="Arial" w:ascii="Arial" w:hAnsi="Arial"/>
                <w:sz w:val="22"/>
                <w:szCs w:val="22"/>
              </w:rPr>
              <w:t>, 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wórczość w szkole. Rzeczywiste i możliwe aspekty zagad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Myrdzik, M. 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czna stylistyka nie tylko dla polonistów</w:t>
            </w:r>
            <w:r>
              <w:rPr>
                <w:rFonts w:cs="Arial" w:ascii="Arial" w:hAnsi="Arial"/>
                <w:sz w:val="22"/>
                <w:szCs w:val="22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  <w:sz w:val="22"/>
                <w:szCs w:val="22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nder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owieści. Esej</w:t>
            </w:r>
            <w:r>
              <w:rPr>
                <w:rFonts w:cs="Arial" w:ascii="Arial" w:hAnsi="Arial"/>
                <w:sz w:val="22"/>
                <w:szCs w:val="22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ant-Adamson L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owieść kryminalną</w:t>
            </w:r>
            <w:r>
              <w:rPr>
                <w:rFonts w:cs="Arial" w:ascii="Arial" w:hAnsi="Arial"/>
                <w:sz w:val="22"/>
                <w:szCs w:val="22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typowości w literaturze : z historii problemu</w:t>
            </w:r>
            <w:r>
              <w:rPr>
                <w:rFonts w:cs="Arial" w:ascii="Arial" w:hAnsi="Arial"/>
                <w:sz w:val="22"/>
                <w:szCs w:val="22"/>
              </w:rPr>
              <w:t>, „Pamiętnik Literacki” 1957, nr 1, s. 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róz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 na chłodno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zer A., Potter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lapanie atramentem. Poradnik dla młodych pisarzy</w:t>
            </w:r>
            <w:r>
              <w:rPr>
                <w:rFonts w:cs="Arial" w:ascii="Arial" w:hAnsi="Arial"/>
                <w:sz w:val="22"/>
                <w:szCs w:val="22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kowski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</w:t>
            </w:r>
            <w:r>
              <w:rPr>
                <w:rFonts w:cs="Arial" w:ascii="Arial" w:hAnsi="Arial"/>
                <w:sz w:val="22"/>
                <w:szCs w:val="22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ezubiuk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zę, bo chcę. Poradnik kreatywnego pis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ukasiewicz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wna rzecz – pisanie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berto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znania młodego pisarza</w:t>
            </w:r>
            <w:r>
              <w:rPr>
                <w:rFonts w:cs="Arial" w:ascii="Arial" w:hAnsi="Arial"/>
                <w:sz w:val="22"/>
                <w:szCs w:val="22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arzyna Bond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zyna do pisania. Kurs kreatywnego pisania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p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ologia bajki magicznej</w:t>
            </w:r>
            <w:r>
              <w:rPr>
                <w:rFonts w:cs="Arial" w:ascii="Arial" w:hAnsi="Arial"/>
                <w:sz w:val="22"/>
                <w:szCs w:val="22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pokaliptycy i dostosowani. Komunikacja masowa a teorie kultury mas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P. 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ić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wieści kryminaln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Wierzbic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igór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Parodia na warsztatach literackic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5:39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2-26T13:04:00Z</dcterms:modified>
  <cp:revision>24</cp:revision>
  <dc:subject/>
  <dc:title>KARTA KURSU</dc:title>
</cp:coreProperties>
</file>