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KARTA KURSU</w:t>
      </w:r>
    </w:p>
    <w:p>
      <w:pPr>
        <w:pStyle w:val="Normal"/>
        <w:suppressAutoHyphens w:val="false"/>
        <w:autoSpaceDE w:val="tru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uppressAutoHyphens w:val="false"/>
        <w:autoSpaceDE w:val="tru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edia content &amp; creative writing</w:t>
      </w:r>
    </w:p>
    <w:p>
      <w:pPr>
        <w:pStyle w:val="Normal"/>
        <w:suppressAutoHyphens w:val="false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ia stacjonarne, II stopień, rok 1</w:t>
      </w:r>
    </w:p>
    <w:p>
      <w:pPr>
        <w:pStyle w:val="Normal"/>
        <w:suppressAutoHyphens w:val="false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listyczno-redakcyjne opracowanie tekstów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tylistic and editorial preparation of texts 1</w:t>
            </w:r>
          </w:p>
        </w:tc>
      </w:tr>
    </w:tbl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cin Piąt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cin Piątek</w:t>
            </w:r>
          </w:p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onika Kardasz</w:t>
            </w:r>
          </w:p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arbara Szymczak-Maciejczy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kursu studenci opanowują i rozwijają umiejętności związane ze stylistyczno-redakcyjnym opracowaniem tekstu. Przede wszystkim poznają zasady komponowania i adiustacji tekstu oraz wybrane zasady poprawnościowe; potrafią rozróżnić i stosować style funkcjonalne polszczyzny; dostrzegają niezgodności stylistyczne w rozmaitych tekstach. Realizują również ćwiczenia w zakresie zróżnicowanych działań na tekście (referowanie, konspektowanie, skracanie, tworzenie abstraktu)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Ma pogłębioną wiedzę na temat organizacji tekstu (zdanie, akapit, wstęp, rozwinięcie, zakończenie, tytuł, śródtytuł), spójności tekstu, poprawności stylistycznej, interpunkcyjnej, ortograficznej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świadomość stylu i normy językowej (wzorcowej i użytkowej)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normy poprawnościowe języka polskiego oraz zasady interpunkcji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04 Zna zasady redakcyjnego opracowania tekstów różnego typu (użytkowego, publicystycznego, naukowego)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5, K_W11, K_W12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tworzyć teksty poprawne pod względem układu graficznego i struktury (zdanie, akapit, wstęp, rozwinięcie, zakończenie, spójność, tytuł, śródtytuł)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opracować pod względem redakcyjnym teksty o charakterze użytkowym, publicystycznym i naukowym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03 Rozróżnia najważniejsze style językowe, potrafi ocenić zasadność i konsekwencję ich użycia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04 Stosuje normy poprawnościowe języka polskiego oraz zasady interpunkcji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, K_U3, K_U4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Uczestniczy – poprzez odbiór cudzych tekstów oraz tworzenie własnych – w życiu społecznym i kulturalnym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Jest świadom roli, jaką odgrywa język, i rozumie potrzebę ciągłego uaktualniania swojej wiedzy w zakresie poprawności językowo-stylistycz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1, K_K5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uppressAutoHyphens w:val="false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751" w:hRule="atLeast"/>
        </w:trPr>
        <w:tc>
          <w:tcPr>
            <w:tcW w:w="97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awianie norm i instrukcji; metody analizy i twórczego naśladowania wzoru; ćwiczenia transformacyjne; ćwiczenia redakcyjno-stylistyczne.</w:t>
            </w:r>
          </w:p>
        </w:tc>
      </w:tr>
    </w:tbl>
    <w:p>
      <w:pPr>
        <w:pStyle w:val="Zawartotabeli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59609749"/>
      <w:bookmarkStart w:id="1" w:name="_Hlk159609749"/>
      <w:bookmarkEnd w:id="1"/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59609749"/>
      <w:bookmarkStart w:id="3" w:name="_Hlk159609749"/>
      <w:bookmarkEnd w:id="3"/>
    </w:p>
    <w:tbl>
      <w:tblPr>
        <w:tblW w:w="9626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38"/>
        <w:gridCol w:w="7688"/>
      </w:tblGrid>
      <w:tr>
        <w:trPr>
          <w:trHeight w:val="752" w:hRule="atLeast"/>
        </w:trPr>
        <w:tc>
          <w:tcPr>
            <w:tcW w:w="193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uppressAutoHyphens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cenę składają się: (1) obecność, (2) przygotowanie do zajęć i aktywny w nich udział, (3) oceny z prac cząstkowych i zadań sprawdzających (np. abstrakt, konspekt pracy, bibliografia dla danego tematu – co najmniej jedna praca podlega ocenie)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9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z oceną; kurs realizowany w dwóch semestrach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ówienie proponowanych metod kształcenia, literatury przedmiotu, wymagań, zasad ocenia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tekstu (rozpoznanie sytuacji komunikacyjnej, wybór tematu i formułowanie tezy, kompozycja, początek i koniec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o (dobór słów). Zdanie (informacyjność, zrozumiałość, szyk, rytm zdaniowy). Błędy zakłócające informacyjność zdania (ćwiczenia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finicja i rodzaje akapitów, spójność, zasady tworzeni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ności narracji i klarowność wypowiedzi. Najczęstsze błędy: niejasność, dwuznaczność. Sposoby łączenia zdań i akapit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wzorcowego akapitu w pracy naukowej – ćwicz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i wykorzystywane w tekście naukowym (definiowanie, klasyfikowanie, porównywanie, sposoby argumentacji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anie i redagowanie cytatów. Tworzenie i redagowanie przypisów oraz bibliografii (system tradycyjny, style harwardzkie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awansowane opcje edytora tekstu: tryb recenzowania (śledzenie zmian i komentarze), podział dokumentu na sekcje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powicz T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dakcja językowa tekstu. Materiały pomocnicze dla słuchaczy studiów podyplomowych (grupy niefilologiczne)</w:t>
            </w:r>
            <w:r>
              <w:rPr>
                <w:rFonts w:cs="Arial" w:ascii="Arial" w:hAnsi="Arial"/>
                <w:sz w:val="20"/>
                <w:szCs w:val="20"/>
              </w:rPr>
              <w:t>, Warszaw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ćkiewicz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 dobrze pisać. Od myśli do tekstu</w:t>
            </w:r>
            <w:r>
              <w:rPr>
                <w:rFonts w:cs="Arial" w:ascii="Arial" w:hAnsi="Arial"/>
                <w:sz w:val="20"/>
                <w:szCs w:val="20"/>
              </w:rPr>
              <w:t>, Warszawa 201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tLeast" w:line="1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lszczyzna na co dzień</w:t>
            </w:r>
            <w:r>
              <w:rPr>
                <w:rFonts w:cs="Arial" w:ascii="Arial" w:hAnsi="Arial"/>
                <w:sz w:val="20"/>
                <w:szCs w:val="20"/>
              </w:rPr>
              <w:t>, red. M. Bańko, Warszawa 2006 (wybór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tLeast" w:line="1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lańska E i in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ak pisać i redagować. Poradnik redaktora. Wzory tekstów użytkowych</w:t>
            </w:r>
            <w:r>
              <w:rPr>
                <w:rFonts w:cs="Arial" w:ascii="Arial" w:hAnsi="Arial"/>
                <w:sz w:val="20"/>
                <w:szCs w:val="20"/>
              </w:rPr>
              <w:t>, dodr., Warszawa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lański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dycja tekstów. Praktyczny poradnik. Książka, prasa, www</w:t>
            </w:r>
            <w:r>
              <w:rPr>
                <w:rFonts w:cs="Arial" w:ascii="Arial" w:hAnsi="Arial"/>
                <w:sz w:val="20"/>
                <w:szCs w:val="20"/>
              </w:rPr>
              <w:t>, Warszawa 2008 (wybór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Ćwiczenia ze stylistyki</w:t>
            </w:r>
            <w:r>
              <w:rPr>
                <w:rFonts w:cs="Arial" w:ascii="Arial" w:hAnsi="Arial"/>
                <w:sz w:val="20"/>
                <w:szCs w:val="20"/>
              </w:rPr>
              <w:t>, red. D. Zdunkiewicz Jedynak, Warszawa 2010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tczak M., Nowacka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rzypisy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powołania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bibliografia załącznikowa. Jak tworzyć i stosować. Podręcznik</w:t>
            </w:r>
            <w:r>
              <w:rPr>
                <w:rFonts w:cs="Arial" w:ascii="Arial" w:hAnsi="Arial"/>
                <w:sz w:val="20"/>
                <w:szCs w:val="20"/>
              </w:rPr>
              <w:t>, wyd. 2 popr., Warszawa 2009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aj-Nowakowa Krystyn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sarstwo naukowe studentów</w:t>
            </w:r>
            <w:r>
              <w:rPr>
                <w:rFonts w:cs="Arial" w:ascii="Arial" w:hAnsi="Arial"/>
                <w:sz w:val="20"/>
                <w:szCs w:val="20"/>
              </w:rPr>
              <w:t>, Kraków 201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rpowicz T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ultura języka polskiego. Wymowa, ortografia, interpunkcja</w:t>
            </w:r>
            <w:r>
              <w:rPr>
                <w:rFonts w:cs="Arial" w:ascii="Arial" w:hAnsi="Arial"/>
                <w:sz w:val="20"/>
                <w:szCs w:val="20"/>
              </w:rPr>
              <w:t>, Warszawa 201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ziak M., Rzepczyński S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 pisać?</w:t>
            </w:r>
            <w:r>
              <w:rPr>
                <w:rFonts w:cs="Arial" w:ascii="Arial" w:hAnsi="Arial"/>
                <w:sz w:val="20"/>
                <w:szCs w:val="20"/>
              </w:rPr>
              <w:t>, wyd. 6, Bielsko-Biała 200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ckiewicz Ł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7 błędów. Jak nie zbłądzić w zawiłościach polszczyzny</w:t>
            </w:r>
            <w:r>
              <w:rPr>
                <w:rFonts w:cs="Arial" w:ascii="Arial" w:hAnsi="Arial"/>
                <w:sz w:val="20"/>
                <w:szCs w:val="20"/>
              </w:rPr>
              <w:t>, Elbląg 2019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ćkiewicz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 pisać teksty naukowe?</w:t>
            </w:r>
            <w:r>
              <w:rPr>
                <w:rFonts w:cs="Arial" w:ascii="Arial" w:hAnsi="Arial"/>
                <w:sz w:val="20"/>
                <w:szCs w:val="20"/>
              </w:rPr>
              <w:t>, wyd. 2 posz., dodr., Gdańsk 1999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kowski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 dobrze mówić i pisać po polsku</w:t>
            </w:r>
            <w:r>
              <w:rPr>
                <w:rFonts w:cs="Arial" w:ascii="Arial" w:hAnsi="Arial"/>
                <w:sz w:val="20"/>
                <w:szCs w:val="20"/>
              </w:rPr>
              <w:t>, Warszawa 2000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ruszewicz-Duchlińska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ultura zachowań językowych w internecie</w:t>
            </w:r>
            <w:r>
              <w:rPr>
                <w:rFonts w:cs="Arial" w:ascii="Arial" w:hAnsi="Arial"/>
                <w:sz w:val="20"/>
                <w:szCs w:val="20"/>
              </w:rPr>
              <w:t>, Warszawa 2019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47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arcin Piątek</cp:lastModifiedBy>
  <cp:lastPrinted>2012-01-27T08:28:00Z</cp:lastPrinted>
  <dcterms:modified xsi:type="dcterms:W3CDTF">2025-02-26T14:22:00Z</dcterms:modified>
  <cp:revision>25</cp:revision>
  <dc:subject/>
  <dc:title>KARTA KURSU</dc:title>
</cp:coreProperties>
</file>