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writing workshop: functional texts 2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teorią i praktyką tworzenia tekstów użytkowych (webwritingu, copywritingu, pisania tekstów publicystycznych i urzędowo-kancelaryjnych). W toku zajęć studenci poznają terminologię, metody i techniki stosowane przez autorów tego typu tekstów, a także analizują przykładowe gatunki użytkowe publikowane w sieci i projektują własne tekst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u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: teksty użytkowe 1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 aktualnych trendach w zakresie prezentacji informacji na stronach internetowych, blogach i w mediach społecznościow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różnego typu tekstów o charakterze użytkowym publikowanych w siec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wyznaczniki gatunkowe współczesnych tekstów informacyjnych, reklamowych, publicystycznych oraz urzędowo-kancelaryj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4, ma pogłębioną wiedzę w zakresie stylistyczno-redakcyjnego ukształtowania tekstów użytkow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tworzyć teksty o charakterze użytkowym przeznaczone do publikacji w intern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stosować w praktyce zasady webwritingu i copywriting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isać, redagować i planować teksty dla</w:t>
              <w:br/>
              <w:t>mediów interaktywnych, firm, urzędów i instytucj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umie recenzować różnorodne teksty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5, stosuje w przekazach odpowiednią stylistykę oraz potrafi powiązać wypowiedź z grafik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4, K_U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ma świadomość wagi uczenia się przez całe życie i odpowiedzialności za swój rozwój zawodowy, rozumie rolę nowych technologii we współczesnym świ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azuje otwartość wobec nowoczesnych technologii komunikacyjnych i rozumie potrzebę ich wykorzystywania w naukach humanisty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znaczenia wiedzy o literaturze i języku w nowoczesnych profesjach związanych z tworzeniem tekst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tekstu i twórczego naśladowania wzoru, dyskusja, metoda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1. obecność studenta na wszystkich ćwiczeniach, 2. systematyczne przygotowywanie się i aktywny udział w zajęciach (projekty indywidualne) oraz 3. ocena z projektu finalizującego kurs (tekst na stronę typu landing page)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48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writing sprzedażowy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rief w pracy copywritera ‒ rodzaje, funkcje i analiza przykładów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earch do tekstu sprzedażowego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lient i produkt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sanie językiem korzyści</w:t>
            </w:r>
          </w:p>
          <w:p>
            <w:pPr>
              <w:pStyle w:val="Normal"/>
              <w:spacing w:lineRule="auto" w:line="276" w:before="0" w:after="48"/>
              <w:ind w:left="35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owanie tekstu sprzedażowego (rodzaje obiekcji i techniki ich zbijania, społeczny dowód słuszności)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owe formuły copywriterskie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‒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y: opisy produktów i opisy kategorii, tekst na landing page (stronę z ofertą)</w:t>
            </w:r>
          </w:p>
          <w:p>
            <w:pPr>
              <w:pStyle w:val="Akapitzlist"/>
              <w:spacing w:lineRule="auto" w:line="360" w:before="0" w:after="48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I w copywritingu sprzedażowym</w:t>
            </w:r>
          </w:p>
          <w:p>
            <w:pPr>
              <w:pStyle w:val="Normal"/>
              <w:spacing w:lineRule="auto" w:line="276" w:before="0" w:after="48"/>
              <w:ind w:left="35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prostego język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Ceng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o jako element strategii marketingowej Twojej firmy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pywriting sprzedażowy. Jak zmieniać słowa w pieniądze?</w:t>
            </w:r>
            <w:r>
              <w:rPr>
                <w:rFonts w:cs="Arial" w:ascii="Arial" w:hAnsi="Arial"/>
                <w:sz w:val="22"/>
                <w:szCs w:val="22"/>
              </w:rPr>
              <w:t>, Katowice 202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: copywriter. Zacznij zarabiać na pisaniu</w:t>
            </w:r>
            <w:r>
              <w:rPr>
                <w:rFonts w:cs="Arial" w:ascii="Arial" w:hAnsi="Arial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, żeby chcieli czytać (i kupować)</w:t>
            </w:r>
            <w:r>
              <w:rPr>
                <w:rFonts w:cs="Arial" w:ascii="Arial" w:hAnsi="Arial"/>
                <w:sz w:val="22"/>
                <w:szCs w:val="22"/>
              </w:rPr>
              <w:t>, Gliwice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M. Pias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rozumieć marketing</w:t>
            </w:r>
            <w:r>
              <w:rPr>
                <w:rFonts w:cs="Arial" w:ascii="Arial" w:hAnsi="Arial"/>
                <w:sz w:val="22"/>
                <w:szCs w:val="22"/>
              </w:rPr>
              <w:t>,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k dobrze pisać. Od myśli do tekstu, </w:t>
            </w:r>
            <w:r>
              <w:rPr>
                <w:rFonts w:cs="Arial" w:ascii="Arial" w:hAnsi="Arial"/>
                <w:sz w:val="22"/>
                <w:szCs w:val="22"/>
              </w:rPr>
              <w:t>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!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 Orub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ategia komunikacji z social mediach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Puzyr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blia copywritingu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Rogu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rozumieć social media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tawa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po polsku. Jak przyciągnąć klientów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Szczepan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ojektowania tekstów. Jak tworzyć teksty, które podbiją internet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frazeologiczny PWN z przysłowiami</w:t>
            </w:r>
            <w:r>
              <w:rPr>
                <w:rFonts w:cs="Arial" w:ascii="Arial" w:hAnsi="Arial"/>
                <w:sz w:val="22"/>
                <w:szCs w:val="22"/>
              </w:rPr>
              <w:t>, opr. A. Kłosińska i in., dodr., Warszawa 2016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st text. Jak pisać krótkie teksty, które błyskawicznie przyciągną uwagę</w:t>
            </w:r>
            <w:r>
              <w:rPr>
                <w:rFonts w:cs="Arial" w:ascii="Arial" w:hAnsi="Arial"/>
                <w:sz w:val="22"/>
                <w:szCs w:val="22"/>
              </w:rPr>
              <w:t>, Gliwice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writing. Profesjonalne tworzenie tekstów dla Internetu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tografia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jablonski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.pro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ska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ltkaczyk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ikpisania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ymarketing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ości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ądź online. Twoja mocna strona, która wyrazi Ciebie i Twój biznes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urkowska, 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.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. Skrobi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jako jeden z kluczowych elementów nowoczesnej strategii marketingowej</w:t>
            </w:r>
            <w:r>
              <w:rPr>
                <w:rFonts w:cs="Arial" w:ascii="Arial" w:hAnsi="Arial"/>
                <w:sz w:val="22"/>
                <w:szCs w:val="22"/>
              </w:rPr>
              <w:t>, „Zeszyty Naukowe Politechniki Częstochowskiej. Zarządzanie” 2016, nr 22, s. 84–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Wider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kuteczny content marketing – wystarczy znać te zasady i narzędzia!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randnewportal.pl/content-marketing/content-marketing-i-7-narzedzi/#Czy_strategia_content_marketingu_jest_mi_potrzebn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zasady/;713485.html" TargetMode="External"/><Relationship Id="rId3" Type="http://schemas.openxmlformats.org/officeDocument/2006/relationships/hyperlink" Target="https://www.brandnewportal.pl/content-marketing/content-marketing-i-7-narzedz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2-26T18:07:00Z</dcterms:modified>
  <cp:revision>167</cp:revision>
  <dc:subject/>
  <dc:title>KARTA KURSU</dc:title>
</cp:coreProperties>
</file>