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2. stopnia. Semestr II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 2024/25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órczość amatorska i kultura uczestnic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mateur creativity &amp; participatory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Jakub Kna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</w:t>
            </w:r>
            <w:r>
              <w:rPr>
                <w:rFonts w:cs="Arial" w:ascii="Arial" w:hAnsi="Arial"/>
                <w:sz w:val="22"/>
                <w:szCs w:val="22"/>
              </w:rPr>
              <w:t>zapoznanie studentów ze zjawiskami towarzyszącymi przekształceniom współczesnej kultury: z modelu konsumenckiego w model partycypacyjny. Do zjawisk omawianych podczas kursu należy zwłaszcza: charakterystyka nowego statusu odbiorców w obrębie kultury partycypacji (od konsumentów do prosumentów), ich wspólnoty i społeczności (fandom) i ich praktyki kulturotwórcze (twórczość amatorska, zwłaszcza fikcje fanowskie). Część zajęć audytoryjnych poświęcona jest analizie (zmapowaniu produktowo-partycypacyjnemu) wybranych przez studentów produktów medialnych i ich fandomów (praca w grupach, prezentacj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podstawową wiedzę o przemianach współczesnej kultury i jej odbiorców (konwergencja, prosumpcja, partycypacj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ma podstawową wiedzę na temat społeczności i praktyk twórczych uczestników kultury partycypacji (fandom, fanzin, fan fict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wiedzę na temat medialnego, kompozycyjnego i genologicznego zróżnicowania fikcji fanowskich i ich praktykow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W3 , K_W6 , K_W8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za pomocą specjalistycznej nomenklatury opisać i interpretować wybrane zjawiska kultury partycyp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 potrafi za pomocą specjalistycznej nomenklatury opisać i interpretować wspólnoty kultury partycypacji i ich wybrane praktyki twórcze (fandom, fanzin,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 fiction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3, Potrafi opisać medialne, kompozycyjne i genologiczne zróżnicowanie fikcji fanowskich, zna podstawowe zasady praktykowania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fan fiction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U1 , K_U2, K_U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ma świadomość twórczej roli uczestnika kultury partycypacji i potrafi odpowiedzialnie z niej korzystać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K2 , K_K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Wykład problemowy, metoda eksponująca – przegląd materiałów poglądowych, referat, prezentacja multimedialna, pogadanka, dyskusj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formie zdalnej w aplikacji MS Team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10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kursu możliwe jest na podstawie obecności na ćwiczeniach audytor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</w:rPr>
              <w:t>aktywności merytorycznej studenta na zajęciach (udział w dyskusji, praca z tekstem) oraz uzyskania przez niego pozytywnej oceny z projektu grup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Obowiązuje zaliczenie z oceną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nauczania poprzez aplikację Teams: 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ci merytoryczne (wykaz tematów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ltura partycypacji: producent – konsument – prosument.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łeczności kultury partycypacji: fani – fandom – wspólnoty – „platformy”– instytucje.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konomia i technologia kultury partycypacji: konwergencja mediów i kultura popularna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aktyki kultury partycypacji: DIY (Do It Yourself) – fanfikcje – fanziny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anfikcja:  problem autorstwa – światotwórstwo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expanded universe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lore</w:t>
            </w:r>
            <w:r>
              <w:rPr>
                <w:rFonts w:cs="Arial" w:ascii="Arial" w:hAnsi="Arial"/>
                <w:sz w:val="22"/>
                <w:szCs w:val="22"/>
              </w:rPr>
              <w:t xml:space="preserve"> 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nfikcja – media, formy i gatunki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wanie produktowo-partycypacyjne wybranego produktu i jego fando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łek Agniesz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Opowieść transmedialna. Teoria, użytkowanie, badania</w:t>
            </w:r>
            <w:r>
              <w:rPr>
                <w:rFonts w:cs="Arial" w:ascii="Arial" w:hAnsi="Arial"/>
                <w:sz w:val="22"/>
                <w:szCs w:val="22"/>
              </w:rPr>
              <w:t>, Kraków 2019.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[dostęp on-line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ruj.uj.edu.pl/server/api/core/bitstreams/1d731526-1b4f-4c1b-ae08-9a80255867ec/conten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ąsowska Lidi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n fiction. Nowe formy opowieści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Kraków 201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nkins Henry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konwergencji. Zderzenie starych i nowych mediów</w:t>
            </w:r>
            <w:r>
              <w:rPr>
                <w:rFonts w:cs="Arial" w:ascii="Arial" w:hAnsi="Arial"/>
                <w:sz w:val="22"/>
                <w:szCs w:val="22"/>
              </w:rPr>
              <w:t>, tłum. M. Bernatowicz, M. Filiciak, Warszawa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bus Aldona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Fandom. Fanowskie modele odbioru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Toruń 201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bus Aldona, Krzyżanowska Joanna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fandomu i fanfiction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Netlor. Wiedza cyfrowych tubylców</w:t>
            </w:r>
            <w:r>
              <w:rPr>
                <w:rFonts w:cs="Arial" w:ascii="Arial" w:hAnsi="Arial"/>
                <w:sz w:val="22"/>
                <w:szCs w:val="22"/>
              </w:rPr>
              <w:t>, pod red P. Grochowskiego, Toruń 2013, s. 301-341.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[on-line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academia.edu/12480912/S%C5%82ownik_fandomu_i_fanfiction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Lisowska-Magdziarz Małgorza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ndom dla początkujących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cz. 1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ołeczność i wiedz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Kraków 2017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[dostęp on-line: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</w:rPr>
                <w:t>https://media.uj.edu.pl/documents/1384650/134373778/Lisowska-Magdziarz+M.+-+Fandom+dla+poczatkuj%C4%85cych.pdf/6c8582e7-9d26-449d-a109-c29e56b3e582</w:t>
              </w:r>
            </w:hyperlink>
            <w:r>
              <w:rPr>
                <w:rFonts w:cs="Arial" w:ascii="Arial" w:hAnsi="Arial"/>
                <w:iCs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Lisowska-Magdziarz Małgorza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ndom dla początkujących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cz. 2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ożsamość i twórczość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Kraków 2018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[dostęp on-line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</w:rPr>
                <w:t>https://ruj.uj.edu.pl/xmlui/bitstream/handle/item/54743/lisowska-magdziarz_fandom_dla_poczatkujacych_czesc_2_2018.pdf?sequence=3&amp;isAllowed=y</w:t>
              </w:r>
            </w:hyperlink>
            <w:r>
              <w:rPr>
                <w:rFonts w:cs="Arial" w:ascii="Arial" w:hAnsi="Arial"/>
                <w:iCs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Umerle Toma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nfikcja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„Forum Poetyki” 2016, nr 4-5, s. 114-123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[dostęp on-line: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</w:rPr>
                <w:t>https://pressto.amu.edu.pl/index.php/fp/article/view/26721/24401</w:t>
              </w:r>
            </w:hyperlink>
            <w:r>
              <w:rPr>
                <w:rFonts w:cs="Arial" w:ascii="Arial" w:hAnsi="Arial"/>
                <w:iCs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1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Gąsowska Lidi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oradnik pisania fan fiction. Tutorial fanfikowca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„Zagadnienia Rodzajów Literackich”, 2014, nr 2. </w:t>
            </w:r>
          </w:p>
          <w:p>
            <w:pPr>
              <w:pStyle w:val="Akapitzlist"/>
              <w:spacing w:lineRule="atLeast" w:line="200"/>
              <w:ind w:left="360" w:hanging="0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[dostęp on-line: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</w:rPr>
                <w:t>http://cejsh.icm.edu.pl/cejsh/element/bwmeta1.element.desklight-d10cadaf-2fa1-4c58-8dcc-b5f94152f1d6</w:t>
              </w:r>
            </w:hyperlink>
            <w:r>
              <w:rPr>
                <w:rFonts w:cs="Arial" w:ascii="Arial" w:hAnsi="Arial"/>
                <w:iCs/>
                <w:sz w:val="22"/>
                <w:szCs w:val="22"/>
              </w:rPr>
              <w:t>]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nkins Henry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xtual Poachers. Televisions Fans &amp; Particpatory Culture</w:t>
            </w:r>
            <w:r>
              <w:rPr>
                <w:rFonts w:cs="Arial" w:ascii="Arial" w:hAnsi="Arial"/>
                <w:sz w:val="22"/>
                <w:szCs w:val="22"/>
              </w:rPr>
              <w:t>, New York &amp; London 199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szkowiak Łuka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Społeczny świat polskiego fandomu fantastycznego</w:t>
            </w:r>
            <w:r>
              <w:rPr>
                <w:rFonts w:cs="Arial" w:ascii="Arial" w:hAnsi="Arial"/>
                <w:sz w:val="22"/>
                <w:szCs w:val="22"/>
              </w:rPr>
              <w:t>, Gdańsk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Nowakowski Artu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Fanzin SF. Artyści, wydawcy, fandom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Poznań 2017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Pindel Toma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istorie fandomowe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Wołowiec 2019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Porczyński Domini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sztaty wyobraźni i parki rozrywki. Społeczne negocjowanie znaczeń w fandomach gier fabularnych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Rzeszów 2021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tLeast" w:line="2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Siuda Piot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y prosumpcji. O niemożności powstania globalnych i ponadpaństwowych społeczeństw fanów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Warszawa 2012.</w:t>
            </w:r>
          </w:p>
          <w:p>
            <w:pPr>
              <w:pStyle w:val="Akapitzlist"/>
              <w:suppressAutoHyphens w:val="false"/>
              <w:spacing w:lineRule="atLeast" w:line="20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[dostęp on-line: </w:t>
            </w:r>
          </w:p>
          <w:p>
            <w:pPr>
              <w:pStyle w:val="Akapitzlist"/>
              <w:suppressAutoHyphens w:val="false"/>
              <w:spacing w:lineRule="atLeast" w:line="200"/>
              <w:ind w:left="360" w:hanging="0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</w:rPr>
                <w:t>http://piotrsiuda.com/wp-content/uploads/2015/01/Piotr_Siuda_Kultury_prosumpcji.pdf</w:t>
              </w:r>
            </w:hyperlink>
            <w:r>
              <w:rPr>
                <w:rFonts w:cs="Arial" w:ascii="Arial" w:hAnsi="Arial"/>
                <w:iCs/>
                <w:sz w:val="22"/>
                <w:szCs w:val="22"/>
              </w:rPr>
              <w:t>]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he Participatory Cultures Handbook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red. A. Delwiche, J.J. Henderson, New York 201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j.uj.edu.pl/server/api/core/bitstreams/1d731526-1b4f-4c1b-ae08-9a80255867ec/content" TargetMode="External"/><Relationship Id="rId3" Type="http://schemas.openxmlformats.org/officeDocument/2006/relationships/hyperlink" Target="https://www.academia.edu/12480912/S&#322;ownik_fandomu_i_fanfiction" TargetMode="External"/><Relationship Id="rId4" Type="http://schemas.openxmlformats.org/officeDocument/2006/relationships/hyperlink" Target="https://media.uj.edu.pl/documents/1384650/134373778/Lisowska-Magdziarz+M.+-+Fandom+dla+poczatkuj&#261;cych.pdf/6c8582e7-9d26-449d-a109-c29e56b3e582" TargetMode="External"/><Relationship Id="rId5" Type="http://schemas.openxmlformats.org/officeDocument/2006/relationships/hyperlink" Target="https://ruj.uj.edu.pl/xmlui/bitstream/handle/item/54743/lisowska-magdziarz_fandom_dla_poczatkujacych_czesc_2_2018.pdf?sequence=3&amp;isAllowed=y" TargetMode="External"/><Relationship Id="rId6" Type="http://schemas.openxmlformats.org/officeDocument/2006/relationships/hyperlink" Target="https://pressto.amu.edu.pl/index.php/fp/article/view/26721/24401" TargetMode="External"/><Relationship Id="rId7" Type="http://schemas.openxmlformats.org/officeDocument/2006/relationships/hyperlink" Target="http://cejsh.icm.edu.pl/cejsh/element/bwmeta1.element.desklight-d10cadaf-2fa1-4c58-8dcc-b5f94152f1d6" TargetMode="External"/><Relationship Id="rId8" Type="http://schemas.openxmlformats.org/officeDocument/2006/relationships/hyperlink" Target="http://piotrsiuda.com/wp-content/uploads/2015/01/Piotr_Siuda_Kultury_prosumpcji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09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04-01T20:00:00Z</dcterms:modified>
  <cp:revision>7</cp:revision>
  <dc:subject/>
  <dc:title>KARTA KURSU</dc:title>
</cp:coreProperties>
</file>