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Cs/>
          <w:sz w:val="22"/>
          <w:szCs w:val="22"/>
        </w:rPr>
      </w:pPr>
      <w:bookmarkStart w:id="0" w:name="_Hlk35874402"/>
      <w:r>
        <w:rPr>
          <w:rFonts w:cs="Arial" w:ascii="Arial" w:hAnsi="Arial"/>
          <w:bCs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  <w:r>
        <w:rPr>
          <w:rFonts w:cs="Arial" w:ascii="Arial" w:hAnsi="Arial"/>
          <w:bCs/>
          <w:sz w:val="22"/>
          <w:szCs w:val="22"/>
        </w:rPr>
        <w:br/>
        <w:t>studia niestacjonarne II stopnia</w:t>
      </w:r>
      <w:bookmarkEnd w:id="0"/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k akadem. 2024/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dzieła literatury popularnej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Selected Works of Popular Literature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Jacek Rozmus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1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osoby studiującej z wybranymi zjawiskami dotyczącymi literatury popularnej, w tym z otaczającym ją dyskursem, praktykami krytycznymi, a także cechami charakterystycznymi i definicjami gatunków popular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a podstawowe zagadnienia z zakresu literatury i kultury polski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–XXI 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dostrzegać i zidentyfikować zjawiska w obszarach prozy polskiej oraz ich aspekty: literackie, historyczne, kulturow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ńczone studia I stopnia z zakresu nauk humanistycznych, filologicznych lub społe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zna ważniejsze zjawiska literatury i kultury popularnej od XIX do XXI wie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definiuje prądy estetyczne, potrafi określić przynależność poszczególnych tekstów literackich do określonego gatunku, nurtu i styl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orientację w twórczości najważniejszych autorów literatury popularnej; potrafi powiązać ich dzieła z prądami artystycznymi i określonymi koncepcjami filozoficzny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9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zanalizować i zinterpretować teksty literackie na tle nurtów oraz strategii artyst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przygotować wypowiedź ustną (referat, prezentacja) na temat wybranego zagadnienia dotyczącego dzieł i twórców literatury popular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docenia znaczenie wiedzy o literaturze i kulturze popularnej oraz możliwości jej wykorzystania w tworzeniu własnych tekstów (literackich i użytkowych); dostrzega potrzebę ochrony dziedzictwa kulturowego regionu, kraju i świ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y konwersatoryjne z prezentacjami oraz równolegle prowadzone ćwiczenia (w formie stacjonarnej lub zdalnej) poświęcone analizie i interpretacji utworów literackich z listy lektur, którą proponuje prowadzący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1"/>
        <w:gridCol w:w="631"/>
        <w:gridCol w:w="631"/>
        <w:gridCol w:w="630"/>
        <w:gridCol w:w="630"/>
        <w:gridCol w:w="630"/>
        <w:gridCol w:w="630"/>
        <w:gridCol w:w="630"/>
        <w:gridCol w:w="548"/>
        <w:gridCol w:w="713"/>
        <w:gridCol w:w="630"/>
        <w:gridCol w:w="630"/>
        <w:gridCol w:w="852"/>
      </w:tblGrid>
      <w:tr>
        <w:trPr>
          <w:trHeight w:val="1616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wykładach i ćwiczeniach, systematyczne przygotowanie </w:t>
              <w:br/>
              <w:t xml:space="preserve">i aktywny udział w zajęciach stanowią warunki przystąpienia do egzaminu pisemnego. Ocena końcowa jest oceną z egzaminu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bowiązkowa (kontrola obecności na każdych zajęciach). Dozwolone po jednej nieobecności na wykładach i ćwiczen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Co to znaczy popularna? Koncepcje kultury masowej i popularnej oraz pojęcie dystynk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Definicje fantastyki naukowej i jej funkcje społe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Klasyczne ujęcia literatury fantasy i jej relacji z baśni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Komiks jako forma literatury czy osobna sztuka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Anatomia człowieka masowego w ujęciu Jose Ortegi y Gasse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owele „lotnicze” Janusa Meissnera oraz ich koncepcja w ujęciu Jakuba Knap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Baśń i romans w ujęciu antropologii literatur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Socjologia i psychologia polskich powieściach kryminal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Stephen King: pisarz, alkoholik, stalker I jego twórczość w ujęciu Marty Górnej. Interpretacja powieści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olly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olskie bestsellery „z Auschwitz” na podstawie studium Justyny Kowalskiej-Le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0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Dyme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estsellery. Literatura popularna -Odbiorcy</w:t>
            </w:r>
            <w:r>
              <w:rPr>
                <w:rFonts w:cs="Arial" w:ascii="Arial" w:hAnsi="Arial"/>
                <w:sz w:val="22"/>
                <w:szCs w:val="22"/>
              </w:rPr>
              <w:t>, Lublin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Fuliń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laczego literatura popularna jest popularna?</w:t>
            </w:r>
            <w:r>
              <w:rPr>
                <w:rFonts w:cs="Arial" w:ascii="Arial" w:hAnsi="Arial"/>
                <w:sz w:val="22"/>
                <w:szCs w:val="22"/>
              </w:rPr>
              <w:t>, „Teksty Drugie” 2003, 4, s 55-6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Gór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by zwyciężyć zło, trzeba się poświęcić</w:t>
            </w:r>
            <w:r>
              <w:rPr>
                <w:rFonts w:cs="Arial" w:ascii="Arial" w:hAnsi="Arial"/>
                <w:sz w:val="22"/>
                <w:szCs w:val="22"/>
              </w:rPr>
              <w:t>, „Książki. Magazyn do czytania” Nr 5 (62) 20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nap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samowity świat awiacji w międzywojennej nowelistyce Janusza Meissnera</w:t>
            </w:r>
            <w:r>
              <w:rPr>
                <w:rFonts w:cs="Arial" w:ascii="Arial" w:hAnsi="Arial"/>
                <w:sz w:val="22"/>
                <w:szCs w:val="22"/>
              </w:rPr>
              <w:t>, „Annales Universitatis Paedagogicae Cracoviensis” 101, „Studia Historicolitteraria” XI Kraków 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owalska-Led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jąca afirmacja swojskości w polskich bestsellerach „z Auschwitz”</w:t>
            </w:r>
            <w:r>
              <w:rPr>
                <w:rFonts w:cs="Arial" w:ascii="Arial" w:hAnsi="Arial"/>
                <w:sz w:val="22"/>
                <w:szCs w:val="22"/>
              </w:rPr>
              <w:t>, „Teksty Drugie” Nr 5 20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popularna. T 1 Dyskursy wielorakie</w:t>
            </w:r>
            <w:r>
              <w:rPr>
                <w:rFonts w:cs="Arial" w:ascii="Arial" w:hAnsi="Arial"/>
                <w:sz w:val="22"/>
                <w:szCs w:val="22"/>
              </w:rPr>
              <w:t>, red. E. Bartos, M. Tomczok, Katowice 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i kultura popularna</w:t>
            </w:r>
            <w:r>
              <w:rPr>
                <w:rFonts w:cs="Arial" w:ascii="Arial" w:hAnsi="Arial"/>
                <w:sz w:val="22"/>
                <w:szCs w:val="22"/>
              </w:rPr>
              <w:t>, T. XXVII, red. A. Gemra, Wrocław 2021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iblio"/>
              <w:spacing w:before="24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urdieu, P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 xml:space="preserve">Dystynkcja. Społeczna krytyka władzy sądzenia, </w:t>
            </w:r>
            <w:r>
              <w:rPr>
                <w:rFonts w:cs="Arial" w:ascii="Arial" w:hAnsi="Arial"/>
                <w:sz w:val="22"/>
                <w:szCs w:val="22"/>
              </w:rPr>
              <w:t>tłum. P. Biłos, Scholar, 2005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illois, R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>Od baśni do science fi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idem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>Odpowiedzialność i styl, eseje</w:t>
            </w:r>
            <w:r>
              <w:rPr>
                <w:rFonts w:cs="Arial" w:ascii="Arial" w:hAnsi="Arial"/>
                <w:sz w:val="22"/>
                <w:szCs w:val="22"/>
              </w:rPr>
              <w:t>, wyb. M. Żurowski, wstęp J. Błoński, tłum. J. Błoński, J. Lisowski, K. Dolatowska, A. Olędzka-Frybesowa, L. Kukulski, Warszawa 1967, s. 31-65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Czubał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agazyn dla kobiet jako opowieść, </w:t>
            </w:r>
            <w:r>
              <w:rPr>
                <w:rFonts w:cs="Arial" w:ascii="Arial" w:hAnsi="Arial"/>
                <w:sz w:val="22"/>
                <w:szCs w:val="22"/>
              </w:rPr>
              <w:t>„Studia de Cultura” V (2013)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illois, R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>Science fic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tłum. </w:t>
            </w:r>
            <w:r>
              <w:rPr>
                <w:rFonts w:cs="Arial" w:ascii="Arial" w:hAnsi="Arial"/>
                <w:sz w:val="22"/>
                <w:szCs w:val="22"/>
              </w:rPr>
              <w:t xml:space="preserve">Barbara Okólska, [w:]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>Spór o SF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yszard Handke, Lech Jęczmyk, Barbara Okólska, Wydawnictwo Poznańskie 1989, s. 179-200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. Ortega y Gasset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Bunt ma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tłum. P. Niklewicz, Zakrzewo 2016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popularna. T. 2 Fantastyczne kreacje światów</w:t>
            </w:r>
            <w:r>
              <w:rPr>
                <w:rFonts w:cs="Arial" w:ascii="Arial" w:hAnsi="Arial"/>
                <w:sz w:val="22"/>
                <w:szCs w:val="22"/>
              </w:rPr>
              <w:t>, red. E. Bartos, D, Chwolik, P. Majerski, K. Niesporek, Katowice 2014.</w:t>
            </w:r>
          </w:p>
          <w:p>
            <w:pPr>
              <w:pStyle w:val="Biblio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popularna. T. 3 Kryminał</w:t>
            </w:r>
            <w:r>
              <w:rPr>
                <w:rFonts w:cs="Arial" w:ascii="Arial" w:hAnsi="Arial"/>
                <w:sz w:val="22"/>
                <w:szCs w:val="22"/>
              </w:rPr>
              <w:t>, red. E. Bartos, K. Niesporek-Klanowska, Katowice 2019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Szawerd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ansmedialność „Chłpców z placu broni”. Fenomen popularności powieści Ferenca Molnara</w:t>
            </w:r>
            <w:r>
              <w:rPr>
                <w:rFonts w:cs="Arial" w:ascii="Arial" w:hAnsi="Arial"/>
                <w:sz w:val="22"/>
                <w:szCs w:val="22"/>
              </w:rPr>
              <w:t>, „Studia de Cultura” 12 (3) 2020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yła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iks w szponach miernoty</w:t>
            </w:r>
            <w:r>
              <w:rPr>
                <w:rFonts w:cs="Arial" w:ascii="Arial" w:hAnsi="Arial"/>
                <w:sz w:val="22"/>
                <w:szCs w:val="22"/>
              </w:rPr>
              <w:t>, Timof i Cisi Wspólnicy, 2013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lkien, J.R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baśniach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J. Kokot [w:] idem, </w:t>
            </w:r>
            <w:r>
              <w:rPr>
                <w:rFonts w:cs="Arial" w:ascii="Arial" w:hAnsi="Arial"/>
                <w:i/>
                <w:sz w:val="22"/>
                <w:szCs w:val="22"/>
              </w:rPr>
              <w:t>Drzewo i liść</w:t>
            </w:r>
            <w:r>
              <w:rPr>
                <w:rFonts w:cs="Arial" w:ascii="Arial" w:hAnsi="Arial"/>
                <w:sz w:val="22"/>
                <w:szCs w:val="22"/>
              </w:rPr>
              <w:t>, Zysk i S-ka, 1994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bańczyk,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Utopia jest sprzedawana oddzielnie. Polityczność science fiction w recepcji fanowskiej</w:t>
            </w:r>
            <w:r>
              <w:rPr>
                <w:rFonts w:cs="Arial" w:ascii="Arial" w:hAnsi="Arial"/>
                <w:sz w:val="22"/>
                <w:szCs w:val="22"/>
              </w:rPr>
              <w:t>, Księgarnia Akademicka, 2021.</w:t>
            </w:r>
          </w:p>
          <w:p>
            <w:pPr>
              <w:pStyle w:val="Biblio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.Wilk-S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ocjologia literatury popularnej. Problemy społeczne w polskich powieściach kryminalnych, </w:t>
            </w:r>
            <w:r>
              <w:rPr>
                <w:rFonts w:cs="Arial" w:ascii="Arial" w:hAnsi="Arial"/>
                <w:sz w:val="22"/>
                <w:szCs w:val="22"/>
              </w:rPr>
              <w:t>„Rocznik Nauk Społecznych”, red P. Ćwikła T. 9 (45) nr 4, 2017.</w:t>
            </w:r>
          </w:p>
          <w:p>
            <w:pPr>
              <w:pStyle w:val="Biblio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Vincen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ephen King. Kompletny przewodnik po życiu, twórczości i inspiracjach</w:t>
            </w:r>
            <w:r>
              <w:rPr>
                <w:rFonts w:cs="Arial" w:ascii="Arial" w:hAnsi="Arial"/>
                <w:sz w:val="22"/>
                <w:szCs w:val="22"/>
              </w:rPr>
              <w:t>, przeł. W. Marcysiak, Warszawa 20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aram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talic">
    <w:name w:val="italic"/>
    <w:qFormat/>
    <w:rPr>
      <w:i/>
      <w:color w:val="3856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widowControl/>
      <w:suppressAutoHyphens w:val="false"/>
      <w:spacing w:lineRule="atLeast" w:line="221"/>
    </w:pPr>
    <w:rPr>
      <w:rFonts w:ascii="Adobe Garamond Pro;Garamond" w:hAnsi="Adobe Garamond Pro;Garamond" w:eastAsia="Calibri" w:cs="Times New Roman"/>
    </w:rPr>
  </w:style>
  <w:style w:type="paragraph" w:styleId="Biblio">
    <w:name w:val="Biblio"/>
    <w:basedOn w:val="Normal"/>
    <w:qFormat/>
    <w:pPr>
      <w:widowControl/>
      <w:suppressAutoHyphens w:val="false"/>
      <w:autoSpaceDE w:val="true"/>
      <w:spacing w:before="240" w:after="0"/>
      <w:ind w:firstLine="567"/>
      <w:jc w:val="both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50:00Z</dcterms:created>
  <dc:creator>Barbara Wilk</dc:creator>
  <dc:description/>
  <cp:keywords/>
  <dc:language>en-US</dc:language>
  <cp:lastModifiedBy>Monika Kardasz</cp:lastModifiedBy>
  <cp:lastPrinted>2024-10-04T21:27:00Z</cp:lastPrinted>
  <dcterms:modified xsi:type="dcterms:W3CDTF">2024-11-08T00:05:00Z</dcterms:modified>
  <cp:revision>53</cp:revision>
  <dc:subject/>
  <dc:title>KARTA KURSU</dc:title>
</cp:coreProperties>
</file>