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KARTA KURSU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Media Content &amp; Creative Writin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tudia II stopnia, semestr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tudia niestacjonar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4"/>
        <w:gridCol w:w="7668"/>
      </w:tblGrid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ltura niezależna</w:t>
            </w:r>
          </w:p>
        </w:tc>
      </w:tr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 w j. ang.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dependent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r Jakub Kose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, oc.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0"/>
      </w:tblGrid>
      <w:tr>
        <w:trPr>
          <w:trHeight w:val="858" w:hRule="atLeast"/>
          <w:cantSplit w:val="true"/>
        </w:trPr>
        <w:tc>
          <w:tcPr>
            <w:tcW w:w="9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elem kursu jest zapoznanie studentów/ek z wybranymi zagadnieniami z obszaru badań nad kulturą/kulturami niezależnymi i alternatywnymi. Omówione zostaną kluczowe kwestie teoretyczno-metodologiczne związane z interdyscyplinarnymi studiami nad zjawiskami (kontr)kulturowymi w optyce kulturoznawczo-medioznawczej, historycznej oraz muzykoznawczej. Przedmiot prowadzony jest w języku pols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12"/>
      </w:tblGrid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655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dstawowa umiejętność krytycznej analizy tekstów kultury.</w:t>
            </w:r>
          </w:p>
        </w:tc>
      </w:tr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5"/>
        <w:gridCol w:w="2364"/>
      </w:tblGrid>
      <w:tr>
        <w:trPr>
          <w:trHeight w:val="449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7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1 Student/ka zna pojęcia związane z przedmiotem badań nad kulturami niezależnymi. Posiada wiedzę na temat istotnych zjawisk i praktyk artystycznych w XX i XXI wiek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2 Student/ka ma pogłębioną wiedzę dotyczącą historycznych konwencji, zjawisk i tekstów kontrkultury oraz kultury niezależnej.</w:t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3 Student/ka rozpoznaje współczesne zjawiska o charakterze działań niezależnych i kontrkulturowych w perspektywie krajowej i światowej.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6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48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1, Student/ka potrafi wyszukać, ocenić i selekcjonować informacje przydatne w zdobywaniu i pogłębianiu wiedzy z zakresu znajomości kultur niezależ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U02, Student/ka analizuje i interpretuje rozmaite typy tekstów (kontr)kulturowych, rozpoznając złożone zjawiska i określając ich cechy, znaczenia, oddziaływanie społeczne i miejsce w procesie historyczno-kulturowym przy wykorzystaniu precyzyjnie dobranych metod i narzędzi badawczych. 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3, Student/ka posługuje się specjalistycznymi ujęciami teoretycznymi, precyzyjną terminologią i metodami w analizach i interpretacjach rozmaitych tekstów kontrkultury oraz przekazów medialnych związanych z kulturami niezależnymi, integrując wiedzę z różnych dyscyplin humanist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366"/>
        <w:gridCol w:w="2341"/>
      </w:tblGrid>
      <w:tr>
        <w:trPr>
          <w:trHeight w:val="31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etencje społeczne</w:t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1, Student/ka ma świadomość poziomu nabytej wiedzy dotyczącej kultury niezależnej. Pogłębia i aktualizuje umiejętności oraz integruje je z pozostałymi dziedzinami wiedz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2, Student/ka potrafi zadbać o poziom, poprawność i estetykę przekazów kulturowych związanych z problematyką kultury niezależ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886" w:hRule="atLeast"/>
          <w:cantSplit w:val="true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yskusja problemowa; analiza i interpretacja wybranych tekstów i zjawisk kulturowych; projekcja materiałów audiowizual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Inne (Kolokwium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12"/>
      </w:tblGrid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ryteria ocen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liczenie zajęć na podstawie obecności, aktywności oraz uzyskania pozytywnej oceny z pisemnego kolokwium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wag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pacing w:before="57" w:after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zedmiot może być realizowany w formie zdalnej przy wykorzystaniu odpowiedniej platformy internetowej (np. Microsoft Teams), umożliwiającej synchroniczny kontakt audio/wideo.</w:t>
            </w:r>
          </w:p>
          <w:p>
            <w:pPr>
              <w:pStyle w:val="Normal"/>
              <w:suppressLineNumbers/>
              <w:autoSpaceDE w:val="false"/>
              <w:spacing w:before="57" w:after="0"/>
              <w:jc w:val="both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reści merytoryczne:</w:t>
      </w:r>
    </w:p>
    <w:tbl>
      <w:tblPr>
        <w:tblW w:w="96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136" w:hRule="atLeast"/>
          <w:cantSplit w:val="true"/>
        </w:trPr>
        <w:tc>
          <w:tcPr>
            <w:tcW w:w="9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Akapitzlist"/>
              <w:snapToGrid w:val="false"/>
              <w:spacing w:before="0" w:after="0"/>
              <w:ind w:left="0" w:firstLine="426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Akapitzlist"/>
              <w:spacing w:lineRule="auto" w:line="240" w:before="0" w:after="0"/>
              <w:ind w:left="0" w:firstLine="426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ykłady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iCs/>
              </w:rPr>
              <w:t>Kultura niezależna, kultura alternatywna, kultura kontestacji - definiowanie kategori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ontrkultura lat 60. XX wieku – wymiary, obszary, implikacj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iCs/>
              </w:rPr>
              <w:t>Protest songi w polskiej i zagranicznej twórczości muzycznej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uchy alternatywne; niezależne praktyki artystyczne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Ćwicze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ultura niezależna w Polsce: muzyka, teatr, literatura, film, fotograf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Moda jako kontrkulturowy wyraz bun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unk, hip-hop, metal jako formy kultury niezależnej – muzyka, style życia, wartośc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olskie niezależne festiwale muzyczn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ywne społeczności w przestrzeni internetowej</w:t>
            </w:r>
          </w:p>
          <w:p>
            <w:pPr>
              <w:pStyle w:val="Akapitzlist"/>
              <w:spacing w:before="0" w:after="0"/>
              <w:ind w:left="6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podstawowej: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4364" w:hRule="atLeast"/>
          <w:cantSplit w:val="true"/>
        </w:trPr>
        <w:tc>
          <w:tcPr>
            <w:tcW w:w="9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Hip-Hop w Polsce. Od blokowisk do kultury popular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M. Miszczyński, Warszawa 201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Idzikowska-Czubaj A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Rock w PRL-u. O paradoksach współistnieni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ydawnictwo Poznańskie, Poznań 201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Jawłowska A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Drogi kontrkultur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IW, Warszawa 197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Jawłowska A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ontestacja i jej tło społeczno-kulturow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[w:] „Studia Pedagogiczne”, t. 30-32, Komitet Nauk Pedagogicznych PAN, Wrocław 1974.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Jeziński M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zyka popularna jako wehikuł ideologiczny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Toruń 201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Kasprzycki R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Dekada buntu. Punk w Polsce i krajach sąsiednich w latach 1977-1989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ydawnictwo LIBRON, Kraków 2013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Kłoskowska A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Kultura masowa. Krytyka i obron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WN, Warszawa 196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ontrkultura. Co nam z tamtych lat?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od red. W. J. Burszty, M. Czubaja, M. Rychlewskiego, Wydawnictwo SWPS Academica, Warszawa 200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ontrkultura. Motywy, manifestacje, dziedzictwo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red. A. Węcławiak, Poznań 201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Krajewski M.,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 xml:space="preserve"> Kultury alternatywne i konsumpcja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„Kultura Współczesna” nr 3(41)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Kultura alternatywna dzisia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„Kultura Współczesna” nr 3(41), red. Teresa Kostyrko, Aldona Jawłowska, Warszawa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ultura niezależna w Polsce 1989-2009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od red. P. Mareckiego, Korporacja Ha!art, Kraków 2010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aślanka T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Kontrkultura.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Źródła i konsekwencje radykalizmu społeczno-kulturowego w perspektywie socjologii kultur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Kraków 2017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Metal Studies. Studia nad kulturą metalową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„Annales Universitatis Paedagogicae Cracoviensis.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Studia de Cultura” nr 10(3), red. J. Kosek, Kraków 201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Miejsca oporu: o kontrkulturach kultury polski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red. W. Kuligowski, Poznań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Stańczyk X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Macie swoją kulturę: kultura alternatywna w Polsce 1978-1996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arszawa 2018.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>
          <w:trHeight w:val="4668" w:hRule="atLeast"/>
          <w:cantSplit w:val="true"/>
        </w:trPr>
        <w:tc>
          <w:tcPr>
            <w:tcW w:w="9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uppressAutoHyphens w:val="false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A po co nam rock? Między duszą a ciałem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W.J. Burszta i M. Rychlewski, Warszawa 2003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Artyści i sceny metalowej (kontr)kultur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red. J. Kosek, Wydawnictwo Naukowe Uniwersytetu Pedagogicznego, Kraków 2020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Drozda J.,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pl-PL"/>
              </w:rPr>
              <w:t>Opór kulturowy: między teorią a praktykami społecznymi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, Wydawnictwo Katedra, Gdańsk 201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atyga B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Dzicy z naszej ulicy. Antropologia kultury młodzieżow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arszawa 1999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ilipiak M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Od subkultury do kultury alternatywn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Lublin 1999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Kosek J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(Nie)słyszalne głosy i praktyki dyskursywne anglosaskich artystek hardrockowych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, „Kultura Współczesna” 2(114)/2021, s. 61-73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Kultura metalowa w przestrzeni rytualnej i medial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 „Annales Universitatis Paedagogicae Cracoviensis. Studia de Cultura”, nr 11(3), red. J. Kosek, Kraków 2019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ultura metalowa w przestrzeni rytualnej i medialn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„Annales Universitatis Paedagogicae Cracoviensis. Studia de Cultura” 11(3), red. J. Kosek, Kraków 2019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1. Twórcy, tematy, motywy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2. Słowo, dźwięk, performanc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3. Tradycje, poszukiwania, kontynuacj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iCs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4. Muzyczny rok 1969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M. Jeziński, W. Kuligowski, M. Pranke, P. Tański, Toruń 2020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Melosik Z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Rap, walka o znaczenia a pedagogika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„Kultura Współczesna” 1996, nr 1-2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MUTE: Studia nad Muzyką Popularną. Tom II LIV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A. Juszczyk, N. Giemza, K. Sierzputowski, Kraków 201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Od kontestacji do konsumpcji. Szkice o przeobrażeniach współczesnej kultur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od red. M. Kempnego, K. Kicińskiego, E. Zakrzewskiej, Instytut Stosowanych Nauk Społecznych UW, Warszawa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ęczak M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Mały Słownik Subkultur Młodzieżowych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arszawa 199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ęczak M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Subkultury w PRL: opór, kreacja, imitacj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arszawa 2013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Żywioły i ideologie w narracjach muzyki metalowej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Kosek, Kraków 2022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ilans godzinowy zgodny z CNPS (Całkowity Nakład Pracy Studenta)</w:t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684"/>
        <w:gridCol w:w="14"/>
        <w:gridCol w:w="856"/>
      </w:tblGrid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godzin zajęć w kontakcie 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Wykład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Konwersatorium (ćwiczenia, laboratorium itd.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6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Konsultacje indywidualne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Uczestnictwo w egzaminie/zaliczeniu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Liczba godzin pracy studenta bez kontaktu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ektura w ramach przygotowania do zajęć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2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krótkiej pracy pisemnej lub referatu po zapoznaniu się z niezbędną literaturą przedmiotu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projektu lub prezentacji na podany temat (praca w grupie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6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do egzaminu / kolokwium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5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Ogółem bilans czasu pracy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25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punktów ECTS w zależności od przyjętego przelicznika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</w:t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993" w:footer="709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imbus Sans L;Yu Gothic" w:cs="Nimbus Sans L;Yu Gothic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right="0" w:hanging="432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</w:rPr>
  </w:style>
  <w:style w:type="character" w:styleId="WW8Num6z0">
    <w:name w:val="WW8Num6z0"/>
    <w:qFormat/>
    <w:rPr>
      <w:rFonts w:ascii="Arial" w:hAnsi="Arial" w:eastAsia="Nimbus Sans L;Yu Goth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Calibri" w:cs="Arial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qFormat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kern w:val="2"/>
      <w:sz w:val="26"/>
      <w:szCs w:val="23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Yu Gothic" w:cs="Nimbus Sans L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8:26:00Z</dcterms:created>
  <dc:creator>Anna Ślósarz</dc:creator>
  <dc:description/>
  <cp:keywords/>
  <dc:language>en-US</dc:language>
  <cp:lastModifiedBy>Monika Kardasz</cp:lastModifiedBy>
  <cp:lastPrinted>2016-02-17T09:52:00Z</cp:lastPrinted>
  <dcterms:modified xsi:type="dcterms:W3CDTF">2024-11-07T20:16:00Z</dcterms:modified>
  <cp:revision>117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