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Media Content &amp; Creative Writing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Tworzenie treści internetowych i kreatywne pisanie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II, 2 stopnia, semestr 1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y kreatywnego pisania: teksty literackie 3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Creative writing workshop: literary texts 3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Konrad Sikor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05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76"/>
              <w:ind w:left="217" w:right="21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rozwijanie umiejętności tworzenia własnych tekstów artystycznych oraz przygotowanie do twórczej i samodzielnej aktywności literackiej. Dzięki analizie starannie dobranych tekstów literackich oraz ćwiczeniom, których przedmiotem są zróżnicowane praktyki warsztatowe, skoncentrowane na przygotowywaniu struktur narracyjnych i dramaturgicznych, student rozwija strategie twórcze, poznaje mechanizmy konstruowania fabuły, uczy się reguł i technik pisarskich (jak też wykraczania poza reguły i konwencje).</w:t>
            </w:r>
          </w:p>
          <w:p>
            <w:pPr>
              <w:pStyle w:val="Normal"/>
              <w:snapToGrid w:val="false"/>
              <w:spacing w:lineRule="auto" w:line="276"/>
              <w:ind w:left="217" w:right="21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 ma wiedzę na temat narracyjnych i stylistycznych właściwości dzieła literackiego; zna terminologię z zakresu poetyki tekstu; zna gatunki, style i konwencje literackiej intymistyki; zna różne formy literackich manifestacji prywatności; ma wiedzę na temat mechanizmów tworzenia tekstów literackich w oparciu o uniwersalne struktury fabularne (mit, baśń, przypowieść). 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 potrafi dokonać analizy i interpretacji tekstów artystycznych różnego rodzaju; w sposób twórczy naśladuje tekst wzorcowy; potrafi posłużyć się monologiem i dialogiem; zastosować funkcjonalnie wybraną formę narracji; odwołać się do archetypów i uniwersalnych struktur fabularnych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Warsztaty kreatywnego pisania: teksty literackie 1 </w:t>
            </w:r>
            <w:r>
              <w:rPr>
                <w:rFonts w:cs="Arial" w:ascii="Arial" w:hAnsi="Arial"/>
                <w:sz w:val="22"/>
                <w:szCs w:val="22"/>
              </w:rPr>
              <w:t xml:space="preserve">oraz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arsztaty kreatywnego pisania: teksty literackie 2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76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ma wiedzę na temat strategii pisarskich tak w tekstach narracyjnych jak i dramatycz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42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, zna gatunki, style i konwencje wypowiedzi pisemnych (artystycznych) oraz wybrane dzieła literatury polskiej i światowej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ma wiedzę na temat mechanizmów kreowania fikcji literackiej, zwłaszcza świadomego tworzenia struktur narracyjnych i dramaturgicznych</w:t>
            </w:r>
          </w:p>
          <w:p>
            <w:pPr>
              <w:pStyle w:val="Normal"/>
              <w:spacing w:lineRule="auto" w:line="276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W1,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K_W6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_W1, K_W3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_W11, K_W12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76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, potrafi dokonać analizy i interpretacji tekstów artystycznych różnego rodzaju pod względem budowy strukturalnej narracji i dramaturgii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w sposób twórczy naśladować tekst wzorcow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3, potrafi skonstruować całościową strukturę krótszych i dłuższych tekstów narracyjnych i dramaturgicznych, posługuje się zmienną dynamiką i aplikuje adekwatne zwroty akcji w przyjętym projekci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1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, K_U2, K_U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, K_U4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01, rozumie potrzebę kształcenia się przez całe życi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potrafi pracować w grupi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ma świadomość przydatności w życiu zawodowym zdobytej wiedzy i nabytych umiejętnośc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2, K_K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8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ęcia mają charakter warsztatowo-laboratoryjny. Studenci koncentrują się na analizie odpowiednio dobranych tekstów literackich (najczęściej we fragmentach), a następnie na doskonaleniu umiejętności twórczego redagowania własnego tekstu, zwłaszcza budowania struktur narracyjnych i dramaturgicznych z uwzględnieniem poznanego wzorca. </w:t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lineRule="auto" w:line="276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angażowany udział w zajęciach, wykonywanie ćwiczeń i projektów, redagowanie tekstów artystycznych. Zredagowanie krótkiej formy prozatorskiej lub dramatycznej na zadany lub wybrany temat lub przygotowanie i omówienie struktury planowanego tekstu narracyjnego lub dramatycznego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z oceną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rowadzenie do zajęć. Analiza struktur narracyjnych wybranego opowiadania ze zbioru G. Bogdała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dzie tu wielki chłopak</w:t>
            </w:r>
            <w:r>
              <w:rPr>
                <w:rFonts w:cs="Arial" w:ascii="Arial" w:hAnsi="Arial"/>
                <w:sz w:val="22"/>
                <w:szCs w:val="22"/>
              </w:rPr>
              <w:t xml:space="preserve"> (kompozycja, przebieg narracji, intryga, typ narracji, układ relacji postaci względem siebie i względem wydarzeń) i strategii pisarskich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sztat twórczy: omówienie próbki własnej struktury narracyjnej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naliza struktur dramaturgicznych utworu J. Fossego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Ktoś tu przyjdzie </w:t>
            </w:r>
            <w:r>
              <w:rPr>
                <w:rFonts w:cs="Arial" w:ascii="Arial" w:hAnsi="Arial"/>
                <w:sz w:val="22"/>
                <w:szCs w:val="22"/>
              </w:rPr>
              <w:t>(oś dramaturgiczna, relacje postaci, problem dramatyczny, kompozycja, budowa poszczególnych scen i relacje między nimi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sztat twórczy: omówienie próbki własnej struktury dramaturgicznej lub trzech dowolnych scen/fragmentów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a analityczno-twórcza nad tekstem hybrydycznym (narracyjno-dramatycznym): I. Karpowic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Sońka.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wood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O pisaniu, </w:t>
            </w:r>
            <w:r>
              <w:rPr>
                <w:rFonts w:cs="Arial" w:ascii="Arial" w:hAnsi="Arial"/>
                <w:sz w:val="22"/>
                <w:szCs w:val="22"/>
              </w:rPr>
              <w:t xml:space="preserve">Kraków 2021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hrząstowska B., S. Wysłouch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Poetyka stosowan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Ćwiczenia z poetyki</w:t>
            </w:r>
            <w:r>
              <w:rPr>
                <w:rFonts w:cs="Arial" w:ascii="Arial" w:hAnsi="Arial"/>
                <w:sz w:val="22"/>
                <w:szCs w:val="22"/>
              </w:rPr>
              <w:t>, red. A. Gajewska, T. Mizerkiewicz, Warszawa 20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ąbał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Tajemnica i suspens. Wokół głównych problemów creative writing</w:t>
            </w:r>
            <w:r>
              <w:rPr>
                <w:rFonts w:cs="Arial" w:ascii="Arial" w:hAnsi="Arial"/>
                <w:sz w:val="22"/>
                <w:szCs w:val="22"/>
              </w:rPr>
              <w:t>, Lublin 200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łowiński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y powieściowe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73 lub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race wybrane, </w:t>
            </w:r>
            <w:r>
              <w:rPr>
                <w:rFonts w:cs="Arial" w:ascii="Arial" w:hAnsi="Arial"/>
                <w:sz w:val="22"/>
                <w:szCs w:val="22"/>
              </w:rPr>
              <w:t xml:space="preserve">t. 2, Kraków 1997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Kompozycja i genologia. Ćwiczenia z poetyki, </w:t>
            </w:r>
            <w:r>
              <w:rPr>
                <w:rFonts w:cs="Arial" w:ascii="Arial" w:hAnsi="Arial"/>
                <w:sz w:val="22"/>
                <w:szCs w:val="22"/>
              </w:rPr>
              <w:t>red. A. Gajewska, Poznań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miary dzieła literac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 1996 (tu: </w:t>
            </w:r>
            <w:r>
              <w:rPr>
                <w:rFonts w:cs="Arial" w:ascii="Arial" w:hAnsi="Arial"/>
                <w:i/>
                <w:sz w:val="22"/>
                <w:szCs w:val="22"/>
              </w:rPr>
              <w:t>Morfologia dialogu, Zawartość narracyjna i schemat fabularny, Czas i przestrzeń w utworach narracyjnych, Postać literacka</w:t>
            </w:r>
            <w:r>
              <w:rPr>
                <w:rFonts w:cs="Arial" w:ascii="Arial" w:hAnsi="Arial"/>
                <w:sz w:val="22"/>
                <w:szCs w:val="22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łkowski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Anatomia opowiadania, </w:t>
            </w:r>
            <w:r>
              <w:rPr>
                <w:rFonts w:cs="Arial" w:ascii="Arial" w:hAnsi="Arial"/>
                <w:sz w:val="22"/>
                <w:szCs w:val="22"/>
              </w:rPr>
              <w:t xml:space="preserve">Warszawa 2024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arandowski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Alchemia słowa, </w:t>
            </w:r>
            <w:r>
              <w:rPr>
                <w:rFonts w:cs="Arial" w:ascii="Arial" w:hAnsi="Arial"/>
                <w:sz w:val="22"/>
                <w:szCs w:val="22"/>
              </w:rPr>
              <w:t>Warszawa 202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aktyki opowiadania</w:t>
            </w:r>
            <w:r>
              <w:rPr>
                <w:rFonts w:cs="Arial" w:ascii="Arial" w:hAnsi="Arial"/>
                <w:sz w:val="22"/>
                <w:szCs w:val="22"/>
              </w:rPr>
              <w:t>, red. B. Owczarek, Z. Mitosek, W. Grajewski, Kraków 20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Queneau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Ćwiczenia stylistyczne</w:t>
            </w:r>
            <w:r>
              <w:rPr>
                <w:rFonts w:cs="Arial" w:ascii="Arial" w:hAnsi="Arial"/>
                <w:sz w:val="22"/>
                <w:szCs w:val="22"/>
              </w:rPr>
              <w:t>, przeł. Jan Gondowicz, Izabelin 200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Tkaczyk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Narratologia.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arszawa 201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wórcze pisanie w teorii i praktyce</w:t>
            </w:r>
            <w:r>
              <w:rPr>
                <w:rFonts w:cs="Arial" w:ascii="Arial" w:hAnsi="Arial"/>
                <w:sz w:val="22"/>
                <w:szCs w:val="22"/>
              </w:rPr>
              <w:t>, pod redakcją Gabrieli Matuszek i Hanny Siei-Skrzypulec, Kraków 201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ogler C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dróż autora. Struktury mityczne dla scenarzystów i pisarzy</w:t>
            </w:r>
            <w:r>
              <w:rPr>
                <w:rFonts w:cs="Arial" w:ascii="Arial" w:hAnsi="Arial"/>
                <w:sz w:val="22"/>
                <w:szCs w:val="22"/>
              </w:rPr>
              <w:t>, przekł. Karolina Kosińska, Warszawa 201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onnegut K., McConnell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Zlituj się nad czytelnikiem. Zasady twórczego pisania, </w:t>
            </w:r>
            <w:r>
              <w:rPr>
                <w:rFonts w:cs="Arial" w:ascii="Arial" w:hAnsi="Arial"/>
                <w:sz w:val="22"/>
                <w:szCs w:val="22"/>
              </w:rPr>
              <w:t xml:space="preserve">Poznań 2023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ejdź w konwencję! Podręcznik kreatywnego pisania</w:t>
            </w:r>
            <w:r>
              <w:rPr>
                <w:rFonts w:cs="Arial" w:ascii="Arial" w:hAnsi="Arial"/>
                <w:sz w:val="22"/>
                <w:szCs w:val="22"/>
              </w:rPr>
              <w:t>, red. M. Marzec-Jóźwicka, Lublin 201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lcz-Grzędzińska E., Tomasz Wróble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ać skutecznie. Strategie dla każdego autora</w:t>
            </w:r>
            <w:r>
              <w:rPr>
                <w:rFonts w:cs="Arial" w:ascii="Arial" w:hAnsi="Arial"/>
                <w:sz w:val="22"/>
                <w:szCs w:val="22"/>
              </w:rPr>
              <w:t>, Wrocław 201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szniew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pisania</w:t>
            </w:r>
            <w:r>
              <w:rPr>
                <w:rFonts w:cs="Arial" w:ascii="Arial" w:hAnsi="Arial"/>
                <w:sz w:val="22"/>
                <w:szCs w:val="22"/>
              </w:rPr>
              <w:t>, Katowice 200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rycza-Bekier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koła twórczego pisania. Jak zostać autorem bestsellerowych powieści</w:t>
            </w:r>
            <w:r>
              <w:rPr>
                <w:rFonts w:cs="Arial" w:ascii="Arial" w:hAnsi="Arial"/>
                <w:sz w:val="22"/>
                <w:szCs w:val="22"/>
              </w:rPr>
              <w:t>, Gliwice 2011</w:t>
            </w:r>
          </w:p>
          <w:p>
            <w:pPr>
              <w:pStyle w:val="Normal"/>
              <w:spacing w:lineRule="auto" w:line="276" w:before="0" w:after="120"/>
              <w:ind w:left="7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eroki wybór tekstów literackich z wyodrębnieniem odpowiednio dobranych fragmentów służących jako materiał do obserwacji i ćwiczeń.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ezubiuk K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zę, bo chcę. Poradnik kreatywnego pisania</w:t>
            </w:r>
            <w:r>
              <w:rPr>
                <w:rFonts w:cs="Arial" w:ascii="Arial" w:hAnsi="Arial"/>
                <w:sz w:val="22"/>
                <w:szCs w:val="22"/>
              </w:rPr>
              <w:t xml:space="preserve">, Będzin 2015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kowski C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pisaniu</w:t>
            </w:r>
            <w:r>
              <w:rPr>
                <w:rFonts w:cs="Arial" w:ascii="Arial" w:hAnsi="Arial"/>
                <w:sz w:val="22"/>
                <w:szCs w:val="22"/>
              </w:rPr>
              <w:t>, oprac. Abel Debritto, przeł. Marek Fedyszak, Warszawa 201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co U., </w:t>
            </w:r>
            <w:r>
              <w:rPr>
                <w:rFonts w:cs="Arial" w:ascii="Arial" w:hAnsi="Arial"/>
                <w:i/>
                <w:sz w:val="22"/>
                <w:szCs w:val="22"/>
              </w:rPr>
              <w:t>Apokaliptycy i dostosowani. Komunikacja masowa a teorie kultury masowej</w:t>
            </w:r>
            <w:r>
              <w:rPr>
                <w:rFonts w:cs="Arial" w:ascii="Arial" w:hAnsi="Arial"/>
                <w:sz w:val="22"/>
                <w:szCs w:val="22"/>
              </w:rPr>
              <w:t xml:space="preserve">, tłum. P. Salwa, Warszawa 2010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rant-Adamson L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napisać powieść kryminalną</w:t>
            </w:r>
            <w:r>
              <w:rPr>
                <w:rFonts w:cs="Arial" w:ascii="Arial" w:hAnsi="Arial"/>
                <w:sz w:val="22"/>
                <w:szCs w:val="22"/>
              </w:rPr>
              <w:t>, przeł. Michał Rusinek, posł. Joanna Chmielewska, Kraków 1999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ak zostać pisarzem</w:t>
            </w:r>
            <w:r>
              <w:rPr>
                <w:rFonts w:cs="Arial" w:ascii="Arial" w:hAnsi="Arial"/>
                <w:sz w:val="22"/>
                <w:szCs w:val="22"/>
              </w:rPr>
              <w:t>, pod red. A. Zawady, Bukowy Las Wrocła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tarzyna Bonda, </w:t>
            </w:r>
            <w:r>
              <w:rPr>
                <w:rFonts w:cs="Arial" w:ascii="Arial" w:hAnsi="Arial"/>
                <w:i/>
                <w:sz w:val="22"/>
                <w:szCs w:val="22"/>
              </w:rPr>
              <w:t>Maszyna do pisania. Kurs kreatywnego pisania</w:t>
            </w:r>
            <w:r>
              <w:rPr>
                <w:rFonts w:cs="Arial" w:ascii="Arial" w:hAnsi="Arial"/>
                <w:sz w:val="22"/>
                <w:szCs w:val="22"/>
              </w:rPr>
              <w:t>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undera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powieści. Esej</w:t>
            </w:r>
            <w:r>
              <w:rPr>
                <w:rFonts w:cs="Arial" w:ascii="Arial" w:hAnsi="Arial"/>
                <w:sz w:val="22"/>
                <w:szCs w:val="22"/>
              </w:rPr>
              <w:t>, przeł. Marek Bieńczyk, Warszawa 199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sić S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powieści kryminalnej</w:t>
            </w:r>
            <w:r>
              <w:rPr>
                <w:rFonts w:cs="Arial" w:ascii="Arial" w:hAnsi="Arial"/>
                <w:sz w:val="22"/>
                <w:szCs w:val="22"/>
              </w:rPr>
              <w:t xml:space="preserve">, tłum. M. Petryńska, Warszawa 1976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Łukasiewicz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wna rzecz – pisanie</w:t>
            </w:r>
            <w:r>
              <w:rPr>
                <w:rFonts w:cs="Arial" w:ascii="Arial" w:hAnsi="Arial"/>
                <w:sz w:val="22"/>
                <w:szCs w:val="22"/>
              </w:rPr>
              <w:t>, Warszawa 201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typowości w literaturze: z historii problemu</w:t>
            </w:r>
            <w:r>
              <w:rPr>
                <w:rFonts w:cs="Arial" w:ascii="Arial" w:hAnsi="Arial"/>
                <w:sz w:val="22"/>
                <w:szCs w:val="22"/>
              </w:rPr>
              <w:t>, „Pamiętnik Literacki” 1957, nr 1, s. 46-8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zer A., Potter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Chlapanie atramentem. Poradnik dla młodych pisarzy</w:t>
            </w:r>
            <w:r>
              <w:rPr>
                <w:rFonts w:cs="Arial" w:ascii="Arial" w:hAnsi="Arial"/>
                <w:sz w:val="22"/>
                <w:szCs w:val="22"/>
              </w:rPr>
              <w:t>, przeł. Beata Hrycak, Wrocła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chałkiewicz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Lekcje pisania</w:t>
            </w:r>
            <w:r>
              <w:rPr>
                <w:rFonts w:cs="Arial" w:ascii="Arial" w:hAnsi="Arial"/>
                <w:sz w:val="22"/>
                <w:szCs w:val="22"/>
              </w:rPr>
              <w:t>,  Warszawa 200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róz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pisaniu na chłodno</w:t>
            </w:r>
            <w:r>
              <w:rPr>
                <w:rFonts w:cs="Arial" w:ascii="Arial" w:hAnsi="Arial"/>
                <w:sz w:val="22"/>
                <w:szCs w:val="22"/>
              </w:rPr>
              <w:t>, Poznań 201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aktyczna stylistyka nie tylko dla polonistów</w:t>
            </w:r>
            <w:r>
              <w:rPr>
                <w:rFonts w:cs="Arial" w:ascii="Arial" w:hAnsi="Arial"/>
                <w:sz w:val="22"/>
                <w:szCs w:val="22"/>
              </w:rPr>
              <w:t>, pod red. Edyty Bańkowskiej i Agnieszki Mikołajczuk, Warszawa 200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p W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rfologia bajki magicznej</w:t>
            </w:r>
            <w:r>
              <w:rPr>
                <w:rFonts w:cs="Arial" w:ascii="Arial" w:hAnsi="Arial"/>
                <w:sz w:val="22"/>
                <w:szCs w:val="22"/>
              </w:rPr>
              <w:t>, przeł. Paweł Rojek, Krakó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ztuka pisania. Tajemnice warsztatu pisarstwa odsłaniają Ernest Hemingway, John Steinbeck, Kurt Vonnegut i inni</w:t>
            </w:r>
            <w:r>
              <w:rPr>
                <w:rFonts w:cs="Arial" w:ascii="Arial" w:hAnsi="Arial"/>
                <w:sz w:val="22"/>
                <w:szCs w:val="22"/>
              </w:rPr>
              <w:t>, przekł. Jolanta Mach, red. Kazimiera Iskrzyńska, Łódź 199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zymborska W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czta literacka</w:t>
            </w:r>
            <w:r>
              <w:rPr>
                <w:rFonts w:cs="Arial" w:ascii="Arial" w:hAnsi="Arial"/>
                <w:sz w:val="22"/>
                <w:szCs w:val="22"/>
              </w:rPr>
              <w:t>, Kraków 201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wórczość w szkole. Rzeczywiste i możliwe aspekty zagadnieni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B. Myrdzik, M. Karwatowska, Lublin 2011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mberto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znania młodego pisarza</w:t>
            </w:r>
            <w:r>
              <w:rPr>
                <w:rFonts w:cs="Arial" w:ascii="Arial" w:hAnsi="Arial"/>
                <w:sz w:val="22"/>
                <w:szCs w:val="22"/>
              </w:rPr>
              <w:t>, przeł. J. Korpanty, Warszawa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ligór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Zbrodnia to niesłychana – legalna marihuana!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Parodia na warsztatach literackic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Annales Universitatis Paedagogicae Cracoviensis. Studia Ad Didacticam Litterarum Polonarum Et Linguae Polonae Pertinentia, red. P. Kołodziej, J. Waligóra, Kraków 2015, Z. 6, s. 106-13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erzbicka A., Wierzbicki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aktyczna stylistyka</w:t>
            </w:r>
            <w:r>
              <w:rPr>
                <w:rFonts w:cs="Arial" w:ascii="Arial" w:hAnsi="Arial"/>
                <w:sz w:val="22"/>
                <w:szCs w:val="22"/>
              </w:rPr>
              <w:t>, Warszawa 1970 i nas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rycza-Bekier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koła twórczego pisania. Jak zostać autorem bestsellerowych powieści</w:t>
            </w:r>
            <w:r>
              <w:rPr>
                <w:rFonts w:cs="Arial" w:ascii="Arial" w:hAnsi="Arial"/>
                <w:sz w:val="22"/>
                <w:szCs w:val="22"/>
              </w:rPr>
              <w:t>, Gliwice 201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6:32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4-11-07T20:27:00Z</dcterms:modified>
  <cp:revision>12</cp:revision>
  <dc:subject/>
  <dc:title>KARTA KURSU</dc:title>
</cp:coreProperties>
</file>