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4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magisters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's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Agnieszka Urbańczy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. ECTS, zaliczenie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921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seminarium magisterskiego proponowane są przede wszystkim tematy związane z kulturą popularną i jej odbiorem, z działalnością i twórczością fanowską, z interakcjami pomiędzy odbiorcami a przemysłem, z kulturą i społecznościami internetu oraz z wymiarem politycznym tekstów kultury. Proponowane są metodologie z obszar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 studies</w:t>
            </w:r>
            <w:r>
              <w:rPr>
                <w:rFonts w:cs="Arial" w:ascii="Arial" w:hAnsi="Arial"/>
                <w:sz w:val="22"/>
                <w:szCs w:val="22"/>
              </w:rPr>
              <w:t xml:space="preserve">, brytyjskich badań kulturowych, teorii krytycznej, science fiction studies, horror studies, narratologii transmedialnej, jak również biopolityk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W szczególnych przypadkach możliwy jest inny zakres tematyczny – po uprzednim skonsultowaniu tematu pracy z prowadzącą i zaakceptowaniu przez nią tema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a wiedza z zakresu działania mediów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za i interpretacja tekstów kultury; samodzielne wyszukiwanie i synteza informacji; tworzenie bibliografii i syntezowanie wiedzy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licencjackie, Gatunki i formaty medialne, Etyka me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Efekty uczenia się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Osoba studiująca zna i rozumie metodologię badań naukowych, ma wiedzę potrzebną do tworzenia prac naukowych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, K_W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Osoba studiująca potrafi wykorzystywać wybrane teorie, metody i narzędzia w praktyce projektowania i realizacji własnych badań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 Osoba studiująca jest gotowa do uzasadniania własnych poglądów w pracy magisterskiej i innych formach komunikacji 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pacing w:before="12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etody interaktywne i warsztatowe</w:t>
            </w:r>
          </w:p>
          <w:p>
            <w:pPr>
              <w:pStyle w:val="Zawartotabeli"/>
              <w:spacing w:before="12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Dyskusje problemowe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e nad tekstami naukowymi dostarczającymi osobom studiującym ram teoretycznych 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a przypadków związane z konkretnymi tekstami kultury</w:t>
            </w:r>
          </w:p>
          <w:p>
            <w:pPr>
              <w:pStyle w:val="Zawartotabeli"/>
              <w:spacing w:before="120" w:after="0"/>
              <w:ind w:firstLine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b) Warsztaty analityczne i metodologiczne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z narzędziami analizy treści medialnych (np. analiza dyskursu, analiza komiksu, narratologia transmedialna).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yczna analiza tekstów kultury oraz mediów – jak różne kanały komunikacji przedstawiają zmiany klimatyczne i środowisko.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 – praca nad kompozycją pracy i kompletowaniem bibliografii.</w:t>
            </w:r>
          </w:p>
          <w:p>
            <w:pPr>
              <w:pStyle w:val="Zawartotabeli"/>
              <w:spacing w:before="12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Samodzielna praca pod kierunkiem 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hipotezy badawczej oraz dobór metodologii z zakresu kulturoznawstwa, medioznawstwa, literaturoznawstwa.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worzenie i prezentacja konspektu pracy magisterskiej: dyskusja w grupie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konsultacje tekstów (od 2 semestru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344"/>
        <w:gridCol w:w="1276"/>
        <w:gridCol w:w="379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3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praca magisterska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na praca nad kolejnymi częściami pracy magisterskiej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oraz regularne konsultacje z promotorką. Potwierdzeniem ukończenia seminarium jest przyjęta przez promotorkę praca magisters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29"/>
        <w:gridCol w:w="7606"/>
      </w:tblGrid>
      <w:tr>
        <w:trPr>
          <w:trHeight w:val="745" w:hRule="atLeast"/>
        </w:trPr>
        <w:tc>
          <w:tcPr>
            <w:tcW w:w="2029" w:type="dxa"/>
            <w:tcBorders>
              <w:top w:val="single" w:sz="4" w:space="0" w:color="156082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06" w:type="dxa"/>
            <w:tcBorders>
              <w:top w:val="single" w:sz="4" w:space="0" w:color="156082"/>
              <w:left w:val="single" w:sz="2" w:space="0" w:color="C0C0C0"/>
              <w:bottom w:val="single" w:sz="2" w:space="0" w:color="C0C0C0"/>
            </w:tcBorders>
            <w:shd w:fill="DBE5F1" w:val="clear"/>
          </w:tcPr>
          <w:p>
            <w:pPr>
              <w:pStyle w:val="Normal"/>
              <w:autoSpaceDE w:val="true"/>
              <w:spacing w:before="0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seminarium jest obowiązkowa w trakcie realizacji bloku tematów wstępnych w pierwszym semestrze. Na późniejszych etapach obowiązkowa jest obecność osób, które omawiają swoje pra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soby studiujące same wybierają temat pracy magisterskiej w oparciu o swoje zainteresowania badawcze i w porozumieniu z promotorką. W drugim semestrze omawiane treści związane są z wybranymi przez osoby studiujące tematami oraz napotykanymi przez nie problemami metodologicznymi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ematyka seminarium obejmować może takie przykładowe zagadnienia jak: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kultura konwergencji i relacje pomiędzy odbiorcami a właścicielami praw autorskich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twórczość fanow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tożsamości fanowskie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kultura geekowska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biowładza w kontekście internetu oraz dużych grup odbiorców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polityczne wątki w tekstach kultury (szczególnie kultury popularnej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strategie światotwórcze w obrębie fantastyki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polityczny i społeczny wymiar fantastyki (w szczególności science fiction i horroru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tworzenie metafor w obrębie fantastyki; efekt wyobcowania poznawczego, kategoria niesamowitości, udziwnienie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narratologia transmedialna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 poetyka komiksu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ożliwy jest wybór innych tematów w konsultacji z promotork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41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racowania są wybierane wraz z osobami studiującymi w oparciu o podjętą przez nie tematykę pracy dyplomowej. Niemniej szczególnie pomocnymi pozycjami są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pBdr/>
              <w:spacing w:before="0" w:after="160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Poradniki i metodologia pisania prac naukowych</w:t>
            </w:r>
          </w:p>
          <w:p>
            <w:pPr>
              <w:pStyle w:val="Normal"/>
              <w:widowControl/>
              <w:pBdr/>
              <w:spacing w:before="0" w:after="16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Eco, Umbert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Jak napisać pracę dyplomową. Poradnik dla humanist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przeł. G. Jurkowlaniec, Wydawnictwo Uniwersytetu Warszawskiego, Warszawa, 2018.</w:t>
            </w:r>
          </w:p>
          <w:p>
            <w:pPr>
              <w:pStyle w:val="Normal"/>
              <w:widowControl/>
              <w:pBdr/>
              <w:spacing w:before="0" w:after="16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aćkiewicz, Jolant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Jak dobrze pisać. Od myśli do tekst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Wydawnictwo Naukowe PWN, Warszawa, 2019.</w:t>
            </w:r>
          </w:p>
          <w:p>
            <w:pPr>
              <w:pStyle w:val="Normal"/>
              <w:widowControl/>
              <w:pBdr/>
              <w:spacing w:before="0" w:after="16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Zenderowski, Radosław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Technika pisania prac magisterskich i licencjackich: poradnik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CeDeWu, Warszawa, 2020.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Opracowania poświęcone tematyce seminarium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Birek, Wojciech.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, Z teorii i praktyki komiksu: propozycje i obserwacje</w:t>
            </w:r>
            <w:r>
              <w:rPr>
                <w:rFonts w:eastAsia="Arial" w:cs="Arial" w:ascii="Arial" w:hAnsi="Arial"/>
                <w:sz w:val="22"/>
                <w:szCs w:val="22"/>
              </w:rPr>
              <w:t>, Poznań 201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Carroll, Noë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Filozofia horroru albo Paradoksy uczuć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M. Przylipiak, Gdańsk 200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Chińskie bajki. Fandom mangi i anime w Pols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D. Brzostek, A. Kobus, K. Marak, M. Markocki, Toruń 201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Freud, Sigmund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Niesamowit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i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isma psychologicz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R. Reszke, Warszawa 1997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Horton, Donald, Wohl, Richard,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Komunikacja masowa i paraspołeczna interakcja. Uwagi o intymności na odległość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, przeł. A. Piskorz, [w:]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Pejzaże audiowizualne. Telewizja, wideo, komputer</w:t>
            </w:r>
            <w:r>
              <w:rPr>
                <w:rFonts w:eastAsia="Arial" w:cs="Arial" w:ascii="Arial" w:hAnsi="Arial"/>
                <w:sz w:val="22"/>
                <w:szCs w:val="22"/>
              </w:rPr>
              <w:t>, red. A. Gwóźdź, Kraków 1997, s. 63–90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ameson, Fredric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Archeologie przyszłości. Pragnienie zwane utopią i inne fantazje naukow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M. Płaza, M. Frankiewicz, A. Miszk, Kraków 201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emielniak, Dariusz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ocjologia Internet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Warszawa 201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enkins, Henry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Kultura konwergencji. Zderzenie starych i nowych medi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M. Bernatowicz, M. Filiciak, Warszawa 200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enkins, Henry, Sam Ford, Joshua Gree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Rozprzestrzenialne media. Jak powstają wartości i znaczenia w usieciowionej kulturz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M. Wróblewski, Łódź 2018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Jutkiewicz, Michał,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O rozumieniu komiksów, czyli przygody małego Nemo w krainie (meta)narratologii</w:t>
            </w:r>
            <w:r>
              <w:rPr>
                <w:rFonts w:eastAsia="Arial" w:cs="Arial" w:ascii="Arial" w:hAnsi="Arial"/>
                <w:sz w:val="22"/>
                <w:szCs w:val="22"/>
              </w:rPr>
              <w:t>, „Tekstualia” 2015, nr 4 (43)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Kaczmarczyk, Katarzyn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Narratologia transmedialna. Założenia, cele i wyzwa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„Tekstualia” 2015, nr 4 (43):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Narratologia transmedialn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Kobus, Aldon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Fandom. Fanowskie modele odbior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oruń 201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Kobus, Aldon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odtekst zamiast reprezentacji. Queerbaiting jako strategia sprzedaż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eriale w kontekście kulturowym. Dyskurs, konwencja, reprezentacj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D. Bruszewska-Przytuła et al., Olsztyn 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Krawczyk, Stanisław,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Gust i prestiż: O przemianach polskiego świata fantastyki</w:t>
            </w:r>
            <w:r>
              <w:rPr>
                <w:rFonts w:eastAsia="Arial" w:cs="Arial" w:ascii="Arial" w:hAnsi="Arial"/>
                <w:sz w:val="22"/>
                <w:szCs w:val="22"/>
              </w:rPr>
              <w:t>. Warszawa 2022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Kubiński, Piotr,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Gry wideo w świetle narratologii transmedialnej oraz koncepcji światoopowieści (storyworld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, „Tekstualia” 2015, nr 4 (43):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Narratologia transmedialna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Kubiński, Piotr,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Gry wideo. Zarys poetyki</w:t>
            </w:r>
            <w:r>
              <w:rPr>
                <w:rFonts w:eastAsia="Arial" w:cs="Arial" w:ascii="Arial" w:hAnsi="Arial"/>
                <w:sz w:val="22"/>
                <w:szCs w:val="22"/>
              </w:rPr>
              <w:t>, Kraków 201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Kulesza-Gulczyńska, Barbar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O dwuznaczności słowa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anon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asus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 Forum Literackiego Mirriel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„Miscellanea Anthropologica et Sociologica” 2015, nr 16 (2)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aclau, Ernesto, Chantal Mouff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Hegemonia i socjalistyczna strategia. Przyczynek do projektu radykalnej polityki demokratycznej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S. Królak, Wrocław 200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atour, Brun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Polityka natury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łum. A. Czarnacka, Warszawa 2010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Leitch, Thomas M.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wice-Told Tales: The Rhetoric of the Remak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„Literature/Film Quarterly” 1990, Vol. 18, No. 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isowska-Magdziarz, Małgorzat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Fandom dla początkujących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część I: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połeczność i wiedz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Kraków 2017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isowska-Magdziarz, Małgorzat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Fandom dla początkujących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część II: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Tożsamość i twórczość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Kraków 201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aj, Krzysztof M.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Ucieczka od linearn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Narratologia transmedialna. Teorie, praktyki, wyzwa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K. Kaczmarczyk, Kraków 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Majkowski, Tomasz Z.,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Języki gropowieści</w:t>
            </w:r>
            <w:r>
              <w:rPr>
                <w:rFonts w:eastAsia="Arial" w:cs="Arial" w:ascii="Arial" w:hAnsi="Arial"/>
                <w:sz w:val="22"/>
                <w:szCs w:val="22"/>
              </w:rPr>
              <w:t>, Kraków 201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ajkowski, Tomasz Z.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W cieniu Białego Drzewa. Powieść fantasy w XX wiek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anovich, Lev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Język nowych medi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P. Cypryański, Warszawa 200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cGowan, Todd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Wstęp. Od wyobrażonego wzroku do realnego spojrzen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i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Realne spojrzenie. Teoria filmu po Laca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K. Mikurda, Warszawa 200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ouffe, Chanta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olityczność. Przewodnik Krytyki Politycznej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J. Erbel, Warszawa 200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Ryan, Marie-Laur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Narration in Various Med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Living Handbook of Narratolog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on-line:] </w:t>
            </w:r>
            <w:hyperlink r:id="rId2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www.lhn.uni-hamburg.de/node/53.html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Ryan, Marie-Laur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pa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The Living Handbook of Narratology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[on-line:] </w:t>
            </w:r>
            <w:hyperlink r:id="rId3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www.lhn.uni-hamburg.de/node/55.html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uda, Piotr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, Elita popkulturowego dostępu: Fanowski odbiór popkultury w Polskiej Rzeczypospolitej Ludowej jako sprzeciw wobec systemu politycznego – przykład fandomu science-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„Kultura i Historia” 2013, nr 24 [on-line:] </w:t>
            </w:r>
            <w:hyperlink r:id="rId4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</w:rPr>
                <w:t>http://www.kulturaihistoria.umcs.lublin.pl/archives/5031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Suvin, Dark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Poetyka science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. Okólska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pór o SF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R. Handke, L. Jęczmyk, B. Okólska, Poznań 1989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Szyłak, Jerzy,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Komiks w szponach miernoty</w:t>
            </w:r>
            <w:r>
              <w:rPr>
                <w:rFonts w:eastAsia="Arial" w:cs="Arial" w:ascii="Arial" w:hAnsi="Arial"/>
                <w:sz w:val="22"/>
                <w:szCs w:val="22"/>
              </w:rPr>
              <w:t>, Warszawa 2013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zyłak, Jerzy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Komiks: świat przerysowan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Gdańsk 199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rbańczyk, Agnieszk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Subwersja, nie sztuka. Korzenie, założenia i problemy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an studies, „Przestrzenie Teorii” 2018, nr 29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rbańczyk, Agnieszk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Utopia jest sprzedawana oddzielnie. Polityczność science fiction w recepcji fanowskiej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Kraków 2021.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az literatury uzupełniającej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112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Abercrombie, Nicholas, Brian Longhurs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Audiences. A Sociological Theory of Performance and Imagina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 – Thousand Oaks, CA–New Delhi 199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Agamben Giogi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Homo sace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 Suwerenna władza i nagie życ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łum. M. Salwa, Warszawa 200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Agamben, Giorgi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Czas który zostaje. Komentarz do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istu do Rzymian, tłum. S. Królak, Warszawa 200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Agamben, Giorgi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tan wyjątkow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M. Surma-Gawłowska, Kraków 200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Althusser, Louis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Ideologie i aparaty ideologiczne państwa: wskazówki dla poszukiwań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A. Staroń, Warszawa 200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acon-Smith, Camill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Enterprising Women: Television Fandom and the Creation of Popular Myth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Philadelphia 1992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acon-Smith, Camill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cience Fiction Cultu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Philadelphia 2000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allinger, Jenna Kathry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dom and the fourth wall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Transformative Works and Cultures” 2014, No. 17 [on-line:] </w:t>
            </w:r>
            <w:hyperlink r:id="rId5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journal.transformativeworks.org/index.php/twc/article/view/569/455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arker, Chris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ultural Studies. Theory and Practi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Oxford 200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arthes, Roland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Mitolog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wstęp K. Kłosiński, 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A. Dziadek, Warszawa 2000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artlett, Jami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Dark Ne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 2015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astani, Aaro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Communication Commons: resisting the recuperation of the internet by capital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OpenDemocracy [on-line:] </w:t>
            </w:r>
            <w:hyperlink r:id="rId6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www.opendemocracy.net/en/opendemocracyuk/communication-commons-resisting-recuperation-of-internet-by-capital/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eaumont, Matthew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Red Sphinx: Mechanics of the Uncanny in "The Time Machine"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„Science Fiction Studies” 2006, Vol. 33, No 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enjamin, Walter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O pojęciu historii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tłum. K. Krzemieniowa [on-line:] </w:t>
            </w:r>
            <w:hyperlink r:id="rId7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</w:rPr>
                <w:t>http://filozofiauw.wdfiles.com/local--files/teksty-zrodlowe/Walter%20Benjamin%20-%20O%20poj%C4%99ciu%20historii.pdf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Benshoff, Harry. M.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Monsters in the Closet: Homosexuality and the Horror Film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Manchester 199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ielak, Tomasz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Trolling, Freepolboks, Broadcast Yourself – granice i przekroczenia w mediach najnowszych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„Anthropos?”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2010, nr 14–15.</w:t>
            </w:r>
          </w:p>
          <w:p>
            <w:pPr>
              <w:pStyle w:val="Normal"/>
              <w:widowControl/>
              <w:pBdr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lack, Rebecca W.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Adolescents and Online Fan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200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ooth, Pau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Digital Fandom 2.0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. New Media Studies, New York 201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ould, Mark, Sherryl Vin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Routledge Concise History of Science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–New York 201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ourdieu, Pierr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P. Biłos, Warszawa 2005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Bourdieu, Pierre,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 Language and symbolic powe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transl. G. Raymond, J. B. Thompson, Cambridge, MA 199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ourdieu, Pierr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Zmysł praktyczn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M. Falski, Kraków 200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rough, Melissa M., Sangita Shresthov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dom meets activism: Rethinking civic and political participa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Transformative Works and Cultures” 2012, No. 10 [on-line:] </w:t>
            </w:r>
            <w:hyperlink r:id="rId8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journal.transformativeworks.org/index.php/twc/article/view/303/265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ury, Rhianno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yberspaces of Their Own: Female Fandoms Onli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2005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usse, Kristina, Karen Hellekso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Identity, Ethics, and Fan Privac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 Culture: Theory/Practi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K. Larsen, L. Zubernis, Newcastle 201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usse, Kristina, Karen Hellekso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Introduction: Work in Progres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 Fiction and Fan Communities in the Age of the Interne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eds. earundem, Jefferson, NC 2006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usse, Kristin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Pon Farr, Mpreg, Bonds, and the Rise of the Omegavers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A. Jamiso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ic. Why Fanfiction Is Taking Over the World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Dallas 201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Butler, Judith, Ernesto Laclau, Slavoj Žižek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Przygodność, hegemonia, uniwersalność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. Czarnacka, M. Kropiwnicki, S. Królak, Warszawa 201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utler, Judith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Uwikłani w płeć. Feminizm i polityka tożsam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K. Krasuska, wstęp O. Tokarczuk, Warszawa 200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Caillois, Roger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Od baśni do science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i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Odpowiedzialność i styl, esej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wyb. M. Żurowski, wstęp J. Błoński, tłum. J. Błoński, J. Lisowski, K. Dolatowska, A. Olędzka-Frybesowa, L. Kukulski, Warszawa 196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Caillois, Roger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cience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B. Okólska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pór o SF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red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R. Handke, L. Jęczmyk, B. Okólska, Poznań 198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Coker, Catherin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Angry! Textual! Poacher! Is Angry! Fan Works as Political Statement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 Culture: Theory/Practi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K. Larsen, L. Zubernis, Newcastle 201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Coppa, Francesc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A Brief History of Media Fando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 Fiction and Fan Communities in the Age of the Interne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K. Busse, K. Hellekson, Jefferson, NC 200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De Kosnik, Abigai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Rogue Archives. Digital Cultural Memory and Media Fando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Cambridge, MA 201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Debord, Guy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połeczeństwo spektakl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oraz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Rozważania o społeczeństwie spektakl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tłum. i oprac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M. Kwaterko, Warszawa 200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Derecho, Abigai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Archontic Literature. A Definition, a History, and Several Theories of Fan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 Fiction and Fan Communities in the Age of the Interne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K. Busse, K. Hellekson, Jefferson, NC 200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Duffet, Mark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Understanding Fandom. An introduction to the study of media fan cultu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 201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Duncombe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Stephen,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 Imagining No-pla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Transformative Works and Cultures” 2012, No. 10 [on-line:] </w:t>
            </w:r>
            <w:hyperlink r:id="rId9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journal.transformativeworks.org/index.php/twc/article/view/350/266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Dunlap, Kathryn, Carissa Wolf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s Behaving Badly: Anime Metafandom, Brutal Criticism, and the Intellectual Fa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Mechademia” 2010, Vol. 5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Eco, Umbert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Nauka i fantastyk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tłum. R. Kos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pór o SF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R. Handke, L. Jęczmyk, B. Okólska, Poznań 198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Esposito, Robert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ojęcia polityczne. Wspólnota, immunizacja, biopolityk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wstęp M. Burzyk, Kraków 2015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her, Mark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Acid Communism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[w:] i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K-punk. The Collected and Unpublished Writings of Mark Fishe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(2004 –2016), red. D. Ambrose, London 2018 [ebook]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her, Mark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apitalist Realism. Is There No Alternative?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Winchester–Washington 200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her, Mark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Dis-Identity Politic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k-punk [on-line:] </w:t>
            </w:r>
            <w:hyperlink r:id="rId10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://k-punk.abstractdynamics.org/archives/007709.html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her, Mark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Ghosts of My Life. Writings on Depression, Hauntology and Lost Futur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Winchester–Washington 201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her, Mark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K-punk. The Collected and Unpublished Writings of Mark Fishe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(2004 –2016), ed. D. Ambrose, London 201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ke, Joh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Cultural Studies and the Culture of Everyday Life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Cultural Studies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eds. L. Grossberg, C. Nelson, P. A. Treichler, London 199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ke, Joh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Cultural Economy of Fando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Adoring Audien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. Lisa E. Lewis, New York 199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iske, Joh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Understanding Popular Cultu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–New York 199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Fletcher, Joh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Marx the Uncanny? Ghosts and their Relation to the Mode of Produ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“Radical Philosophy” 1996, Iss 75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Foucault, Miche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Historia seksualności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łum. B. Banasiak, K. Matuszewski, T. Komendant, Warszawa 1995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Foucault, Miche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Inne przestrzenie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tłum. A Rejniak-Majewska, „Teksty Drugie” 2005, nr 6: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Związki tajne i jaw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Gelder, Ke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ubcultures. Cultural histories and social practi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Abingdon, OX–New York 200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Gray, Jonatha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Of Snowspeeders and Imperial Walkers: Fannish Play at the Wisconsin Protest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Transformative Works and Cultures” 2012, No. 10 [on-line:] </w:t>
            </w:r>
            <w:hyperlink r:id="rId11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journal.transformativeworks.org/index.php/twc/article/view/353/296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Gray, Jonatha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how Sold Separately: Promos, Spoilers, and Other Media Paratext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2010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Groensteen, Thierry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Comics and Narration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Jackson 2013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Haefele-Thomas A.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Queer Others in Victorian Gothic: Transgressing Monstrosity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Cardiff 2012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Halberstam Jack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Skin Shows. Gothic Horror and the Technology of Monsters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Durham: Duke University Press 1995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all, Stuar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ultural Studies and its Theoretical Legaci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ultural Studi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eds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. Grossberg, C. Nelson, P. Treichler, New York 1992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Hall, Stuar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Kodowanie i dekodowan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W. Lipnik, „Przekazy i Opinie” 1987, nr 1–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all, Stuar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problem of ideology: marxism without guarante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Marx: A Hundred Years 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. B. Matthews, London 198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anisch, Caro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Personal is Political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on-line:] http://www.carolhanisch.org/CHwritings/PIP.html (dostęp 21.11.2018)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araway, Donn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taying with the Trouble: Making Kin in the Chthuluce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 201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ellekson, Kare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A Fannish Field of Value: Online Fan Gift Cultu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„Cinema Journal” 2009, Iss. 48, No. 4.</w:t>
            </w:r>
          </w:p>
          <w:p>
            <w:pPr>
              <w:pStyle w:val="Normal"/>
              <w:widowControl/>
              <w:pBdr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erman, David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toryworld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s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Routledge Ecyclopedia of Narrative Theor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D. Herman, M. Jahn, M.-L. Ryan, New York 2005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ills, Mat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 Cultur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20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Hills, Matt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Implicit Fandom in the Fields of Theatre, Art, and Literature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, [w:]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Studying „Fans” Beyond Fan Discourses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red. P. Booth, Boston 2018, s. 477–49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Homer, Sea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Anti-Anti-Utopianism: Imagining Alternative Spac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Playgrounds and Battlefields. Critical Perspectives of Social Engagemen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F. Martínez, K. Slabina, Tallinn 201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Horkheimer, Max, Theodor. W. Adorn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Dialektyka Oświecenia. Fragmenty filozoficz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M. Łukaszewicz, Warszawa 1994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Hughes William, Andrew Smith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Introduction: Queering the Gothic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[in:] eorundem (eds)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Queering the Gothic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Manchester: Manchester University Press 2009, pp. 1-10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Ilnicki, Rafał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Dziecinnienie języka. Dewastacja logosu w elektronicznych dyskursach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„Studia Kulturoznawcze” 2011, nr 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Iser, Wolfgang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Apelatywna struktura tekstów: nieokreśloność jako warunek oddziaływania prozy literackiej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M. Łukasiewicz, „Pamiętnik Literacki” 1989, tom 71, z. 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ameson, Fredric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ostmodernizm albo logika późnego kapitalizm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K. Malita, „Pismo Literacko-Artystyczne” 1988, nr 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ameson, Fredric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ostmodernizm, czyli logika kulturowa późnego kapitalizm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tłum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M. Płaza, Kraków 201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Jameson, Fredric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, The Political Unconscious. Narrative as a Socially Symbolic Ac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Ithaca 1981.</w:t>
            </w:r>
          </w:p>
          <w:p>
            <w:pPr>
              <w:pStyle w:val="Normal"/>
              <w:widowControl/>
              <w:pBdr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Janik, Justyna, Joanna Kucharska, Joanna Płaszewska, Bartłomiej Schweiger, Piotr Sterczewski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Negotiating the local and the global in the construction of semiperipheral identity in Polish science fiction and fantasy fando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Transformative Works and Cultures” 2015, No. 19, [on-line:] </w:t>
            </w:r>
            <w:hyperlink r:id="rId12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journal.transformativeworks.org/index.php/twc/article/view/592</w:t>
              </w:r>
            </w:hyperlink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Janik, Justyna, Joanna Kucharska, Tomasz Z. Majkowski, Joanna Płaszewska, Bartłomiej Schweiger, Piotr Sterczewski i Piotr Gąsienica-Danie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Participatory Poland (Part Five): You Forgot Poland: Exploratory Qualitative Study of Polish SF and Fantasy Fando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on-line:] </w:t>
            </w:r>
            <w:hyperlink r:id="rId13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://henryjenkins.org/blog/2013/12/participatory-poland-part-five-you-forgot-poland-exploratory-qualitative-study-of-polish-sf-and-fantasy-fandom.html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auss, Hans Rober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Historia literatury jako wyzwanie rzucone nauce o literaturz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(fragmenty), „Pamiętnik Literacki” 1972, nr 63, z. 4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Jauss, Hans Rober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oward an Aesthetic of Recep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tłum. T. Bahti, Minneapolis 198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Jenkins, Henry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extual Poachers. Television Fans and Participatory Culture. Updated Twentieth Anniversary Edi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–London 201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Jenkins, Henry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Wow Climax: Tracing the Emotional Impact of Popular Cultu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New York 2006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Jentsch, Erns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On the Psychology of the Uncanny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[on-line:]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hyperlink r:id="rId14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://art3idea.psu.edu/metalepsis/texts/Jentsch_uncanny.pdf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utkiewicz, Michał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Internauci w oczach medi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„Autoportret” 2016, nr 1 (52)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Kukkonen, Kari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ontemporary Comics Storytelling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braska 201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Lévy, Pierr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ollective Intelligence. Mankind’s Emerging World in Cyberspa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Cambridge, MA 199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Lévy, Pierr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Creative Conversation of Collective Intelligenc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Participatory Cultures Handbook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A. Delwiche, J. J. Henderson, New York 2013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McCloud, Scott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Understanding comics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Northhampton 199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McGuire, Seana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Bodies of the Girls Who Made Me: Fanfic and the Modern World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on-line:] </w:t>
            </w:r>
            <w:hyperlink r:id="rId15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www.tor.com/2018/04/09/the-bodies-of-the-girls-who-made-me-fanfic-and-the-modern-world/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McRobbie, Angel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More! New Sexualities in girls’ and women’s magazin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ea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In the culture society: art, fashion, and popular music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199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Miéville, Chin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ognition as Ideology: A Dialectic of SF Theor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Red Planets: Marxism and Science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M. Bould, Ch. Miéville, Middletown, CT, 200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Mitchell, Jaso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Wikis and Participatory Fando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Participatory Cultures Handbook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eds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. Delwiche, J. J. Henderson, New York 2013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ulvey, Laur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rzyjemność wzrokowa a kino narracyjn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tłum. J. Mach [w:] ea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Do utraty wzroku. Wybór tekstów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red. K. Kuc, L. Thompson, Kraków–Warszawa 2010Barthes, Roland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Efekt rzeczywistośc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tłum. M. P. Markowski, „Teksty Drugie” 2012, nr 4: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Realizm (post)traumatyczn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Nagle, Angel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Kill All Normies.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Online culture wars from 4chan and Tumblr to Trump and the alt-right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Winchester, UK 2017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Nussbaum, Martha C.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Professor of Parody. The hip defeatism of Judith Butle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The New Republic” 1999: 22 lutego [on-line:] </w:t>
            </w:r>
            <w:hyperlink r:id="rId16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newrepublic.com/article/150687/professor-parody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(dostęp 21.11.2018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Pande R.,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Squee from the Margins. Fandom and Race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Iowa: University of Iowa Press 201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Pearson, Robert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Cult Television as Digital Television's Cutting Edg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elevision as Digital Medi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J. Bennett, N. Strange, Durham, NC 201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Penley, Constanc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Brownian Motion: Women, Tactics, and Technolog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echnocultu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C. Penley, A. Ross, Minnesota–London 199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Penley, Contanc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Female Spectatrix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„Camera Obscura” 1989, No. 20–21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Perwersyjny przewodnik po ideologiach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The Pervert’s Guide to Ideolog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], reż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S. Fiennes, UK 2012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Pollock, Griseld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Encounters in the Virtual Feminist Museu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 200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Rancière, Jacques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Dzielenie postrzegalnego. Estetyka i polityk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I. Bojadżijewa, J. Sowa, Kraków 200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Rancière, Jacques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Estetyka jako polityk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tłum. J. Kutyła, P. Mościcki, Warszawa 200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Red Planets: Marxism and Science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M. Bould, Ch. Miéville, Middletown, CT, 200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Rieder, Joh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On Defining SF, or Not: Genre Theory, SF, and Histor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„Science Fiction Studies” 2010, Vol. 3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Rieder, John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Science Fiction and the Mass Cultural Genre Syste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Middletown, CT 201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Rowbotham, Sheil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Woman’s Consciousness, Man’s World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2015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Russ, Joann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Pornography By Women, For Women, With Lov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[w:] ea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Magic Mommas, Trembling Sisters, Puritans &amp; Perverts. Feminist Essay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1985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Russo, Vito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The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>Celluloid Closet. Homosexuality in Movies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, New York: Harper &amp; Row 198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Ryan, Marie-Laur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Modes of Narrativity and Their Visual Metaphor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„Style” 1992, No. 26.</w:t>
            </w:r>
          </w:p>
          <w:p>
            <w:pPr>
              <w:pStyle w:val="Normal"/>
              <w:widowControl/>
              <w:pBdr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Sandvoss, Corne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ns. Mirror of Consump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Cambridge, MA–Malden 2005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Sandvoss, Cornel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, Toward an understanding of political enthusiasm as media fandom: Blogging, fan productivity and affect in American politic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„Participations” 2013, Vol. 10, Iss. 1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Schelly, Bil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 Golden Age of Comic Fandom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llettsville, IN 199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chmitt, Carl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Pojęcie polityczności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[w:] idem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Teologia polityczna i inne pism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wybór, tłum. i wstęp M. A. Cichocki, Kraków–Warszawa 2000.</w:t>
            </w:r>
          </w:p>
          <w:p>
            <w:pPr>
              <w:pStyle w:val="Normal"/>
              <w:widowControl/>
              <w:pBdr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Scott, Suzanne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ake Geek Girls. Fandom, Gender and the Convergence Culture Industr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New York 2019.</w:t>
            </w:r>
          </w:p>
          <w:p>
            <w:pPr>
              <w:pStyle w:val="Normal"/>
              <w:widowControl/>
              <w:pBdr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iuda, Piotr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, Elita popkulturowego dostępu: Fanowski odbiór popkultury w Polskiej Rzeczypospolitej Ludowej jako sprzeciw wobec systemu politycznego – przykład fandomu science-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„Kultura i Historia” 2013, nr 24 [on-line:] </w:t>
            </w:r>
            <w:hyperlink r:id="rId17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</w:rPr>
                <w:t>http://www.kulturaihistoria.umcs.lublin.pl/archives/5031</w:t>
              </w:r>
            </w:hyperlink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Suvin, Dark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Metamorphoses of Science Fiction. On the Poetics and History of a Literary Gen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. G. Canavan, Bern 2016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Suvin, Darko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Positions and Presupositions in Science Fiction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London 1988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Theorizing Fandom. Fans, Subculture, and Identit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eds. Ch. Harris, A. Alexander, Cresskill 1998.</w:t>
            </w:r>
          </w:p>
          <w:p>
            <w:pPr>
              <w:pStyle w:val="Normal"/>
              <w:widowControl/>
              <w:pBdr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Turk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,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Tisha,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 Fan work: Labor, worth, and participation in fandom's gift econom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, „Transformative Works and Cultures” 2014, No. 15 [on-line:] </w:t>
            </w:r>
            <w:hyperlink r:id="rId18">
              <w:r>
                <w:rPr>
                  <w:rStyle w:val="InternetLink"/>
                  <w:rFonts w:eastAsia="Arial" w:cs="Arial" w:ascii="Arial" w:hAnsi="Arial"/>
                  <w:color w:val="0563C1"/>
                  <w:sz w:val="22"/>
                  <w:szCs w:val="22"/>
                  <w:u w:val="single"/>
                  <w:lang w:val="en-GB"/>
                </w:rPr>
                <w:t>https://journal.transformativeworks.org/index.php/twc/article/view/518/428</w:t>
              </w:r>
            </w:hyperlink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rbańczyk, Agnieszk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Fan labor jako praca. Ekonomia fandomu w dobie Internet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, „Teksty Drugie” 2018, nr 5: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Wyobraźnia antynomiczn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rbańczyk, Agnieszk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 xml:space="preserve">Kosmos jako przedmiot biopolityki w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Star Treku, „Maska” 2016, nr 29: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Kosmo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Urbańczyk, Agnieszk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Re-konstruując społeczność fanowską. Ograniczenia statystyki fandomu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Rejestry kultur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K. Olkusz, Wrocław 2019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Wierzchowska, Aleksandra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„SF jest ulubioną rozrywką informatyków”. Polski fandom a popularyzacja elektronik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High-tech za żelazną kurtyną. Elektronika, komputery i systemy sterowania w PRL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M. Sikora, P. Fuglewicz, Katowice–Warszawa 2017.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Zanger, Anat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n-GB"/>
              </w:rPr>
              <w:t>Film Remakes as Ritual and Disguise. From Carmen to Ripley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>, Amsterdam 2006.</w:t>
            </w:r>
          </w:p>
          <w:p>
            <w:pPr>
              <w:pStyle w:val="Normal"/>
              <w:spacing w:before="0" w:after="12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Zgorzelski, Andrzej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F jako pojęcie historycznoliteracki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[w:]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</w:rPr>
              <w:t>Spór o SF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, red. R. Handke, L. Jęczmyk, B. Okólska, Poznań 1989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Bilans godzinowy zgodny z CNPS (Całkowity Nakład Pracy Studenta)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428"/>
      </w:tblGrid>
      <w:tr>
        <w:trPr>
          <w:trHeight w:val="33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ontakcie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z prowadzącym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Seminarium (ćwiczenia, laboratorium itd.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z prowadzącym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krótkiej pracy pisemnej lub referatu po zapoznaniu się z niezbędną literaturą przedmiotu (opracowywanie kolejnych rozdziałów pracy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hn.uni-hamburg.de/node/53.html" TargetMode="External"/><Relationship Id="rId3" Type="http://schemas.openxmlformats.org/officeDocument/2006/relationships/hyperlink" Target="https://www.lhn.uni-hamburg.de/node/55.html" TargetMode="External"/><Relationship Id="rId4" Type="http://schemas.openxmlformats.org/officeDocument/2006/relationships/hyperlink" Target="http://www.kulturaihistoria.umcs.lublin.pl/archives/5031" TargetMode="External"/><Relationship Id="rId5" Type="http://schemas.openxmlformats.org/officeDocument/2006/relationships/hyperlink" Target="https://journal.transformativeworks.org/index.php/twc/article/view/569/455" TargetMode="External"/><Relationship Id="rId6" Type="http://schemas.openxmlformats.org/officeDocument/2006/relationships/hyperlink" Target="https://www.opendemocracy.net/en/opendemocracyuk/communication-commons-resisting-recuperation-of-internet-by-capital/" TargetMode="External"/><Relationship Id="rId7" Type="http://schemas.openxmlformats.org/officeDocument/2006/relationships/hyperlink" Target="http://filozofiauw.wdfiles.com/local--files/teksty-zrodlowe/Walter Benjamin - O poj&#281;ciu historii.pdf" TargetMode="External"/><Relationship Id="rId8" Type="http://schemas.openxmlformats.org/officeDocument/2006/relationships/hyperlink" Target="https://journal.transformativeworks.org/index.php/twc/article/view/303/265" TargetMode="External"/><Relationship Id="rId9" Type="http://schemas.openxmlformats.org/officeDocument/2006/relationships/hyperlink" Target="https://journal.transformativeworks.org/index.php/twc/article/view/350/266" TargetMode="External"/><Relationship Id="rId10" Type="http://schemas.openxmlformats.org/officeDocument/2006/relationships/hyperlink" Target="http://k-punk.abstractdynamics.org/archives/007709.html" TargetMode="External"/><Relationship Id="rId11" Type="http://schemas.openxmlformats.org/officeDocument/2006/relationships/hyperlink" Target="https://journal.transformativeworks.org/index.php/twc/article/view/353/296" TargetMode="External"/><Relationship Id="rId12" Type="http://schemas.openxmlformats.org/officeDocument/2006/relationships/hyperlink" Target="https://journal.transformativeworks.org/index.php/twc/article/view/592" TargetMode="External"/><Relationship Id="rId13" Type="http://schemas.openxmlformats.org/officeDocument/2006/relationships/hyperlink" Target="http://henryjenkins.org/blog/2013/12/participatory-poland-part-five-you-forgot-poland-exploratory-qualitative-study-of-polish-sf-and-fantasy-fandom.html" TargetMode="External"/><Relationship Id="rId14" Type="http://schemas.openxmlformats.org/officeDocument/2006/relationships/hyperlink" Target="http://art3idea.psu.edu/metalepsis/texts/Jentsch_uncanny.pdf" TargetMode="External"/><Relationship Id="rId15" Type="http://schemas.openxmlformats.org/officeDocument/2006/relationships/hyperlink" Target="https://www.tor.com/2018/04/09/the-bodies-of-the-girls-who-made-me-fanfic-and-the-modern-world/" TargetMode="External"/><Relationship Id="rId16" Type="http://schemas.openxmlformats.org/officeDocument/2006/relationships/hyperlink" Target="https://newrepublic.com/article/150687/professor-parody" TargetMode="External"/><Relationship Id="rId17" Type="http://schemas.openxmlformats.org/officeDocument/2006/relationships/hyperlink" Target="http://www.kulturaihistoria.umcs.lublin.pl/archives/5031" TargetMode="External"/><Relationship Id="rId18" Type="http://schemas.openxmlformats.org/officeDocument/2006/relationships/hyperlink" Target="https://journal.transformativeworks.org/index.php/twc/article/view/518/428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10:00Z</dcterms:created>
  <dc:creator>Barbara Wilk</dc:creator>
  <dc:description/>
  <cp:keywords/>
  <dc:language>en-US</dc:language>
  <cp:lastModifiedBy>Monika Kardasz</cp:lastModifiedBy>
  <cp:lastPrinted>2022-02-24T10:08:00Z</cp:lastPrinted>
  <dcterms:modified xsi:type="dcterms:W3CDTF">2025-02-24T23:18:00Z</dcterms:modified>
  <cp:revision>10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e5da8b9e747727e0320cf363cca8b10004b83cc6500a58bc885405d3b8278cf</vt:lpwstr>
  </property>
</Properties>
</file>