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Załącznik nr 4 do Zarządzenia Nr RD/Z.0201-…………..</w:t>
      </w:r>
    </w:p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autoSpaceDE w:val="true"/>
        <w:jc w:val="right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</w:r>
    </w:p>
    <w:p>
      <w:pPr>
        <w:pStyle w:val="Heading1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  <w:t>KARTA KURSU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</w:r>
    </w:p>
    <w:p>
      <w:pPr>
        <w:pStyle w:val="NormalnyWeb"/>
        <w:spacing w:before="0" w:after="0"/>
        <w:jc w:val="center"/>
        <w:rPr>
          <w:rFonts w:ascii="Arial" w:hAnsi="Arial" w:cs="Arial"/>
          <w:b/>
          <w:b/>
          <w:bCs/>
          <w:i/>
          <w:i/>
          <w:iCs/>
          <w:sz w:val="22"/>
          <w:szCs w:val="22"/>
          <w:lang w:val="en-US"/>
        </w:rPr>
      </w:pPr>
      <w:r>
        <w:rPr>
          <w:rFonts w:cs="Arial" w:ascii="Arial" w:hAnsi="Arial"/>
          <w:b/>
          <w:bCs/>
          <w:i/>
          <w:iCs/>
          <w:sz w:val="22"/>
          <w:szCs w:val="22"/>
          <w:lang w:val="en-US"/>
        </w:rPr>
        <w:t>Media Content &amp; Creative Writing</w:t>
      </w:r>
    </w:p>
    <w:p>
      <w:pPr>
        <w:pStyle w:val="NormalnyWeb"/>
        <w:spacing w:before="0" w:after="0"/>
        <w:jc w:val="center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  <w:t>Współczesna kultura audiowizualna</w:t>
      </w:r>
    </w:p>
    <w:p>
      <w:pPr>
        <w:pStyle w:val="NormalnyWeb"/>
        <w:spacing w:before="0" w:after="0"/>
        <w:jc w:val="center"/>
        <w:rPr/>
      </w:pPr>
      <w:r>
        <w:rPr>
          <w:rFonts w:cs="Arial" w:ascii="Arial" w:hAnsi="Arial"/>
          <w:sz w:val="22"/>
          <w:szCs w:val="22"/>
        </w:rPr>
        <w:t>Rok II, 2 stopnia, semestr 4, studia niestacjonarne</w:t>
      </w:r>
    </w:p>
    <w:p>
      <w:pPr>
        <w:pStyle w:val="Normal"/>
        <w:autoSpaceDE w:val="tru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spółczesna kultura audiowizualna 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D0D0D"/>
                <w:sz w:val="22"/>
                <w:szCs w:val="22"/>
                <w:shd w:fill="FFFFFF" w:val="clear"/>
              </w:rPr>
              <w:t>Contemporary audiovisual culture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r Konrad Zielonka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espół dydaktyczny</w:t>
            </w:r>
          </w:p>
        </w:tc>
      </w:tr>
      <w:tr>
        <w:trPr>
          <w:trHeight w:val="493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atedra Mediów i Badań Kulturowych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 oc.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is kursu (cele kształcenia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urs ma na celu wprowadzenie uczestników w problematykę współczesnej kultury audiowizualnej.  W ramach zajęć zostanie przedstawiona ewolucja kultury audiowizualnej powiązanej z postępem technicznym. Omówione zostaną współczesne gatunki i realizacje kultury audiowizualnej w jej popularnym wymiarze, ze szczególnym uwzględnieniem roli filmu i serialu, platform streamingowych oraz gier wideo, a także powiązanych z nimi charakterystycznych zjawisk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runki wstępn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- </w:t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nyWeb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rytyczne myślenie 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fekty uczenia się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nyWeb"/>
              <w:shd w:fill="FFFFFF" w:val="clear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1 Student ma pogłębioną wiedzę na temat współczesnej kultury audiowizualnej oraz wybranych zagadnień z zakresu tej problematyki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nyWeb"/>
              <w:spacing w:before="0" w:after="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K_W3, K_W5, K_W7 </w:t>
            </w:r>
          </w:p>
          <w:p>
            <w:pPr>
              <w:pStyle w:val="NormalnyWeb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nyWeb"/>
              <w:shd w:fill="FFFFFF" w:val="clear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1, Student potrafi analizować i interpretować współczesne zjawiska kultury audiowizualnej, uwzględniając ich ewolucję technologiczną, społeczne oddziaływanie oraz specyfikę gatunkową, a także krytycznie oceniać treści audiowizualne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nyWeb"/>
              <w:shd w:fill="FFFFFF" w:val="clear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_U1 </w:t>
            </w:r>
          </w:p>
          <w:p>
            <w:pPr>
              <w:pStyle w:val="NormalnyWeb"/>
              <w:shd w:fill="FFFFFF" w:val="clear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niesienie do efektów kierunkowych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nyWeb"/>
              <w:shd w:fill="FFFFFF" w:val="clear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01 Student ma świadomość dynamicznych zmian w kulturze audiowizualnej i konieczności ciągłego pogłębiania wiedzy na temat nowych technologii, formatów medialnych oraz ich społecznych i kulturowych konsekwencji</w:t>
            </w:r>
          </w:p>
          <w:p>
            <w:pPr>
              <w:pStyle w:val="NormalnyWeb"/>
              <w:shd w:fill="FFFFFF" w:val="clear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nyWeb"/>
              <w:shd w:fill="FFFFFF" w:val="clear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02 student jest gotów do krytycznej oceny własnych kompetencji i dostosowywania ich do zmieniającego się środowiska medialnego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nyWeb"/>
              <w:shd w:fill="FFFFFF" w:val="clear"/>
              <w:spacing w:before="0" w:after="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K_K1, K_K5 </w:t>
            </w:r>
          </w:p>
          <w:p>
            <w:pPr>
              <w:pStyle w:val="NormalnyWeb"/>
              <w:shd w:fill="FFFFFF" w:val="clear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ind w:left="45" w:right="13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kład</w:t>
            </w:r>
          </w:p>
          <w:p>
            <w:pPr>
              <w:pStyle w:val="Zawartotabeli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nyWeb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kłady prowadzone są w formie prelekcji połączonej z prezentacjami multimedialnymi. Ćwiczenia mają charakter warsztatowo-laboratoryjny. Studenci koncentrują się na analizie tekstów kultury (najczęściej we fragmentach) oraz na zdolności krytycznego myślenia.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ormy sprawdzania efektów uczenia się</w:t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 –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gzamin pisemny (kolokwium zaliczeniwoe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nyWeb"/>
              <w:shd w:fill="FFFFFF" w:val="clear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Aktywny udział w zajęciach. Ocena z kolokwium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liczenie z oceną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nyWeb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bookmarkStart w:id="0" w:name="_Hlk189573909"/>
            <w:bookmarkEnd w:id="0"/>
            <w:r>
              <w:rPr>
                <w:rFonts w:cs="Arial" w:ascii="Arial" w:hAnsi="Arial"/>
                <w:sz w:val="22"/>
                <w:szCs w:val="22"/>
              </w:rPr>
              <w:t>Wykłady: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contextualSpacing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półczesna kultura audiowizualna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contextualSpacing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nsmedialność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contextualSpacing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aptacje, ekranizacje, nowelizacje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Ćwiczenia:</w:t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240" w:before="0" w:after="0"/>
              <w:contextualSpacing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emiany kultury audiowizualnej w erze postępu technologicznego</w:t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240" w:before="0" w:after="0"/>
              <w:contextualSpacing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ltura blockbusterów i remake’ów</w:t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240" w:before="0" w:after="0"/>
              <w:contextualSpacing w:val="false"/>
              <w:rPr>
                <w:rFonts w:ascii="Arial" w:hAnsi="Arial" w:cs="Arial"/>
              </w:rPr>
            </w:pPr>
            <w:bookmarkStart w:id="1" w:name="_Hlk189573909"/>
            <w:bookmarkEnd w:id="1"/>
            <w:r>
              <w:rPr>
                <w:rFonts w:cs="Arial" w:ascii="Arial" w:hAnsi="Arial"/>
              </w:rPr>
              <w:t>Adaptacje i franczyzy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Boczkowska, M.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Opowieść transmedialna – znak naszych czasów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hyperlink r:id="rId2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https://www.postscriptum.us.edu.pl/wp-content/uploads/2018/04/ps2014_2_8-1.pdf</w:t>
              </w:r>
            </w:hyperlink>
            <w:r>
              <w:rPr>
                <w:rFonts w:cs="Arial" w:ascii="Arial" w:hAnsi="Arial"/>
                <w:sz w:val="22"/>
                <w:szCs w:val="22"/>
              </w:rPr>
              <w:t xml:space="preserve"> [dostęp 10.02.2025]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łosiński M.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Hermeneutyka gier wideo. Interpretacja, immersja, utopia</w:t>
            </w:r>
            <w:r>
              <w:rPr>
                <w:rFonts w:cs="Arial" w:ascii="Arial" w:hAnsi="Arial"/>
                <w:sz w:val="22"/>
                <w:szCs w:val="22"/>
              </w:rPr>
              <w:t>, Warszawa 2018 (fragmenty)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urz I., Kwiatkowska P., Zaremba Ł.(red.)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Antropologia kultury wizualnej: zagadnienia i wybór tekstów</w:t>
            </w:r>
            <w:r>
              <w:rPr>
                <w:rFonts w:cs="Arial" w:ascii="Arial" w:hAnsi="Arial"/>
                <w:sz w:val="22"/>
                <w:szCs w:val="22"/>
              </w:rPr>
              <w:t>, Warszawa 2012 (fragmenty)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Jeziorski J.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Wprowadzenie do antropologii i socjologii wizualnej</w:t>
            </w:r>
            <w:r>
              <w:rPr>
                <w:rFonts w:cs="Arial" w:ascii="Arial" w:hAnsi="Arial"/>
                <w:sz w:val="22"/>
                <w:szCs w:val="22"/>
              </w:rPr>
              <w:t>, Bielsko-Biała 2011 (fragmenty)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igulak J.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Gra w film. Z zagadnień relacji między filmem i grami wideo</w:t>
            </w:r>
            <w:r>
              <w:rPr>
                <w:rFonts w:cs="Arial" w:ascii="Arial" w:hAnsi="Arial"/>
                <w:sz w:val="22"/>
                <w:szCs w:val="22"/>
              </w:rPr>
              <w:t>, Kraków 2022 (fragmenty)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ikorska J.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 xml:space="preserve">Ponad inter-, w kręgu trans-. Nowelizacje gier wideo jako przykład narracji transmedialnych </w:t>
            </w:r>
            <w:hyperlink r:id="rId3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https://cejsh.icm.edu.pl/cejsh/element/bwmeta1.element.ojs-doi-10_14746_fp_2019_18_21437</w:t>
              </w:r>
            </w:hyperlink>
            <w:r>
              <w:rPr>
                <w:rFonts w:cs="Arial" w:ascii="Arial" w:hAnsi="Arial"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[dostęp: 10.02.2025]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iniecka E.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Cyfrowe adaptacje literatury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hyperlink r:id="rId4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https://bibliotekanauki.pl/articles/579151</w:t>
              </w:r>
            </w:hyperlink>
            <w:r>
              <w:rPr>
                <w:rFonts w:cs="Arial" w:ascii="Arial" w:hAnsi="Arial"/>
                <w:sz w:val="22"/>
                <w:szCs w:val="22"/>
              </w:rPr>
              <w:t xml:space="preserve"> [dostęp: 10.02.2025]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oroch A.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Granica pomiędzy twórczą adaptacją a dziełem autorskim. Filmowe wizje literatury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hyperlink r:id="rId5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https://bibliotekanauki.pl/chapters/2168564</w:t>
              </w:r>
            </w:hyperlink>
            <w:r>
              <w:rPr>
                <w:rFonts w:cs="Arial" w:ascii="Arial" w:hAnsi="Arial"/>
                <w:sz w:val="22"/>
                <w:szCs w:val="22"/>
              </w:rPr>
              <w:t xml:space="preserve"> [dostęp 10.02.2025]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uzupełniającej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zopek J.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Opowieść transmedialna jako przykład kreacyjnych możliwości fandomu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hyperlink r:id="rId6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https://pressto.amu.edu.pl/index.php/ikps/article/view/21324</w:t>
              </w:r>
            </w:hyperlink>
            <w:r>
              <w:rPr>
                <w:rFonts w:cs="Arial" w:ascii="Arial" w:hAnsi="Arial"/>
                <w:sz w:val="22"/>
                <w:szCs w:val="22"/>
              </w:rPr>
              <w:t xml:space="preserve"> [dostęp: 10.02.2025].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Hopfinger M.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Doświadczenia audiowizualne. O mediach w kulturze współczesnej</w:t>
            </w:r>
            <w:r>
              <w:rPr>
                <w:rFonts w:cs="Arial" w:ascii="Arial" w:hAnsi="Arial"/>
                <w:sz w:val="22"/>
                <w:szCs w:val="22"/>
              </w:rPr>
              <w:t>, Warszawa 2003 (fragmenty)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lnicki R.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Kultura audiowizualna i jej podmiot : kontrolowany technicznie schizofrenik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hyperlink r:id="rId7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https://cejsh.icm.edu.pl/cejsh/element/bwmeta1.element.desklight-f9b25e7c-fb8d-411e-9462-8ec9c1cae825</w:t>
              </w:r>
            </w:hyperlink>
            <w:r>
              <w:rPr>
                <w:rFonts w:cs="Arial" w:ascii="Arial" w:hAnsi="Arial"/>
                <w:sz w:val="22"/>
                <w:szCs w:val="22"/>
              </w:rPr>
              <w:t xml:space="preserve"> [dostęp: 10.02.2025]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Kłosiński M., Maj K. M. (red.),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 xml:space="preserve"> Dyskursy gier wideo</w:t>
            </w:r>
            <w:r>
              <w:rPr>
                <w:rFonts w:cs="Arial" w:ascii="Arial" w:hAnsi="Arial"/>
                <w:sz w:val="22"/>
                <w:szCs w:val="22"/>
              </w:rPr>
              <w:t>, Kraków 2019 (wybrane artykuły)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Maj Krzysztof M.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Słowo gra znaczy świat. Przestrzeń gry wideo w kognitywnej teorii narracji</w:t>
            </w:r>
            <w:r>
              <w:rPr>
                <w:rFonts w:cs="Arial" w:ascii="Arial" w:hAnsi="Arial"/>
                <w:sz w:val="22"/>
                <w:szCs w:val="22"/>
              </w:rPr>
              <w:t>, „Teksty Drugie” nr 3/2017, s. 192–209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Maj Krzysztof M.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Wymiary transfikcjonalności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hyperlink r:id="rId8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https://bibliotekanauki.pl/articles/1039688</w:t>
              </w:r>
            </w:hyperlink>
            <w:r>
              <w:rPr>
                <w:rFonts w:cs="Arial" w:ascii="Arial" w:hAnsi="Arial"/>
                <w:sz w:val="22"/>
                <w:szCs w:val="22"/>
              </w:rPr>
              <w:t xml:space="preserve"> [dostęp: 10.02.2025]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Maj K. M.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Jeden, by wszystkimi rządzić. Świat transmedialny (transmedial world) a uniwersum Wiedźmina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hyperlink r:id="rId9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https://cejsh.icm.edu.pl/cejsh/element/bwmeta1.element.ojs-issn-2353-0928-year-2017-volume-9-issue-1-article-8709</w:t>
              </w:r>
            </w:hyperlink>
            <w:r>
              <w:rPr>
                <w:rFonts w:cs="Arial" w:ascii="Arial" w:hAnsi="Arial"/>
                <w:sz w:val="22"/>
                <w:szCs w:val="22"/>
              </w:rPr>
              <w:t xml:space="preserve"> [dostęp:10.02.2025]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lkusz K., Maj K. M. (red.)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Narracje fantastyczne</w:t>
            </w:r>
            <w:r>
              <w:rPr>
                <w:rFonts w:cs="Arial" w:ascii="Arial" w:hAnsi="Arial"/>
                <w:sz w:val="22"/>
                <w:szCs w:val="22"/>
              </w:rPr>
              <w:t>, Wrocław 2017 (wybrane artykuły).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Żaglewski T.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Wprowadzenie do narratologii transmedialnej jako projektu kulturoznawczo-medioznawczej archeologii. Casus politycznych narracji Kapitana Ameryki</w:t>
            </w:r>
            <w:r>
              <w:rPr/>
              <w:t xml:space="preserve"> </w:t>
            </w:r>
            <w:hyperlink r:id="rId10">
              <w:r>
                <w:rPr>
                  <w:rStyle w:val="InternetLink"/>
                </w:rPr>
                <w:t>https://dspace.uni.lodz.pl/xmlui/handle/11089/28646</w:t>
              </w:r>
            </w:hyperlink>
            <w:r>
              <w:rPr/>
              <w:t xml:space="preserve"> [dostęp:10.02:2025].</w:t>
            </w:r>
          </w:p>
        </w:tc>
      </w:tr>
    </w:tbl>
    <w:p>
      <w:pPr>
        <w:pStyle w:val="BalloonTex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alloonTex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6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6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8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highlight w:val="yellow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highlight w:val="yellow"/>
                <w:lang w:eastAsia="en-US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highlight w:val="yellow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rzygotowanie do egzaminu/zaliczeni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highlight w:val="yellow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0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highlight w:val="yellow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3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</w:t>
            </w:r>
          </w:p>
        </w:tc>
      </w:tr>
    </w:tbl>
    <w:p>
      <w:pPr>
        <w:pStyle w:val="BalloonTex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11"/>
      <w:footerReference w:type="default" r:id="rId12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ptos Display">
    <w:charset w:val="00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pto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ptos Display" w:hAnsi="Aptos Display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ptos Display" w:hAnsi="Aptos Display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3z0">
    <w:name w:val="WW8Num3z0"/>
    <w:qFormat/>
    <w:rPr>
      <w:rFonts w:ascii="Symbol" w:hAnsi="Symbol" w:cs="Symbol"/>
      <w:sz w:val="22"/>
      <w:szCs w:val="22"/>
    </w:rPr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InternetLink">
    <w:name w:val="Hyperlink"/>
    <w:rPr>
      <w:color w:val="467886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VisitedInternetLink">
    <w:name w:val="FollowedHyperlink"/>
    <w:rPr>
      <w:color w:val="96607D"/>
      <w:u w:val="single"/>
    </w:rPr>
  </w:style>
  <w:style w:type="character" w:styleId="Nagwek3Znak">
    <w:name w:val="Nagłówek 3 Znak"/>
    <w:qFormat/>
    <w:rPr>
      <w:rFonts w:ascii="Aptos Display" w:hAnsi="Aptos Display" w:eastAsia="Times New Roman" w:cs="Times New Roman"/>
      <w:b/>
      <w:bCs/>
      <w:sz w:val="26"/>
      <w:szCs w:val="26"/>
    </w:rPr>
  </w:style>
  <w:style w:type="character" w:styleId="Nagwek2Znak">
    <w:name w:val="Nagłówek 2 Znak"/>
    <w:qFormat/>
    <w:rPr>
      <w:rFonts w:ascii="Aptos Display" w:hAnsi="Aptos Display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ormalnyWeb">
    <w:name w:val="Normalny (Web)"/>
    <w:basedOn w:val="Normal"/>
    <w:qFormat/>
    <w:pPr>
      <w:widowControl/>
      <w:suppressAutoHyphens w:val="false"/>
      <w:autoSpaceDE w:val="true"/>
      <w:spacing w:before="100" w:after="100"/>
    </w:pPr>
    <w:rPr/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widowControl/>
      <w:suppressAutoHyphens w:val="false"/>
      <w:autoSpaceDE w:val="true"/>
      <w:spacing w:lineRule="auto" w:line="256" w:before="0" w:after="160"/>
      <w:ind w:left="720" w:hanging="0"/>
      <w:contextualSpacing/>
    </w:pPr>
    <w:rPr>
      <w:rFonts w:ascii="Aptos" w:hAnsi="Aptos" w:eastAsia="Aptos" w:cs="Times New Roman"/>
      <w:kern w:val="2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postscriptum.us.edu.pl/wp-content/uploads/2018/04/ps2014_2_8-1.pdf" TargetMode="External"/><Relationship Id="rId3" Type="http://schemas.openxmlformats.org/officeDocument/2006/relationships/hyperlink" Target="https://cejsh.icm.edu.pl/cejsh/element/bwmeta1.element.ojs-doi-10_14746_fp_2019_18_21437" TargetMode="External"/><Relationship Id="rId4" Type="http://schemas.openxmlformats.org/officeDocument/2006/relationships/hyperlink" Target="https://bibliotekanauki.pl/articles/579151" TargetMode="External"/><Relationship Id="rId5" Type="http://schemas.openxmlformats.org/officeDocument/2006/relationships/hyperlink" Target="https://bibliotekanauki.pl/chapters/2168564" TargetMode="External"/><Relationship Id="rId6" Type="http://schemas.openxmlformats.org/officeDocument/2006/relationships/hyperlink" Target="https://pressto.amu.edu.pl/index.php/ikps/article/view/21324" TargetMode="External"/><Relationship Id="rId7" Type="http://schemas.openxmlformats.org/officeDocument/2006/relationships/hyperlink" Target="https://cejsh.icm.edu.pl/cejsh/element/bwmeta1.element.desklight-f9b25e7c-fb8d-411e-9462-8ec9c1cae825" TargetMode="External"/><Relationship Id="rId8" Type="http://schemas.openxmlformats.org/officeDocument/2006/relationships/hyperlink" Target="https://bibliotekanauki.pl/articles/1039688" TargetMode="External"/><Relationship Id="rId9" Type="http://schemas.openxmlformats.org/officeDocument/2006/relationships/hyperlink" Target="https://cejsh.icm.edu.pl/cejsh/element/bwmeta1.element.ojs-issn-2353-0928-year-2017-volume-9-issue-1-article-8709" TargetMode="External"/><Relationship Id="rId10" Type="http://schemas.openxmlformats.org/officeDocument/2006/relationships/hyperlink" Target="https://dspace.uni.lodz.pl/xmlui/handle/11089/28646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4T11:21:00Z</dcterms:created>
  <dc:creator>Barbara Wilk</dc:creator>
  <dc:description/>
  <cp:keywords/>
  <dc:language>en-US</dc:language>
  <cp:lastModifiedBy>Kot Czeladnik</cp:lastModifiedBy>
  <cp:lastPrinted>2012-01-27T08:28:00Z</cp:lastPrinted>
  <dcterms:modified xsi:type="dcterms:W3CDTF">2025-02-18T08:33:00Z</dcterms:modified>
  <cp:revision>12</cp:revision>
  <dc:subject/>
  <dc:title>KARTA KURSU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haredWithUsers">
    <vt:lpwstr>21;#Stanisław Koziara</vt:lpwstr>
  </property>
  <property fmtid="{D5CDD505-2E9C-101B-9397-08002B2CF9AE}" pid="3" name="display_urn:schemas-microsoft-com:office:office#SharedWithUsers">
    <vt:lpwstr>Stanisław Koziara</vt:lpwstr>
  </property>
</Properties>
</file>