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before="0" w:after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Media Content &amp; Creative Writing</w:t>
      </w:r>
    </w:p>
    <w:p>
      <w:pPr>
        <w:pStyle w:val="Normal"/>
        <w:autoSpaceDE w:val="true"/>
        <w:spacing w:before="0" w:after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4</w:t>
      </w:r>
    </w:p>
    <w:p>
      <w:pPr>
        <w:pStyle w:val="Normal"/>
        <w:autoSpaceDE w:val="true"/>
        <w:spacing w:before="0" w:after="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before="0" w:after="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magisterskie</w:t>
            </w:r>
            <w:ins w:id="0" w:author="Monika Kardasz" w:date="2025-02-23T22:05:00Z">
              <w:r>
                <w:rPr>
                  <w:rFonts w:cs="Arial" w:ascii="Arial" w:hAnsi="Arial"/>
                  <w:sz w:val="22"/>
                  <w:szCs w:val="22"/>
                </w:rPr>
                <w:t xml:space="preserve"> 2</w:t>
              </w:r>
            </w:ins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48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’s Seminar</w:t>
            </w:r>
            <w:ins w:id="1" w:author="Monika Kardasz" w:date="2025-02-23T22:05:00Z">
              <w:r>
                <w:rPr>
                  <w:rFonts w:cs="Arial" w:ascii="Arial" w:hAnsi="Arial"/>
                  <w:sz w:val="22"/>
                  <w:szCs w:val="22"/>
                </w:rPr>
                <w:t xml:space="preserve"> 2</w:t>
              </w:r>
            </w:ins>
          </w:p>
        </w:tc>
      </w:tr>
    </w:tbl>
    <w:p>
      <w:pPr>
        <w:pStyle w:val="Normal"/>
        <w:spacing w:before="0" w:after="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 Konrad Zielonka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. ECTS, zaliczenie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8"/>
        <w:rPr/>
      </w:pPr>
      <w:r>
        <w:rPr/>
        <w:t>Opis kursu (cele kształcenia)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921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4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seminarium jest opracowanie i złożenie przez studenta pracy magisterskiej. Seminarium koncentruje się wokół różnych form kultury popularnej, takich jak filmy, seriale, komiksy i gry video ze szczególnym uwzględnieniem analizy fantastyki i fantastyki naukowej. Zakres tematów obejmuje kilka bloków problemowych. Są nimi: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4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tywy i tropy w fantastyce i fantastyce naukowej</w:t>
            </w:r>
            <w:r>
              <w:rPr>
                <w:rFonts w:cs="Arial" w:ascii="Arial" w:hAnsi="Arial"/>
                <w:sz w:val="22"/>
                <w:szCs w:val="22"/>
              </w:rPr>
              <w:t xml:space="preserve"> – badanie powtarzających się schematów fabularnych, archetypów postaci oraz tematów, takich jak spotkanie z obcym, podróże w czasie, alternatywne światy, problematyka transhumanizmu, a także analiza gatunków i konwencji: zwłaszcza steampunka i gatunków pokrewnych oraz dystopii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4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kultura: filmy, seriale, komiksy i gry video</w:t>
            </w:r>
            <w:r>
              <w:rPr>
                <w:rFonts w:cs="Arial" w:ascii="Arial" w:hAnsi="Arial"/>
                <w:sz w:val="22"/>
                <w:szCs w:val="22"/>
              </w:rPr>
              <w:t xml:space="preserve"> – analiza mediów audiowizualnych i interaktywnych, ze szczególnym uwzględnieniem tego, jak adaptują i transformują tropy literatury fantastycznej, oraz jak wpływają na współczesną kulturę masową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4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aliza gier video</w:t>
            </w:r>
            <w:r>
              <w:rPr>
                <w:rFonts w:cs="Arial" w:ascii="Arial" w:hAnsi="Arial"/>
                <w:sz w:val="22"/>
                <w:szCs w:val="22"/>
              </w:rPr>
              <w:t xml:space="preserve"> – badanie gier jako medium narracyjnego, z naciskiem na rozwój interaktywnej fabuły, konstrukcja światów wirtualnych, immersja, wpływ na inne formy popkultury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4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miany i trendy w literaturze fantastycznej</w:t>
            </w:r>
            <w:r>
              <w:rPr>
                <w:rFonts w:cs="Arial" w:ascii="Arial" w:hAnsi="Arial"/>
                <w:sz w:val="22"/>
                <w:szCs w:val="22"/>
              </w:rPr>
              <w:t xml:space="preserve"> – analiza ewolucji gatunku fantastyki, zarówno w literaturze, jak i w kulturze popularnej, z uwzględnieniem najnowszych trendów, takich jak pojawienie się nowych subgatunków, oferty wydawniczej polskich wydawców, czy zmieniającego się podejścia do wykorzystywanych motywów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before="0" w:after="4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eampunk </w:t>
            </w:r>
            <w:r>
              <w:rPr>
                <w:rFonts w:cs="Arial" w:ascii="Arial" w:hAnsi="Arial"/>
                <w:sz w:val="22"/>
                <w:szCs w:val="22"/>
              </w:rPr>
              <w:t>– badanie fenomenu steampunka jako literackiego i kulturowego nurtu, jego estetyki i filozofii, a także analiza steampunka w literaturze, filmach, grach, cosplayu, etc.</w:t>
            </w:r>
          </w:p>
          <w:p>
            <w:pPr>
              <w:pStyle w:val="Normal"/>
              <w:spacing w:before="0" w:after="4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ace mogą zostać poświęcone zarówno klasycznym utworom literackim, jak i nowym formom wyrazu w grach video, filmach czy serialach.</w:t>
            </w:r>
          </w:p>
          <w:p>
            <w:pPr>
              <w:pStyle w:val="Normal"/>
              <w:spacing w:before="0" w:after="4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W szczególnych przypadkach możliwy jest inny zakres tematyczny – po uprzednim skonsultowaniu tematu pracy z prowadzącym i zaakceptowaniu tematu przez prowadzącego.</w:t>
            </w:r>
          </w:p>
          <w:p>
            <w:pPr>
              <w:pStyle w:val="Normal"/>
              <w:spacing w:before="12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8"/>
        <w:rPr/>
      </w:pPr>
      <w:r>
        <w:rPr/>
        <w:t>Warunki wstępne</w:t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48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licencjackie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8"/>
        <w:rPr/>
      </w:pPr>
      <w:r>
        <w:rPr/>
        <w:t>Efekty uczenia się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Absolwent zna i rozumie podstawy metodologii badań naukowych, ma wiedzę potrzebną do tworzenia prac naukowych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, K_W12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Absolwent potrafi wykorzystywać wybrane teorie, metody i narzędzia w praktyce projektowania i realizacji własnych badań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Absolwent jest gotów do uzasadniania własnych poglądów w pracy magisterskiej i innych formach komunikacji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48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983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pacing w:before="120" w:after="48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ody i techniki: </w:t>
            </w:r>
          </w:p>
          <w:p>
            <w:pPr>
              <w:pStyle w:val="Zawartotabeli"/>
              <w:spacing w:before="120" w:after="48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usja, praca z tekstem</w:t>
            </w:r>
          </w:p>
        </w:tc>
      </w:tr>
    </w:tbl>
    <w:p>
      <w:pPr>
        <w:pStyle w:val="Zawartotabeli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praca magisterska)</w:t>
            </w:r>
          </w:p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48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na praca nad kolejnymi częściami pracy magisterskiej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oraz regularne konsultacje z prowadzącym. Potwierdzeniem ukończenia seminarium jest przyjęta przez promotora praca magisterska.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41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</w:tblGrid>
      <w:tr>
        <w:trPr>
          <w:trHeight w:val="626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8"/>
        <w:rPr/>
      </w:pPr>
      <w:r>
        <w:rPr/>
        <w:t>Treści merytoryczne (wykaz tematów)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dywidualne konsultacje z poszczególnymi uczestnikami seminarium. Współpraca zakłada:</w:t>
            </w:r>
          </w:p>
          <w:p>
            <w:pPr>
              <w:pStyle w:val="BalloonText"/>
              <w:numPr>
                <w:ilvl w:val="0"/>
                <w:numId w:val="3"/>
              </w:numPr>
              <w:spacing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sformułowanie problemu (tematu) pracy i określenie celu pracy;</w:t>
            </w:r>
          </w:p>
          <w:p>
            <w:pPr>
              <w:pStyle w:val="BalloonText"/>
              <w:numPr>
                <w:ilvl w:val="0"/>
                <w:numId w:val="3"/>
              </w:numPr>
              <w:spacing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dobór literatury (tworzenie bazy bibliograficznej);</w:t>
            </w:r>
          </w:p>
          <w:p>
            <w:pPr>
              <w:pStyle w:val="BalloonText"/>
              <w:numPr>
                <w:ilvl w:val="0"/>
                <w:numId w:val="3"/>
              </w:numPr>
              <w:spacing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konceptualizacja i operacjonalizacja problemu (dyskusje z promotorem);</w:t>
            </w:r>
          </w:p>
          <w:p>
            <w:pPr>
              <w:pStyle w:val="BalloonText"/>
              <w:numPr>
                <w:ilvl w:val="0"/>
                <w:numId w:val="3"/>
              </w:numPr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kty merytoryczne;</w:t>
            </w:r>
          </w:p>
          <w:p>
            <w:pPr>
              <w:pStyle w:val="BalloonText"/>
              <w:numPr>
                <w:ilvl w:val="0"/>
                <w:numId w:val="3"/>
              </w:numPr>
              <w:spacing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racy do obrony;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8"/>
        <w:rPr/>
      </w:pPr>
      <w:r>
        <w:rPr/>
        <w:t>Wykaz literatury podstawowej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41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teratura zgromadzona przez uczestników seminarium. Bazy bibliograficzne: Biblioteka Nauki, JSTOR, Google Scholar etc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tyczne dla autorów</w:t>
            </w:r>
            <w:r>
              <w:rPr>
                <w:rFonts w:cs="Arial" w:ascii="Arial" w:hAnsi="Arial"/>
                <w:sz w:val="22"/>
                <w:szCs w:val="22"/>
              </w:rPr>
              <w:t xml:space="preserve">, „Studia de Cultura” (online), adres:  </w:t>
            </w:r>
          </w:p>
          <w:p>
            <w:pPr>
              <w:pStyle w:val="Standard"/>
              <w:spacing w:before="0" w:after="48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tudiadecultura.uken.krakow.pl/wytyczne_dla_autorow</w:t>
              </w:r>
            </w:hyperlink>
          </w:p>
          <w:p>
            <w:pPr>
              <w:pStyle w:val="Standard"/>
              <w:numPr>
                <w:ilvl w:val="0"/>
                <w:numId w:val="4"/>
              </w:numPr>
              <w:spacing w:before="0" w:after="4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tyczne edytorskie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spektyw Ponowoczes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(online), adres:</w:t>
            </w:r>
          </w:p>
          <w:p>
            <w:pPr>
              <w:pStyle w:val="Normal"/>
              <w:spacing w:before="0" w:after="48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actaficta.org/wp-content/uploads/2024/10/wytyczne_obff7746.pdf</w:t>
              </w:r>
            </w:hyperlink>
          </w:p>
          <w:p>
            <w:pPr>
              <w:pStyle w:val="Normal"/>
              <w:spacing w:before="0" w:after="48"/>
              <w:ind w:left="709" w:hanging="70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az literatury uzupełniającej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112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48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Literatura uzupełniająca dopasowana do indywidualnych tematów i potrzeb każdego seminarzysty – po konsultacji z prowadzącym.</w:t>
            </w:r>
          </w:p>
        </w:tc>
      </w:tr>
    </w:tbl>
    <w:p>
      <w:pPr>
        <w:pStyle w:val="BalloonText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before="0" w:after="48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Bilans godzinowy zgodny z CNPS (Całkowity Nakład Pracy Studenta)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428"/>
      </w:tblGrid>
      <w:tr>
        <w:trPr>
          <w:trHeight w:val="33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before="0" w:after="48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ontakcie</w:t>
            </w:r>
          </w:p>
          <w:p>
            <w:pPr>
              <w:pStyle w:val="Normal"/>
              <w:widowControl/>
              <w:autoSpaceDE w:val="true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z prowadzącym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Seminarium (ćwiczenia, laboratorium itd.)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spacing w:before="0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z prowadzącym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krótkiej pracy pisemnej lub referatu po zapoznaniu się z niezbędną literaturą przedmiotu (opracowywanie kolejnych rozdziałów pracy)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48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1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1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8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0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iadecultura.uken.krakow.pl/wytyczne_dla_autorow" TargetMode="External"/><Relationship Id="rId3" Type="http://schemas.openxmlformats.org/officeDocument/2006/relationships/hyperlink" Target="https://factaficta.org/wp-content/uploads/2024/10/wytyczne_obff774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39:00Z</dcterms:created>
  <dc:creator>Barbara Wilk</dc:creator>
  <dc:description/>
  <cp:keywords/>
  <dc:language>en-US</dc:language>
  <cp:lastModifiedBy>Monika Kardasz</cp:lastModifiedBy>
  <cp:lastPrinted>2022-02-24T10:08:00Z</cp:lastPrinted>
  <dcterms:modified xsi:type="dcterms:W3CDTF">2025-02-23T21:10:00Z</dcterms:modified>
  <cp:revision>22</cp:revision>
  <dc:subject/>
  <dc:title>KARTA KURSU</dc:title>
</cp:coreProperties>
</file>