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KARTA KURSU</w:t>
      </w:r>
    </w:p>
    <w:p>
      <w:pPr>
        <w:pStyle w:val="Normal"/>
        <w:suppressAutoHyphens w:val="false"/>
        <w:autoSpaceDE w:val="tru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uppressAutoHyphens w:val="false"/>
        <w:autoSpaceDE w:val="tru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edia content &amp; creative writing</w:t>
      </w:r>
    </w:p>
    <w:p>
      <w:pPr>
        <w:pStyle w:val="Normal"/>
        <w:suppressAutoHyphens w:val="false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ia stacjonarne, II stopień, rok 2</w:t>
      </w:r>
    </w:p>
    <w:p>
      <w:pPr>
        <w:pStyle w:val="Normal"/>
        <w:suppressAutoHyphens w:val="false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listyczno-redakcyjne opracowanie tekstów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Stylistic and editorial preparation of texts 2</w:t>
            </w:r>
          </w:p>
        </w:tc>
      </w:tr>
    </w:tbl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cin Piąt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cin Piątek</w:t>
            </w:r>
          </w:p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onika Kardas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1204" w:hRule="atLeast"/>
        </w:trPr>
        <w:tc>
          <w:tcPr>
            <w:tcW w:w="96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ramach kursu studenci przyswajają zasady językowej i technicznej redakcji tekstu. Zaznajamiają się z dobrymi praktykami w zakresie typograficznego ukształtowania tekstów zarówno drukowanych, jak i dostępnych w wersji cyfrowej. Nabywają umiejętności dokonywania przekładów wewnątrzjęzykowych oraz rozmaitych działań na tekście (skracanie, parafrazowanie, stylizacja językowa). 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listyczno-redakcyjne opracowanie tekstów 1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01 Ma wiedzę na temat podstaw typografii oraz estetyki tekstów (zarówno drukowanych, jak i cyfrowych)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Rozumie specyfikę języka w sieci. Zna zasady projektowania stron i aplikacji dostępnych dla wszystkich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Jest świadom funkcji metafory i języka obrazowego w tekstach naukowych i użytkowych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Zna zasady redakcyjnego opracowania tekstów różnego typu (użytkowego, publicystycznego, naukowego)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, K_U3, K_U4, K_U9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01 Potrafi dobrać odpowiedni układ tekstu, stosować wyróżnienia i – w zależności od charakteru tekstu – dobrać odpowiednią typografię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trafi opracować pod względem redakcyjnym teksty o charakterze użytkowym, publicystycznym i naukowym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celowo przetwarzać teksty, w tym parafrazować i tworzyć językowe stylizacje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04 Rozróżnia najważniejsze style językowe, potrafi ocenić zasadność i konsekwencję ich użycia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Stosuje normy poprawnościowe języka polskiego oraz zasady interpunkcji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, K_U3, K_U4, K_U9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9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Uczestniczy – poprzez odbiór cudzych tekstów oraz tworzenie własnych – w życiu społecznym i kulturalnym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Jest świadom roli, jaką odgrywa język, i rozumie potrzebę ciągłego uaktualniania swojej wiedzy w zakresie poprawności językowo-stylistyczn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1, K_K5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uppressAutoHyphens w:val="false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fals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751" w:hRule="atLeast"/>
        </w:trPr>
        <w:tc>
          <w:tcPr>
            <w:tcW w:w="97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awianie norm i instrukcji; metody analizy i twórczego naśladowania wzoru; ćwiczenia transformacyjne; ćwiczenia redakcyjno-stylistyczne.</w:t>
            </w:r>
          </w:p>
        </w:tc>
      </w:tr>
    </w:tbl>
    <w:p>
      <w:pPr>
        <w:pStyle w:val="Zawartotabeli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6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38"/>
        <w:gridCol w:w="7688"/>
      </w:tblGrid>
      <w:tr>
        <w:trPr>
          <w:trHeight w:val="752" w:hRule="atLeast"/>
        </w:trPr>
        <w:tc>
          <w:tcPr>
            <w:tcW w:w="193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uppressAutoHyphens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8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uppressAutoHyphens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ocenę składają się: (1) obecność, (2) przygotowanie do zajęć i aktywny w nich udział, (3) oceny z prac cząstkowych i zadań sprawdzających (np. ćwiczenie z adiustacji tekstu, parafraza, stylizacja, co najmniej jedno ćwiczenie podlega ocenie)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9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z oceną; kurs realizowany w dwóch semestrach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ówienie proponowanych metod kształcenia, literatury przedmiotu, wymagań, zasad ocenia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ęcie mikro- i makrotypografii. Podstawy typografii: wybór czcionek, rozmiar tekstu, interlinia, odstępy między akapitami, układ i hierarchia tekstu, spacje, wyróżnienia; poprawne użycie znaków typograficz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nad graficznym układem i strukturą tekstu (wyróżnianie akapitów, wstęp, rozwinięcie, zakończenie, tytuły, śródtytuły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714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Wykorzystanie narzędzi dostępnych w procesorze tekstu MS Word (malarz formatów, wykorzystanie stylów w celu typograficznego ujednolicenia tekstu; tabela glifów, stosowanie wyróżnień i odstępów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kładanie wiedzy specjalistycznej na język ogólnodostępny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prosty i język dostępy – definicje i zasady. Ćwiczenia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crosoft Word – pomoc i informacj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support.microsoft.com/pl-pl/word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dostęp: 20.02.2024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ruszewicz-Duchlińska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ultura zachowań językowych w internecie</w:t>
            </w:r>
            <w:r>
              <w:rPr>
                <w:rFonts w:cs="Arial" w:ascii="Arial" w:hAnsi="Arial"/>
                <w:sz w:val="20"/>
                <w:szCs w:val="20"/>
              </w:rPr>
              <w:t>, Warszawa 201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lszczyzna na co dzień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M. Bańko, Warszawa 2006 (rozdział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radnik redaktora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.P. Willberg, F. Frossma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erwsza pomoc w typografii. Poradnik używania pisma</w:t>
            </w:r>
            <w:r>
              <w:rPr>
                <w:rFonts w:cs="Arial" w:ascii="Arial" w:hAnsi="Arial"/>
                <w:sz w:val="20"/>
                <w:szCs w:val="20"/>
              </w:rPr>
              <w:t>, przekł. M. Szalsza, Gdańsk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olańska E i in., </w:t>
            </w:r>
            <w:r>
              <w:rPr>
                <w:rFonts w:cs="Arial" w:ascii="Arial" w:hAnsi="Arial"/>
                <w:i/>
                <w:sz w:val="20"/>
                <w:szCs w:val="20"/>
              </w:rPr>
              <w:t>Jak pisać i redagować. Poradnik redaktora. Wzory tekstów użytkowych</w:t>
            </w:r>
            <w:r>
              <w:rPr>
                <w:rFonts w:cs="Arial" w:ascii="Arial" w:hAnsi="Arial"/>
                <w:sz w:val="20"/>
                <w:szCs w:val="20"/>
              </w:rPr>
              <w:t>, dodr., Warszawa 201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lański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dycja tekstów. Praktyczny poradnik. Książka, prasa, www</w:t>
            </w:r>
            <w:r>
              <w:rPr>
                <w:rFonts w:cs="Arial" w:ascii="Arial" w:hAnsi="Arial"/>
                <w:sz w:val="20"/>
                <w:szCs w:val="20"/>
              </w:rPr>
              <w:t>, Warszawa 2008 (wybrane zagadnienia)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Ćwiczenia ze stylistyki</w:t>
            </w:r>
            <w:r>
              <w:rPr>
                <w:rFonts w:cs="Arial" w:ascii="Arial" w:hAnsi="Arial"/>
                <w:sz w:val="20"/>
                <w:szCs w:val="20"/>
              </w:rPr>
              <w:t>, red. D. Zdunkiewicz Jedynak, Warszawa 2010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abricant R., Kuang C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User friendly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k niewidoczne zasady zmieniają nasze życie, pracę i rozrywkę,</w:t>
            </w:r>
            <w:r>
              <w:rPr>
                <w:rFonts w:cs="Arial" w:ascii="Arial" w:hAnsi="Arial"/>
                <w:sz w:val="20"/>
                <w:szCs w:val="20"/>
              </w:rPr>
              <w:t xml:space="preserve"> przeł. D. Czech, Kraków 202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rutiger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złowiek i jego znaki</w:t>
            </w:r>
            <w:r>
              <w:rPr>
                <w:rFonts w:cs="Arial" w:ascii="Arial" w:hAnsi="Arial"/>
                <w:sz w:val="20"/>
                <w:szCs w:val="20"/>
              </w:rPr>
              <w:t>, przeł. Cz. Tomaszewska, Kraków 2010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rpowicz T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ultura języka polskiego. Wymowa, ortografia, interpunkcja</w:t>
            </w:r>
            <w:r>
              <w:rPr>
                <w:rFonts w:cs="Arial" w:ascii="Arial" w:hAnsi="Arial"/>
                <w:sz w:val="20"/>
                <w:szCs w:val="20"/>
              </w:rPr>
              <w:t>, Warszawa 201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uziak M., Rzepczyński S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k pisać?</w:t>
            </w:r>
            <w:r>
              <w:rPr>
                <w:rFonts w:cs="Arial" w:ascii="Arial" w:hAnsi="Arial"/>
                <w:sz w:val="20"/>
                <w:szCs w:val="20"/>
              </w:rPr>
              <w:t>, wyd. 6, Bielsko-Biała 200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koff G., Johnson M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etafory w naszym </w:t>
            </w:r>
            <w:r>
              <w:rPr>
                <w:rFonts w:cs="Arial" w:ascii="Arial" w:hAnsi="Arial"/>
                <w:sz w:val="20"/>
                <w:szCs w:val="20"/>
              </w:rPr>
              <w:t>życiu, przeł. i wstępem opatrzył T.P. Krzeszowski, Warszawa 2010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ybylska R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ygnały metaforyczności w tekstach użytkowych – na przykładzie metaforyki sportowej</w:t>
            </w:r>
            <w:r>
              <w:rPr>
                <w:rFonts w:cs="Arial" w:ascii="Arial" w:hAnsi="Arial"/>
                <w:sz w:val="20"/>
                <w:szCs w:val="20"/>
              </w:rPr>
              <w:t xml:space="preserve">, „LingVaria” 2023, R. 18, nr 1(35),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12797/LV.18.2023.35.0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idzieć/Wiedzieć. Wybór najważniejszych tekstów o dizajnie</w:t>
            </w:r>
            <w:r>
              <w:rPr>
                <w:rFonts w:cs="Arial" w:ascii="Arial" w:hAnsi="Arial"/>
                <w:sz w:val="20"/>
                <w:szCs w:val="20"/>
              </w:rPr>
              <w:t>, red. J. Mrowczyk, P. Dębowski, Kraków 2015 (wybrane rozdziały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ndendorpe Ch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 papirusu do hipertekstu. Esej o przemianach tekstu i lektury</w:t>
            </w:r>
            <w:r>
              <w:rPr>
                <w:rFonts w:cs="Arial" w:ascii="Arial" w:hAnsi="Arial"/>
                <w:sz w:val="20"/>
                <w:szCs w:val="20"/>
              </w:rPr>
              <w:t>, przeł. A. Sawisz, Warszawa 2008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47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pport.microsoft.com/pl-pl/word" TargetMode="External"/><Relationship Id="rId3" Type="http://schemas.openxmlformats.org/officeDocument/2006/relationships/hyperlink" Target="https://doi.org/10.12797/LV.18.2023.35.0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Marcin Piątek</cp:lastModifiedBy>
  <cp:lastPrinted>2012-01-27T08:28:00Z</cp:lastPrinted>
  <dcterms:modified xsi:type="dcterms:W3CDTF">2025-02-26T14:29:00Z</dcterms:modified>
  <cp:revision>28</cp:revision>
  <dc:subject/>
  <dc:title>KARTA KURSU</dc:title>
</cp:coreProperties>
</file>