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KARTA KURSU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edia Content &amp; Creative Writing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 II stopnia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amat i teatr współczes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 and contemporary theater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KEN Marek Pieniąż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31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1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znaje najważniejsze zjawiska z zakresu dramatu i teatru współczesnego. Omawiane są tendencje we współczesnej dramaturgii i strategie pisania dla sceny. Kurs wyposaża uczestników w wiedzę z dziedziny teorii i interpretacji najnowszego teatru. Wskazuje główne kierunki w estetyce współczesnego dzieła teatralnego. Sygnalizuje osiągnięcia najważniejszych współczesnych dramaturgów i reżyserów teatralnych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 o kulturze, teatrze, literaturze na poziomie studiów pierwszego stopnia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samodzielnej interpretacji tekstu kultury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 01 </w:t>
            </w:r>
            <w:r>
              <w:rPr>
                <w:rFonts w:cs="Arial" w:ascii="Arial" w:hAnsi="Arial"/>
                <w:sz w:val="22"/>
                <w:szCs w:val="22"/>
              </w:rPr>
              <w:t>Zna terminologię z zakresu historii i teorii współczesnego dramatu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i teatru</w:t>
            </w:r>
          </w:p>
          <w:p>
            <w:pPr>
              <w:pStyle w:val="Zawartotabeli"/>
              <w:spacing w:lineRule="auto" w:line="276" w:before="57" w:after="57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02 Ma uporządkowaną wiedzę o przemianach form dramatycznych oraz konwencji teatralnych we współczesności</w:t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03 Zna ujęcia relacji między dziełem teatralnym a odbiorcą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 04  Ma wiedzę o artystach teatru i dramaturgach XX i XXI w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U 01 P</w:t>
            </w:r>
            <w:r>
              <w:rPr>
                <w:rFonts w:cs="Arial" w:ascii="Arial" w:hAnsi="Arial"/>
                <w:sz w:val="22"/>
                <w:szCs w:val="22"/>
              </w:rPr>
              <w:t>otrafi analizować, interpretować i problematyzować teksty dramatyczne i spektakle oraz rozpoznawać stosowane konwencje</w:t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U 02 </w:t>
            </w:r>
            <w:r>
              <w:rPr>
                <w:rFonts w:cs="Arial" w:ascii="Arial" w:hAnsi="Arial"/>
                <w:sz w:val="22"/>
                <w:szCs w:val="22"/>
              </w:rPr>
              <w:t>Określa zawartość ideową tekstów oraz wskazuje ich jakość estetyczną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U 03 Dostrzega związek między właściwościami kultury współczesnej a dramaturgią i estetyką współczesnych przedstawień teatralnych.</w:t>
              <w:tab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 w:before="57" w:after="57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_U1</w:t>
            </w:r>
          </w:p>
          <w:p>
            <w:pPr>
              <w:pStyle w:val="Zawartotabeli"/>
              <w:spacing w:lineRule="auto" w:line="276" w:before="57" w:after="57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K_U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_</w:t>
            </w:r>
            <w:r>
              <w:rPr>
                <w:rFonts w:cs="Arial" w:ascii="Arial" w:hAnsi="Arial"/>
                <w:sz w:val="22"/>
                <w:szCs w:val="22"/>
              </w:rPr>
              <w:t>U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 w:before="57" w:after="57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 01 Potrafi wskazać społeczne funkcje współczesnego teatru</w:t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 02 Potrafi sprawnie opisać proces odbioru dzieła teatralnego z wykorzystaniem teoretycznych modeli i historycznych kontekstów</w:t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 03 Dostrzega związek między właściwościami kultury współczesnej a dramaturgią i estetyką współczesnych przedstawień teatralnych</w:t>
              <w:tab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K_K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K_</w:t>
            </w:r>
            <w:r>
              <w:rPr>
                <w:rFonts w:cs="Arial" w:ascii="Arial" w:hAnsi="Arial"/>
                <w:sz w:val="22"/>
                <w:szCs w:val="22"/>
              </w:rPr>
              <w:t>K5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ład, dyskusja, heureza, analiza i interpretacja spektakli, pokaz fragmentów filmów i spektakli, prezentacja, redagowanie eseju, grywalizacja </w:t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 zaliczenie z oceną składa się obecność studenta na wszystkich ćwiczeniach i wykładach, systematyczne przygotowywanie się i aktywny udział w zajęciach, sprawność komunikacyjna referatów i prezentacji oraz ocena analityczno-interpretacyjnej pracy pisemnej poświęconej wybranemu dziełu teatralnemu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czesne formy dramatyczne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tr i tekst – współczesne relacje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tr postdramatyczny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rzestrzeń w teatrze i dramacie XX wieku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or, postać teatralna, performer.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a i nowe technologie w najnowszym teatrze </w:t>
            </w:r>
          </w:p>
          <w:p>
            <w:pPr>
              <w:pStyle w:val="BalloonText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czesne festiwale teatralne i konkursy dramaturgiczn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żyserzy współcześni (m.in. K. Lupa, K. Warlikowski, M. Zadara, M. Kleczewska, J. Klata i in.)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L. Stya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spółczesny dramat w teorii i scenicznej praktyce</w:t>
            </w:r>
            <w:r>
              <w:rPr>
                <w:rFonts w:cs="Arial" w:ascii="Arial" w:hAnsi="Arial"/>
                <w:sz w:val="22"/>
                <w:szCs w:val="22"/>
              </w:rPr>
              <w:t>, przekł. i oprac. M. Sugiera, Wrocław 1995. (wybrane fragmenty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Pavis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nik terminów teatralnych</w:t>
            </w:r>
            <w:r>
              <w:rPr>
                <w:rFonts w:cs="Arial" w:ascii="Arial" w:hAnsi="Arial"/>
                <w:sz w:val="22"/>
                <w:szCs w:val="22"/>
              </w:rPr>
              <w:t>, sł. wstępne A. Ubersfeld, przekł., oprac. i uzup. S. Świontek, Wrocław 1998 (wybrane hasła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. Balm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prowadzenie do nauki o teatrze</w:t>
            </w:r>
            <w:r>
              <w:rPr>
                <w:rFonts w:cs="Arial" w:ascii="Arial" w:hAnsi="Arial"/>
                <w:sz w:val="22"/>
                <w:szCs w:val="22"/>
              </w:rPr>
              <w:t>, przekł. W. Dudzik i M. Leyko, Warszawa 2002. (wybrane fragmenty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.-T. Lehman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atr postdramatyczny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D. Sajewska i M. Sugiera, Kraków 2004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damiecka-Sitek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atr i tekst. Inscenizacja w teatrze postmodernistycznym</w:t>
            </w:r>
            <w:r>
              <w:rPr>
                <w:rFonts w:cs="Arial" w:ascii="Arial" w:hAnsi="Arial"/>
                <w:sz w:val="22"/>
                <w:szCs w:val="22"/>
              </w:rPr>
              <w:t>, Kraków 2005 (rozdz. I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nik wiedzy o teatrze</w:t>
            </w:r>
            <w:r>
              <w:rPr>
                <w:rFonts w:cs="Arial" w:ascii="Arial" w:hAnsi="Arial"/>
                <w:sz w:val="22"/>
                <w:szCs w:val="22"/>
              </w:rPr>
              <w:t>, oprac. D. Kosiński, M. Sugiera i in., Bielsko-Biała 2005 (fragmenty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ind w:left="709" w:hanging="35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. Carlso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rformans</w:t>
            </w:r>
            <w:r>
              <w:rPr>
                <w:rFonts w:cs="Arial" w:ascii="Arial" w:hAnsi="Arial"/>
                <w:sz w:val="22"/>
                <w:szCs w:val="22"/>
              </w:rPr>
              <w:t>, przeł. E. Kubikowska, Warszawa 2007. (fragm.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Krajew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Dramatyczna teoria literatury. Zarys problematyki</w:t>
            </w:r>
            <w:r>
              <w:rPr>
                <w:rFonts w:cs="Arial" w:ascii="Arial" w:hAnsi="Arial"/>
                <w:sz w:val="22"/>
                <w:szCs w:val="22"/>
              </w:rPr>
              <w:t>, Poznań 2009 (rozdz. V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20-lecie. Teatr polski po 1989 roku</w:t>
            </w:r>
            <w:r>
              <w:rPr>
                <w:rFonts w:cs="Arial" w:ascii="Arial" w:hAnsi="Arial"/>
                <w:sz w:val="22"/>
                <w:szCs w:val="22"/>
              </w:rPr>
              <w:t>, red. D. Jarząbek, M. Kościelniak, G. Niziołek, Kraków 2010. (wybrane teksty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dowisko – teatr - dramat. Skrypt dla studentów kulturoznawstwa</w:t>
            </w:r>
            <w:r>
              <w:rPr>
                <w:rFonts w:cs="Arial" w:ascii="Arial" w:hAnsi="Arial"/>
                <w:sz w:val="22"/>
                <w:szCs w:val="22"/>
              </w:rPr>
              <w:t>, red. E. Wąchocka, Katowice 2010 (wybrane fragmenty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W. Baluch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-między-nami. Słaby dyskurs w polskim dramacie współczesnym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Kraków 2011 (rozdz. IV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.E. Shepherd-Bar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ramat współczesny</w:t>
            </w:r>
            <w:r>
              <w:rPr>
                <w:rFonts w:cs="Arial" w:ascii="Arial" w:hAnsi="Arial"/>
                <w:sz w:val="22"/>
                <w:szCs w:val="22"/>
              </w:rPr>
              <w:t>, Łódź 2018 (wybrane fragmenty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Kopc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udzanie. Dramat polski/ interpretacje</w:t>
            </w:r>
            <w:r>
              <w:rPr>
                <w:rFonts w:cs="Arial" w:ascii="Arial" w:hAnsi="Arial"/>
                <w:sz w:val="22"/>
                <w:szCs w:val="22"/>
              </w:rPr>
              <w:t>, Warszawa 2018 (wybrane fragmenty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sanie dla sceny: narracje współczesnego teatru</w:t>
            </w:r>
            <w:r>
              <w:rPr>
                <w:rFonts w:cs="Arial" w:ascii="Arial" w:hAnsi="Arial"/>
                <w:sz w:val="22"/>
                <w:szCs w:val="22"/>
              </w:rPr>
              <w:t>, red. M. Figzał-Janikowska, A. Głowacka, B. Popczyk-Szczęsna, E. Wąchocka, Katowice 2019. (wybrane fragmenty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asopisma teatralne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idaskali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at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Dialog</w:t>
            </w:r>
            <w:r>
              <w:rPr>
                <w:rFonts w:cs="Arial" w:ascii="Arial" w:hAnsi="Arial"/>
                <w:sz w:val="22"/>
                <w:szCs w:val="22"/>
              </w:rPr>
              <w:t xml:space="preserve"> (wybrane utwory z Biblioteki dramatu on-line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dialog-pismo.pl/biblioteka-dramatu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ncyklopedia teatru polskieg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[edycja internetowa Instytutu Teatralnego w Warszawie]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Dramat polski. Interpretacje, </w:t>
            </w:r>
            <w:r>
              <w:rPr>
                <w:rFonts w:cs="Arial" w:ascii="Arial" w:hAnsi="Arial"/>
                <w:sz w:val="22"/>
                <w:szCs w:val="22"/>
              </w:rPr>
              <w:t xml:space="preserve">cz. II, pod red. J. Ciechowicza i Z. Majchrowskiego, posłowie D. Ratajczakowej, Gdańsk 2001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. Echa, repliki, fantazmaty. Antologia nowego dramatu polskiego</w:t>
            </w:r>
            <w:r>
              <w:rPr>
                <w:rFonts w:cs="Arial" w:ascii="Arial" w:hAnsi="Arial"/>
                <w:sz w:val="22"/>
                <w:szCs w:val="22"/>
              </w:rPr>
              <w:t>, red. M. Sugiera, A. Wierzchowska-Woźniak, Kraków 2005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M. Sugier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natomia kryzysu</w:t>
            </w:r>
            <w:r>
              <w:rPr>
                <w:rFonts w:cs="Arial" w:ascii="Arial" w:hAnsi="Arial"/>
                <w:sz w:val="22"/>
                <w:szCs w:val="22"/>
              </w:rPr>
              <w:t xml:space="preserve">, w: Tejż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alne światy / możliwe światy. Niemiecki dramat ostatniej dekady 1994-2004</w:t>
            </w:r>
            <w:r>
              <w:rPr>
                <w:rFonts w:cs="Arial" w:ascii="Arial" w:hAnsi="Arial"/>
                <w:sz w:val="22"/>
                <w:szCs w:val="22"/>
              </w:rPr>
              <w:t>, Kraków 2005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ntologia dramatu polskiego 1945- 2005,</w:t>
            </w:r>
            <w:r>
              <w:rPr>
                <w:rFonts w:cs="Arial" w:ascii="Arial" w:hAnsi="Arial"/>
                <w:sz w:val="22"/>
                <w:szCs w:val="22"/>
              </w:rPr>
              <w:t xml:space="preserve"> t. I, wybór i oprac. J. Kłossowicz, Warszawa 2007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J. Krakow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mokracja. Przedstawienia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2019.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encyklopediateatru.pl/ksiazka/778/demokracja-przedstawienia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log-pismo.pl/biblioteka-dramatu" TargetMode="External"/><Relationship Id="rId3" Type="http://schemas.openxmlformats.org/officeDocument/2006/relationships/hyperlink" Target="https://www.encyklopediateatru.pl/" TargetMode="External"/><Relationship Id="rId4" Type="http://schemas.openxmlformats.org/officeDocument/2006/relationships/hyperlink" Target="https://encyklopediateatru.pl/ksiazka/778/demokracja-przedstawieni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21:41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04-01T19:44:00Z</dcterms:modified>
  <cp:revision>134</cp:revision>
  <dc:subject/>
  <dc:title>KARTA KURSU</dc:title>
</cp:coreProperties>
</file>