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Cs/>
          <w:sz w:val="22"/>
          <w:szCs w:val="22"/>
        </w:rPr>
      </w:pPr>
      <w:bookmarkStart w:id="0" w:name="_Hlk35874402"/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  <w:r>
        <w:rPr>
          <w:rFonts w:cs="Arial" w:ascii="Arial" w:hAnsi="Arial"/>
          <w:bCs/>
          <w:sz w:val="22"/>
          <w:szCs w:val="22"/>
        </w:rPr>
        <w:br/>
        <w:t>studia stacjonarne II stopnia</w:t>
      </w:r>
      <w:bookmarkEnd w:id="0"/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akadem.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dzieła literatury popularnej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lected Works of Popular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oby studiującej z wybranymi zjawiskami dotyczącymi literatury popularnej, w tym z otaczającym ją dyskursem, praktykami krytycznymi, a także cechami charakterystycznymi i definicjami gatunków popular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studiująca powinna znać biernie język angielski w stopniu pozwalającym na zrozumienie prostego tekstu literac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zna ważniejsze zjawiska literatury i kultury popularnej od XIX do XXI wiek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definiuje prądy estetyczne, potrafi określić przynależność poszczególnych tekstów literackich do określonego gatunku, nurtu i stylu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orientację w twórczości najważniejszych autorów literatury popularnej; potrafi powiązać ich dzieła z prądami artystycznymi i określonymi koncepcjami filozoficzn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9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potrafi zanalizować i zinterpretować popularne teksty literackie na tle nurtów oraz strategii artys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przygotować pracę pisemną lub ustną (esej, referat, prezentacja) na temat wybranego zagadnienia dotyczącego dzieł i twórców literatury popular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docenia znaczenie wiedzy o literaturze i kulturze popularnej oraz możliwości jej wykorzystania w tworzeniu własnych tekstów (literackich i użytkowych); dostrzega potrzebę ochrony dziedzictwa kulturowego regionu, kraju i świa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konwersatoryjne z prezentacjami oraz równolegle prowadzone ćwiczenia poświęcone analizie i interpretacji utworów literackich z listy lektur zaproponowanej przez prowadzącą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85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, systematyczne przygotowanie </w:t>
              <w:br/>
              <w:t>i aktywny udział w zajęciach stanowią warunki przystąpienia do egzaminu pisemnego. Ocena końcowa jest oceną z egzamin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obecności w czasie ćwiczeń muszą być usprawiedliwione bądź odrobione w czasie dyżuru. Uczestnictwo w wykładach nie jest obowiązkowe, jednak materiał przekazywany w ich trakcie obowiązuje wszystkie osoby studiujące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Co to znaczy fantastyczna i czym się różni od mimetycznej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Klasyczne ujęcia literatury fantasy i jej relacji z baśnią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 Definicje fantastyki naukowej i jej funkcje społecz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 Horror, gotyk i niesamowitoś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Literatura kryminalna – korzenie i wzorce fabular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ternative comix </w:t>
            </w:r>
            <w:r>
              <w:rPr>
                <w:rFonts w:cs="Arial" w:ascii="Arial" w:hAnsi="Arial"/>
                <w:sz w:val="22"/>
                <w:szCs w:val="22"/>
              </w:rPr>
              <w:t xml:space="preserve">i powieść graficzna, albo zmiany w postrzeganiu i funkcjach społecznych komiks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Fizyczne aspekty wydania (typ okładki, ilustracje, typografia) i ich wpływ na postrzeganie rangi publikacji; eksperymenty, liberatura i literatura ergodyczn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Od literatury dla młodzieży do Young Adu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Fantasy przed Tolkienem: Conan i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ra hyboryjska </w:t>
            </w:r>
            <w:r>
              <w:rPr>
                <w:rFonts w:cs="Arial" w:ascii="Arial" w:hAnsi="Arial"/>
                <w:sz w:val="22"/>
                <w:szCs w:val="22"/>
              </w:rPr>
              <w:t>Roberta E. Howar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Science fiction jako komentarz społeczny: </w:t>
            </w:r>
            <w:r>
              <w:rPr>
                <w:rFonts w:cs="Arial" w:ascii="Arial" w:hAnsi="Arial"/>
                <w:i/>
                <w:sz w:val="22"/>
                <w:szCs w:val="22"/>
              </w:rPr>
              <w:t>Uniwersalne Roboty Rossuma</w:t>
            </w:r>
            <w:r>
              <w:rPr>
                <w:rFonts w:cs="Arial" w:ascii="Arial" w:hAnsi="Arial"/>
                <w:sz w:val="22"/>
                <w:szCs w:val="22"/>
              </w:rPr>
              <w:t xml:space="preserve"> Karela Čapk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 Science fiction a utopia: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Fully Automated Luxury Communism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arona Bastan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4. Literatura gotycka i horror: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Herbert West: Re-Animator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.P. Lovecraft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Co ma prawo pojawić się w komiksie? </w:t>
            </w:r>
            <w:r>
              <w:rPr>
                <w:rFonts w:cs="Arial" w:ascii="Arial" w:hAnsi="Arial"/>
                <w:i/>
                <w:sz w:val="22"/>
                <w:szCs w:val="22"/>
              </w:rPr>
              <w:t>Chopin New Romanti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Literatura gatunkowa kontra jej recepcja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casus Mechanicznej pomarańczy </w:t>
            </w:r>
            <w:r>
              <w:rPr>
                <w:rFonts w:cs="Arial" w:ascii="Arial" w:hAnsi="Arial"/>
                <w:sz w:val="22"/>
                <w:szCs w:val="22"/>
              </w:rPr>
              <w:t>i jej adaptacj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Kicz, ironia, i w czym tkw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Normy gatunkowe i charakterystyczne motywy – ćwiczenie grupowe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gess,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chaniczna pomarańcza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. Stiller, Vis-à-Vis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astani, A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Fully Automated Luxury Communis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A Manifesto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Verso 2019 (stą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: Introduction. Six Characters in Search of a Futur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Čapek, K.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R.U.R.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[w:] idem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Dramat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2"/>
                <w:szCs w:val="22"/>
              </w:rPr>
              <w:t>A. Sieczkowski, PIW, 195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hopin New Romantic</w:t>
            </w:r>
            <w:r>
              <w:rPr>
                <w:rFonts w:cs="Arial" w:ascii="Arial" w:hAnsi="Arial"/>
                <w:sz w:val="22"/>
                <w:szCs w:val="22"/>
              </w:rPr>
              <w:t>, antologia, Kultura Gniewu 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ward, R.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ra hyboryjska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S. Plebański [w:] id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nan z Cimmerii</w:t>
            </w:r>
            <w:r>
              <w:rPr>
                <w:rFonts w:cs="Arial" w:ascii="Arial" w:hAnsi="Arial"/>
                <w:sz w:val="22"/>
                <w:szCs w:val="22"/>
              </w:rPr>
              <w:t>, Alfa, 198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ovecraft, H.P.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Herbert West – Reanimato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[w:] idem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Reanimato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2"/>
                <w:szCs w:val="22"/>
              </w:rPr>
              <w:t>R. Lipski, Wydawnictwo S. R., 199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czna pomarańcza</w:t>
            </w:r>
            <w:r>
              <w:rPr>
                <w:rFonts w:cs="Arial" w:ascii="Arial" w:hAnsi="Arial"/>
                <w:sz w:val="22"/>
                <w:szCs w:val="22"/>
              </w:rPr>
              <w:t>, reż. S. Kubrick, USA 197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iblio"/>
              <w:spacing w:before="24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illois, R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Od baśni do science fiction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idem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Odpowiedzialność i styl, eseje</w:t>
            </w:r>
            <w:r>
              <w:rPr>
                <w:rFonts w:cs="Arial" w:ascii="Arial" w:hAnsi="Arial"/>
                <w:sz w:val="22"/>
                <w:szCs w:val="22"/>
              </w:rPr>
              <w:t>, wyb. M. Żurowski, wstęp J. Błoński, tłum. J. Błoński, J. Lisowski, K. Dolatowska, A. Olędzka-Frybesowa, L. Kukulski, Warszawa 1967, s. 31-65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illois, R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Science fic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tłum. </w:t>
            </w:r>
            <w:r>
              <w:rPr>
                <w:rFonts w:cs="Arial" w:ascii="Arial" w:hAnsi="Arial"/>
                <w:sz w:val="22"/>
                <w:szCs w:val="22"/>
              </w:rPr>
              <w:t xml:space="preserve">Barbara Okólska, [w:]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Spór o SF</w:t>
            </w:r>
            <w:r>
              <w:rPr>
                <w:rFonts w:cs="Arial" w:ascii="Arial" w:hAnsi="Arial"/>
                <w:sz w:val="22"/>
                <w:szCs w:val="22"/>
              </w:rPr>
              <w:t>, red. Ryszard Handke, Lech Jęczmyk, Barbara Okólska, Wydawnictwo Poznańskie 1989, s. 179-200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ske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 xml:space="preserve">Cultural Studies and the Culture of Everyday Life,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 xml:space="preserve">Cultural Studies, </w:t>
            </w:r>
            <w:r>
              <w:rPr>
                <w:rFonts w:cs="Arial" w:ascii="Arial" w:hAnsi="Arial"/>
                <w:sz w:val="22"/>
                <w:szCs w:val="22"/>
              </w:rPr>
              <w:t xml:space="preserve">red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wrence Grossberg, Cary Nelson, Paula A. Treichler, Routledge 1992, s. 154-173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ske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Understanding Popular Cultur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outledge, 1994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eud, S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Niesamowite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idem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>Pisma psychologiczne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. Reszke, Wydawnictwo KR, 199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efele-Thomas A.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Queer Others in Victorian Gothic: Transgressing Monstrosit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University of Wales Press, 201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Halberstam J.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Skin Shows. Gothic Horror and the Technology of Monster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Duke University Press, 1995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Jentsch, E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On the Psychology of the Uncanny </w:t>
            </w: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[on-line:]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u w:val="single"/>
                  <w:lang w:val="en-US"/>
                </w:rPr>
                <w:t>http://art3idea.psu.edu/metalepsis/texts/Jentsch_uncanny.pdf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dostęp 3.08.2018). 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jkowski,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 cieniu białego drzewa: Powieść fantasy w XX wieku</w:t>
            </w:r>
            <w:r>
              <w:rPr>
                <w:rFonts w:cs="Arial" w:ascii="Arial" w:hAnsi="Arial"/>
                <w:sz w:val="22"/>
                <w:szCs w:val="22"/>
              </w:rPr>
              <w:t>, Wydawnictwo UJ, 2013.</w:t>
            </w:r>
          </w:p>
          <w:p>
            <w:pPr>
              <w:pStyle w:val="Biblio"/>
              <w:ind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eyes, X. A.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Body Gothic. Corporeal Transgression in Contemporary Literature and Horror Fil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University of Wales Press, 2014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eder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On Defining SF, or Not: Genre Theory, SF, and History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„Science Fiction Studies” 2010, Vol. 37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Rieder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Science Fiction and the Mass Cultural Genre Syste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Wesleyan, 2017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rinati,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kultury popularnej</w:t>
            </w:r>
            <w:r>
              <w:rPr>
                <w:rFonts w:cs="Arial" w:ascii="Arial" w:hAnsi="Arial"/>
                <w:sz w:val="22"/>
                <w:szCs w:val="22"/>
              </w:rPr>
              <w:t>, tłum. W. Burszta, Zysk i S-ka, 1998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uvin, D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Metamorphoses of Science Fiction. On the Poetics and History of a Literary Genr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ed. </w:t>
            </w:r>
            <w:r>
              <w:rPr>
                <w:rFonts w:cs="Arial" w:ascii="Arial" w:hAnsi="Arial"/>
                <w:sz w:val="22"/>
                <w:szCs w:val="22"/>
              </w:rPr>
              <w:t>G. Canavan, Peter Lang 2016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ła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iks w szponach miernoty</w:t>
            </w:r>
            <w:r>
              <w:rPr>
                <w:rFonts w:cs="Arial" w:ascii="Arial" w:hAnsi="Arial"/>
                <w:sz w:val="22"/>
                <w:szCs w:val="22"/>
              </w:rPr>
              <w:t>, Timof i Cisi Wspólnicy, 2013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lkien, J.R.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baśniach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J. Kokot [w:] id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Drzewo i liść</w:t>
            </w:r>
            <w:r>
              <w:rPr>
                <w:rFonts w:cs="Arial" w:ascii="Arial" w:hAnsi="Arial"/>
                <w:sz w:val="22"/>
                <w:szCs w:val="22"/>
              </w:rPr>
              <w:t>, Zysk i S-ka, 1994.</w:t>
            </w:r>
          </w:p>
          <w:p>
            <w:pPr>
              <w:pStyle w:val="Biblio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bańczyk,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Utopia jest sprzedawana oddzielnie. Polityczność science fiction w recepcji fanowskiej</w:t>
            </w:r>
            <w:r>
              <w:rPr>
                <w:rFonts w:cs="Arial" w:ascii="Arial" w:hAnsi="Arial"/>
                <w:sz w:val="22"/>
                <w:szCs w:val="22"/>
              </w:rPr>
              <w:t>, Księgarnia Akademicka, 202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alic">
    <w:name w:val="italic"/>
    <w:qFormat/>
    <w:rPr>
      <w:i/>
      <w:color w:val="3856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widowControl/>
      <w:suppressAutoHyphens w:val="false"/>
      <w:spacing w:lineRule="atLeast" w:line="221"/>
    </w:pPr>
    <w:rPr>
      <w:rFonts w:ascii="Adobe Garamond Pro;Garamond" w:hAnsi="Adobe Garamond Pro;Garamond" w:eastAsia="Calibri" w:cs="Times New Roman"/>
    </w:rPr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3idea.psu.edu/metalepsis/texts/Jentsch_uncanny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8:05:00Z</dcterms:created>
  <dc:creator>Barbara Wilk</dc:creator>
  <dc:description/>
  <cp:keywords/>
  <dc:language>en-US</dc:language>
  <cp:lastModifiedBy>Agnieszka Urbańczyk</cp:lastModifiedBy>
  <cp:lastPrinted>2012-01-27T08:28:00Z</cp:lastPrinted>
  <dcterms:modified xsi:type="dcterms:W3CDTF">2025-02-24T10:16:00Z</dcterms:modified>
  <cp:revision>14</cp:revision>
  <dc:subject/>
  <dc:title>KARTA KURSU</dc:title>
</cp:coreProperties>
</file>