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dia Content &amp; Creative Wri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stacjonarne I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magisterski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ster’s seminar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1250" w:hRule="atLeast"/>
        </w:trPr>
        <w:tc>
          <w:tcPr>
            <w:tcW w:w="9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ób studenckich z zasadami oraz metodologią przygotowania pracy magisterskiej z dziedziny literaturoznawstwa: kształcenie umiejętności poszukiwania i selekcjonowania tekstów źródłowych, gromadzenia bibliografii tematycznej, operowania aparatem krytycznym, umiejętności redagowania rozprawy naukowej (kompozycja pracy, sposób prezentacji i analizy podstawy materiałowej, wnioskowanie, strona językowo-stylistyczn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z zakresu podstaw teoretycznych i metodologicznych literaturoznawstwa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posługiwania się w piśmie stylem naukowym oraz samodzielnego poszukiwania, selekcjonowania i analizy materiałów źródł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i badań nad literaturą w XX i XXI wiek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/ka ma poszerzoną wiedzę z zakresu teorii i metodologii badań literaturoznawczych, zna główne kierunki rozwoju literaturoznaw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– Student/ka zna i rozumie odpowiednie metody analizy i interpretacji wielorakich tekstów kul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– Student/ka rozróżnia konwencje gatunkowe, style i jakości artystyczne tekst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– Student/ka posiada umiejętność gromadzenia oraz selekcji materiałów stanowiących podstawę źródłową pra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– Student/ka potrafi przygotować konspekt, założenia teoretyczne i metodologiczne, przedstawić kompozycję pracy magisterskiej, wykazać się umiejętnością prezentacji i analizy materiału źródłowego, uwzględniając wskazania promotora oraz z zachowaniem wymogów prawa autorskiego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– Student/ka pogłębia świadomość różnorodności kultury współczesnej, integruje pozyskane informacje z innymi dziedzinami wiedz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 – Student/ka uczestniczy w życiu kulturalnym, korzysta z jego form literackich, telewizyjnych, teatralnych, internet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– Student/ka pamięta o konieczności przestrzegania prawa auto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; prezentacja wybranych zagadnień oraz poszczególnych części rozprawy, dyskusja; redakcja tekstu naukowego: parafrazowanie, cytowanie wypowiedzi innych autorów, stawianie tez i ich argumentowanie, sporządzanie wniosków; korzystanie z prac autorów zajmujących się literaturoznawstwem: przejęcie czyjegoś punktu widzenia, modyfikacja znanych rozwiązań, polemika, zestawianie opinii krytyczno- i historycznoliterackich, wybór własnego punktu wid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e uczestnictwo w zajęciach, systematyczna praca własna, t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erminowe </w:t>
            </w:r>
            <w:r>
              <w:rPr>
                <w:rFonts w:cs="Arial" w:ascii="Arial" w:hAnsi="Arial"/>
                <w:sz w:val="22"/>
                <w:szCs w:val="22"/>
              </w:rPr>
              <w:t xml:space="preserve">składanie do wglądu kolejnych fragmentów pracy magisterskiej, terminowe złożenie ostatecznej wersji pracy magisters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4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Zaprezentowanie w formie referatowej opracowań mieszczących się w obszarach odpowiadających wybranej tematyce prac magisterski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mówienie zagadnień metodologicznych oraz zasad przygotowania i redagowania pracy nauk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rzygotowanie i przedłożenie do konsultacji z kierownikiem seminarium pierwszego rozdziału prac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Przygotowanie i przedłożenie do konsultacji z kierownikiem seminarium drugiego rozdziału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zygotowanie i przedłożenie do konsultacji z kierownikiem seminarium trzeciego  rozdziału pra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Przygotowanie i przedłożenie do konsultacji z kierownikiem seminarium ostatecznej wersji pra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Kulturowa teoria literatury, czytanie literatury w kontekstach kulturowych, społecznych, politycznych, antropologia literatu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aplińs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ityka literatury, czyli pokazywanie języka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ityka literatury. Przewodnik Krytyki Politycznej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dziak A., Żejmo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rFonts w:cs="Arial" w:ascii="Arial" w:hAnsi="Arial"/>
                <w:sz w:val="22"/>
                <w:szCs w:val="22"/>
              </w:rPr>
              <w:t>,  Warszawa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ra J., Roszczyp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rFonts w:cs="Arial" w:ascii="Arial" w:hAnsi="Arial"/>
                <w:sz w:val="22"/>
                <w:szCs w:val="22"/>
              </w:rPr>
              <w:t>, Warszawa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ziołek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obrze się myśli literaturą</w:t>
            </w:r>
            <w:r>
              <w:rPr>
                <w:rFonts w:cs="Arial" w:ascii="Arial" w:hAnsi="Arial"/>
                <w:sz w:val="22"/>
                <w:szCs w:val="22"/>
              </w:rPr>
              <w:t>, Wołowiec 201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 2. Poetyki, problematyki, interpretacje</w:t>
            </w:r>
            <w:r>
              <w:rPr>
                <w:rFonts w:cs="Arial" w:ascii="Arial" w:hAnsi="Arial"/>
                <w:sz w:val="22"/>
                <w:szCs w:val="22"/>
              </w:rPr>
              <w:t>, red. R. Nycz, T. Walas, Kraków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. Główne pojęcia i problemy</w:t>
            </w:r>
            <w:r>
              <w:rPr>
                <w:rFonts w:cs="Arial" w:ascii="Arial" w:hAnsi="Arial"/>
                <w:sz w:val="22"/>
                <w:szCs w:val="22"/>
              </w:rPr>
              <w:t>, red. M.P. Markowski, R. Nycz, Kraków 2006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ćkiewicz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 teksty naukowe</w:t>
            </w:r>
            <w:r>
              <w:rPr>
                <w:rFonts w:cs="Arial" w:ascii="Arial" w:hAnsi="Arial"/>
                <w:sz w:val="22"/>
                <w:szCs w:val="22"/>
              </w:rPr>
              <w:t>?, Gdańsk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krobko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tekstów naukowych. Metodyka pracy naukowej</w:t>
            </w:r>
            <w:r>
              <w:rPr>
                <w:rFonts w:cs="Arial" w:ascii="Arial" w:hAnsi="Arial"/>
                <w:sz w:val="22"/>
                <w:szCs w:val="22"/>
              </w:rPr>
              <w:t>, https://weif.uwb.edu.pl/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ór pozostałych źródeł bibliograficznych w zależności od tematu pracy magisters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ind w:left="356" w:hanging="35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urzyńska A., Markowski M.P.</w:t>
            </w:r>
            <w:r>
              <w:rPr>
                <w:rFonts w:cs="Arial" w:ascii="Arial" w:hAnsi="Arial"/>
                <w:i/>
                <w:sz w:val="22"/>
                <w:szCs w:val="22"/>
              </w:rPr>
              <w:t>, Teorie literatury XX wieku</w:t>
            </w:r>
            <w:r>
              <w:rPr>
                <w:rFonts w:cs="Arial" w:ascii="Arial" w:hAnsi="Arial"/>
                <w:sz w:val="22"/>
                <w:szCs w:val="22"/>
              </w:rPr>
              <w:t>, Kraków 2009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ind w:left="356" w:hanging="35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agleton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literatury. Wprowadzenie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mbarelli G., Łuc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Słownik terminów literackich </w:t>
            </w:r>
            <w:r>
              <w:rPr>
                <w:rFonts w:cs="Arial" w:ascii="Arial" w:hAnsi="Arial"/>
                <w:sz w:val="22"/>
                <w:szCs w:val="22"/>
              </w:rPr>
              <w:t>, Wrocław 2000 (i wydania późniejsze)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lustrowany słownik terminów literackich. Historia, anegdota, etymologia</w:t>
            </w:r>
            <w:r>
              <w:rPr>
                <w:rFonts w:cs="Arial" w:ascii="Arial" w:hAnsi="Arial"/>
                <w:sz w:val="22"/>
                <w:szCs w:val="22"/>
              </w:rPr>
              <w:t>, red. A. Nawarecki, B. Mytych-Forajter, Z. Kadłubek, Gdańsk 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rFonts w:cs="Arial" w:ascii="Arial" w:hAnsi="Arial"/>
                <w:sz w:val="22"/>
                <w:szCs w:val="22"/>
              </w:rPr>
              <w:t>.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, teoria, metodologia</w:t>
            </w:r>
            <w:r>
              <w:rPr>
                <w:rFonts w:cs="Arial" w:ascii="Arial" w:hAnsi="Arial"/>
                <w:sz w:val="22"/>
                <w:szCs w:val="22"/>
              </w:rPr>
              <w:t>, red. D. Ulicka, Warszawa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orow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wodnik pisania pracy naukowej</w:t>
            </w:r>
            <w:r>
              <w:rPr>
                <w:rFonts w:cs="Arial" w:ascii="Arial" w:hAnsi="Arial"/>
                <w:sz w:val="22"/>
                <w:szCs w:val="22"/>
              </w:rPr>
              <w:t>, ATK, Warsza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21:35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2-28T11:13:00Z</dcterms:modified>
  <cp:revision>5</cp:revision>
  <dc:subject/>
  <dc:title>KARTA KURSU</dc:title>
</cp:coreProperties>
</file>