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ztaty kreatywnego pisania: teksty użytkow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writing workshop: functional texts 2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teorią i praktyką tworzenia tekstów użytkowych, a także z podstawowymi pojęciami z zakresu marketingu treści. W toku zajęć studenci poznają terminologię, metody i techniki stosowane przez autorów tego typu tekstów, a także analizują przykładowe formaty użytkowe publikowane w sieci i projektują własne teksty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językowa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go analizowania tekstu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ztaty kreatywnego pisania: teksty użytkowe 1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orientuje się w aktualnych trendach w zakresie prezentacji informacji na stronach internetowych, firmowych i bloga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zasady tworzenia różnego typu tekstów o charakterze użytkowym publikowanych w siec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wyznaczniki gatunkowe współczesnych tekstów informacyjnych, reklamowych i sprzedażow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4, ma pogłębioną wiedzę w zakresie stylistyczno-redakcyjnego ukształtowania tekstów użytkowych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trafi analizować i tworzyć teksty o charakterze użytkowym przeznaczone do publikacji w intern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stosować w praktyce zasady content marketing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pisać, redagować i planować teksty dla</w:t>
              <w:br/>
              <w:t>mediów interaktywnych, firm i instytucji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4, stosuje w przekazach odpowiednią stylistykę oraz potrafi powiązać wypowiedź z grafik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, K_U4, K_U5, K_U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ma świadomość wagi uczenia się przez całe życie i odpowiedzialności za swój rozwój zawodowy, rozumie rolę nowych technologii we współczesnym świ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azuje otwartość wobec nowoczesnych technologii komunikacyjnych i rozumie potrzebę ich wykorzystywania w naukach humanisty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znaczenia wiedzy o literaturze i języku w nowoczesnych profesjach związanych z tworzeniem tekst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analizy tekstu i twórczego naśladowania wzoru, dyskusja, metoda projekt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studenta na wszystkich ćwiczeniach, systematyczne przygotowywanie się i aktywny udział w zajęciach (wykonywanie ćwiczeń) oraz ocena z projektu finalizującego kurs (tekst na stronę typu landing page)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writing sprzedażowy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rief w pracy copywritera ‒ rodzaje, funkcje i analiza przykładów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earch do tekstu sprzedażowego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lient i produkt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isanie językiem korzyści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owanie tekstu sprzedażowego (rodzaje obiekcji i techniki ich zbijania, społeczny dowód słuszności)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stawowe formuły copywriterskie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y: opisy produktów i opisy kategorii, tekst na landing page (stronę z ofertą)</w:t>
            </w:r>
          </w:p>
          <w:p>
            <w:pPr>
              <w:pStyle w:val="Akapitzlist"/>
              <w:spacing w:lineRule="auto" w:line="360" w:before="0" w:after="48"/>
              <w:ind w:left="0" w:hanging="0"/>
              <w:contextualSpacing w:val="false"/>
              <w:rPr/>
            </w:pPr>
            <w:r>
              <w:rPr>
                <w:rFonts w:cs="Arial" w:ascii="Arial" w:hAnsi="Arial"/>
              </w:rPr>
              <w:t>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I w copywritingu sprzedażowym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prostego języka</w:t>
            </w:r>
          </w:p>
          <w:p>
            <w:pPr>
              <w:pStyle w:val="Akapitzlist"/>
              <w:spacing w:lineRule="auto" w:line="360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X writing i microcopy</w:t>
            </w:r>
          </w:p>
          <w:p>
            <w:pPr>
              <w:pStyle w:val="Akapitzlist"/>
              <w:spacing w:lineRule="auto" w:line="360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Bakalarska-Stan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. Od strategii do efektów</w:t>
            </w:r>
            <w:r>
              <w:rPr>
                <w:rFonts w:cs="Arial" w:ascii="Arial" w:hAnsi="Arial"/>
                <w:sz w:val="22"/>
                <w:szCs w:val="22"/>
              </w:rPr>
              <w:t>, Gliwice 202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Cengi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O jako element strategii marketingowej Twojej firmy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pywriting sprzedażowy. Jak zmieniać słowa w pieniądze?</w:t>
            </w:r>
            <w:r>
              <w:rPr>
                <w:rFonts w:cs="Arial" w:ascii="Arial" w:hAnsi="Arial"/>
                <w:sz w:val="22"/>
                <w:szCs w:val="22"/>
              </w:rPr>
              <w:t>, Katowice 202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wód: copywriter. Zacznij zarabiać na pisaniu</w:t>
            </w:r>
            <w:r>
              <w:rPr>
                <w:rFonts w:cs="Arial" w:ascii="Arial" w:hAnsi="Arial"/>
                <w:sz w:val="22"/>
                <w:szCs w:val="22"/>
              </w:rPr>
              <w:t>, Gliwice 202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Jabło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, żeby chcieli czytać (i kupować)</w:t>
            </w:r>
            <w:r>
              <w:rPr>
                <w:rFonts w:cs="Arial" w:ascii="Arial" w:hAnsi="Arial"/>
                <w:sz w:val="22"/>
                <w:szCs w:val="22"/>
              </w:rPr>
              <w:t>, Gliwice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Jak dobrze pisać. Od myśli do tekstu, </w:t>
            </w:r>
            <w:r>
              <w:rPr>
                <w:rFonts w:cs="Arial" w:ascii="Arial" w:hAnsi="Arial"/>
                <w:sz w:val="22"/>
                <w:szCs w:val="22"/>
              </w:rPr>
              <w:t>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 i nast. wyda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Stawa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po polsku. Jak przyciągnąć klientów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Szczepa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rojektowania tekstów. Jak tworzyć teksty, które podbiją internet</w:t>
            </w:r>
            <w:r>
              <w:rPr>
                <w:rFonts w:cs="Arial" w:ascii="Arial" w:hAnsi="Arial"/>
                <w:sz w:val="22"/>
                <w:szCs w:val="22"/>
              </w:rPr>
              <w:t>, Gliwice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frazeologiczny PWN z przysłowiami</w:t>
            </w:r>
            <w:r>
              <w:rPr>
                <w:rFonts w:cs="Arial" w:ascii="Arial" w:hAnsi="Arial"/>
                <w:sz w:val="22"/>
                <w:szCs w:val="22"/>
              </w:rPr>
              <w:t>, opr. A. Kłosińska i in., dodr., Warszawa 2016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dodr. popr., Warszawa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sz w:val="22"/>
                <w:szCs w:val="22"/>
              </w:rPr>
              <w:t>, Gliwice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ebwriting. Profesjonalne tworzenie tekstów dla Internetu</w:t>
            </w:r>
            <w:r>
              <w:rPr>
                <w:rFonts w:cs="Arial" w:ascii="Arial" w:hAnsi="Arial"/>
                <w:sz w:val="22"/>
                <w:szCs w:val="22"/>
              </w:rPr>
              <w:t>, Gliwice 2022.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tografia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urjablonski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ki.pro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alska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ltkaczyk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nikpisania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ymarketing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. Gości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ądź online. Twoja mocna strona, która wyrazi Ciebie i Twój biznes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Kurkowska, S. Skorup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ylistyka polska</w:t>
            </w:r>
            <w:r>
              <w:rPr>
                <w:rFonts w:cs="Arial" w:ascii="Arial" w:hAnsi="Arial"/>
                <w:sz w:val="22"/>
                <w:szCs w:val="22"/>
              </w:rPr>
              <w:t>, Warszawa 1959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cja pisania</w:t>
            </w:r>
            <w:r>
              <w:rPr>
                <w:rFonts w:cs="Arial" w:ascii="Arial" w:hAnsi="Arial"/>
                <w:sz w:val="22"/>
                <w:szCs w:val="22"/>
              </w:rPr>
              <w:t>, red. M. Sznajderman, Wołowiec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Mi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ch Cię widzą w sieci. Blog lub serwis branżowy od podstaw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. Skrobi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jako jeden z kluczowych elementów nowoczesnej strategii marketingowej</w:t>
            </w:r>
            <w:r>
              <w:rPr>
                <w:rFonts w:cs="Arial" w:ascii="Arial" w:hAnsi="Arial"/>
                <w:sz w:val="22"/>
                <w:szCs w:val="22"/>
              </w:rPr>
              <w:t>, „Zeszyty Naukowe Politechniki Częstochowskiej. Zarządzanie” 2016, nr 22, s. 84–9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Wider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kuteczny content marketing – wystarczy znać te zasady i narzędzia!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randnewportal.pl/content-marketing/content-marketing-i-7-narzedzi/#Czy_strategia_content_marketingu_jest_mi_potrzebn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zasady/;713485.html" TargetMode="External"/><Relationship Id="rId3" Type="http://schemas.openxmlformats.org/officeDocument/2006/relationships/hyperlink" Target="https://www.brandnewportal.pl/content-marketing/content-marketing-i-7-narzedz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2-24T23:06:00Z</dcterms:modified>
  <cp:revision>206</cp:revision>
  <dc:subject/>
  <dc:title>KARTA KURSU</dc:title>
</cp:coreProperties>
</file>