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ltura niezależna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dependent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lem kursu jest zapoznanie studentów/ek z wybranymi zagadnieniami z obszaru badań nad kulturą/kulturami niezależnymi i alternatywnymi. Omówione zostaną kluczowe kwestie teoretyczno-metodologiczne związane z interdyscyplinarnymi studiami nad zjawiskami (kontr)kulturowymi w optyce kulturoznawczo-medioznawczej, historycznej oraz muzykoznawczej. 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krytycznej analizy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Student/ka zna pojęcia związane z przedmiotem badań nad kulturami niezależnymi. Posiada wiedzę na temat istotnych zjawisk i praktyk artystycznych w XX i XXI wie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Student/ka ma pogłębioną wiedzę dotyczącą historycznych konwencji, zjawisk i tekstów kontrkultury oraz kultury niezależnej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3 Student/ka rozpoznaje współczesne zjawiska o charakterze działań niezależnych i kontrkulturowych w perspektywie krajowej i światow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6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 Student/ka potrafi wyszukać, ocenić i selekcjonować informacje przydatne w zdobywaniu i pogłębianiu wiedzy z zakresu znajomości kultur niezależ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02 Student/ka analizuje i interpretuje rozmaite typy tekstów (kontr)kulturowych, rozpoznając złożone zjawiska i określając ich cechy, znaczenia, oddziaływanie społeczne i miejsce w procesie historyczno-kulturowym przy wykorzystaniu precyzyjnie dobranych metod i narzędzi badawczych.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3 Student/ka posługuje się specjalistycznymi ujęciami teoretycznymi, precyzyjną terminologią i metodami w analizach i interpretacjach rozmaitych tekstów kontrkultury oraz przekazów medialnych związanych z kulturami niezależnymi, integrując wiedzę z różnych dyscyplin humani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 Student/ka ma świadomość poziomu nabytej wiedzy dotyczącej kultury niezależ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 Student/ka potrafi zadbać o poziom, poprawność i estetykę przekazów kulturowych związanych z problematyką kultury niezależ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 problemowa; analiza i interpretacja wybranych tekstów i zjawisk kulturowych; projekcja materiał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zajęć na podstawie obecności, aktywności oraz uzyskania pozytywnej oceny z pisemnego kolokwium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spacing w:before="57" w:after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rzedmiot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spacing w:before="57" w:after="0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  <w:cantSplit w:val="true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ład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Kultura niezależna, kultura alternatywna, kultura kontestacji – definiowanie kategori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rkultura lat 60. XX wieku – wymiary, obszary, implikacj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Protest songi w polskiej i zagranicznej twórczości muzycz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uchy alternatywne, niezależne, społeczności (post)subkultur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rtystyczne i społeczne praktyki kontrkulturowe w XXI wieku</w:t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Ćwicz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ltura niezależna w Polsce: muzyka, teatr, literatura, film, fotograf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Moda jako kontrkulturowy wyraz buntu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nk, hip-hop, metal jako formy kultury niezależnej – muzyka, style życia, wartośc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olskie niezależne festiwale muzy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Niezależne” dziennikarstwo – obszary, problemy, wyz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ywne społeczności w przestrzeni internetowej</w:t>
            </w:r>
          </w:p>
          <w:p>
            <w:pPr>
              <w:pStyle w:val="Akapitzlist"/>
              <w:spacing w:before="0" w:after="0"/>
              <w:ind w:left="6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Miszczyński, Warszawa 201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Idzikowska-Czubaj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Rock w PRL-u. O paradoksach współistnieni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Poznańskie, Pozna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rogi kontr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IW, Warszawa 197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estacja i jej tło społeczno-kulturow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[w:] „Studia Pedagogiczne”, t. 30-32, Komitet Nauk Pedagogicznych PAN, Wrocław 1974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jako wehikuł ideologiczn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asprzyc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ekada buntu. Punk w Polsce i krajach sąsiednich w latach 1977-198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LIBRON, Kraków 201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Co nam z tamtych lat?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W. J. Burszty, M. Czubaja, M. Rychlewskiego, Wydawnictwo SWPS Academica, Warszawa 20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Motywy, manifestacje, dziedzictwo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A. Węcławiak, Poznań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Krajewski M.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 xml:space="preserve"> Kultury alternatywne i konsumpcja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„Kultura Współczesna” nr 3(41)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ultura alternatywna dzisia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Kultura Współczesna” nr 3(41), red. Teresa Kostyrko, Aldona Jawłowska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niezależna w Polsce 1989-200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P. Mareckiego, Korporacja Ha!art, Kraków 201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aślanka T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ontrkultura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Źródła i konsekwencje radykalizmu społeczno-kulturowego w perspektywie socjologii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Kraków 201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Metal Studies. Studia nad kulturą metalow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„Annales Universitatis Paedagogicae Cracoviensis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tudia de Cultura” nr 10(3), red. J. Kosek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iejsca oporu: o kontrkulturach kultury polski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W. Kuligowski, Poznań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tańczyk X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cie swoją kulturę: kultura alternatywna w Polsce 1978-1996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8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4668" w:hRule="atLeast"/>
          <w:cantSplit w:val="true"/>
        </w:trPr>
        <w:tc>
          <w:tcPr>
            <w:tcW w:w="9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A po co nam rock? Między duszą a ciałem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W.J. Burszta i M. Rychlewski, Warszawa 200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Artyści i sceny metalowej (kontr)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J. Kosek, Wydawnictwo Naukowe Uniwersytetu Pedagogicznego, Kraków 202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Drozda J.,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  <w:t>Opór kulturowy: między teorią a praktykami społecznymi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, Wydawnictwo Katedra, Gdańsk 201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atyga B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Dzicy z naszej ulicy. Antropologia kultury młodzieżow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ilipi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Od subkultury do kultury alternatyw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Lublin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Kosek J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(Nie)słyszalne głosy i praktyki dyskursywne anglosaskich artystek hardrockowych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„Kultura Współczesna” 2(114)/2021, s. 61-73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Kultura metalowa w przestrzeni rytualnej i medial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„Annales Universitatis Paedagogicae Cracoviensis. Studia de Cultura”, nr 11(3), red. J. Kosek, Kraków 201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metalowa w przestrzeni rytualnej i medial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Annales Universitatis Paedagogicae Cracoviensis. Studia de Cultura” 11(3), red. J. Kosek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1. Twórcy, tematy, motywy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2. Słowo, dźwięk, performanc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3. Tradycje, poszukiwania, kontynuacj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4. Muzyczny rok 1969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M. Jeziński, W. Kuligowski, M. Pranke, P. Tański, Toruń 2020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elosik Z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Rap, walka o znaczenia a pedagogi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1996, nr 1-2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Od kontestacji do konsumpcji. Szkice o przeobrażeniach współczesnej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M. Kempnego, K. Kicińskiego, E. Zakrzewskiej, Instytut Stosowanych Nauk Społecznych UW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ły Słownik Subkultur Młodzieżowych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Subkultury w PRL: opór, kreacja, imitacj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3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Żywioły i ideologie w narracjach muzyki metalow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Kosek, Kraków 2022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sultacje indywidualne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Uczestnictwo w egzaminie/zaliczeni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3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3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Yu Gothic" w:cs="Nimbus Sans L;Yu Gothic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6z0">
    <w:name w:val="WW8Num6z0"/>
    <w:qFormat/>
    <w:rPr>
      <w:rFonts w:ascii="Arial" w:hAnsi="Arial" w:eastAsia="Nimbus Sans L;Yu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Yu Gothic" w:cs="Nimbus Sans L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Monika Kardasz</cp:lastModifiedBy>
  <cp:lastPrinted>2016-02-17T09:52:00Z</cp:lastPrinted>
  <dcterms:modified xsi:type="dcterms:W3CDTF">2024-11-06T22:25:00Z</dcterms:modified>
  <cp:revision>118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