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TextBody"/>
        <w:spacing w:lineRule="auto" w:line="276" w:before="0" w:after="0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 xml:space="preserve">Kierunek: </w:t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II stopnia. Semestr 3.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no współczesn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mporary Cinema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atrycja Włodek, prof. UKEN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, zal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Opis kursu (cele kształcenia)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76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wybranymi, najważniejszymi zagadnieniami współczesnego kina oraz z wybranymi, najważniejszymi twórcami oraz z ich dziełami. Zajęcia prowadzone są w języku polskim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Warunki wstępne</w:t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i terminologia z zakresu filmoznawstw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 analityczno-interpretacyjne z zakresu sztuki filmowej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 xml:space="preserve">Efekty kształcenia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954"/>
        <w:gridCol w:w="2410"/>
      </w:tblGrid>
      <w:tr>
        <w:trPr>
          <w:trHeight w:val="772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892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e współczesnym życiu kulturalnym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 ma uporządkowaną, pogłębioną, specjalistyczną wiedzę na temat wybitnych twórców kultury i dzieł uznanych za kanoniczn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 ma wiedzę o najważniejszych zjawiskach kultury światowej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2, K_W3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0"/>
        <w:gridCol w:w="5845"/>
        <w:gridCol w:w="2395"/>
      </w:tblGrid>
      <w:tr>
        <w:trPr>
          <w:trHeight w:val="572" w:hRule="atLeast"/>
          <w:cantSplit w:val="true"/>
        </w:trPr>
        <w:tc>
          <w:tcPr>
            <w:tcW w:w="1400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niesienie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efektów kierunkowych</w:t>
            </w:r>
          </w:p>
        </w:tc>
      </w:tr>
      <w:tr>
        <w:trPr>
          <w:trHeight w:val="2214" w:hRule="atLeast"/>
          <w:cantSplit w:val="true"/>
        </w:trPr>
        <w:tc>
          <w:tcPr>
            <w:tcW w:w="1400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1, Student rozpoznaje różnorodne wytwory kultury i określa ich miejsce w kontekście kulturowym i obiegach kultury, stosując oryginalne podejścia i uwzględniając nowe osiągnięcia humanistyk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Student potrafi analizować i interpretować rozmaite typy tekstów kultury, rozpoznając złożone zjawiska i określając ich cechy, znaczenia, oddziaływanie społeczne i miejsce w procesie historyczno-kulturowym przy wykorzystaniu precyzyjnie dobranych metod i narzędzi badawczych.</w:t>
            </w:r>
          </w:p>
        </w:tc>
        <w:tc>
          <w:tcPr>
            <w:tcW w:w="23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5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5"/>
        <w:gridCol w:w="5922"/>
        <w:gridCol w:w="2410"/>
      </w:tblGrid>
      <w:tr>
        <w:trPr>
          <w:trHeight w:val="521" w:hRule="atLeast"/>
          <w:cantSplit w:val="true"/>
        </w:trPr>
        <w:tc>
          <w:tcPr>
            <w:tcW w:w="142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3295" w:hRule="atLeast"/>
          <w:cantSplit w:val="true"/>
        </w:trPr>
        <w:tc>
          <w:tcPr>
            <w:tcW w:w="142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uczestniczy w życiu kulturalnym, interesuje się aktualnymi wydarzeniami kulturalnymi, nowatorskimi formami wyrazu artystycznego, nowymi zjawiskami w sztuce i formułuje na ich temat krytyczne sąd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 rozpoznaje i rozstrzyga dylematy krytyka literackiego, teatralnego, filmowego i telewizyjnego, związane ze zjawiskami i tekstami kultury oraz przekazami i funkcjonowaniem medi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2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370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306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Opis metod prowadzenia zajęć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numPr>
                <w:ilvl w:val="0"/>
                <w:numId w:val="2"/>
              </w:numPr>
              <w:spacing w:lineRule="auto" w:line="276" w:before="120" w:after="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konwersatoryjny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cje filmowe i prezentacje multimedialne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yskusja nad sformułowanymi problemami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dzielne prezentacje studentów</w:t>
            </w:r>
          </w:p>
          <w:p>
            <w:pPr>
              <w:pStyle w:val="Zawartotabeli"/>
              <w:numPr>
                <w:ilvl w:val="0"/>
                <w:numId w:val="2"/>
              </w:numPr>
              <w:spacing w:lineRule="auto" w:line="276" w:before="0" w:after="120"/>
              <w:ind w:left="714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: ćwiczenia analityczo-interpretacyjne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/>
      </w:pPr>
      <w:r>
        <w:rPr/>
        <w:t>Formy sprawdzania efektów kształcenia</w:t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U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7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K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pacing w:lineRule="auto" w:line="276" w:before="12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na podstawie aktywności (możliwa w formie pracy zespołowej) oraz obecności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496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zaliczenia konieczna znajomość zadanych filmów.</w:t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liwy do realizacji w formie zdalnej w aplikacji MS Teams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Bloki tematyczne: </w:t>
            </w:r>
            <w:r>
              <w:rPr>
                <w:rFonts w:cs="Arial" w:ascii="Arial" w:hAnsi="Arial"/>
                <w:bCs/>
              </w:rPr>
              <w:t>reprezentacja w kinie współczesnym; stereotypy reprodukowane przez teksty kultury; perswazyjność tekstów kultury; pamięć historyczna kreowana przez teksty kultury na przykładach zjawisk filmowych takich, jak kino neo i postkolonialne oraz reprezentacje grup mniejszościowych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Wykaz literatury podstawow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left="709" w:hanging="709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ino afroamerykańskie: gatunki, reżyserzy, filmy</w:t>
            </w:r>
            <w:r>
              <w:rPr>
                <w:rFonts w:cs="Arial" w:ascii="Arial" w:hAnsi="Arial"/>
                <w:sz w:val="22"/>
                <w:szCs w:val="22"/>
              </w:rPr>
              <w:t>, red. Ewa Drygalska, Marcin Pieńkowski, Katedra, Gdańsk 2015.</w:t>
            </w:r>
          </w:p>
          <w:p>
            <w:pPr>
              <w:pStyle w:val="Normal"/>
              <w:spacing w:lineRule="auto" w:line="276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zysztof Lo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Postkolonialna Europa. Etnoobrazy współczesnego świata</w:t>
            </w:r>
            <w:r>
              <w:rPr>
                <w:rFonts w:cs="Arial" w:ascii="Arial" w:hAnsi="Arial"/>
                <w:sz w:val="22"/>
                <w:szCs w:val="22"/>
              </w:rPr>
              <w:t>, Universitas, Kraków 2016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Wykaz literatury uzupełniającej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ind w:left="709" w:hanging="709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ojciech Jerzy Burszta, Waldemar Kulig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quel. Dalsze przygody kultury w globalnym świecie</w:t>
            </w:r>
            <w:r>
              <w:rPr>
                <w:rFonts w:cs="Arial" w:ascii="Arial" w:hAnsi="Arial"/>
                <w:sz w:val="22"/>
                <w:szCs w:val="22"/>
              </w:rPr>
              <w:t>, Muza, Warszawa 2005.</w:t>
            </w:r>
          </w:p>
          <w:p>
            <w:pPr>
              <w:pStyle w:val="Normal"/>
              <w:spacing w:lineRule="auto" w:line="276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trid Erll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pamięci. Wprowadzenie</w:t>
            </w:r>
            <w:r>
              <w:rPr>
                <w:rFonts w:cs="Arial" w:ascii="Arial" w:hAnsi="Arial"/>
                <w:sz w:val="22"/>
                <w:szCs w:val="22"/>
              </w:rPr>
              <w:t>, przeł. Agata Teperek, WUW, Warszawa 2018.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/>
      </w:pPr>
      <w:r>
        <w:rPr/>
        <w:t>Bilans godzinowy zgodny z CNPS (Całkowity Nakład Pracy Studenta)</w:t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  <w:gridCol w:w="543"/>
      </w:tblGrid>
      <w:tr>
        <w:trPr>
          <w:trHeight w:val="334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w kontakcie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6</w:t>
            </w:r>
          </w:p>
        </w:tc>
      </w:tr>
      <w:tr>
        <w:trPr>
          <w:trHeight w:val="67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pracy studenta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bez kontaktu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z prowadzącymi</w:t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acy pisemnej lub referatu po zapoznaniu się z niezbędną literaturą przedmiot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694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acy lub do egzaminu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9039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5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right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9:11:00Z</dcterms:created>
  <dc:creator>Bogdan</dc:creator>
  <dc:description/>
  <cp:keywords/>
  <dc:language>en-US</dc:language>
  <cp:lastModifiedBy>Monika Kardasz</cp:lastModifiedBy>
  <cp:lastPrinted>2013-05-07T20:34:00Z</cp:lastPrinted>
  <dcterms:modified xsi:type="dcterms:W3CDTF">2024-11-09T19:05:00Z</dcterms:modified>
  <cp:revision>101</cp:revision>
  <dc:subject/>
  <dc:title/>
</cp:coreProperties>
</file>