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I, 2 stopnia, semestr 1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kreatywnego pisania 1: teksty liter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reative writing workshop 1: literary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KEN Janusz Waligó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rozwijanie umiejętności tworzenia własnych tekstów artystycznych oraz przygotowanie do twórczej i samodzielnej aktywności literackiej. Dzięki analizie starannie dobranych tekstów literackich oraz ćwiczeniom, których przedmiotem są zróżnicowane praktyki warsztatowe, skoncentrowane na szerokiej gamie gatunków i stylów, student rozwija wyobraźnię, poznaje mechanizmy konstruowania fabuły, uczy się reguł i technik pisarskich (jak też wykraczania poza reguły i konwencje), pogłębia wrażliwość językową. </w:t>
            </w:r>
          </w:p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ma wiedzę na temat swoistości/odrębności literatury jako formy piśmiennictwa, zna terminologię </w:t>
            </w:r>
          </w:p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zakresu poetyki teks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gatunki, style i konwencje wypowiedzi pisemnych (artystycznych) oraz wybrane dzieła literatury polskiej i światowej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ma wiedzę na temat mechanizmów kreowania fikcji literackiej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_W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 interpretacji tekstów artystycznych różnego rodz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 sposób twórczy naśladować tekst wzorc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potrafi wykreować postać pierwszoplanową, drugoplanową i epizodyczną; konstruować statyczne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ynamiczne elementy świata przedstawionego; zawiązać akcję i zbudować napię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ają charakter warsztatowo-laboratoryjny. Studenci koncentrują się na analizie odpowiednio dobranych tekstów literackich (najczęściej we fragmentach), a następnie na doskonaleniu umiejętności twórczego redagowania własnego tekstu z uwzględnieniem poznanego wzorca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angażowany udział w zajęciach, wykonywanie ćwiczeń i projektów, redagowanie tekstów artystycznych. Zredagowanie krótkiej formy prozatorskiej na zadany lub wybrany tema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proponowanych treści i metod kształcenia, literatury przedmiotu, wymagań, zasad oceniania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 kategoria literackości – organizacja (uporządkowanie naddane) komunikatu językowego, fikcjonalność, obrazowość, semantyka tekstu literackiego (znaczenie dosłowne i przenośne, wieloznaczność…)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/ proza (jako zasadnicza forma podawcza epiki) – od eposu do współczesnej epiki; genologia historyczna i współczesne atrybucje gatunkowe; świadomość gatunku, przemiany i pamięć gatunku; dialog i gra z tradycją gatunkową; intertekstualność jako właściwość i metoda; kategoria „sylwy”..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kształcanie tekstu nieliterackiego w literack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oznawanie gatunków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poznawanie schematów fabularnych literatury popular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łączenie i transformacja różnych konwencji gatunkowych (przekształcanie znanych fabuł oraz konwencji literackich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hater/postać literacka: mechanizmy kreacji; funkcje; typowość i indywidualność, powszechność i jednostkowość, typ i charakter; rzeczywistość historyczno-społeczna i psychologia; postać drugoplanowa i epizodyczna; protagonista i antagonista; antybohater…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reacja bohatera – wzorowanie postaci na osobie, którą się zna; kompilowanie i wzbogacanie; praca wyobraźni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ćwiczenia w opisywaniu posta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kreacja różnych odmian bohatera, źródła inspiracji – osoba z bliższego lub dalszego otoczenia; postać historyczna lub literacka; bohater baśniowy lub z kręgu </w:t>
            </w:r>
            <w:r>
              <w:rPr>
                <w:rFonts w:cs="Arial" w:ascii="Arial" w:hAnsi="Arial"/>
                <w:i/>
                <w:sz w:val="20"/>
                <w:szCs w:val="20"/>
              </w:rPr>
              <w:t>fantasy</w:t>
            </w:r>
            <w:r>
              <w:rPr>
                <w:rFonts w:cs="Arial" w:ascii="Arial" w:hAnsi="Arial"/>
                <w:sz w:val="20"/>
                <w:szCs w:val="20"/>
              </w:rPr>
              <w:t>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kreślenie/przyporządkowanie systemu motywacji – marzenia i pragnienia bohatera, urazy i kompleksy, cele bieżące i życiow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pośrednia i bezpośredni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eacja postaci antagonisty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wiat przedstawiony: elementy świata przedstawionego, funkcje opisu, ujęcia kameralne i epicki rozmach, czas i przestrzeń…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szerzanie pola widzenia – od detalu do panoramy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kupianie uwagi na wybranym elemencie świata przedstawionego – od panoramy do detalu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struowanie statycznych i dynamicznych obrazów rzeczywistoś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nie nastroju poprzez opis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kcja – układ przyczynowo-skutkowy o zmiennej dynamice; tempo, mechanizmy podtrzymujące zainteresowanie czytelnika; kategoria </w:t>
            </w:r>
            <w:r>
              <w:rPr>
                <w:rFonts w:cs="Arial" w:ascii="Arial" w:hAnsi="Arial"/>
                <w:i/>
                <w:sz w:val="20"/>
                <w:szCs w:val="20"/>
              </w:rPr>
              <w:t>suspens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w zawiązaniu akcji, wprowadzenie w sytuację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budowanie napięcia: niebezpieczeństwo, oczekiwanie, zaciekawienie; zawieszenia i spowolnienia, punkt kulminacyjny i rozwiązani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e i przeprowadzenie zwrotu ak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uła – kompozycja; schematy i wzorce fabularne; akcja, wątek, epizod, motyw; jedno- i wielowątkowość; relacja między poszczególnymi wątkami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ojektowanie fabuły: temat, pomysł (obserwacja rzeczywistości, kulturowe inspiracje, zapisywanie snów)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icowanie przebiegu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myślanie początku – przyciąganie uwagi czytelnika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frontowanie bohatera z przeciwnościami losu – wyzwania zewnętrzne, własne słabości, niesprzyjający układ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rowadzanie elementów dramatycznych – przeszkody, intrygi i konflikty…</w:t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Ćwiczenia z poetyki</w:t>
            </w:r>
            <w:r>
              <w:rPr>
                <w:rFonts w:cs="Arial" w:ascii="Arial" w:hAnsi="Arial"/>
                <w:sz w:val="20"/>
                <w:szCs w:val="20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ompozycja i genologia. Ćwiczenia z poetyki, </w:t>
            </w:r>
            <w:r>
              <w:rPr>
                <w:rFonts w:cs="Arial" w:ascii="Arial" w:hAnsi="Arial"/>
                <w:sz w:val="20"/>
                <w:szCs w:val="20"/>
              </w:rPr>
              <w:t>red. A. Gajewska, Poznań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łakówna Z. A., Steczko I., Wiatr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pisania. Ćwiczenia redakcyjno-stylistyczne. Klasy I-III gimnazjum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wiczenia stylistyczne</w:t>
            </w:r>
            <w:r>
              <w:rPr>
                <w:rFonts w:cs="Arial" w:ascii="Arial" w:hAnsi="Arial"/>
                <w:sz w:val="20"/>
                <w:szCs w:val="20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szniewski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tuka pisania</w:t>
            </w:r>
            <w:r>
              <w:rPr>
                <w:rFonts w:cs="Arial" w:ascii="Arial" w:hAnsi="Arial"/>
                <w:sz w:val="20"/>
                <w:szCs w:val="20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rycza-Bekier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0"/>
                <w:szCs w:val="20"/>
              </w:rPr>
              <w:t>, Gliwice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isać skutecznie. Strategie dla każdego autora</w:t>
            </w:r>
            <w:r>
              <w:rPr>
                <w:rFonts w:cs="Arial" w:ascii="Arial" w:hAnsi="Arial"/>
                <w:sz w:val="20"/>
                <w:szCs w:val="20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gler C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óż autora. Struktury mityczne dla scenarzystów i pisarzy</w:t>
            </w:r>
            <w:r>
              <w:rPr>
                <w:rFonts w:cs="Arial" w:ascii="Arial" w:hAnsi="Arial"/>
                <w:sz w:val="20"/>
                <w:szCs w:val="20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wórcze pisanie w teorii i praktyce</w:t>
            </w:r>
            <w:r>
              <w:rPr>
                <w:rFonts w:cs="Arial" w:ascii="Arial" w:hAnsi="Arial"/>
                <w:sz w:val="20"/>
                <w:szCs w:val="20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ejdź w konwencję! Podręcznik kreatywnego pisania</w:t>
            </w:r>
            <w:r>
              <w:rPr>
                <w:rFonts w:cs="Arial" w:ascii="Arial" w:hAnsi="Arial"/>
                <w:sz w:val="20"/>
                <w:szCs w:val="20"/>
              </w:rPr>
              <w:t>, red. M. Marzec-Jóźwicka, Lubl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miary dzieła literackiego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96 (tu: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ktyki opowiadania</w:t>
            </w:r>
            <w:r>
              <w:rPr>
                <w:rFonts w:cs="Arial" w:ascii="Arial" w:hAnsi="Arial"/>
                <w:sz w:val="20"/>
                <w:szCs w:val="20"/>
              </w:rPr>
              <w:t>, red. B. Owczarek, Z. Mitosek, W. Grajewski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łowiński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y powie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ace wybrane, </w:t>
            </w:r>
            <w:r>
              <w:rPr>
                <w:rFonts w:cs="Arial" w:ascii="Arial" w:hAnsi="Arial"/>
                <w:sz w:val="20"/>
                <w:szCs w:val="20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ąbał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ajemnica i suspens. Wokół głównych problemów creative writing</w:t>
            </w:r>
            <w:r>
              <w:rPr>
                <w:rFonts w:cs="Arial" w:ascii="Arial" w:hAnsi="Arial"/>
                <w:sz w:val="20"/>
                <w:szCs w:val="20"/>
              </w:rPr>
              <w:t>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Poetyka stosowana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tuszewsk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„Ta trzecia”. Problemy literatury popularnej</w:t>
            </w:r>
            <w:r>
              <w:rPr>
                <w:rFonts w:cs="Arial" w:ascii="Arial" w:hAnsi="Arial"/>
                <w:sz w:val="20"/>
                <w:szCs w:val="20"/>
              </w:rPr>
              <w:t>, Gdańsk 1997.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ak zostać pisarzem</w:t>
            </w:r>
            <w:r>
              <w:rPr>
                <w:rFonts w:cs="Arial" w:ascii="Arial" w:hAnsi="Arial"/>
                <w:sz w:val="20"/>
                <w:szCs w:val="20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ymborsk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czta literacka</w:t>
            </w:r>
            <w:r>
              <w:rPr>
                <w:rFonts w:cs="Arial" w:ascii="Arial" w:hAnsi="Arial"/>
                <w:sz w:val="20"/>
                <w:szCs w:val="20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chałkiewicz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ekcje pisania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wórczość w szkole. Rzeczywiste i możliwe aspekty zaga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B. Myrdzik, M. 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ktyczna stylistyka nie tylko dla polonistów</w:t>
            </w:r>
            <w:r>
              <w:rPr>
                <w:rFonts w:cs="Arial" w:ascii="Arial" w:hAnsi="Arial"/>
                <w:sz w:val="20"/>
                <w:szCs w:val="20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  <w:sz w:val="20"/>
                <w:szCs w:val="20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rycza-Bekier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0"/>
                <w:szCs w:val="20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nder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ztuka powieści. Esej</w:t>
            </w:r>
            <w:r>
              <w:rPr>
                <w:rFonts w:cs="Arial" w:ascii="Arial" w:hAnsi="Arial"/>
                <w:sz w:val="20"/>
                <w:szCs w:val="20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ant-Adamson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napisać powieść kryminalną</w:t>
            </w:r>
            <w:r>
              <w:rPr>
                <w:rFonts w:cs="Arial" w:ascii="Arial" w:hAnsi="Arial"/>
                <w:sz w:val="20"/>
                <w:szCs w:val="20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typowości w literaturze : z historii problemu</w:t>
            </w:r>
            <w:r>
              <w:rPr>
                <w:rFonts w:cs="Arial" w:ascii="Arial" w:hAnsi="Arial"/>
                <w:sz w:val="20"/>
                <w:szCs w:val="20"/>
              </w:rPr>
              <w:t>, „Pamiętnik Literacki” 1957, nr 1, s. 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ró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isaniu na chłodno</w:t>
            </w:r>
            <w:r>
              <w:rPr>
                <w:rFonts w:cs="Arial" w:ascii="Arial" w:hAnsi="Arial"/>
                <w:sz w:val="20"/>
                <w:szCs w:val="20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zer A., Potter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hlapanie atramentem. Poradnik dla młodych pisarzy</w:t>
            </w:r>
            <w:r>
              <w:rPr>
                <w:rFonts w:cs="Arial" w:ascii="Arial" w:hAnsi="Arial"/>
                <w:sz w:val="20"/>
                <w:szCs w:val="20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kowski C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pisaniu</w:t>
            </w:r>
            <w:r>
              <w:rPr>
                <w:rFonts w:cs="Arial" w:ascii="Arial" w:hAnsi="Arial"/>
                <w:sz w:val="20"/>
                <w:szCs w:val="20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zubiuk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iszę, bo chcę. Poradnik kreatywnego pisania</w:t>
            </w:r>
            <w:r>
              <w:rPr>
                <w:rFonts w:cs="Arial" w:ascii="Arial" w:hAnsi="Arial"/>
                <w:sz w:val="20"/>
                <w:szCs w:val="20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ukasiewicz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ziwna rzecz – pisanie</w:t>
            </w:r>
            <w:r>
              <w:rPr>
                <w:rFonts w:cs="Arial" w:ascii="Arial" w:hAnsi="Arial"/>
                <w:sz w:val="20"/>
                <w:szCs w:val="20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mberto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znania młodego pisarza</w:t>
            </w:r>
            <w:r>
              <w:rPr>
                <w:rFonts w:cs="Arial" w:ascii="Arial" w:hAnsi="Arial"/>
                <w:sz w:val="20"/>
                <w:szCs w:val="20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tarzyna Bonda, </w:t>
            </w:r>
            <w:r>
              <w:rPr>
                <w:rFonts w:cs="Arial" w:ascii="Arial" w:hAnsi="Arial"/>
                <w:i/>
                <w:sz w:val="20"/>
                <w:szCs w:val="20"/>
              </w:rPr>
              <w:t>Maszyna do pisania. Kurs kreatywnego pisania</w:t>
            </w:r>
            <w:r>
              <w:rPr>
                <w:rFonts w:cs="Arial" w:ascii="Arial" w:hAnsi="Arial"/>
                <w:sz w:val="20"/>
                <w:szCs w:val="20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pp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fologia bajki magicznej</w:t>
            </w:r>
            <w:r>
              <w:rPr>
                <w:rFonts w:cs="Arial" w:ascii="Arial" w:hAnsi="Arial"/>
                <w:sz w:val="20"/>
                <w:szCs w:val="20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co U., </w:t>
            </w:r>
            <w:r>
              <w:rPr>
                <w:rFonts w:cs="Arial" w:ascii="Arial" w:hAnsi="Arial"/>
                <w:i/>
                <w:sz w:val="20"/>
                <w:szCs w:val="20"/>
              </w:rPr>
              <w:t>Apokaliptycy i dostosowani. Komunikacja masowa a teorie kultury masowej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P. 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sić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tyka powieści kryminalnej</w:t>
            </w:r>
            <w:r>
              <w:rPr>
                <w:rFonts w:cs="Arial" w:ascii="Arial" w:hAnsi="Arial"/>
                <w:sz w:val="20"/>
                <w:szCs w:val="20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rzbicka A., Wierzbicki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ktyczna stylistyka</w:t>
            </w:r>
            <w:r>
              <w:rPr>
                <w:rFonts w:cs="Arial" w:ascii="Arial" w:hAnsi="Arial"/>
                <w:sz w:val="20"/>
                <w:szCs w:val="20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igór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arodia na warsztatach literackic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5:3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4T21:30:00Z</dcterms:modified>
  <cp:revision>26</cp:revision>
  <dc:subject/>
  <dc:title>KARTA KURSU</dc:title>
</cp:coreProperties>
</file>