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ierunek: </w:t>
      </w:r>
      <w:r>
        <w:rPr>
          <w:rFonts w:cs="Arial" w:ascii="Arial" w:hAnsi="Arial"/>
          <w:i/>
        </w:rPr>
        <w:t>Media Content &amp; Creative Writing</w:t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II stopnia. Semestr 1. Studia 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 medialne i autors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 and Copyright Law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, prof. UKEN Renata Stachura-Lup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Literatury Nowoczesnej i Krytyki Literacki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zdobycie przez studenta/kę wiedzy z zakresu prawa medialnego i autorskiego, a także umiejętności korzystania z praw autorskich i prawa medialnego jako twórca i użytkownik treści chroniony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softHyphen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/ka zna i rozumie pojęcia i zasady z zakresu prawa medialnego i autorskiego oraz konieczność zarządzania zasobami własności intelektualnej. Zna ustawy o prawie prasowym, autorskim i prawach pokrewnych, konwencje międzynarodowe i prawo w Unii Europejskiej, literaturę przedmiot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/ka potrafi dobierać metody i podstawowe narzędzia do rozwiązania problemów badawczych w zakresie prawa medialnego i autors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/ka posługuje się odpowiednią terminologią i metodami w analizach i interpretacjach rozmaitych kwestii z zakresu prawa autorskiego i medial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/ka zna przepisy prawne, regulujące działalność mediów i funkcjonowanie prawa autorskiego w Polsce. Dostrzega potrzebę ustawicznego kształcenia i zdobywania wiedzy z zakresu prawa medialnego i autors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/ka rozumie współczesny rynek mediów i zarządzania prawami autorskimi i pokrewny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/ka respektuje normy etyczne i prawne związane z korzystaniem z utworów objętych ochroną autorskoprawną i funkcjonujących w przestrzeni medial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z wykorzystaniem prezentacji multimedi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jest jedna nieobecność na wykładzie. Pozostałe nieobecności zaliczane są indywidualnie. Kurs kończy się zaliczeniem na podstawie obecności oraz pozytywnego wyniku testu kontrol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lność mediów jako jedno z praw człowieka. Prawne uwarunkowania mediów i pracy dziennikarzy. Obowiązki i prawa dziennikarzy (prawo do informowania i krytyki, obowiązek szczególnej staranności i ochrony dóbr osobistych, tajemnica dziennikarska, odpowiedzialność karna i cywilna dziennikarzy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i podmiot prawa autorskiego. Autorskie prawa osobiste (prawo do autorstwa, integralności utworu, decydowania o pierwszej publikacji, dostępu do dzieła i in.) i majątkowe. Dozwolony użytek utworów chronionych (dozwolony użytek osobisty i publiczny, swoboda cytowania, przedruk, antologie). Organizacje zbiorowego zarządzania prawami autorskimi lub prawami pokrewnymi. Problem współtwórczości. Utwory pracownicze. Plagiat i piractwo. Ochrona własności intelektualnej w Internecie. Umowy autorskoprawne. Roszczenia i odpowiedzialność karna z tytułu naruszenia praw autorskich. Twórczość i swoboda wypowiedzi a dobra osobiste (prawo do wizerunku, tajemnica korespondencji i in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ytucja Rzeczypospolitej Polskiej z dnia 2.04.1997 r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prawo prasowe z dnia 26 stycznia 1984 r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o radiofonii i telewizji z dnia 29 grudnia 1992 r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o prawie autorskim i prawach pokrewnych z dnia 4 lutego 1994 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rta J., Markiewicz 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wo autorskie i prawa pokrewne</w:t>
            </w:r>
            <w:r>
              <w:rPr>
                <w:rFonts w:cs="Arial" w:ascii="Arial" w:hAnsi="Arial"/>
                <w:sz w:val="20"/>
                <w:szCs w:val="20"/>
              </w:rPr>
              <w:t>, Wolters Kluwer Polska, wyd. 7, Warszawa 2017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kiewicz 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lustrowane prawo autorskie</w:t>
            </w:r>
            <w:r>
              <w:rPr>
                <w:rFonts w:cs="Arial" w:ascii="Arial" w:hAnsi="Arial"/>
                <w:sz w:val="20"/>
                <w:szCs w:val="20"/>
              </w:rPr>
              <w:t>, Wolters Kluwer Polska, Warszawa 2018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awo autorskie</w:t>
            </w:r>
            <w:r>
              <w:rPr>
                <w:rFonts w:cs="Arial" w:ascii="Arial" w:hAnsi="Arial"/>
                <w:sz w:val="20"/>
                <w:szCs w:val="20"/>
              </w:rPr>
              <w:t>, red. J. Barta, C.K. Beck, Instytut nauk Prawnych PAN, wyd. 4, Warszawa 2017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wo mediów</w:t>
            </w:r>
            <w:r>
              <w:rPr>
                <w:rFonts w:cs="Arial" w:ascii="Arial" w:hAnsi="Arial"/>
                <w:sz w:val="20"/>
                <w:szCs w:val="20"/>
              </w:rPr>
              <w:t>, red. J. Barta, R. Markiewicz, A. Matlak, Wydawnictwo Prawnicze LexisNesis, wyd. 2, Warszawa 2008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wo medió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shd w:fill="FEFEFE" w:val="clear"/>
              </w:rPr>
              <w:t xml:space="preserve"> red. P. Ślęzak, </w:t>
            </w:r>
            <w:r>
              <w:rPr>
                <w:rFonts w:cs="Arial" w:ascii="Arial" w:hAnsi="Arial"/>
                <w:sz w:val="20"/>
                <w:szCs w:val="20"/>
              </w:rPr>
              <w:t>Wolters Kluwer Polska, Warszawa 202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awo własności intelektualnej</w:t>
            </w:r>
            <w:r>
              <w:rPr>
                <w:rFonts w:cs="Arial" w:ascii="Arial" w:hAnsi="Arial"/>
                <w:sz w:val="20"/>
                <w:szCs w:val="20"/>
              </w:rPr>
              <w:t>, red. J. Sieńczyło-Chlabicz, LexisNesis, Warszawa 2011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20:31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4T21:21:00Z</dcterms:modified>
  <cp:revision>8</cp:revision>
  <dc:subject/>
  <dc:title>KARTA KURSU</dc:title>
</cp:coreProperties>
</file>