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języka polskiego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Polish language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of. dr hab. Mirosław Micha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Języka Polskiego, Lingwistyki Kulturowej i Komunikacji Społeczne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apoznanie studentów z terminami z zakresu kultury języka (kultura języka, innowacja językowa, błąd językowy, norma językowa, kompetencja językowa i komunikacyjna)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276" w:before="0" w:after="20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enie studentów w wiedzę i umiejętności pozwalające na własną ocenę zjawisk językowych w kontekście obowiązującej norm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o systemie języka i jego funkcja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krytycznego czytania tekstu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: definiuje pojęcia: kultura języka, innowacja językowa, błąd językowy, norma językowa, kompetencja językowa, kompetencja komunikacyjn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: zna kryteria oceny zjawisk językowych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: ma wiedzę o typach błędów językowych, mechanizmach ich powstawania i sposobach eliminowani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4: ma wiedzę na temat zróżnicowania współczesnej normy językow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5: ma wiedzę na temat poradnictwa językow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: zna tendencje rozwojowe współczesnej polszczyz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, 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, 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, 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, 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, K_W6, 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: umie dokonać oceny zjawisk językowych (innowacji, tekstów, błędów)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: rozpoznaje błędy językowe i je klasyfikuj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: dostrzega i interpretuje różne zjawiska językowe, rozpoznając w nich tendencje charakterystyczne dla polszczyzny XX i XXI wiek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: rozumie potrzebę dbałości o poprawność językową własnych i cudzych tekstów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: ma świadomość zmienności norm językowych i wynikający z tego faktu obowiązek uaktualniania wiedzy z zakresu językoznawstwa normatywn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3: docenia wartość język jako składnika kultury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4: ma świadomość roli jaką pełni język w kontaktach indywidualnych i społe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1"/>
      </w:tblGrid>
      <w:tr>
        <w:trPr>
          <w:trHeight w:val="1026" w:hRule="atLeast"/>
        </w:trPr>
        <w:tc>
          <w:tcPr>
            <w:tcW w:w="95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liczenie z wykładu odbywa się na podstawie obecności, a także zaliczonych zadań; zaliczenie z ćwiczeń odbywa się na podstawie obecności, zaliczonych zadań, a także kolokwium zaliczeniowego z ćwiczeń oraz tematyki wykładów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z tekstem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 zaliczeniow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cenę składa się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ystematyczne przygotowanie i aktywny udział w zajęci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ca z tekstem, rozwiązywanie ćwiczeń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lokwium zaliczeniowe obejmujące wiedzę z wykładów i ćwiczeń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jest obowiązkow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a obowiązuje obecność na wszystkich zajęciach (stacjonarnych / zdalnych). W przypadku absencji obowiązuje zaliczenie treści kształcenia podczas dyżur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m uczestnictwa studenta w zajęciach zdalny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508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ykłady:</w:t>
            </w:r>
          </w:p>
          <w:p>
            <w:pPr>
              <w:pStyle w:val="Normal"/>
              <w:widowControl/>
              <w:tabs>
                <w:tab w:val="clear" w:pos="708"/>
                <w:tab w:val="left" w:pos="354" w:leader="none"/>
              </w:tabs>
              <w:suppressAutoHyphens w:val="false"/>
              <w:autoSpaceDE w:val="true"/>
              <w:ind w:left="354" w:hanging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 Miejsce kultury języka wśród innych dyscyplin językoznawczych. Teoretyczne zagadnienia kultury języka. Zdefiniowanie pojęć: kultura języka, innowacja językowa, norma językowa, błąd językowy, kompetencja językowa, kompetencja komunikacyjna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50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Poradnictwo językowe, publikacje poprawnościowe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50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. Innowacja a błąd językowy. Kryteria oceny zjawisk językowych (innowacji, tekstów, błędów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50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4. Zróżnicowanie współczesnej polszczyzny a zróżnicowanie normy językowej.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508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. Poprawność w różnych podsystemach języka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508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508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Ćwiczenia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50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 Umiejętność korzystania z publikacji poprawnościowych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50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Poprawność artykulacyjna – ćwiczenia praktyczne (zróżnicowanie normy fonetycznej, wymowa literowa głosek, mechanizmy zbytniego upraszczania grup spółgłoskowych. Norma akcentowa i częste od niej odstępstwa).</w:t>
            </w:r>
          </w:p>
          <w:p>
            <w:pPr>
              <w:pStyle w:val="Normal"/>
              <w:widowControl/>
              <w:tabs>
                <w:tab w:val="clear" w:pos="708"/>
                <w:tab w:val="left" w:pos="354" w:leader="none"/>
              </w:tabs>
              <w:suppressAutoHyphens w:val="false"/>
              <w:autoSpaceDE w:val="true"/>
              <w:ind w:left="354" w:hanging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. Poprawność słowotwórcza: ocena poprawnościowa neologizmów słowotwórczych, zapożyczeń i neosemantyzmów. Społeczno-kulturowe uwarunkowania tworzenia żeńskich form tytułów i stanowisk. Tworzenie przymiotników od nazw miejscowych i ich ocena normatywna.</w:t>
            </w:r>
          </w:p>
          <w:p>
            <w:pPr>
              <w:pStyle w:val="Normal"/>
              <w:widowControl/>
              <w:tabs>
                <w:tab w:val="clear" w:pos="708"/>
                <w:tab w:val="left" w:pos="496" w:leader="none"/>
              </w:tabs>
              <w:suppressAutoHyphens w:val="false"/>
              <w:autoSpaceDE w:val="true"/>
              <w:ind w:left="4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4. Poprawność fleksyjna i składniowa: odmiana rodzimych i obcych nazw osobowych oraz nazw miejscowych. Wariantywność normy w zakresie wybranych paradygmatów fleksyjnych rzeczowników i przymiotników. Poprawność używania skrótów i skrótowców (ich liczba, rodzaj, odmiana i łączliwość składniowa). Fleksja i składnia liczebników. </w:t>
            </w:r>
          </w:p>
          <w:p>
            <w:pPr>
              <w:pStyle w:val="Normal"/>
              <w:widowControl/>
              <w:tabs>
                <w:tab w:val="clear" w:pos="708"/>
                <w:tab w:val="left" w:pos="496" w:leader="none"/>
              </w:tabs>
              <w:suppressAutoHyphens w:val="false"/>
              <w:autoSpaceDE w:val="true"/>
              <w:ind w:left="496" w:hanging="284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. Poprawność leksykalna i frazeologiczna: pojęcie normy leksykalnej i frazeologicznej. Nowe zjawiska w język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H. Jadacka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 xml:space="preserve">Kultura języka polskiego. Fleksja, słowotwórstwo, składnia,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Warszawa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H. Jadacka, A. Markowski, D. Zdunkiewicz-Jedynak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Poprawna polszczyzna. Hasła problemow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200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T. Karpowicz, Kultura języka polskiego.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Wymowa, ortografia, interpunkcj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Kultura języka polskiego. Teoria. Zagadnienia leksykaln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Nowy słownik poprawnej polszczyzny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red. A. Markowski, Warszawa 2000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ielki słownik poprawnej polszczyzny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red. A. Markowski, Warszawa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M. Bańko, M. Krajewska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Słownik wyrazów kłopotliwych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Bańko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dobrego stylu czyli wyrazy które się lubią</w:t>
            </w:r>
            <w:r>
              <w:rPr>
                <w:rFonts w:cs="Arial" w:ascii="Arial" w:hAnsi="Arial"/>
                <w:sz w:val="22"/>
                <w:szCs w:val="22"/>
              </w:rPr>
              <w:t>, Warszawa 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. Bąba,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 xml:space="preserve"> Kultura języka polskiego. Zagadnienia poprawności językowej w zakresie frazeologii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Poznań 1978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D. Buttler, H. Kurkowska, H. Satkiewicz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Kultura języka polskieg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t. 1-2, Warszawa 1971 i nast. wyd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A. Cegieła, A. M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Z polszczyzną za pan brat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arszawa 1982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. Dorosz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Kryteria poprawności językowej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arszawa 195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. Dorosz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O kulturę słow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t. I, Warszawa 1962; t. II, Warszawa 1968; t. III, Warszawa 1979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K. Gawęda, J. Laz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Uczymy się poprawnej wymowy – ćwiczenia usprawniające mówien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arszawa 2005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K. Gąsiorek, </w:t>
            </w:r>
            <w:r>
              <w:rPr>
                <w:rStyle w:val="Emphasis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Język polski? Nie taki trudny! Czyli jak unikać kłopotów językowych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, Kraków 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B. Klebanowska, W. Kochański, A. M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O dobrej i złej polszczyźn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1985 i nast. wyd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K. Kłosińska, </w:t>
            </w:r>
            <w:r>
              <w:rPr>
                <w:rStyle w:val="Emphasis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Co w mowie piszczy?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, Poznań 202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cepcje normy językowej i kodyfikacji w drugiej połowie XX wieku i na początku XXI wieku</w:t>
            </w:r>
            <w:r>
              <w:rPr>
                <w:rFonts w:cs="Arial" w:ascii="Arial" w:hAnsi="Arial"/>
                <w:sz w:val="22"/>
                <w:szCs w:val="22"/>
              </w:rPr>
              <w:t>, „Poradnik Językowy” 8/201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cepcje normy językowej i kodyfikacji w drugiej połowie XX wieku i na początku XXI wieku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blemy polskiej normy językowej i kodyfikacji</w:t>
            </w:r>
            <w:r>
              <w:rPr>
                <w:rFonts w:cs="Arial" w:ascii="Arial" w:hAnsi="Arial"/>
                <w:sz w:val="22"/>
                <w:szCs w:val="22"/>
              </w:rPr>
              <w:t>, red. D. Zdunkiewicz-Jedynak i J. Liberek, Warszawa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e, nowsze, najnowsze. O zmianach we współczesnej polszczyźnie</w:t>
            </w:r>
            <w:r>
              <w:rPr>
                <w:rFonts w:cs="Arial" w:ascii="Arial" w:hAnsi="Arial"/>
                <w:sz w:val="22"/>
                <w:szCs w:val="22"/>
              </w:rPr>
              <w:t>, Szczecin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Odmieniajmy nazwisk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!,[w:] tejże,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  <w:shd w:fill="FFFFFF" w:val="clear"/>
              </w:rPr>
              <w:t>Poprawna polszczyzna w praktyce. Poradnik dla tych, którzy chcą dobrze mówić i pisać po polsku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  <w:shd w:fill="FFFFFF" w:val="clear"/>
              </w:rPr>
              <w:t xml:space="preserve">, Szczecin 2002 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ar-SA"/>
                </w:rPr>
                <w:t>https://www.ewakolodziejek.pl/dla-studentow</w:t>
              </w:r>
            </w:hyperlink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E. Kołodziej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prawna polszczyzna w praktyce Poradnik dla tych, którzy chcą dobrze mówić i pisać po polsku,</w:t>
            </w:r>
            <w:r>
              <w:rPr>
                <w:rFonts w:cs="Arial" w:ascii="Arial" w:hAnsi="Arial"/>
                <w:sz w:val="22"/>
                <w:szCs w:val="22"/>
              </w:rPr>
              <w:t xml:space="preserve"> Szczecin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E. Kołodziejek, M. Kabata, R. Sidorowicz, </w:t>
            </w:r>
            <w:r>
              <w:rPr>
                <w:rStyle w:val="Emphasis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E-porady językowe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, Szczecin 200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. Lubaś, S. Urbańczyk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Podręczny słownik poprawnej wymowy polskiej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arszawa 199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Jak dobrze mówić i pisać po polsku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arszawa 200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Nowe spojrzenie na kryteria poprawności językowej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201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Lepiej po polsku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Polszczyzna końca XX wieku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arszawa 1992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J. Miodek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Kultura języka w teorii i praktyc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rocław 1983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J. Miodek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Odpowiednie dać rzeczy słowo, Szkice o współczesnej polszczyźn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rocław 1987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Nowy słownik ortograficzny PWN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red. E. Polański, Warszawa 1999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A. Naruszewicz-Duchlińska A., </w:t>
            </w:r>
            <w:r>
              <w:rPr>
                <w:rStyle w:val="Emphasis"/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Kultura zachowań językowych w internecie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, Warszawa 201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O zagrożeniach i bogactwie polszczyzny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red. J. Miodek, Wrocław 1996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K. Ożóg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Polszczyzna przełomu XX i XXI wieku. Wybrane zagadnieni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Rzeszów 2001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. Pisarek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Słowa między ludźmi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yd. 2, zmien., Warszawa 2004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. Pisarek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Czy to naprawdę po polsku? Poradnik językowy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arszawa 1993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Polszczyzna płata nam figle. Poradnik językowy dla każdeg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red. J. Podracki, Warszawa 199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J. Puzynina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O pojęciu kultury język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„Poradnik Językowy” 1990, z. 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E. Przyłubska, F. Przyłubski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Język polski na co dzień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arszawa 1985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Słownik wymowy polskiej PWN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red. M. Karaś, M. Madejowa, Warszawa – Kraków 1977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B. Walczak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Przegląd kryteriów poprawności językowej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„Poradnik Językowy” 1995, z. 9/10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strony internetow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https://rjp.pan.pl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https://www.uw.edu.pl/tag/obserwatorium-jezykowe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https://poradniajezykowa.uw.edu.pl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https://sjp.pwn.pl/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ttps://wsjp.pl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https://ug.edu.pl/ug_poleca/ug_dla_trojmiasta/poradnie/telefoniczna_poradnia_jezykowa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http://www.poradniajezykowa.us.edu.pl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http://www.polonistyka.amu.edu.pl/dla-absolwenta/dla-absolwenta/poradnie/poradnia-jzykowa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https://rjp.pan.pl/index.php?option=com_content&amp;view=article&amp;id=1890&amp;Itemid=213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www.nck.pl/projekty-kulturalne/projekty/ojczysty-dodaj-do-ulubio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wakolodziejek.pl/dla-studentow" TargetMode="External"/><Relationship Id="rId3" Type="http://schemas.openxmlformats.org/officeDocument/2006/relationships/hyperlink" Target="https://rjp.pan.pl/" TargetMode="External"/><Relationship Id="rId4" Type="http://schemas.openxmlformats.org/officeDocument/2006/relationships/hyperlink" Target="https://www.uw.edu.pl/tag/obserwatorium-jezykowe/" TargetMode="External"/><Relationship Id="rId5" Type="http://schemas.openxmlformats.org/officeDocument/2006/relationships/hyperlink" Target="https://poradniajezykowa.uw.edu.pl/" TargetMode="External"/><Relationship Id="rId6" Type="http://schemas.openxmlformats.org/officeDocument/2006/relationships/hyperlink" Target="https://sjp.pwn.pl/" TargetMode="External"/><Relationship Id="rId7" Type="http://schemas.openxmlformats.org/officeDocument/2006/relationships/hyperlink" Target="https://ug.edu.pl/ug_poleca/ug_dla_trojmiasta/poradnie/telefoniczna_poradnia_jezykowa" TargetMode="External"/><Relationship Id="rId8" Type="http://schemas.openxmlformats.org/officeDocument/2006/relationships/hyperlink" Target="http://www.poradniajezykowa.us.edu.pl/" TargetMode="External"/><Relationship Id="rId9" Type="http://schemas.openxmlformats.org/officeDocument/2006/relationships/hyperlink" Target="http://www.polonistyka.amu.edu.pl/dla-absolwenta/dla-absolwenta/poradnie/poradnia-jzykowa" TargetMode="External"/><Relationship Id="rId10" Type="http://schemas.openxmlformats.org/officeDocument/2006/relationships/hyperlink" Target="https://rjp.pan.pl/index.php?option=com_content&amp;view=article&amp;id=1890&amp;Itemid=213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8:35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4-11-05T09:28:00Z</dcterms:modified>
  <cp:revision>17</cp:revision>
  <dc:subject/>
  <dc:title>KARTA KURSU</dc:title>
</cp:coreProperties>
</file>