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ł Science – Podróż do 7 planet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ney to seven planets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emar Ogłoz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demar Ogłoza i zespół Obserwatorium Astronomicz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yskanie wiadomości z zakresu wybranych zagadnień astronomicznych. 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ciekawymi zagadnieniami przyrodniczymi.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Zapoznanie studentów z metodologią badań naukowych i takimi pojęciami jak: hipoteza, teoria, eksperyment, obserwacja, wnioskowanie itp.</w:t>
            </w:r>
          </w:p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ywizacja studentów na polu samodzielnego wyszukiwania i wartościowania informacj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racowanie umiejętności stosowania wprowadzonych pojęć w dyskusji naukowej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 matematyczno-przyrodniczy wg podstawy programowej szkoły średniej w zakresie podstawowy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umiejętności korzystania z różnych źródeł informacji: biblioteka, Internet itp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01. Zna metodologię badań astronomicznych, astrofizycznych i badań kosmicznych, rozumie ich związki z innymi dziedzinami nauki 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. Student zna (na poziomie opisowym) współczesne teorie astronomiczne i kosmologiczne, teorie dotyczące ewolucji Wszechświata, gwiazd, Układu Słonecznego itp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3. Student zna w sposób opisowy mechanizm najciekawszych zjawisk astronomi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, K_W3, K_W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Student potrafi opisać przykładowe zjawiska zachodzące w przyrodzie.</w:t>
            </w:r>
          </w:p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. Student dostrzega korelacje zjawisk przyrodniczych z podstawowymi prawami fizy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Student potrafi krytycznie weryfikować poprawność naukowych opisów zjawisk przyrodniczych przedstawianych w mediach (np. Internet, telewizyjne programy popularnonaukowe, doniesienia prasow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wcity2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01. Student korzysta z różnych źródeł informacji dotyczących przyrody w celu podnoszenia poziomu swojej wiedzy i umiejętności.</w:t>
            </w:r>
          </w:p>
          <w:p>
            <w:pPr>
              <w:pStyle w:val="Tekstpodstawowywcity2"/>
              <w:spacing w:lineRule="auto" w:line="276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02. Student posiada nawyk śledzenia na bieżąco aktualnych wydarzeń w dziedzinie nauk przyrodniczych w celu podnoszenia swoich kompetencji zawodowych i osobist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03. Student rozumie konieczność kształcenia przez całe życ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3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podająca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aktywizujące: metoda dyskusji dydaktycznej i metoda problemowa. Gra dydaktyczna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owiązkowe zajęcia terenowe: seans w planetarium MOA w Niepołomicach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na podstawie: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ecność na zajęciach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ktywności w dyskusjach tematycznych 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ktywności w grze dydaktycznej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aportu (w formie ustnej) z samodzielnego poszukiwania wiadomości dotyczących treści wykładu w Internecie (forma: e-mail z recenzją wybranych stron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W czasie wykładów odbędziemy wirtualne podróże do różnych </w:t>
            </w:r>
            <w:r>
              <w:rPr>
                <w:rFonts w:cs="Arial" w:ascii="Arial" w:hAnsi="Arial"/>
                <w:sz w:val="22"/>
                <w:szCs w:val="22"/>
              </w:rPr>
              <w:t>planet,</w:t>
            </w:r>
            <w:r>
              <w:rPr>
                <w:rFonts w:cs="Arial" w:ascii="Arial" w:hAnsi="Arial"/>
                <w:sz w:val="22"/>
                <w:szCs w:val="22"/>
              </w:rPr>
              <w:t> poznając historię badań astronomicznych, historię kosmonautyki, współczesne badania układu słonecznego i </w:t>
            </w:r>
            <w:r>
              <w:rPr>
                <w:rFonts w:cs="Arial" w:ascii="Arial" w:hAnsi="Arial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sz w:val="22"/>
                <w:szCs w:val="22"/>
              </w:rPr>
              <w:t> pozasłonecznych. Tematyka wykładów będzie obejmować najnowsze osiągnięcia astronomiczne XXI wieku, ale również wpływ najdawniejszych obserwacji na postrzeganie świata. W czasie wykładów omówiona zostanie wiedza o różnych planetach, jaką ludzkość dysponowała w różnych okresach swojego rozwoju. Udział w wykładzie nie wymagał od studenta wyższych umiejętności matematycznych i fizycznych niż poziom licealn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aty wykład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 Wenus, czyli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 wg antycznych wyobrażeń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 Księżyc, czyli jak do się zaczęł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 Marsa, czyli jak tam dolecieć i przetrwa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 świata olbrzymów śladem Voyagerów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do Plutona, czyli do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, która przestała istnieć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w poszukiwaniu drugiej Ziem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uto" w:line="276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ja na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lan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ę Ziemia 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ykl wykładów „Astronarium” dostępnych w serwisie YouTub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@Astronarium/videos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Zdziwienia”, K.Ziołkowski, WAM, Kraków 200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Błękitna kropka”, C.Sagan, Prószyński i S-ka, Warszawa 199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Czas Marsa”; Robert Zubrin, Richard Wagner; Prószyński i S-ka, Warsza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Fizyka podróży międzygwiezdnych”; Lawrence M. Krauss; Prószyński i S-ka, Warsza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 xml:space="preserve">Narodziny cywilizacji kosmicznej”; Robert Zubrin Prószyński i S-ka, Warszawa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Markgy5svpvn1">
    <w:name w:val="markgy5svpvn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@Astronarium/vide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9:54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5T16:06:00Z</dcterms:modified>
  <cp:revision>1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