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spacing w:lineRule="auto" w:line="276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a Content &amp; Creative Writing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stacjonarne II stopnia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sztaty kreatywnego pisania: teksty użytkowe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tive writing workshop: functional texts 1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Monika Kardas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431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tedra Literatury Dawnej </w:t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Edytorstw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91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ów z teorią i praktyką tworzenia tekstów użytkowych, a także z podstawowymi pojęciami z zakresu marketingu treści. W toku zajęć studenci poznają terminologię, metody i techniki stosowane przez autorów tego typu tekstów, a także analizują przykładowe formaty użytkowe publikowane w sieci i projektują własne teksty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 językowa na poziomie studiów pierwszego stopnia.</w:t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ć samodzielnego analizowania tekstu.</w:t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student orientuje się w aktualnych trendach w zakresie prezentacji informacji na stronach internetowych, firmowych i blogach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zna zasady tworzenia różnego typu tekstów o charakterze użytkowym publikowanych w sieci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zna wyznaczniki gatunkowe współczesnych tekstów informacyjnych, reklamowych i sprzedażowych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04, ma pogłębioną wiedzę w zakresie stylistyczno-redakcyjnego ukształtowania tekstów użytkowych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K_W10, K_W11, K_W12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student potrafi analizować i tworzyć teksty o charakterze użytkowym przeznaczone do publikacji w internecie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U02, potrafi zastosować w praktyce zasady content marketingu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U03, potrafi pisać, redagować i planować teksty dla</w:t>
              <w:br/>
              <w:t>mediów interaktywnych, firm i instytucji kultury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U04, stosuje w przekazach odpowiednią stylistykę oraz potrafi powiązać wypowiedź z grafiką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3, K_U4, K_U5, K_U6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student ma świadomość wagi uczenia się przez całe życie i odpowiedzialności za swój rozwój zawodowy, rozumie rolę nowych technologii we współczesnym świecie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wykazuje otwartość wobec nowoczesnych technologii komunikacyjnych i rozumie potrzebę ich wykorzystywania w naukach humanistycznych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, ma świadomość znaczenia wiedzy o literaturze i języku w nowoczesnych profesjach związanych z tworzeniem tekstów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, K_K5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2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a analizy tekstu i twórczego naśladowania wzoru, dyskusja, metoda projektu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zaliczenie z oceną składa się obecność studenta na wszystkich ćwiczeniach, systematyczne przygotowywanie się i aktywny udział w zajęciach oraz ocena z projektu na koniec semestru (artykuł ekspercki).</w:t>
            </w:r>
          </w:p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 w:before="0" w:after="48"/>
              <w:rPr/>
            </w:pPr>
            <w:bookmarkStart w:id="0" w:name="_Hlk147270742"/>
            <w:r>
              <w:rPr>
                <w:rFonts w:cs="Arial" w:ascii="Arial" w:hAnsi="Arial"/>
                <w:sz w:val="22"/>
                <w:szCs w:val="22"/>
              </w:rPr>
              <w:t>1. definicja i podstawowe informacje o content marketing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48"/>
              <w:ind w:left="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2. sposób czytania tekstów w internecie i najważniejsze zasady webwritingu</w:t>
            </w:r>
          </w:p>
          <w:p>
            <w:pPr>
              <w:pStyle w:val="Normal"/>
              <w:spacing w:lineRule="auto" w:line="276" w:before="0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3. elementy i planowanie kampanii contentmarketingowej</w:t>
            </w:r>
          </w:p>
          <w:p>
            <w:pPr>
              <w:pStyle w:val="Normal"/>
              <w:spacing w:lineRule="auto" w:line="276" w:before="0" w:after="48"/>
              <w:rPr/>
            </w:pPr>
            <w:r>
              <w:rPr>
                <w:rFonts w:cs="Arial" w:ascii="Arial" w:hAnsi="Arial"/>
                <w:sz w:val="22"/>
                <w:szCs w:val="22"/>
              </w:rPr>
              <w:t>4. kreowanie persony, targetowanie, grupa docelowa</w:t>
            </w:r>
          </w:p>
          <w:p>
            <w:pPr>
              <w:pStyle w:val="Normal"/>
              <w:spacing w:lineRule="auto" w:line="276"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budowa i styl artykułu eksperckiego (nagłówki i leady, śródtytuły i zakończenia, styl tekstu, skuteczne call to action)</w:t>
            </w:r>
          </w:p>
          <w:p>
            <w:pPr>
              <w:pStyle w:val="Normal"/>
              <w:spacing w:lineRule="auto" w:line="276"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tekst SEO krok po kroku ‒ wymogi Google, przegląd narzędzi, dobór i plannery słów kluczowych</w:t>
            </w:r>
          </w:p>
          <w:p>
            <w:pPr>
              <w:pStyle w:val="Normal"/>
              <w:spacing w:lineRule="auto" w:line="276"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wykorzystanie AI w copywritingu</w:t>
            </w:r>
          </w:p>
          <w:p>
            <w:pPr>
              <w:pStyle w:val="Normal"/>
              <w:spacing w:lineRule="auto" w:line="276" w:before="0" w:after="48"/>
              <w:rPr>
                <w:rFonts w:ascii="Arial" w:hAnsi="Arial" w:cs="Arial"/>
                <w:sz w:val="22"/>
                <w:szCs w:val="22"/>
              </w:rPr>
            </w:pPr>
            <w:bookmarkStart w:id="1" w:name="_Hlk147270742"/>
            <w:r>
              <w:rPr>
                <w:rFonts w:cs="Arial" w:ascii="Arial" w:hAnsi="Arial"/>
                <w:sz w:val="22"/>
                <w:szCs w:val="22"/>
              </w:rPr>
              <w:t>8. tekst na stronę firmową</w:t>
            </w:r>
            <w:bookmarkEnd w:id="1"/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Bakalarska-Stankiewicz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ntent marketing. Od strategii do efektów</w:t>
            </w:r>
            <w:r>
              <w:rPr>
                <w:rFonts w:cs="Arial" w:ascii="Arial" w:hAnsi="Arial"/>
                <w:sz w:val="22"/>
                <w:szCs w:val="22"/>
              </w:rPr>
              <w:t>, Gliwice 2023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 Cengiel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EO jako element strategii marketingowej Twojej firmy</w:t>
            </w:r>
            <w:r>
              <w:rPr>
                <w:rFonts w:cs="Arial" w:ascii="Arial" w:hAnsi="Arial"/>
                <w:sz w:val="22"/>
                <w:szCs w:val="22"/>
              </w:rPr>
              <w:t>, Gliwice 2020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. Cichoc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pywriting sprzedażowy. Jak zmieniać słowa w pieniądze?</w:t>
            </w:r>
            <w:r>
              <w:rPr>
                <w:rFonts w:cs="Arial" w:ascii="Arial" w:hAnsi="Arial"/>
                <w:sz w:val="22"/>
                <w:szCs w:val="22"/>
              </w:rPr>
              <w:t>, Katowice 2022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. Cichoc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wód: copywriter. Zacznij zarabiać na pisaniu</w:t>
            </w:r>
            <w:r>
              <w:rPr>
                <w:rFonts w:cs="Arial" w:ascii="Arial" w:hAnsi="Arial"/>
                <w:sz w:val="22"/>
                <w:szCs w:val="22"/>
              </w:rPr>
              <w:t>, Gliwice 202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Jabłoń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ak pisać, żeby chcieli czytać (i kupować)</w:t>
            </w:r>
            <w:r>
              <w:rPr>
                <w:rFonts w:cs="Arial" w:ascii="Arial" w:hAnsi="Arial"/>
                <w:sz w:val="22"/>
                <w:szCs w:val="22"/>
              </w:rPr>
              <w:t>, Gliwice 2017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Maćkiewicz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Jak dobrze pisać. Od myśli do tekstu, </w:t>
            </w:r>
            <w:r>
              <w:rPr>
                <w:rFonts w:cs="Arial" w:ascii="Arial" w:hAnsi="Arial"/>
                <w:sz w:val="22"/>
                <w:szCs w:val="22"/>
              </w:rPr>
              <w:t>Warszawa 2010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lszczyzna na co dzień</w:t>
            </w:r>
            <w:r>
              <w:rPr>
                <w:rFonts w:cs="Arial" w:ascii="Arial" w:hAnsi="Arial"/>
                <w:sz w:val="22"/>
                <w:szCs w:val="22"/>
              </w:rPr>
              <w:t>, red. M. Bańko, Warszawa 2006 i nast. wydani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. Stawarz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ntent marketing po polsku. Jak przyciągnąć klientów</w:t>
            </w:r>
            <w:r>
              <w:rPr>
                <w:rFonts w:cs="Arial" w:ascii="Arial" w:hAnsi="Arial"/>
                <w:sz w:val="22"/>
                <w:szCs w:val="22"/>
              </w:rPr>
              <w:t>, Warszawa 2015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. Szczepania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ztuka projektowania tekstów. Jak tworzyć teksty, które podbiją internet</w:t>
            </w:r>
            <w:r>
              <w:rPr>
                <w:rFonts w:cs="Arial" w:ascii="Arial" w:hAnsi="Arial"/>
                <w:sz w:val="22"/>
                <w:szCs w:val="22"/>
              </w:rPr>
              <w:t>, Gliwice 201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ielki słownik frazeologiczny PWN z przysłowiami</w:t>
            </w:r>
            <w:r>
              <w:rPr>
                <w:rFonts w:cs="Arial" w:ascii="Arial" w:hAnsi="Arial"/>
                <w:sz w:val="22"/>
                <w:szCs w:val="22"/>
              </w:rPr>
              <w:t>, opr. A. Kłosińska i in., dodr., Warszawa 2016.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Wielki słownik ortograficzny PWN z zasadami pisowni i interpunkcji</w:t>
            </w:r>
            <w:r>
              <w:rPr>
                <w:rFonts w:cs="Arial" w:ascii="Arial" w:hAnsi="Arial"/>
                <w:sz w:val="22"/>
                <w:szCs w:val="22"/>
              </w:rPr>
              <w:t>, red. E. Polański, wyd. 4, dodr. popr., Warszawa 2017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Wielki słownik poprawnej polszczyzny PWN</w:t>
            </w:r>
            <w:r>
              <w:rPr>
                <w:rFonts w:cs="Arial" w:ascii="Arial" w:hAnsi="Arial"/>
                <w:sz w:val="22"/>
                <w:szCs w:val="22"/>
              </w:rPr>
              <w:t>, red. A. Markowski, Poznań 2017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. Wrycza-Bekier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agia słów. Jak pisać teksty, które porwą tłumy</w:t>
            </w:r>
            <w:r>
              <w:rPr>
                <w:rFonts w:cs="Arial" w:ascii="Arial" w:hAnsi="Arial"/>
                <w:sz w:val="22"/>
                <w:szCs w:val="22"/>
              </w:rPr>
              <w:t>, Gliwice 2014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. Wrycza-Bekier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ebwriting. Profesjonalne tworzenie tekstów dla Internetu</w:t>
            </w:r>
            <w:r>
              <w:rPr>
                <w:rFonts w:cs="Arial" w:ascii="Arial" w:hAnsi="Arial"/>
                <w:sz w:val="22"/>
                <w:szCs w:val="22"/>
              </w:rPr>
              <w:t>, Gliwice 2022.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etografia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urjablonski.com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ki.pro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talska.com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weltkaczyk.com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adnikpisania.pl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nymarketing.pl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sady pisowni i interpunkcji PWN,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sjp.pwn.pl/zasady/;713485.html</w:t>
              </w:r>
            </w:hyperlink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. Gościnia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Bądź online. Twoja mocna strona, która wyrazi Ciebie i Twój biznes</w:t>
            </w:r>
            <w:r>
              <w:rPr>
                <w:rFonts w:cs="Arial" w:ascii="Arial" w:hAnsi="Arial"/>
                <w:sz w:val="22"/>
                <w:szCs w:val="22"/>
              </w:rPr>
              <w:t>, Poznań 2018.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76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. Karpowicz, </w:t>
            </w:r>
            <w:r>
              <w:rPr>
                <w:rFonts w:cs="Arial" w:ascii="Arial" w:hAnsi="Arial"/>
                <w:i/>
                <w:sz w:val="22"/>
                <w:szCs w:val="22"/>
              </w:rPr>
              <w:t>Kultura języka polskiego. Wymowa, ortografia, interpunkcja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Warszawa 2012.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. Kurkowska, S. Skorup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tylistyka polska</w:t>
            </w:r>
            <w:r>
              <w:rPr>
                <w:rFonts w:cs="Arial" w:ascii="Arial" w:hAnsi="Arial"/>
                <w:sz w:val="22"/>
                <w:szCs w:val="22"/>
              </w:rPr>
              <w:t>, Warszawa 1959.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ekcja pisania</w:t>
            </w:r>
            <w:r>
              <w:rPr>
                <w:rFonts w:cs="Arial" w:ascii="Arial" w:hAnsi="Arial"/>
                <w:sz w:val="22"/>
                <w:szCs w:val="22"/>
              </w:rPr>
              <w:t>, red. M. Sznajderman, Wołowiec 199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. Miłkow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iech Cię widzą w sieci. Blog lub serwis branżowy od podstaw</w:t>
            </w:r>
            <w:r>
              <w:rPr>
                <w:rFonts w:cs="Arial" w:ascii="Arial" w:hAnsi="Arial"/>
                <w:sz w:val="22"/>
                <w:szCs w:val="22"/>
              </w:rPr>
              <w:t>, Gliwice 2020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. Skrobich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ntent marketing jako jeden z kluczowych elementów nowoczesnej strategii marketingowej</w:t>
            </w:r>
            <w:r>
              <w:rPr>
                <w:rFonts w:cs="Arial" w:ascii="Arial" w:hAnsi="Arial"/>
                <w:sz w:val="22"/>
                <w:szCs w:val="22"/>
              </w:rPr>
              <w:t>, „Zeszyty Naukowe Politechniki Częstochowskiej. Zarządzanie” 2016, nr 22, s. 84–9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. Widerows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kuteczny content marketing – wystarczy znać te zasady i narzędzia!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brandnewportal.pl/content-marketing/content-marketing-i-7-narzedzi/#Czy_strategia_content_marketingu_jest_mi_potrzebna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jp.pwn.pl/zasady/;713485.html" TargetMode="External"/><Relationship Id="rId3" Type="http://schemas.openxmlformats.org/officeDocument/2006/relationships/hyperlink" Target="https://www.brandnewportal.pl/content-marketing/content-marketing-i-7-narzedzi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2:00Z</dcterms:created>
  <dc:creator>Barbara Wilk</dc:creator>
  <dc:description/>
  <cp:keywords/>
  <dc:language>en-US</dc:language>
  <cp:lastModifiedBy>Monika Kardasz</cp:lastModifiedBy>
  <cp:lastPrinted>2012-01-27T08:28:00Z</cp:lastPrinted>
  <dcterms:modified xsi:type="dcterms:W3CDTF">2024-11-08T20:30:00Z</dcterms:modified>
  <cp:revision>185</cp:revision>
  <dc:subject/>
  <dc:title>KARTA KURSU</dc:title>
</cp:coreProperties>
</file>