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Załącznik nr 4 do Zarządzenia Nr RD/Z.0201-…………..</w:t>
      </w:r>
    </w:p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lski rynek wydawniczy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lish publishing market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espół dydaktyczny</w:t>
            </w:r>
          </w:p>
        </w:tc>
      </w:tr>
      <w:tr>
        <w:trPr>
          <w:trHeight w:val="367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gr Ilona Sieradzka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Celem kursu jest wprowadzenie zagadnień dotyczących polskiego rynku wydawniczego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kład jest prowadzony w języku polskim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unki wstępn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stawowa wiedza z zakresu nauki o kulturze polskiej.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--------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---------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fekty uczenia się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W01 Student zna podmioty działające na polskim rynku wydawniczym: wydawców, dystrybutorów, instytucje kultury itp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2 Student ma pogłębioną wiedzę na temat problemów i wyzwań, przed jakimi stoi rynek wydawniczy i rozumie ich złożoność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nyWeb"/>
              <w:widowControl/>
              <w:suppressAutoHyphens w:val="false"/>
              <w:autoSpaceDE w:val="true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3 Student ma wiedzę na temat pracy w różnego rodzaju instytucjach związanych z rynkiem wydawniczym.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W3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W9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W10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U01 Student potrafi wykorzystać posiadaną wiedzę do zaplanowania działań biznesowych i marketingowych wydawnictwa na polskim rynku książki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U02 Student potrafi wykorzystać posiadaną wiedzę do przygotowania kampanii promocyjnych książek oraz kampanii zwiększających czytelnictwo. 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U5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U6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nyWeb"/>
              <w:widowControl/>
              <w:suppressAutoHyphens w:val="false"/>
              <w:autoSpaceDE w:val="true"/>
              <w:spacing w:before="100" w:after="100"/>
              <w:rPr/>
            </w:pPr>
            <w:r>
              <w:rPr>
                <w:rFonts w:cs="Arial" w:ascii="Arial" w:hAnsi="Arial"/>
                <w:sz w:val="22"/>
                <w:szCs w:val="22"/>
              </w:rPr>
              <w:t>KU01 Student ma świadomość konieczności uczenia się przez całe życie; rozumie rolę aktualnych badań i raportów w planowaniu działań wydawnictw.</w:t>
            </w:r>
          </w:p>
          <w:p>
            <w:pPr>
              <w:pStyle w:val="NormalnyWeb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U02 Student wykazuje otwartość wobec nowoczesnych technologii i potrafi wykorzystać je w pracy zawodowej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nyWeb"/>
              <w:widowControl/>
              <w:suppressAutoHyphens w:val="false"/>
              <w:autoSpaceDE w:val="true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_K1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nyWeb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_K3 </w:t>
            </w:r>
          </w:p>
          <w:p>
            <w:pPr>
              <w:pStyle w:val="Normal"/>
              <w:ind w:firstLine="70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35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urs ma charakter wykładu monograficznego, realizowanego metodą podawczą z wykorzystaniem prezentacji multimedialnych i środków audiowizualnych.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rmy sprawdzania efektów uczenia się</w:t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 –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arunkiem zaliczenia kursu jest obecność na wykładach (dopuszczalna 1 nieobecność) i aktywność na nich.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urs może być realizowany zdalnie w aplikacji MS Teams.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BalloonText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telnictwo w Polsce – badania i analizy.</w:t>
            </w:r>
          </w:p>
          <w:p>
            <w:pPr>
              <w:pStyle w:val="BalloonText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jważniejsze podmioty polskiego rynku książki.</w:t>
            </w:r>
          </w:p>
          <w:p>
            <w:pPr>
              <w:pStyle w:val="BalloonText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rzedaż książek w Polsce – wyzwania i problemy rynku książki. Sprzedaż hurtowa i detaliczna. Antykwariaty i e-antykwariaty.</w:t>
            </w:r>
          </w:p>
          <w:p>
            <w:pPr>
              <w:pStyle w:val="BalloonText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pecyfika pracy na rynku książki ze szczególnym uwzględnieniem wydawnictw. </w:t>
            </w:r>
          </w:p>
          <w:p>
            <w:pPr>
              <w:pStyle w:val="BalloonText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we formaty książek (e-booki, audiobooki). Self-publishing.</w:t>
            </w:r>
          </w:p>
          <w:p>
            <w:pPr>
              <w:pStyle w:val="BalloonText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Marketing wydawniczy i kampanie czytelnicze. </w:t>
            </w:r>
          </w:p>
          <w:p>
            <w:pPr>
              <w:pStyle w:val="BalloonText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ooktok, bookstagram, książkowi blogerzy i youtuberzy.</w:t>
            </w:r>
          </w:p>
          <w:p>
            <w:pPr>
              <w:pStyle w:val="BalloonText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argi książki w Polsce i na świecie. Agenci literaccy. </w:t>
            </w:r>
          </w:p>
          <w:p>
            <w:pPr>
              <w:pStyle w:val="BalloonTex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BalloonTex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Gołębiewski Ł.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E-książka | book</w:t>
            </w:r>
            <w:r>
              <w:rPr>
                <w:rFonts w:cs="Arial" w:ascii="Arial" w:hAnsi="Arial"/>
                <w:sz w:val="22"/>
                <w:szCs w:val="22"/>
              </w:rPr>
              <w:t xml:space="preserve">.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Szerokopasmowa kultura</w:t>
            </w:r>
            <w:r>
              <w:rPr>
                <w:rFonts w:cs="Arial" w:ascii="Arial" w:hAnsi="Arial"/>
                <w:sz w:val="22"/>
                <w:szCs w:val="22"/>
              </w:rPr>
              <w:t>, Warszawa 2009.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Gołębiewski Ł.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Śmierć książki. No future book</w:t>
            </w:r>
            <w:r>
              <w:rPr>
                <w:rFonts w:cs="Arial" w:ascii="Arial" w:hAnsi="Arial"/>
                <w:sz w:val="22"/>
                <w:szCs w:val="22"/>
              </w:rPr>
              <w:t>, Warszawa 2008.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Mitchell M., Wightman S.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Typografia typowej książki. Podręcznik projektanta</w:t>
            </w:r>
            <w:r>
              <w:rPr>
                <w:rFonts w:cs="Arial" w:ascii="Arial" w:hAnsi="Arial"/>
                <w:sz w:val="22"/>
                <w:szCs w:val="22"/>
              </w:rPr>
              <w:t>, Kraków 2012.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Sowa A.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Biblia#Self-Publishingu. Nawet nie próbuj wydać własnej książki bez tej wiedzy</w:t>
            </w:r>
            <w:r>
              <w:rPr>
                <w:rFonts w:cs="Arial" w:ascii="Arial" w:hAnsi="Arial"/>
                <w:sz w:val="22"/>
                <w:szCs w:val="22"/>
              </w:rPr>
              <w:t>, Gliwice 2018.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owa G., Marchlewska A.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Technologia i ekonomia wydawnictw w epoce Internetu</w:t>
            </w:r>
            <w:r>
              <w:rPr>
                <w:rFonts w:cs="Arial" w:ascii="Arial" w:hAnsi="Arial"/>
                <w:sz w:val="22"/>
                <w:szCs w:val="22"/>
              </w:rPr>
              <w:t>, „Przedsiębiorczość i Zarządzanie”, t. 19, z. 5, cz. 1 „Agile Commerce - inteligentne technologie w zastosowaniach”, s. 163–173.</w:t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Raporty: 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Biblioteka Narodowa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Ruch wydawniczy w liczbach 2023</w:t>
            </w:r>
            <w:r>
              <w:rPr>
                <w:rFonts w:cs="Arial" w:ascii="Arial" w:hAnsi="Arial"/>
                <w:sz w:val="22"/>
                <w:szCs w:val="22"/>
              </w:rPr>
              <w:t xml:space="preserve">. Dostępny online [dostęp: 18.10.2024 r.]: </w:t>
            </w:r>
            <w:hyperlink r:id="rId2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https://www.bn.org.pl/download/document/1716983811.pdf</w:t>
              </w:r>
            </w:hyperlink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sacka Z., Chymkowski R., Koryś I.,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 xml:space="preserve"> Stan czytelnictwa książek w Polsce w 2023 r. Raport Biblioteki Narodowej. </w:t>
            </w:r>
            <w:r>
              <w:rPr>
                <w:rFonts w:cs="Arial" w:ascii="Arial" w:hAnsi="Arial"/>
                <w:sz w:val="22"/>
                <w:szCs w:val="22"/>
              </w:rPr>
              <w:t xml:space="preserve">Dostępny online [dostęp: 18.10.2024 r.]: </w:t>
            </w:r>
            <w:hyperlink r:id="rId3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https://www.bn.org.pl/download/document/1717404995.pdf</w:t>
              </w:r>
            </w:hyperlink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Dąbrowska-Cendrowska O.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Dwadzieścia lat minęło. Działalność wydawnicza koncernów: Burda Polska, H. Bauer, Gruner+Jahr Polska i Axel Springer Polska na polskim rynku prasowym</w:t>
            </w:r>
            <w:r>
              <w:rPr>
                <w:rFonts w:cs="Arial" w:ascii="Arial" w:hAnsi="Arial"/>
                <w:sz w:val="22"/>
                <w:szCs w:val="22"/>
              </w:rPr>
              <w:t>, „Studia Medioznawcze” 2010, nr 2 (41), s. 90–106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Jabłoński A., </w:t>
            </w:r>
            <w:r>
              <w:rPr>
                <w:rFonts w:cs="Arial" w:ascii="Arial" w:hAnsi="Arial"/>
                <w:bCs/>
                <w:i/>
                <w:iCs/>
                <w:sz w:val="22"/>
                <w:szCs w:val="22"/>
              </w:rPr>
              <w:t>Jak pisać, żeby chcieli czytać i kupować</w:t>
            </w:r>
            <w:r>
              <w:rPr>
                <w:rFonts w:cs="Arial" w:ascii="Arial" w:hAnsi="Arial"/>
                <w:bCs/>
                <w:sz w:val="22"/>
                <w:szCs w:val="22"/>
              </w:rPr>
              <w:t>, Gliwice 2017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Lagercrantz O., </w:t>
            </w:r>
            <w:r>
              <w:rPr>
                <w:rFonts w:cs="Arial" w:ascii="Arial" w:hAnsi="Arial"/>
                <w:bCs/>
                <w:i/>
                <w:iCs/>
                <w:sz w:val="22"/>
                <w:szCs w:val="22"/>
              </w:rPr>
              <w:t>O sztuce czytania i pisania</w:t>
            </w:r>
            <w:r>
              <w:rPr>
                <w:rFonts w:cs="Arial" w:ascii="Arial" w:hAnsi="Arial"/>
                <w:bCs/>
                <w:sz w:val="22"/>
                <w:szCs w:val="22"/>
              </w:rPr>
              <w:t>, tłum. J. Kubitsky, Warszawa 2011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Olewnik M.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Warunki funkcjonowania oraz rozwoju self-publishingu. Rynek książki bez wydawnictw?</w:t>
            </w:r>
            <w:r>
              <w:rPr>
                <w:rFonts w:cs="Arial" w:ascii="Arial" w:hAnsi="Arial"/>
                <w:sz w:val="22"/>
                <w:szCs w:val="22"/>
              </w:rPr>
              <w:t>, „Zeszyt Naukowy / Wyższa Szkoła Zarządzania i Bankowości w Krakowie” 2012, nr 26, s. 328–339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Wrycza-Bekier J., </w:t>
            </w:r>
            <w:r>
              <w:rPr>
                <w:rFonts w:cs="Arial" w:ascii="Arial" w:hAnsi="Arial"/>
                <w:bCs/>
                <w:i/>
                <w:iCs/>
                <w:sz w:val="22"/>
                <w:szCs w:val="22"/>
              </w:rPr>
              <w:t>Magia słów. Jak pisać teksty, które porwą tłumy</w:t>
            </w:r>
            <w:r>
              <w:rPr>
                <w:rFonts w:cs="Arial" w:ascii="Arial" w:hAnsi="Arial"/>
                <w:bCs/>
                <w:sz w:val="22"/>
                <w:szCs w:val="22"/>
              </w:rPr>
              <w:t>, Gliwice 2018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alloonTe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alloonTe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6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8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6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</w:t>
            </w:r>
          </w:p>
        </w:tc>
      </w:tr>
    </w:tbl>
    <w:p>
      <w:pPr>
        <w:pStyle w:val="BalloonTe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InternetLink">
    <w:name w:val="Hyperlink"/>
    <w:rPr>
      <w:color w:val="467886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>
      <w:widowControl/>
      <w:suppressAutoHyphens w:val="false"/>
      <w:autoSpaceDE w:val="true"/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bn.org.pl/download/document/1716983811.pdf" TargetMode="External"/><Relationship Id="rId3" Type="http://schemas.openxmlformats.org/officeDocument/2006/relationships/hyperlink" Target="https://www.bn.org.pl/download/document/1717404995.pdf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2T19:25:00Z</dcterms:created>
  <dc:creator>Barbara Wilk</dc:creator>
  <dc:description/>
  <cp:keywords/>
  <dc:language>en-US</dc:language>
  <cp:lastModifiedBy>Monika Kardasz</cp:lastModifiedBy>
  <cp:lastPrinted>2012-01-27T08:28:00Z</cp:lastPrinted>
  <dcterms:modified xsi:type="dcterms:W3CDTF">2024-11-12T21:20:00Z</dcterms:modified>
  <cp:revision>6</cp:revision>
  <dc:subject/>
  <dc:title>KARTA KURS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haredWithUsers">
    <vt:lpwstr>21;#Stanisław Koziara</vt:lpwstr>
  </property>
  <property fmtid="{D5CDD505-2E9C-101B-9397-08002B2CF9AE}" pid="3" name="display_urn:schemas-microsoft-com:office:office#SharedWithUsers">
    <vt:lpwstr>Stanisław Koziara</vt:lpwstr>
  </property>
</Properties>
</file>