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</w:rPr>
        <w:t>Media Content &amp; Creative Writing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II stopnia. Semestr 1. 2024/2025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i badań nad literaturą w XX i XXI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erary Criticism in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prof. UKEN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gdalena Roszczynial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a) zapoznanie studentów i studentek z najważniejszymi metodologiami i teoriami badań literackich XX i XXI wieku oraz z istotnymi, aktualnymi problemami teoretycznoliterackimi, a także b) wyposażenie studentów i studentek w narzędzia umożliwiające świadomą metodologicznie, sproblematyzowaną lekturę tekstów literackich. </w:t>
            </w: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współczesnej twórczości literackiej oraz budowy dzieła litera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oraz nazywania podstawowych składników dzieł literac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zna narzędzia literaturoznawcze umożliwiające pogłębioną lekturę dzieł literacki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/ka ma wiedzę na temat ewolucji i rozwoju badań literackich w XX i XXI wiek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posiada wiedzę na temat szkół i metodologii badań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ka potrafi zastosować poznane narzędzia literaturoznawcze w praktyce lekturowej,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ka potrafi dostrzec i opisać granice literatury, ich ruchomość oraz rozpoznaje zjawiska z pogranicza literackości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potrafi analizować dzieła literackie w kontekście wybranych modeli interpretacji literaturoznawczej oraz wybranych szkół teoret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rozumie znaczenie literatury we współczesnej kulturze i potrafi twórczo wykorzystać teksty literackie we własnych praktykach kultur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ka dostrzega potrzebę krytycznego odbioru tekstów literackich oraz innych wytworów kultury za pomocą narzędzi teoretycznoliteracki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integruje wiedzę z zakresu teorii literatury z innymi kompetencjami humanistycznymi i społeczn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1392" w:hRule="atLeast"/>
        </w:trPr>
        <w:tc>
          <w:tcPr>
            <w:tcW w:w="98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etody poglądowe, m.in. z wykorzystaniem prezentacj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konwersatoriów: metoda dyskusji, metoda norm i instrukcji, praca z tekstem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analityczno-interpretacyjne, porządkowanie i wizualizacja danych, prezentacje multimedialne, praca w grupie, wykorzystanie A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482"/>
        <w:gridCol w:w="852"/>
        <w:gridCol w:w="666"/>
        <w:gridCol w:w="482"/>
        <w:gridCol w:w="8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zaliczeniowe 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odbywa się na podstawie obecności na ćwiczeniach i wykładach w liczbie zgodnej z zapisami Regulaminu studiów, aktywnego uczestnictwa w zajęciach konwersatoryjnych oraz pozytywnej oceny z projektu grupowego (lub projektów grupowych) oraz z końcowej pracy pisemnej (kolokwium zaliczeniowego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uje zaliczenie z oceną.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i zaliczenie mają charakter tożsamy w trybie tradycyjnym, zdalnym 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2"/>
                <w:szCs w:val="22"/>
              </w:rPr>
              <w:t>mieszanym. Potwierdzeniem uczestnictwa osoby studiującej w zajęciach jest włączenie kamery oraz mikrofonu w aplikacji MS Teams (na życzenie osoby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adzącej). W przypadku problemów technicznych, uniemożliwiających włączenie kamery i / lub mikrofonu, student(ka) może zostać zobligowany/a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ŁADY: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 co nam literatura? Odpowiedzi różnych szkół teoretycznoliterackich (formalizm, fenomenologia, strukturalizm, hermeneutyka, poststrukturalizm, studia kulturowe, dekonstrukcja, studia postzależnościowe).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zytanie literatury – problematyka interpretacji. Zwroty w badaniach literackich. Zwrot etyczny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isanie literatury – dramatyczna teoria literatury i zwrot performatywny. Ślad i obecność osoby w literaturze (sygnatura autorska, tropy Ja, problemy AI)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owa teoria literatury; kultura jako czasownik; status i miejsce dyskursu literaturoznawczego (inter/trans/dyscyplinarność; literaturoznawstwo a…?).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iteraturoznawstwo XXI wieku – wybrane problemy (np. zwrot przestrzenny i afektywny, somatopoetyka, ekokrytyka, animal studies, wokół pamięci i postpamięci).</w:t>
            </w:r>
          </w:p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NWERSATORIA: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ierunki formalne w badaniach literatury, „sztuka jako chwyt”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pretacja i nadinterpretacja w badaniach literackich; inspiracje etyką w badaniach literackich.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wencyjność i konwencjonalność literatury. Literatura jako Inny (retencja pisma, dialogiczność, wyzwanie). Instancje osoby w literaturze, tropy Ja w tekście, trójkąt autobiograficzny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owa teoria literatury – wybrane problemy (np. somatopoetyka, studia maladyczne, studia nad pamięcią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teraturoznawstwo wobec świata pozaludzkiego: ekokrytyka i animal studies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nna, Markowski Michał Paweł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Społeczny Instytut Wydawniczy Znak, Kraków 2006 (wybrane rozdział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ermińska Małgorzata, </w:t>
            </w:r>
            <w:r>
              <w:rPr>
                <w:rFonts w:cs="Arial" w:ascii="Arial" w:hAnsi="Arial"/>
                <w:i/>
                <w:sz w:val="22"/>
                <w:szCs w:val="22"/>
              </w:rPr>
              <w:t>Autobiograficzny trójkąt: świadectwo, wyznanie i wyzwanie</w:t>
            </w:r>
            <w:r>
              <w:rPr>
                <w:rFonts w:cs="Arial" w:ascii="Arial" w:hAnsi="Arial"/>
                <w:sz w:val="22"/>
                <w:szCs w:val="22"/>
              </w:rPr>
              <w:t>, Universitas, Kraków 2000 (wybór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dek Adam, </w:t>
            </w:r>
            <w:r>
              <w:rPr>
                <w:rFonts w:cs="Arial" w:ascii="Arial" w:hAnsi="Arial"/>
                <w:i/>
                <w:iCs/>
                <w:color w:val="222222"/>
                <w:sz w:val="22"/>
                <w:szCs w:val="22"/>
                <w:shd w:fill="FFFFFF" w:val="clear"/>
              </w:rPr>
              <w:t>Obrazy i wiersze: z zagadnień interferencji sztuk w polskiej poezji współczesnej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, Katowice 2004 </w:t>
            </w:r>
            <w:r>
              <w:rPr>
                <w:rFonts w:cs="Arial" w:ascii="Arial" w:hAnsi="Arial"/>
                <w:sz w:val="22"/>
                <w:szCs w:val="22"/>
              </w:rPr>
              <w:t>(wybór)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ichał, Kostkiewiczowa Teresa, Okopień-Sławińska Aleksandra, Sławiński Jan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Zakład Narodowy im. Ossolińskich, Wrocław 2007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ub inne wyd. po 1998 r.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i/>
                <w:color w:val="222222"/>
                <w:sz w:val="22"/>
                <w:szCs w:val="22"/>
                <w:shd w:fill="FFFFFF" w:val="clear"/>
              </w:rPr>
              <w:t>Interpretacja i nadinterpretacja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, red. Stefan Collini, przeł. Tomasz Bieroń, Kraków 2008 </w:t>
            </w:r>
            <w:r>
              <w:rPr>
                <w:rFonts w:cs="Arial" w:ascii="Arial" w:hAnsi="Arial"/>
                <w:sz w:val="22"/>
                <w:szCs w:val="22"/>
              </w:rPr>
              <w:t>(wybór)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sperski Edw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dem rodzajów interpretacji. Próba ogarnięcia horyzontu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Hermeneutyka i literatura – ku nowej koine</w:t>
            </w:r>
            <w:r>
              <w:rPr>
                <w:rFonts w:cs="Arial" w:ascii="Arial" w:hAnsi="Arial"/>
                <w:sz w:val="22"/>
                <w:szCs w:val="22"/>
              </w:rPr>
              <w:t>, red. Katarzyna Kuczyńska-Koschany, Michał Januszkiewicz, Poznań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chanowski Jacek, </w:t>
            </w:r>
            <w:r>
              <w:rPr>
                <w:rFonts w:cs="Arial" w:ascii="Arial" w:hAnsi="Arial"/>
                <w:i/>
                <w:iCs/>
              </w:rPr>
              <w:t>Fantazmat zróżnicowany. Socjologiczne studium przemian tożsamości gejów</w:t>
            </w:r>
            <w:r>
              <w:rPr>
                <w:rFonts w:cs="Arial" w:ascii="Arial" w:hAnsi="Arial"/>
              </w:rPr>
              <w:t xml:space="preserve">, Universitas, Kraków 2004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Krajewska Anna, </w:t>
            </w:r>
            <w:r>
              <w:rPr>
                <w:rFonts w:cs="Arial" w:ascii="Arial" w:hAnsi="Arial"/>
                <w:i/>
                <w:iCs/>
              </w:rPr>
              <w:t>Dramatyczna teoria literatury. Zarys problematyki</w:t>
            </w:r>
            <w:r>
              <w:rPr>
                <w:rFonts w:cs="Arial" w:ascii="Arial" w:hAnsi="Arial"/>
              </w:rPr>
              <w:t>, Wyd. UAM, Poznań 2009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Język modernizmu, </w:t>
            </w:r>
            <w:r>
              <w:rPr>
                <w:rFonts w:cs="Arial" w:ascii="Arial" w:hAnsi="Arial"/>
                <w:sz w:val="22"/>
                <w:szCs w:val="22"/>
              </w:rPr>
              <w:t>Wrocław 2002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jako trop rzeczywistości</w:t>
            </w:r>
            <w:r>
              <w:rPr>
                <w:rFonts w:cs="Arial" w:ascii="Arial" w:hAnsi="Arial"/>
                <w:sz w:val="22"/>
                <w:szCs w:val="22"/>
              </w:rPr>
              <w:t>, Universitas, Kraków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ycz Ryszard, </w:t>
            </w:r>
            <w:r>
              <w:rPr>
                <w:rFonts w:cs="Arial" w:ascii="Arial" w:hAnsi="Arial"/>
                <w:i/>
                <w:iCs/>
              </w:rPr>
              <w:t xml:space="preserve">Poetyka doświadczenia. Teoria – nowoczesność – literatura, </w:t>
            </w:r>
            <w:r>
              <w:rPr>
                <w:rFonts w:cs="Arial" w:ascii="Arial" w:hAnsi="Arial"/>
              </w:rPr>
              <w:t xml:space="preserve">Warszawa 2012 (wybór)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kstowy świat. Poststrukturalizm a wiedza o literaturze</w:t>
            </w:r>
            <w:r>
              <w:rPr>
                <w:rFonts w:cs="Arial" w:ascii="Arial" w:hAnsi="Arial"/>
                <w:sz w:val="22"/>
                <w:szCs w:val="22"/>
              </w:rPr>
              <w:t>, Universitas, Kraków 2000 lub inne wyd.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opień-Sławińska Aleksandr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lacje osobowe w literackiej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poetyckiej</w:t>
            </w:r>
            <w:r>
              <w:rPr>
                <w:rFonts w:cs="Arial" w:ascii="Arial" w:hAnsi="Arial"/>
                <w:sz w:val="22"/>
                <w:szCs w:val="22"/>
              </w:rPr>
              <w:t xml:space="preserve">¸ wyd. dowolne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literatury</w:t>
            </w:r>
            <w:r>
              <w:rPr>
                <w:rFonts w:cs="Arial" w:ascii="Arial" w:hAnsi="Arial"/>
                <w:sz w:val="22"/>
                <w:szCs w:val="22"/>
              </w:rPr>
              <w:t>, S. 2, wybór i oprac. H. Markiewicz, Wrocław 197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rty Rich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Etyka zasad a etyka wrażliwości</w:t>
            </w:r>
            <w:r>
              <w:rPr>
                <w:rFonts w:cs="Arial" w:ascii="Arial" w:hAnsi="Arial"/>
                <w:sz w:val="22"/>
                <w:szCs w:val="22"/>
              </w:rPr>
              <w:t>, „Teksty Drugie” 2002, nr 1-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uchome granice literatury</w:t>
            </w:r>
            <w:r>
              <w:rPr>
                <w:rFonts w:cs="Arial" w:ascii="Arial" w:hAnsi="Arial"/>
                <w:sz w:val="22"/>
                <w:szCs w:val="22"/>
              </w:rPr>
              <w:t>, red. Seweryna Wysłouch, Beata Przymuszała, Wydawnictwo Naukowe PWN, Warszawa 2009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awiński Jan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aliza, interpretacja i wartościowanie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óby teoretycznoliteracki</w:t>
            </w:r>
            <w:r>
              <w:rPr>
                <w:rFonts w:cs="Arial" w:ascii="Arial" w:hAnsi="Arial"/>
                <w:sz w:val="22"/>
                <w:szCs w:val="22"/>
              </w:rPr>
              <w:t xml:space="preserve">e, Warszawa 1992 lub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metodologiczne współczesnego literaturoznawstwa</w:t>
            </w:r>
            <w:r>
              <w:rPr>
                <w:rFonts w:cs="Arial" w:ascii="Arial" w:hAnsi="Arial"/>
                <w:sz w:val="22"/>
                <w:szCs w:val="22"/>
              </w:rPr>
              <w:t>, red. Henryk Markiewicz i Janusz Sławiński, Kraków 1976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zel Franz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we formy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form narracyjnych w niemieckim kręgu językowym. Antologia</w:t>
            </w:r>
            <w:r>
              <w:rPr>
                <w:rFonts w:cs="Arial" w:ascii="Arial" w:hAnsi="Arial"/>
                <w:sz w:val="22"/>
                <w:szCs w:val="22"/>
              </w:rPr>
              <w:t>, wybór, oprac. i przekład Ryszard Handke, Kraków 198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cerzan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ckość. Modele, gradacje, eksperymenty</w:t>
            </w:r>
            <w:r>
              <w:rPr>
                <w:rFonts w:cs="Arial" w:ascii="Arial" w:hAnsi="Arial"/>
                <w:sz w:val="22"/>
                <w:szCs w:val="22"/>
              </w:rPr>
              <w:t>, Toruń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rcz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alizm ekologiczny. Od ekokrytyki do zookrytyki w literaturze polskiej</w:t>
            </w:r>
            <w:r>
              <w:rPr>
                <w:rFonts w:cs="Arial" w:ascii="Arial" w:hAnsi="Arial"/>
                <w:sz w:val="22"/>
                <w:szCs w:val="22"/>
              </w:rPr>
              <w:t>, Katowice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d metafizyki do etyki</w:t>
            </w:r>
            <w:r>
              <w:rPr>
                <w:rFonts w:cs="Arial" w:ascii="Arial" w:hAnsi="Arial"/>
                <w:sz w:val="22"/>
                <w:szCs w:val="22"/>
              </w:rPr>
              <w:t>, „Teksty Drugie” 2002, nr 1-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plińs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i życie. Perspektywy biopoetyk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– literatura – życie. Praktykowanie teorii w humanistyce współczesnej</w:t>
            </w:r>
            <w:r>
              <w:rPr>
                <w:rFonts w:cs="Arial" w:ascii="Arial" w:hAnsi="Arial"/>
                <w:sz w:val="22"/>
                <w:szCs w:val="22"/>
              </w:rPr>
              <w:t>, red. A. Legeżyńska, R. Nycz, Warszawa 201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agleton Terry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czytać literaturę</w:t>
            </w:r>
            <w:r>
              <w:rPr>
                <w:rFonts w:cs="Arial" w:ascii="Arial" w:hAnsi="Arial"/>
                <w:sz w:val="22"/>
                <w:szCs w:val="22"/>
              </w:rPr>
              <w:t>, Wydawnictwo Alethei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sk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powieści „skolonizowanego / kolonizatora”. W kręgu studiów postzależnościowych nad literaturą polską XX i XXI wieku</w:t>
            </w:r>
            <w:r>
              <w:rPr>
                <w:rFonts w:cs="Arial" w:ascii="Arial" w:hAnsi="Arial"/>
                <w:sz w:val="22"/>
                <w:szCs w:val="22"/>
              </w:rPr>
              <w:t>, Kraków 2010 (fragm.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1: </w:t>
            </w:r>
            <w:r>
              <w:rPr>
                <w:rFonts w:cs="Arial" w:ascii="Arial" w:hAnsi="Arial"/>
                <w:i/>
                <w:sz w:val="22"/>
                <w:szCs w:val="22"/>
              </w:rPr>
              <w:t>Główne pojęcia i problem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P. Markowski, R. Nycz, Kraków 2006 lub wyd. nast. (m.in. R. Sendy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W stronę kulturowej teorii gatunku</w:t>
            </w:r>
            <w:r>
              <w:rPr>
                <w:rFonts w:cs="Arial" w:ascii="Arial" w:hAnsi="Arial"/>
                <w:sz w:val="22"/>
                <w:szCs w:val="22"/>
              </w:rPr>
              <w:t xml:space="preserve">; M.P.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reprezentacji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Geopoetyka [o mieście, przestrzeni i miejscu we współczesnych teoriach i praktykach kulturowych</w:t>
            </w:r>
            <w:r>
              <w:rPr>
                <w:rFonts w:cs="Arial" w:ascii="Arial" w:hAnsi="Arial"/>
                <w:sz w:val="22"/>
                <w:szCs w:val="22"/>
              </w:rPr>
              <w:t>]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2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i, problematyki, interpretacj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. Walas, R. Nycz, Kraków 2012 (m.in. A. Łebko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matopoetyka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Zwrot topograficzny w badaniach literackich. Od poetyki przestrzeni do polityki miejsc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yar Pramod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ontemporary Literary and Cultural Theory: From Structuralism to Ecocriticism</w:t>
            </w:r>
            <w:r>
              <w:rPr>
                <w:rFonts w:cs="Arial" w:ascii="Arial" w:hAnsi="Arial"/>
                <w:sz w:val="22"/>
                <w:szCs w:val="22"/>
              </w:rPr>
              <w:t>, Longman, Delhi-Chenna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Chandigarh 200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etyka migracji. Doświadczenie granic w literaturze polskiej przełomu XX i XXI wieku</w:t>
            </w:r>
            <w:r>
              <w:rPr>
                <w:rFonts w:cs="Arial" w:ascii="Arial" w:hAnsi="Arial"/>
                <w:sz w:val="22"/>
                <w:szCs w:val="22"/>
              </w:rPr>
              <w:t>, red. P. Czapliński, R. Makarska, M. Tomczok, Katowi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etyki ekocydu. Historia, natura, konflikt</w:t>
            </w:r>
            <w:r>
              <w:rPr>
                <w:rFonts w:cs="Arial" w:ascii="Arial" w:hAnsi="Arial"/>
                <w:sz w:val="22"/>
                <w:szCs w:val="22"/>
              </w:rPr>
              <w:t>, red. A. Ubertowska, D. Korczyńska-Partyka, E. Kuliś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sychoanalityczne interpretacje literatury. Freud – Jung – Fromm – Lacan</w:t>
            </w:r>
            <w:r>
              <w:rPr>
                <w:rFonts w:cs="Arial" w:ascii="Arial" w:hAnsi="Arial"/>
                <w:sz w:val="22"/>
                <w:szCs w:val="22"/>
              </w:rPr>
              <w:t>, red. E. Fiała, I. Piekarski, Lublin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haj Andrz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nice anarchizmu interpretacyjnego</w:t>
            </w:r>
            <w:r>
              <w:rPr>
                <w:rFonts w:cs="Arial" w:ascii="Arial" w:hAnsi="Arial"/>
                <w:sz w:val="22"/>
                <w:szCs w:val="22"/>
              </w:rPr>
              <w:t>, „Teksty Drugie” 1997, nr 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Zwroty” badawcze w humanistyce. Konteksty poznawcze, kulturowe i społeczno-instytucjonalne</w:t>
            </w:r>
            <w:r>
              <w:rPr>
                <w:rFonts w:cs="Arial" w:ascii="Arial" w:hAnsi="Arial"/>
                <w:sz w:val="22"/>
                <w:szCs w:val="22"/>
              </w:rPr>
              <w:t>, red. J. Kowalewski, W. Piasek, Olsztyn 2010 (wybór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pozycje z serii IBL PAN „Nowa Humanistyka” oraz z serii Wydawnictwa Universitas „Horyzonty Nowoczesności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0:05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4T20:02:00Z</dcterms:modified>
  <cp:revision>11</cp:revision>
  <dc:subject/>
  <dc:title>KARTA KURSU</dc:title>
</cp:coreProperties>
</file>