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79797170"/>
      <w:bookmarkStart w:id="1" w:name="_Hlk179797170"/>
      <w:bookmarkEnd w:id="1"/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Cs/>
          <w:sz w:val="22"/>
          <w:szCs w:val="22"/>
        </w:rPr>
      </w:pPr>
      <w:bookmarkStart w:id="2" w:name="_Hlk35874402"/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  <w:r>
        <w:rPr>
          <w:rFonts w:cs="Arial" w:ascii="Arial" w:hAnsi="Arial"/>
          <w:bCs/>
          <w:sz w:val="22"/>
          <w:szCs w:val="22"/>
        </w:rPr>
        <w:br/>
        <w:t>studia stacjonarne II stopnia</w:t>
      </w:r>
      <w:bookmarkEnd w:id="2"/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akadem.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dzieła literatury powszechn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lected works of world litera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Magdalena Sadlik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Nowoczesnej </w:t>
              <w:br/>
              <w:t xml:space="preserve">i Krytyki Literacki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poznanie studenta z wybranymi zjawiskami literatury światowej XIX w., </w:t>
              <w:br/>
              <w:t>a także wyposażenie go w wiedzę pozwalającą na swobodne poruszanie się wśród arcydzieł literatury powszechnej, dostrzeganie wzajemnych powiązań między tekstami literackimi różnych epok oraz dobieranie właściwych kontekstów interpretacyjnych (historycznoliterackich, kulturowych, biograficznych, filozoficznych, społecznych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ważniejsze zjawiska literatury i kultury powszechnej XIX w., jej tematy i motyw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definiuje prądy estetyczne, potrafi określić przynależność poszczególnych tekstów literackich do określonego gatunku, nurtu i styl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twórczość wybitnych twórców literatury powszechnej; potrafi powiązać ich dzieła z prądami artystycznymi i określonymi koncepcjami filozoficzn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4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nalizować i zinterpretować teksty literackie ze światowego kanonu na tle epok, nurtów oraz strategii artys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przygotować pracę pisemną lub ustną (esej, referat, prezentacja) na temat wybranego zagadnienia dotyczącego dzieł i twórców literatury powszech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znaczenie wiedzy o literaturze oraz możliwości jej wykorzystania w tworzeniu własnych tekstów (literackich i użytkowych); dostrzega potrzebę ochrony dziedzictwa kulturowego regionu, kraju i świ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konwersatoryjne z prezentacjami oraz równolegle prowadzone ćwiczenia poświęcone analizie i interpretacji utworów literackich z listy lektur zaproponowanej przez prowadząc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85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, systematyczne przygotowanie </w:t>
              <w:br/>
              <w:t xml:space="preserve">i aktywny udział w zajęciach; rozmowa na temat wybranych utworów literatury powszechnej XIX wieku oraz powiązanych z nimi zagadnień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bowiązkowa (sprawdzanie obecności na każdych zajęciach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brani twórcy i ich dzieła (lit. franc., ang., niem., ros., skandynawska i amerykańska), podjęte zostaną m.in. następujące zagadnienia: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egendotwórczy charakter biografii Edgara Allana Poego (od biografii negatywnej do hagiografii; autobiografizm i autokreacja)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. Romantyzm – gotycyzm – frenetyzm w twórczości Edgara Allana Poego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izyjne światy Wiliama Blake’a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Początki gotycyzmu – literatura angielska.</w:t>
              <w:br/>
              <w:t>5. Małe formy prozatorskie (wybrane zagadnienia)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Literatura skandynawska – między naturalizmem i symbolizmem.  Twórczość Augusta Strindberga i Henrika Ibsena – „posła prawdy”.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Francuscy „poeci wyklęci”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George Sand i emancypacja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Dekadentyzm i jego literackie realizacje (O. Wilde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eksty literackie (do wyboru wykładowcy i studentów):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istorie osobliwe i fantastyczne: nowela francuska od Cazotte'a do Apollinere'a</w:t>
            </w:r>
            <w:r>
              <w:rPr>
                <w:rFonts w:cs="Arial" w:ascii="Arial" w:hAnsi="Arial"/>
                <w:sz w:val="22"/>
                <w:szCs w:val="22"/>
              </w:rPr>
              <w:t>, wybór, wstęp i noty J. Parvi, Warszawa 1975. [jeden utwór]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ci niesamowite (4) z języka angie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wyb., wstęp i noty o autorach M. Płaza, przeł. </w:t>
              <w:br/>
              <w:t>V. Dobosz i in., Warszawa 2020. [jeden utwór]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ci niesamowite (3) z języka niemieckiego</w:t>
            </w:r>
            <w:r>
              <w:rPr>
                <w:rFonts w:cs="Arial" w:ascii="Arial" w:hAnsi="Arial"/>
                <w:sz w:val="22"/>
                <w:szCs w:val="22"/>
              </w:rPr>
              <w:t>, wybór i wstęp G. Kosellek, posł. M. Płaza, przeł. E. Bielicka i in., Warszawa 2020. [jeden utwór]</w:t>
              <w:br/>
              <w:t xml:space="preserve">Gogol Mikołaj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ci</w:t>
            </w:r>
            <w:r>
              <w:rPr>
                <w:rFonts w:cs="Arial" w:ascii="Arial" w:hAnsi="Arial"/>
                <w:sz w:val="22"/>
                <w:szCs w:val="22"/>
              </w:rPr>
              <w:t>, oprac. B. Galster, przeł. J. Wyszomirski i in., Wrocław 1972 (BN II, 169). [jeden utwór]</w:t>
              <w:br/>
              <w:t xml:space="preserve">Maupassant Guy d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ryłeczka i inne utwory</w:t>
            </w:r>
            <w:r>
              <w:rPr>
                <w:rFonts w:cs="Arial" w:ascii="Arial" w:hAnsi="Arial"/>
                <w:sz w:val="22"/>
                <w:szCs w:val="22"/>
              </w:rPr>
              <w:t>, wybór i posł. J. Falicki, Wrocław 1997. [jeden utwór]</w:t>
              <w:br/>
              <w:t xml:space="preserve">Strindberg August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nowel</w:t>
            </w:r>
            <w:r>
              <w:rPr>
                <w:rFonts w:cs="Arial" w:ascii="Arial" w:hAnsi="Arial"/>
                <w:sz w:val="22"/>
                <w:szCs w:val="22"/>
              </w:rPr>
              <w:t>, wstęp L. Sokół, przeł. Z. Łanowski, Wrocław 1985 (BN II, 211). [jeden utwór]</w:t>
              <w:br/>
              <w:t xml:space="preserve">Poe Edgar All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ci niesamowite</w:t>
            </w:r>
            <w:r>
              <w:rPr>
                <w:rFonts w:cs="Arial" w:ascii="Arial" w:hAnsi="Arial"/>
                <w:sz w:val="22"/>
                <w:szCs w:val="22"/>
              </w:rPr>
              <w:t>, przeł. B. Wyrzykowski, B. Leśmian, Warszawa 2002. [dwa utwory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owiadania L. Tołstoja, A. Czechowa, M. Gogola, G. Maupassanta, Ch. Dicken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ezje Rimbauda, Verlaine’a, Baudelaire’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eksty literackie (lektura do indywidualnego opracowania, wybór jednej pozycji (powieść, dramat) lub kilku opowiadań/ wydania dowolne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Dosto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Łagodn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obowtó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Czecho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śniowy s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Ibse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pior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ka kacz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m Lal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Auste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zważna i roman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uma i uprzedzen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Brontè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chrowe wzgór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. Balzac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acone złud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Hug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Dzwonnik z Notre Dam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endha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zerwone i czar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Flauber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ani Bovary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 xml:space="preserve">Strindberg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nna Jul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uddenbrookow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. San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Wild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rtret Doriana Gray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pracowania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rthes Rolan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tęp do analizy strukturalnej opowiadań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W. Błońska, [w:] 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literatury XX wieku</w:t>
            </w:r>
            <w:r>
              <w:rPr>
                <w:rFonts w:cs="Arial" w:ascii="Arial" w:hAnsi="Arial"/>
                <w:sz w:val="22"/>
                <w:szCs w:val="22"/>
              </w:rPr>
              <w:t>, red. A. Burzyńska, M.P. Markowski, Kraków 2006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dnarek Magdalen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 xml:space="preserve">Ile pomieści mała forma? (O miniaturach wielkich form narracyjnych </w:t>
              <w:br/>
              <w:t>w powojennej prozie polskiej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„Przestrzenie Teorii” 2010, nr 13, s. 163-189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Budrewicz Aleksandr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Retoryka codziennej traumy (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mbey i syn” Charlesa Dickensa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)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, </w:t>
              <w:br/>
              <w:t xml:space="preserve">„Napis” 2013, nr XIX, s. 70-88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alvino Italo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Po co czytać klasyków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przeł., przypisy i posł. A. Wasilewska, Warszawa 2020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egielski Tadeusz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Detektyw w krainie cudów. Powieść kryminalna i narodziny nowoczesności 1841– 1941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, Warszawa 2015. [tu: rozdz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ckie śledztwo. Jego początki i przebieg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omniuk Aleksandr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ybaśń w nowelistycznej ramie. O „Naszyjniku” Guy de Maupassant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  <w:br/>
              <w:t>„Czytanie Literatury. Łódzkie Studia Literaturoznawcze” 2017, nr 6, s. 195-2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dgar Allan Poe. Niedoceniony nowator</w:t>
            </w:r>
            <w:r>
              <w:rPr>
                <w:rFonts w:cs="Arial" w:ascii="Arial" w:hAnsi="Arial"/>
                <w:sz w:val="22"/>
                <w:szCs w:val="22"/>
              </w:rPr>
              <w:t>, red. E. Kasperski i Ż. Nalewajk, Wrocław 2010.</w:t>
              <w:br/>
              <w:t>Franczak Jerzy, 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rometr pani Aubain</w:t>
            </w:r>
            <w:r>
              <w:rPr>
                <w:rFonts w:cs="Arial" w:ascii="Arial" w:hAnsi="Arial"/>
                <w:sz w:val="22"/>
                <w:szCs w:val="22"/>
              </w:rPr>
              <w:t xml:space="preserve">, „Forum Poetyki” 2019, nr 15/16 [G. Flauber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zy opowieści</w:t>
            </w:r>
            <w:r>
              <w:rPr>
                <w:rFonts w:cs="Arial" w:ascii="Arial" w:hAnsi="Arial"/>
                <w:sz w:val="22"/>
                <w:szCs w:val="22"/>
              </w:rPr>
              <w:t>]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perski Edw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groteskowym tyglu. O pisarstwie Mikołaja Gogola – z perspektywy XXI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 „Tekstualia” 2012, nr 2.</w:t>
              <w:br/>
              <w:t xml:space="preserve">Kasperski Edw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dgar Allan Poe. Tożsamość i konteksty. Wprowadzenie do lektury</w:t>
            </w:r>
            <w:r>
              <w:rPr>
                <w:rFonts w:cs="Arial" w:ascii="Arial" w:hAnsi="Arial"/>
                <w:sz w:val="22"/>
                <w:szCs w:val="22"/>
              </w:rPr>
              <w:t>, „Tekstualia” 2009, nr 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 Renat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ęka Flauberta</w:t>
            </w:r>
            <w:r>
              <w:rPr>
                <w:rFonts w:cs="Arial" w:ascii="Arial" w:hAnsi="Arial"/>
                <w:sz w:val="22"/>
                <w:szCs w:val="22"/>
              </w:rPr>
              <w:t>, Warszawa 2011.</w:t>
              <w:br/>
              <w:t xml:space="preserve">Libera Zbignie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tęp do nosologii</w:t>
            </w:r>
            <w:r>
              <w:rPr>
                <w:rFonts w:cs="Arial" w:ascii="Arial" w:hAnsi="Arial"/>
                <w:sz w:val="22"/>
                <w:szCs w:val="22"/>
              </w:rPr>
              <w:t>, Wrocław 1996.</w:t>
            </w:r>
          </w:p>
          <w:p>
            <w:pPr>
              <w:pStyle w:val="Normal"/>
              <w:numPr>
                <w:ilvl w:val="0"/>
                <w:numId w:val="0"/>
              </w:numPr>
              <w:shd w:fill="FEFEFE" w:val="clear"/>
              <w:outlineLvl w:val="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ckiewicz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gadka czy tajemnica? Z problematyki opowiadań detektywistycznych </w:t>
              <w:br/>
              <w:t>Poego</w:t>
            </w:r>
            <w:r>
              <w:rPr>
                <w:rFonts w:cs="Arial" w:ascii="Arial" w:hAnsi="Arial"/>
                <w:sz w:val="22"/>
                <w:szCs w:val="22"/>
              </w:rPr>
              <w:t>, [w:]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Edgar Allan Poe. Klasyk grozy i perwersji – i nie tylko…</w:t>
            </w:r>
            <w:r>
              <w:rPr>
                <w:rFonts w:cs="Arial" w:ascii="Arial" w:hAnsi="Arial"/>
                <w:sz w:val="22"/>
                <w:szCs w:val="22"/>
              </w:rPr>
              <w:t>, red. E. Kasperski i Ż. Nalewajk, Warszawa 2009, s. 175–18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rel Mich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 wiadomości prasowych po opowiadanie literacki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powiadanie </w:t>
              <w:br/>
              <w:t>w perspektywie badań porównawczych</w:t>
            </w:r>
            <w:r>
              <w:rPr>
                <w:rFonts w:cs="Arial" w:ascii="Arial" w:hAnsi="Arial"/>
                <w:sz w:val="22"/>
                <w:szCs w:val="22"/>
              </w:rPr>
              <w:t>, red. Z. Mitosek, Kraków 2004, s. 219–23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okov Vladimir, </w:t>
            </w:r>
            <w:r>
              <w:rPr>
                <w:rFonts w:eastAsia="BookAntiqua-Italic;Yu Gothic" w:cs="Arial" w:ascii="Arial" w:hAnsi="Arial"/>
                <w:i/>
                <w:iCs/>
                <w:sz w:val="22"/>
                <w:szCs w:val="22"/>
              </w:rPr>
              <w:t>Nikołaj Gogol</w:t>
            </w:r>
            <w:r>
              <w:rPr>
                <w:rFonts w:cs="Arial" w:ascii="Arial" w:hAnsi="Arial"/>
                <w:sz w:val="22"/>
                <w:szCs w:val="22"/>
              </w:rPr>
              <w:t>, przeł. L. Engelking, Warszawa 2012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literatury polskiej XIX wieku</w:t>
            </w:r>
            <w:r>
              <w:rPr>
                <w:rFonts w:cs="Arial" w:ascii="Arial" w:hAnsi="Arial"/>
                <w:sz w:val="22"/>
                <w:szCs w:val="22"/>
              </w:rPr>
              <w:t>, red. J. Bachórz i A. Kowalczykowa, Wrocław 199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literatury popularn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Żabski, wyd. 2, Wrocław 2006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Sokół Lech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FFFFFF" w:val="clear"/>
              </w:rPr>
              <w:t>W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ęp</w:t>
            </w:r>
            <w:r>
              <w:rPr>
                <w:rFonts w:cs="Arial" w:ascii="Arial" w:hAnsi="Arial"/>
                <w:sz w:val="22"/>
                <w:szCs w:val="22"/>
              </w:rPr>
              <w:t xml:space="preserve"> [do:] A. Strindberg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nowel</w:t>
            </w:r>
            <w:r>
              <w:rPr>
                <w:rFonts w:cs="Arial" w:ascii="Arial" w:hAnsi="Arial"/>
                <w:sz w:val="22"/>
                <w:szCs w:val="22"/>
              </w:rPr>
              <w:t>, przeł. Z. Łanowski, Wrocław 1985 (BN II, 211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óżyński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agnoryzm (rozpoznanie) jako figura kompozycyjna w nowelistyce Guy de Maupassant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łe formy narracyjne</w:t>
            </w:r>
            <w:r>
              <w:rPr>
                <w:rFonts w:cs="Arial" w:ascii="Arial" w:hAnsi="Arial"/>
                <w:sz w:val="22"/>
                <w:szCs w:val="22"/>
              </w:rPr>
              <w:t>, red. E. Łoch, Lublin 1996, s. 91-100.</w:t>
            </w:r>
          </w:p>
          <w:p>
            <w:pPr>
              <w:pStyle w:val="Normal"/>
              <w:rPr>
                <w:rFonts w:ascii="Arial" w:hAnsi="Arial" w:cs="Arial"/>
                <w:color w:val="3A3A3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sik Wojcie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„Railway story”/opowiadanie kolejowe, „Pamiętnik Literacki” </w:t>
            </w:r>
            <w:r>
              <w:rPr>
                <w:rFonts w:cs="Arial" w:ascii="Arial" w:hAnsi="Arial"/>
                <w:sz w:val="22"/>
                <w:szCs w:val="22"/>
              </w:rPr>
              <w:t>2003, z. 2, s. 107-112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kręgu czarnego romantyzmu. Inspiracje, motywy, interpretacje</w:t>
            </w:r>
            <w:r>
              <w:rPr>
                <w:rFonts w:cs="Arial" w:ascii="Arial" w:hAnsi="Arial"/>
                <w:sz w:val="22"/>
                <w:szCs w:val="22"/>
              </w:rPr>
              <w:t>, red. M. Piechota, J. Strzałkowski, A. Szumiec, Katowice 2018.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okół gotycyzmów. Wyobraźnia, groza, okrucieństwo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G. Gazda, A. Izdebska, J. Płuciennik, </w:t>
              <w:br/>
              <w:t>Kraków 200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tczak Tomas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iało i jego fragmenty w prozie Mikołaja Gogola</w:t>
            </w:r>
            <w:r>
              <w:rPr>
                <w:rFonts w:cs="Arial" w:ascii="Arial" w:hAnsi="Arial"/>
                <w:sz w:val="22"/>
                <w:szCs w:val="22"/>
              </w:rPr>
              <w:t>, „Kultury Wschodniosłowiańskie. Oblicza i Dialog” 2017, t. VII, s. 211–223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Żurko Jerz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genda literacka jako przedmiot badań socjologii na przykładzie legendy Stanisława Przybyszew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zeczywistość i zapis. Problemy badania tekstów w naukach społecznych i humanistycznych</w:t>
            </w:r>
            <w:r>
              <w:rPr>
                <w:rFonts w:cs="Arial" w:ascii="Arial" w:hAnsi="Arial"/>
                <w:sz w:val="22"/>
                <w:szCs w:val="22"/>
              </w:rPr>
              <w:t>, red. W. Doliński i in., Łódź 2016, s. 145–161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79797170"/>
      <w:bookmarkStart w:id="4" w:name="_Hlk179797170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widowControl/>
      <w:suppressAutoHyphens w:val="false"/>
      <w:spacing w:lineRule="atLeast" w:line="221"/>
    </w:pPr>
    <w:rPr>
      <w:rFonts w:ascii="Adobe Garamond Pro;Garamond" w:hAnsi="Adobe Garamond Pro;Garamond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2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5T16:02:00Z</dcterms:modified>
  <cp:revision>19</cp:revision>
  <dc:subject/>
  <dc:title>KARTA KURSU</dc:title>
</cp:coreProperties>
</file>