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sjolingwistyka z elementami filozofii język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xiolinguistics with elements of philosophy of languag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Mirosław Micha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a Polskiego, Lingwistyki Kulturowej 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wyposażenie studenta w wiedzę dotyczącą języka jako przedmiotu refleksji filozoficznej, ze szczególnym uwzględnieniem nurtów aksjologizujących. Tym samym uczestnik kursu posiądzie wiedzę z zakresu aksjolingwistyki jako lingwistyki stosowanej. Ponadto celem przedmiotu jest zinterioryzowanie sprawności dotyczących dostrzegania wartości w wypowiedziach i takiego ich analizowania, które otwiera refleksję lingwistyczną na wart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jest prowadzony w języku po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lementarna wiedza dotycząca przedmiotu filozofii oraz jej głównych działów, tj. ontologii, epistemologii, logiki, aksjologii i estetyki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miejętność czytania ze zrozumieniem tekstów naukowych, ze szczególnym uwzględnieniem podręczników akademicki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dotyczy. Zajęcia odbywają się w I semestrze studi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1 – </w:t>
            </w:r>
            <w:r>
              <w:rPr>
                <w:rFonts w:cs="Arial" w:ascii="Arial" w:hAnsi="Arial"/>
                <w:sz w:val="22"/>
                <w:szCs w:val="22"/>
              </w:rPr>
              <w:t xml:space="preserve"> posiada wiedzę na temat problemowo-historycznych faz filozofii język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2  –  </w:t>
            </w:r>
            <w:r>
              <w:rPr>
                <w:rFonts w:cs="Arial" w:ascii="Arial" w:hAnsi="Arial"/>
                <w:sz w:val="22"/>
                <w:szCs w:val="22"/>
              </w:rPr>
              <w:t xml:space="preserve">  wie, czym charakteryzuje się analityczne podejście do język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 posiada wiedzę na temat pragmatycznego fundowania znaczeń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4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ma wiedzę na temat teorii prawdy jako przedmiot zainteresowania filozofii języka i aksjolingwistyki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05 –</w:t>
            </w:r>
            <w:r>
              <w:rPr>
                <w:rFonts w:cs="Arial" w:ascii="Arial" w:hAnsi="Arial"/>
                <w:sz w:val="22"/>
                <w:szCs w:val="22"/>
              </w:rPr>
              <w:t xml:space="preserve"> ma wiedzę na temat sposobu rozumienia wartości i wartościowania w językoznawstwie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06</w:t>
            </w:r>
            <w:r>
              <w:rPr>
                <w:rFonts w:cs="Arial" w:ascii="Arial" w:hAnsi="Arial"/>
                <w:sz w:val="22"/>
                <w:szCs w:val="22"/>
              </w:rPr>
              <w:t xml:space="preserve"> – zna wybrane typologie wartośc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7</w:t>
            </w:r>
            <w:r>
              <w:rPr>
                <w:rFonts w:cs="Arial" w:ascii="Arial" w:hAnsi="Arial"/>
                <w:sz w:val="22"/>
                <w:szCs w:val="22"/>
              </w:rPr>
              <w:t xml:space="preserve"> – zna językowe wykładniki wartościo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2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3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1</w:t>
            </w:r>
            <w:r>
              <w:rPr>
                <w:rFonts w:cs="Arial" w:ascii="Arial" w:hAnsi="Arial"/>
                <w:sz w:val="22"/>
                <w:szCs w:val="22"/>
              </w:rPr>
              <w:t xml:space="preserve"> – dokonać charakterystyki relacji język – myślenie – rzeczywistość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02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wyjaśnić, czym jest języka aksjolingwistyka jako forma ludzkiej aktywnośc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dokonać charakterystyki języka z jego funkcją odwzorowującą, języka potocznego oraz języka nauk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4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prawidłowo wyjaśnić sposób rozumienia wartości i wartościowania w językoznawstwi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5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wskazać językowe wykładniki wartościowania w przykładowych teksta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U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1</w:t>
            </w:r>
            <w:r>
              <w:rPr>
                <w:rFonts w:cs="Arial" w:ascii="Arial" w:hAnsi="Arial"/>
                <w:sz w:val="22"/>
                <w:szCs w:val="22"/>
              </w:rPr>
              <w:t xml:space="preserve"> – rozumie przydatność zdobytej wiedzy w dalszym samokształceniu, dostrzega potrzebę pogłębiania wiedzy z zakresu filozofii języka i aksjologii językoznawczej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2</w:t>
            </w:r>
            <w:r>
              <w:rPr>
                <w:rFonts w:cs="Arial" w:ascii="Arial" w:hAnsi="Arial"/>
                <w:sz w:val="22"/>
                <w:szCs w:val="22"/>
              </w:rPr>
              <w:t xml:space="preserve"> – rozumie konieczność pogłębiania umiejętności w zakresie rozpoznawania w rozmaitych tekstach mechanizmów ich aksjologicznego nacechowani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raktuje język jako wartość w życiu społecznym, indywidualnym i zawodowym, szczególnie w kontekście lingwistyki klinicznej i komunikacji klinicznej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3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konwersatoryjny, wykład interakcyjny, dyskusja, analiza teks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zaliczeniow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rótki test zaliczeniowy na koniec ostatniego wykładu. Do testu dopuszczone zostaną osoby, które opuściły co najwyżej jeden wykład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2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może być prowadzony zdal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blemowo-historyczne fazy filozofii języka, tu: kontrowersje </w:t>
            </w:r>
            <w:r>
              <w:rPr>
                <w:rFonts w:cs="Arial" w:ascii="Arial" w:hAnsi="Arial"/>
                <w:i/>
                <w:sz w:val="22"/>
              </w:rPr>
              <w:t>physis-thesis</w:t>
            </w:r>
            <w:r>
              <w:rPr>
                <w:rFonts w:cs="Arial" w:ascii="Arial" w:hAnsi="Arial"/>
                <w:sz w:val="22"/>
              </w:rPr>
              <w:t>, język-myślenie-rzeczywistość, filozofia średniowieczna, empiryzm, język jako organ formujący myślenie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ejścia i sposób stawiania problemów w analitycznej filozofii języka, tu: forma analizy, przesłanki wyjaśniania naukowego, stosunek myśli do prawdy, teoria deskrypcji określonej, odwzorowująca funkcja języka, Carnapa precyzja języka potocznego, behawiorystyczna teoria znaczenia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gmatyczne ufundowanie znaczenia, tu: użycie języka i znaczenie, filozofia języka potocznego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sjologia jako nauka. Filozoficzne pojęcie wartości, podstawowe klasyfikacje wartośc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ciowanie w języku. Wykładniki wartościowania na różnych poziomach języka. Słownictwo prymarnie i sekundarnie wartościując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ctwo jako interpretacja świat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uzynin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 warto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9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echtl P., </w:t>
            </w:r>
            <w:r>
              <w:rPr>
                <w:rFonts w:cs="Arial" w:ascii="Arial" w:hAnsi="Arial"/>
                <w:i/>
                <w:sz w:val="22"/>
                <w:szCs w:val="16"/>
              </w:rPr>
              <w:t>Wprowadzenie do filozofii języka</w:t>
            </w:r>
            <w:r>
              <w:rPr>
                <w:rFonts w:cs="Arial" w:ascii="Arial" w:hAnsi="Arial"/>
                <w:sz w:val="22"/>
                <w:szCs w:val="16"/>
              </w:rPr>
              <w:t>, Kraków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ołtysek,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Filozofia języka. Kształtowanie myśli, </w:t>
            </w:r>
            <w:r>
              <w:rPr>
                <w:rFonts w:cs="Arial" w:ascii="Arial" w:hAnsi="Arial"/>
                <w:sz w:val="22"/>
                <w:szCs w:val="22"/>
              </w:rPr>
              <w:t xml:space="preserve">Kraków 2021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Trojanowska B. (red.), </w:t>
            </w:r>
            <w:r>
              <w:rPr>
                <w:rFonts w:cs="Arial" w:ascii="Arial" w:hAnsi="Arial"/>
                <w:i/>
                <w:sz w:val="22"/>
                <w:szCs w:val="16"/>
              </w:rPr>
              <w:t>Rzeczywistość języka</w:t>
            </w:r>
            <w:r>
              <w:rPr>
                <w:rFonts w:cs="Arial" w:ascii="Arial" w:hAnsi="Arial"/>
                <w:sz w:val="22"/>
                <w:szCs w:val="16"/>
              </w:rPr>
              <w:t xml:space="preserve">, Wrocław 1999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user"/>
              <w:spacing w:lineRule="auto" w:line="240" w:before="0" w:after="0"/>
              <w:ind w:left="708" w:hanging="708"/>
              <w:jc w:val="both"/>
              <w:rPr/>
            </w:pPr>
            <w:r>
              <w:rPr>
                <w:rFonts w:cs="Arial" w:ascii="Arial" w:hAnsi="Arial"/>
              </w:rPr>
              <w:t xml:space="preserve">Merleau-Ponty M. (1976). </w:t>
            </w:r>
            <w:r>
              <w:rPr>
                <w:rFonts w:cs="Arial" w:ascii="Arial" w:hAnsi="Arial"/>
                <w:i/>
              </w:rPr>
              <w:t>Proza świata. Eseje o mowie</w:t>
            </w:r>
            <w:r>
              <w:rPr>
                <w:rFonts w:cs="Arial" w:ascii="Arial" w:hAnsi="Arial"/>
              </w:rPr>
              <w:t xml:space="preserve">. Tłum. E. Bieńkowska, S. Cichowicz, J. Skoczylas. Warszawa 1976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851" w:hanging="85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chalik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odularny a integralny sposób istnienia języka (logopedyczny punkt widzenia)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Annales Universitatis Paedagogicae Cracoviensis. Studia Logopaedic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t. IV: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Język – kultura – edukacja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ed. </w:t>
            </w:r>
            <w:r>
              <w:rPr>
                <w:rFonts w:cs="Arial" w:ascii="Arial" w:hAnsi="Arial"/>
                <w:sz w:val="22"/>
                <w:szCs w:val="22"/>
              </w:rPr>
              <w:t>L. Bednarczuk, St. Koziara, H. Pawłowska-Jaroń, E. Stachurski, Kraków 2011, s. 341-350.</w:t>
            </w:r>
          </w:p>
          <w:p>
            <w:pPr>
              <w:pStyle w:val="Standard"/>
              <w:tabs>
                <w:tab w:val="clear" w:pos="708"/>
                <w:tab w:val="left" w:pos="1211" w:leader="none"/>
              </w:tabs>
              <w:ind w:left="851" w:hanging="85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ołtysek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Filozofia myślenia. Ontologiczne, językowe i metodologiczne determinanty myślenia</w:t>
            </w:r>
            <w:r>
              <w:rPr>
                <w:rFonts w:cs="Arial" w:ascii="Arial" w:hAnsi="Arial"/>
                <w:sz w:val="22"/>
                <w:szCs w:val="22"/>
              </w:rPr>
              <w:t>, Kraków 201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3:42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24-10-03T08:09:00Z</dcterms:modified>
  <cp:revision>14</cp:revision>
  <dc:subject/>
  <dc:title>KARTA KURSU</dc:title>
</cp:coreProperties>
</file>