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Biolingwistyka z komunikacją kliniczną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I, 1 stopnia, semestr 1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ropologia milczen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thropology of sile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onrad Siko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Celem kursu jest zapoznanie studenta z wiodącymi koncepcjami antropologicznymi milczenia oraz tekstami kultury, które stanowią reprezentację milczenia jako sytuacji antropologicznej. </w:t>
            </w:r>
          </w:p>
          <w:p>
            <w:pPr>
              <w:pStyle w:val="Normal"/>
              <w:snapToGrid w:val="false"/>
              <w:ind w:right="2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ma wiedzę na temat swoistości milczenia jako sytuacji antrop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kulturowe reprezentacje milczeni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na temat mechanizmów przyjmowania postawy milczenia jako aktu komunika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_W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_W1, K_W3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_W11, K_W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 interpretacji tekstów artystycznych pod kątem milcz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intepretować przedstawione sytuacje pod kątem aktów komunikacyjnych, zwłaszcza milcz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przeanalizować sytuacje międzyludzkie przy użyciu odpowiednich narzędzi analitycznych przedstawionych w ramach kurs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, K_U2, K_U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, K_U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umie potrzebę kształc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pracować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ma świadomość przydatności w życiu zawodowym zdobytej wiedzy i nabytych umieję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2, K_K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mają charakter konwersatoryjny. W ramach zajęć studenci zostają zapoznani z wiodącymi koncepcjami związanymi z fenomenologią milczenia  zarówno w obszarze pragmatyki lingwistycznej jak i tekstów kultury (z przewagą utworów literackich). Metody pracy: wykład, dyskusja, analiza tekstu naukowego, analiza tekstu kultury. 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angażowany udział w zajęciach, czynny udział w analizie tekstu i dyskusji, krótki esej lub rozmowa na wybrany temat z przygotowanej wcześniej puli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Cisza a milczenie. O dwóch sytuacjach antropologicznych. </w:t>
            </w:r>
          </w:p>
          <w:p>
            <w:pPr>
              <w:pStyle w:val="Normal"/>
              <w:rPr/>
            </w:pPr>
            <w:r>
              <w:rPr/>
              <w:t xml:space="preserve">2. Milczenie jako zjawiska językowe </w:t>
            </w:r>
          </w:p>
          <w:p>
            <w:pPr>
              <w:pStyle w:val="Normal"/>
              <w:rPr/>
            </w:pPr>
            <w:r>
              <w:rPr/>
              <w:t xml:space="preserve">3. Wydarzenie mowy: milczenie w układach dramatycznych  </w:t>
            </w:r>
          </w:p>
          <w:p>
            <w:pPr>
              <w:pStyle w:val="Normal"/>
              <w:rPr/>
            </w:pPr>
            <w:r>
              <w:rPr/>
              <w:t xml:space="preserve">4. Milczenie w logosferze </w:t>
            </w:r>
          </w:p>
          <w:p>
            <w:pPr>
              <w:pStyle w:val="Normal"/>
              <w:rPr/>
            </w:pPr>
            <w:r>
              <w:rPr/>
              <w:t>5. Milczenie – wyrażanie niewyrażalnego. Afektywna geneza milczenia</w:t>
            </w:r>
          </w:p>
          <w:p>
            <w:pPr>
              <w:pStyle w:val="Normal"/>
              <w:rPr/>
            </w:pPr>
            <w:r>
              <w:rPr/>
              <w:t xml:space="preserve">6. Hermeneutyka milczenia – w stronę poetyki negatywnej </w:t>
            </w:r>
          </w:p>
          <w:p>
            <w:pPr>
              <w:pStyle w:val="Normal"/>
              <w:rPr/>
            </w:pPr>
            <w:r>
              <w:rPr/>
              <w:t xml:space="preserve">7. Strategie milczenia narracyjnego </w:t>
            </w:r>
          </w:p>
          <w:p>
            <w:pPr>
              <w:pStyle w:val="Normal"/>
              <w:rPr/>
            </w:pPr>
            <w:r>
              <w:rPr/>
              <w:t>8. W stronę nicości – milczenie w dramaturgii Samuela Becket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 xml:space="preserve">Antropologia twórczości słownej, </w:t>
            </w:r>
            <w:r>
              <w:rPr/>
              <w:t>red. A. Karpowicz, Warszawa 2012 (wybó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achtin M., </w:t>
            </w:r>
            <w:r>
              <w:rPr>
                <w:i/>
                <w:iCs/>
              </w:rPr>
              <w:t xml:space="preserve">Estetyka twórczości słownej, </w:t>
            </w:r>
            <w:r>
              <w:rPr/>
              <w:t>tł. D. Ulicka, Warszawa 1986. (fragment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eckett S., </w:t>
            </w:r>
            <w:r>
              <w:rPr>
                <w:i/>
                <w:iCs/>
              </w:rPr>
              <w:t xml:space="preserve">Czekając na Godota; Szczęśliwe dni, </w:t>
            </w:r>
            <w:r>
              <w:rPr/>
              <w:t xml:space="preserve">w: tenże, Utwory wybrane. [1], Dramaty, słuchowiska, scenariusze, tł. A. Libera, Warszawa 2017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stojewski F., </w:t>
            </w:r>
            <w:r>
              <w:rPr>
                <w:i/>
                <w:iCs/>
              </w:rPr>
              <w:t xml:space="preserve">Bracia Karamazow, </w:t>
            </w:r>
            <w:r>
              <w:rPr/>
              <w:t>tł. A. Pomorski, Kraków 2009. (fragment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ang H., </w:t>
            </w:r>
            <w:r>
              <w:rPr>
                <w:i/>
                <w:iCs/>
              </w:rPr>
              <w:t xml:space="preserve">Biała elegia, </w:t>
            </w:r>
            <w:r>
              <w:rPr/>
              <w:t xml:space="preserve">tł. J. Najbar-Miller, Warszawa 202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arpowicz I., </w:t>
            </w:r>
            <w:r>
              <w:rPr>
                <w:i/>
                <w:iCs/>
              </w:rPr>
              <w:t xml:space="preserve">Sońka, </w:t>
            </w:r>
            <w:r>
              <w:rPr/>
              <w:t>Kraków 2014. (fragment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rowin-Piotrowska D., </w:t>
            </w:r>
            <w:r>
              <w:rPr>
                <w:i/>
                <w:iCs/>
              </w:rPr>
              <w:t xml:space="preserve">Białe znaki. Milczenie w strukturze i znaczeniu utworów narracyjnych (Na przykładach z polskiej prozy współczesnej), </w:t>
            </w:r>
            <w:r>
              <w:rPr/>
              <w:t xml:space="preserve">Kraków 201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rzyżak A., Michalik M., </w:t>
            </w:r>
            <w:r>
              <w:rPr>
                <w:i/>
                <w:iCs/>
              </w:rPr>
              <w:t>Poza słowami – Marcela Marceau koncepcja milczenia</w:t>
            </w:r>
            <w:r>
              <w:rPr/>
              <w:t xml:space="preserve">, </w:t>
            </w:r>
            <w:r>
              <w:rPr>
                <w:i/>
                <w:iCs/>
              </w:rPr>
              <w:t>„</w:t>
            </w:r>
            <w:r>
              <w:rPr/>
              <w:t xml:space="preserve">Przestrzenie Teorii” 2020, nr 33, s. 85-10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vinas E., </w:t>
            </w:r>
            <w:r>
              <w:rPr>
                <w:i/>
                <w:iCs/>
              </w:rPr>
              <w:t xml:space="preserve">Całość i nieskończoność. Esej o zewnętrzności, </w:t>
            </w:r>
            <w:r>
              <w:rPr/>
              <w:t>tł. J. Migasiński, Warszawa 2012. (fragment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ycz R., </w:t>
            </w:r>
            <w:r>
              <w:rPr>
                <w:i/>
                <w:iCs/>
              </w:rPr>
              <w:t xml:space="preserve">Poetyka doświadczenia. Teoria – nowoczesność – literatura, </w:t>
            </w:r>
            <w:r>
              <w:rPr/>
              <w:t>Warszawa 2012. (fragment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icoeur P., </w:t>
            </w:r>
            <w:r>
              <w:rPr>
                <w:i/>
                <w:iCs/>
              </w:rPr>
              <w:t xml:space="preserve">O sobie samym jako innym, </w:t>
            </w:r>
            <w:r>
              <w:rPr/>
              <w:t xml:space="preserve">tł. B. Chełstowski, Warszawa 2018, (Badanie VI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udolf K. F., </w:t>
            </w:r>
            <w:r>
              <w:rPr>
                <w:i/>
                <w:iCs/>
              </w:rPr>
              <w:t xml:space="preserve">Milczenie i słowa, </w:t>
            </w:r>
            <w:r>
              <w:rPr/>
              <w:t>Gdańsk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2024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ischner J., </w:t>
            </w:r>
            <w:r>
              <w:rPr>
                <w:i/>
                <w:iCs/>
              </w:rPr>
              <w:t xml:space="preserve">Filozofia dramatu, </w:t>
            </w:r>
            <w:r>
              <w:rPr/>
              <w:t>Kraków 2012. (fragment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offman E., </w:t>
            </w:r>
            <w:r>
              <w:rPr>
                <w:i/>
                <w:iCs/>
              </w:rPr>
              <w:t xml:space="preserve">Człowiek w teatrze życia codziennego, </w:t>
            </w:r>
            <w:r>
              <w:rPr/>
              <w:t xml:space="preserve">tł. H. Datner-Śpiewak, P. Śpiewak, Warszawa 2008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t D., </w:t>
            </w:r>
            <w:r>
              <w:rPr>
                <w:i/>
                <w:iCs/>
              </w:rPr>
              <w:t xml:space="preserve">Myślenie dramatyczne, </w:t>
            </w:r>
            <w:r>
              <w:rPr/>
              <w:t xml:space="preserve">Kraków 2016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</w:rPr>
              <w:t xml:space="preserve">Literatura wobec niewyrażalnego, </w:t>
            </w:r>
            <w:r>
              <w:rPr/>
              <w:t>red. W. Bolecki i E. Kuźma, Warszawa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idegger M., </w:t>
            </w:r>
            <w:r>
              <w:rPr>
                <w:i/>
                <w:iCs/>
              </w:rPr>
              <w:t xml:space="preserve">Odczyty i rozprawy, </w:t>
            </w:r>
            <w:r>
              <w:rPr/>
              <w:t>tł. J. Mizera,</w:t>
            </w:r>
            <w:r>
              <w:rPr>
                <w:i/>
                <w:iCs/>
              </w:rPr>
              <w:t xml:space="preserve"> </w:t>
            </w:r>
            <w:r>
              <w:rPr/>
              <w:t>Warszawa 2007 (wybó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mantyka milczenia. Zbiór studiów, </w:t>
            </w:r>
            <w:r>
              <w:rPr>
                <w:rFonts w:cs="Arial" w:ascii="Arial" w:hAnsi="Arial"/>
                <w:sz w:val="20"/>
                <w:szCs w:val="20"/>
              </w:rPr>
              <w:t>red. K. Handke, Warszawa 199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antyka milczenia. Zbiór studiów 2, red. K. Handke, Warszawa 2002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4:58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4-10-28T06:21:00Z</dcterms:modified>
  <cp:revision>11</cp:revision>
  <dc:subject/>
  <dc:title>KARTA KURSU</dc:title>
</cp:coreProperties>
</file>