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antyka i pragmatyka językoznawcz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guistic semantics and pragma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f. dr hab. Mirosław Michalik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r hab. </w:t>
            </w:r>
            <w:r>
              <w:rPr>
                <w:rFonts w:cs="Arial" w:ascii="Arial" w:hAnsi="Arial"/>
                <w:sz w:val="20"/>
                <w:szCs w:val="20"/>
              </w:rPr>
              <w:t>Ewa Horyń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a Polskiego, Lingwistyki kulturowej 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znanie studentów z pojęciami i problematami semantyki i pragmatyki językoznawczej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ształcenie umiejętności rozpoznawania i opisu różnych relacji semantycznych łączących jednostki leksykaln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ształcenie umiejętności rozpoznawania i opisu różnych relacji pragmatycznych łączących jednostki językowe z ich użyciem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poznanie studentów z wybranymi teoriami językoznawczymi z zakresu semantyki i pragmatyk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mentarna, na poziomie szkoły średniej, wiedza z zakresu gramatyk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miejętność czytania ze zrozumieniem tekstów naukowych, w tym podręczników akademicki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Nie dotyczy. Zajęcia odbywają się w I semestrze studi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ukończeniu kursu studen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1 – </w:t>
            </w:r>
            <w:r>
              <w:rPr>
                <w:rFonts w:cs="Arial" w:ascii="Arial" w:hAnsi="Arial"/>
                <w:sz w:val="22"/>
                <w:szCs w:val="22"/>
              </w:rPr>
              <w:t>zna pojęcia z zakresu semantyki – jednostka leksykalna, znacznie wyrazu, typy znaczeń, nacechowanie jednostek leksykalnych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2  –  </w:t>
            </w:r>
            <w:r>
              <w:rPr>
                <w:rFonts w:cs="Arial" w:ascii="Arial" w:hAnsi="Arial"/>
                <w:sz w:val="22"/>
                <w:szCs w:val="22"/>
              </w:rPr>
              <w:t xml:space="preserve"> zna relacje semantyczne zachodzące  między jednostkami leksykalnymi; zna ich istotę  i klasyfikacj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03</w:t>
            </w:r>
            <w:r>
              <w:rPr>
                <w:rFonts w:cs="Arial" w:ascii="Arial" w:hAnsi="Arial"/>
                <w:sz w:val="22"/>
                <w:szCs w:val="22"/>
              </w:rPr>
              <w:t xml:space="preserve"> – zna twórców, etapy rozwoju oraz główne założenia teorii aktów mowy, zna podstawowe klasyfikacje aktów mow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4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na teorię implikatur konwersacyjnych P. Grice’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05 –</w:t>
            </w:r>
            <w:r>
              <w:rPr>
                <w:rFonts w:cs="Arial" w:ascii="Arial" w:hAnsi="Arial"/>
                <w:sz w:val="22"/>
                <w:szCs w:val="22"/>
              </w:rPr>
              <w:t xml:space="preserve"> ma wiedzę na temat podstawowych strategii komunikacyjnych oraz mechanizmów rozumienia wypowiedzi, zna pojęcie presupozycji i ram interpretacyj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6 –</w:t>
            </w:r>
            <w:r>
              <w:rPr>
                <w:rFonts w:cs="Arial" w:ascii="Arial" w:hAnsi="Arial"/>
                <w:sz w:val="22"/>
                <w:szCs w:val="22"/>
              </w:rPr>
              <w:t xml:space="preserve"> ma pogłębioną wiedzę na temat modeli aktu komunikacji i funkcji języka w ujęciu różnych językoznawców, zna podstawowe  językowe wykładników poszczególnych funkcj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2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3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7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8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9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10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ukończeniu kursu 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1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wyjaśnić podstawowe terminy z zakresu semantyki oraz posługiwać się nimi swobodnie w analizie grup leksykalnych i tekstów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2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opisywać strukturę znaczeniową wyrazów;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3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rozpoznawać i opisywać relacje semantyczne łączące jednostki leksykalne w rozmaitych teksta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04 </w:t>
            </w:r>
            <w:r>
              <w:rPr>
                <w:rFonts w:cs="Arial" w:ascii="Arial" w:hAnsi="Arial"/>
                <w:sz w:val="22"/>
                <w:szCs w:val="22"/>
              </w:rPr>
              <w:t>– umie rozpoznawać i wskazywać przykłady gier komunikacyjno-językowych, których podstawą są zjawiska semantyczn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5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analizować wybrane pola semantyczne z zastosowaniem odpowiedniej literatury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6</w:t>
            </w:r>
            <w:r>
              <w:rPr>
                <w:rFonts w:cs="Arial" w:ascii="Arial" w:hAnsi="Arial"/>
                <w:sz w:val="22"/>
                <w:szCs w:val="22"/>
              </w:rPr>
              <w:t xml:space="preserve"> –   potrafi wyjaśnić podstawowe terminy z zakresu pragmalingwistyki i swobodnie nimi się posługiwać w analizie wypowiedz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07</w:t>
            </w:r>
            <w:r>
              <w:rPr>
                <w:rFonts w:cs="Arial" w:ascii="Arial" w:hAnsi="Arial"/>
                <w:sz w:val="22"/>
                <w:szCs w:val="22"/>
              </w:rPr>
              <w:t xml:space="preserve"> – umie analizować różnego typu teksty, rozpoznając wykładniki intencji wypowiedzi oraz poszczególnych funkcji języka, rozróżnia znaczenie systemowe i znaczenie pragmatyczne wypowiedz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8</w:t>
            </w:r>
            <w:r>
              <w:rPr>
                <w:rFonts w:cs="Arial" w:ascii="Arial" w:hAnsi="Arial"/>
                <w:sz w:val="22"/>
                <w:szCs w:val="22"/>
              </w:rPr>
              <w:t xml:space="preserve"> - umie interpretować wypowiedzi, wskazując mechanizmy kodowania, a także rozumienia informacji niejaw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3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6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1</w:t>
            </w:r>
            <w:r>
              <w:rPr>
                <w:rFonts w:cs="Arial" w:ascii="Arial" w:hAnsi="Arial"/>
                <w:sz w:val="22"/>
                <w:szCs w:val="22"/>
              </w:rPr>
              <w:t xml:space="preserve"> – rozumie przydatność zdobytej wiedzy w dalszym samokształceniu, dostrzega potrzebę pogłębiania wiedzy z zakresu semantyki i pragamtyki językoznawczej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2</w:t>
            </w:r>
            <w:r>
              <w:rPr>
                <w:rFonts w:cs="Arial" w:ascii="Arial" w:hAnsi="Arial"/>
                <w:sz w:val="22"/>
                <w:szCs w:val="22"/>
              </w:rPr>
              <w:t xml:space="preserve"> – rozumie konieczność pogłębiania kompetencji i sprawności z zakresu semantyki i pragmatyki językoznawczej, mając świadomość ich znaczenia dla lingwistyki kliniczn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03 </w:t>
            </w:r>
            <w:r>
              <w:rPr>
                <w:rFonts w:cs="Arial" w:ascii="Arial" w:hAnsi="Arial"/>
                <w:sz w:val="22"/>
                <w:szCs w:val="22"/>
              </w:rPr>
              <w:t xml:space="preserve">– docenia rolę języka i jego semantycznych aspektów w budowaniu  poprawnych tekstów oraz w umiejętności komunikowania się z otoczeniem;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04</w:t>
            </w:r>
            <w:r>
              <w:rPr>
                <w:rFonts w:cs="Arial" w:ascii="Arial" w:hAnsi="Arial"/>
                <w:sz w:val="22"/>
                <w:szCs w:val="22"/>
              </w:rPr>
              <w:t xml:space="preserve"> – ma świadomość warunków skutecznego porozumiewania się, rozumie konieczność pogłębiania umiejętności w zakresie odczytywania ukrytych intencji wypowiedz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5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raktuje język jako wartość w życiu społecznym i indywidualny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K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K2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konwersatoryjny, wykład interakcyjny, dyskusja, analiza teks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enie pisemne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70% oceny z testu+30% oceny z aktywnego uczestnictwa w zajęcia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może być prowadzony zdalnie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Język jako system znaków wśród innych systemów semiotycznych. Swoistość znaków językowych. 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Problem definicji znaczenia – między filozofią a lingwistyką. 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Denotacja a konotacja. Referencja. Różne typy znaczeń. Struktura znaczeniowa wyrazu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olisemia a homonimia. Typy polisemii. Odmiany polskiej homonimii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ola leksykalne, ich istota i struktura. Podstawowe relacje w polu leksykalnym: synonimia, hiponimia, hiperonimia, partytywność, antonimia, konwersja, komplementarność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Specyfika pragmalingwistyki wobec innych dziedzin językoznawstwa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składniki sytuacji komunikacyjnej. Znaczenie systemowe a znaczenie pragmatyczne wypowiedzi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eoria aktów mowy – jej twórcy i główne założenia. Teoria performatywów i teoria illokucji. Trzy aspekty aktów mowy: lokucja, illokucja, perlokucja. Warunki fortunności aktów mowy. Bezpośrednie i pośrednie akty mowy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Językowe wykładniki illokucji, czasowniki performatywne. Klasyfikacje aktów mowy według Austina i według Searle’a. Kognitywna klasyfikacja aktów mowy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Pragmatyka grzeczności. Grzeczność i jej cele w różnych rejestrach komunikacji. Maksymy uprzejmości jako strategie konwersacyjne. Maksymy uprzejmości a codzienna praktyka komunikacyjna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oria aktów mowy a funkcje języka. 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uły konwersacyjne Grice’a i sposoby ich naruszania. Teoria implikatur konwersacyjnych. 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Analiza wybranych typów aktów mowy z zastosowaniem poznanej terminologii i metod wypracowanych na gruncie pragmalingwistyki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ogranicza semantyki i pragmaty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5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Austin J.L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Jak działać słowami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 [w:] tegoż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Mówienie i poznawanie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, przekł. B. Chwedeńczuk, Warszawa 1993, s. 545-713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Austin J.L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Mówienie i poznawanie. Rozprawy i wykłady filozoficzn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arszawa 199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Grzegorczykowa R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Wprowadzenie do semantyki językoznawczej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Warszawa 200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Grzegorczykowa R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Wstęp do językoznawstwa</w:t>
            </w:r>
            <w:r>
              <w:rPr>
                <w:rFonts w:eastAsia="Tahoma" w:cs="Arial" w:ascii="Arial" w:hAnsi="Arial"/>
                <w:iCs/>
                <w:sz w:val="22"/>
                <w:szCs w:val="22"/>
                <w:lang w:bidi="pl-PL"/>
              </w:rPr>
              <w:t>, Warszawa 200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Kognitywne podstawy języka i językoznawstwa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red. E. Tabakowska,  Kraków 2001.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yons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mantyka</w:t>
            </w:r>
            <w:r>
              <w:rPr>
                <w:rFonts w:cs="Arial" w:ascii="Arial" w:hAnsi="Arial"/>
                <w:sz w:val="22"/>
                <w:szCs w:val="22"/>
              </w:rPr>
              <w:t>, t.1 i 2, Warszawa 1984 i 198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Przybylska R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Wstęp do nauki o języku polskim. Podręcznik dla szkół wyższych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Kraków 200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Searle J.R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Czym jest akt mowy?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(przekł. H. Buczyńska-Garewicz) "Pamiętnik Literacki", z. 2, s. 241-248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Searle J. R.,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Czynności mowy. Rozważania z filozofii języka,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 przekł. B. Chwedeńczuk, Warszawa 198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Wierzbicka A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Akty mowy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 [w:]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Semiotyka i struktura tekstu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red. M. R. Mayenowa, Wrocław 1973, s. 201–2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Wierzbicka A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Genry mowy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 [w:]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Tekst i zdanie. Zbiór studiów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red. T. Dobrzyńska, E. Janus, Wrocław 1983, s. 125-13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 xml:space="preserve">Współczesna polszczyzna. Wybór opracowań, 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t. 3: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 xml:space="preserve"> Akty i gatunki mowy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, red. </w:t>
              <w:br/>
              <w:t>J. Bartmiński, S. Niebrzegowska-Bartmińska, J. Szadura, Lublin 200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Zdunkiewicz D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Akty mowy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 [w:]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Współczesny język polski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red. J. Bartmiński, Lublin 2001, s. 269-28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Zdunkiewicz D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Pojęcie implikatury w językoznawstwie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„Poradnik Językowy" 1988, z. 9-10, s. 627-64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Austin J.L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 xml:space="preserve">Performatywy i konstatacje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[w:]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Brytyjska filozofia analityczn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red. M. Hempoliński, Warszawa 1974, s. 235-244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Awdiejew A.,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 xml:space="preserve"> Pragmatyczne podstawy interpretacji wypowiedzeń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, Kraków 1987, s. 5- 61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Bulla T., Nowacka J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O pewnym typie aktów mowy (akty obrażania i pochlebiania)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„Prace Językoznawcze UŚ” nr 690, 1985, s. 65-73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Chudzik A., </w:t>
            </w:r>
            <w:r>
              <w:rPr>
                <w:rFonts w:cs="Arial" w:ascii="Arial" w:hAnsi="Arial"/>
                <w:i/>
                <w:color w:val="222222"/>
                <w:sz w:val="22"/>
                <w:szCs w:val="22"/>
              </w:rPr>
              <w:t>Mowne zachowania magiczne w ujęciu pragmatyczno-kognitywnym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>, Kraków 200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Drabik B., </w:t>
            </w:r>
            <w:r>
              <w:rPr>
                <w:rFonts w:cs="Arial" w:ascii="Arial" w:hAnsi="Arial"/>
                <w:i/>
                <w:color w:val="222222"/>
                <w:sz w:val="22"/>
                <w:szCs w:val="22"/>
              </w:rPr>
              <w:t>Komplement i komplementowanie jako akt mowy i komunikacyjna strategia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>, Kraków 200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Furdal A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Językoznawstwo otwarte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, wyd. 2, Wrocław 1990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lasiński D., </w:t>
            </w:r>
            <w:r>
              <w:rPr>
                <w:rFonts w:cs="Arial" w:ascii="Arial" w:hAnsi="Arial"/>
                <w:i/>
                <w:sz w:val="22"/>
                <w:szCs w:val="22"/>
              </w:rPr>
              <w:t>Chwalenie się jako perswazyjny akt mowy</w:t>
            </w:r>
            <w:r>
              <w:rPr>
                <w:rFonts w:cs="Arial" w:ascii="Arial" w:hAnsi="Arial"/>
                <w:sz w:val="22"/>
                <w:szCs w:val="22"/>
              </w:rPr>
              <w:t>, Kraków 199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ębowiec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ówić i działać. Wykłady z pragmatyki języka</w:t>
            </w:r>
            <w:r>
              <w:rPr>
                <w:rFonts w:cs="Arial" w:ascii="Arial" w:hAnsi="Arial"/>
                <w:sz w:val="22"/>
                <w:szCs w:val="22"/>
              </w:rPr>
              <w:t>, Wrocław 201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Grodziński E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Wypowiedzi performatywne. Z aktualnych zagadnień filozofii język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rocław 198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Łuczyński E., Maćkiewicz J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Językoznawstwo ogólne. Wybrane zagadnieni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Gdańsk 200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Markowski A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Wykłady z leksykologii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arszawa 201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aszakowa K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Język w działaniu i działania na języku. Szkice semantyczno-słowotwórcz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arszawa 202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40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24-10-08T05:03:00Z</dcterms:modified>
  <cp:revision>63</cp:revision>
  <dc:subject/>
  <dc:title>KARTA KURSU</dc:title>
</cp:coreProperties>
</file>