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atolingwistyka z elementami filozofii śmier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natolinguistics with elements of philosophy of deat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161818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wyposażenie studenta w wiedzę dotyczącą śmierci jako przedmiotu refleksji filozoficznej, ze szczególnym uwzględnieniem nurtów aksjologizujących. Tym samym uczestnik kursu posiądzie wiedzę z zakresu tanatolingwistyki jako lingwistyki stosowanej. Ponadto celem przedmiotu jest zinterioryzowanie sprawności dotyczących </w:t>
            </w: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>holistycznego ujęcia językowego zobrazowania umierania i śmierci na materiale języka polskiego, tj. lingwistycznego spojrzenia na problem umierania i śmierci.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 xml:space="preserve">Kurs jest prowadzony w języku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a wiedza dotycząca przedmiotu filozofii oraz jej głównych działów, tj. ontologii, epistemologii, logiki, aksjologii i estetyk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czytania ze zrozumieniem tekstów naukowych, ze szczególnym uwzględnieniem podręczników akademic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dotyczy. Zajęcia odbywają się w I semestrze stu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 wiedzę na temat pytań o śmierć w filozofii, szczególnie epoki nau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 wie, czym charakteryzuje się kwestia śmierci w epoce nauk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siada wiedzę na temat  epistemologii śmier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4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śmierci i nieśmiertelności w duchu podstawowych modeli metafizyczn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5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problemu śmierci w tzw. „nowej” myśl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wyznaczniki językowego</w:t>
            </w:r>
            <w:r>
              <w:rPr>
                <w:rStyle w:val="Emphasis"/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oglądu umierania i śmierc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konać charakterystyki relacji język – śmierć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trafi mówić o śmierci, również w kontekście wybranych problemów komunikacji kliniczn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prawidłowo wyjaśnić sposób rozumienia wartości życia i śmierc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skazać językowe wykładniki wartościowania w przestrzeni tanatolingwistyk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filozofii śmierci i tanatolingwistyk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umiejętności w zakresie rozpoznawania w rozmaitych tekstach mechanizmów ich aksjologicznego nacechowa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i filozofię jako wartości w życiu społecznym, indywidualnym i zawodowym, szczególnie w kontekście lingwistyki klinicznej i komunikacji klinicz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konwersatoryjny, wykład interakcyjny, dyskusja, analiza teks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ótki test zaliczeniowy na koniec ostatniego wykładu. Do testu dopuszczone zostaną osoby, które opuściły co najwyżej jeden wykła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iowanie pojęć: </w:t>
            </w:r>
            <w:r>
              <w:rPr>
                <w:rFonts w:cs="Arial" w:ascii="Arial" w:hAnsi="Arial"/>
                <w:i/>
                <w:sz w:val="22"/>
              </w:rPr>
              <w:t>filozofia śmierci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</w:rPr>
              <w:t>tanatolingwistyka</w:t>
            </w:r>
            <w:r>
              <w:rPr>
                <w:rFonts w:cs="Arial" w:ascii="Arial" w:hAnsi="Arial"/>
                <w:sz w:val="22"/>
              </w:rPr>
              <w:t>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ytania o śmierć w epoce nauki;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istemologia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mierć i nieśmiertelność – podstawowe modele myślenia w dziejach metafizyk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em śmierci w „nowej” myśli, tu: filozofia egzystencjalna, krytyka religii wg Feuerbacha, filozofia Nietzschego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znawczy ogląd umierania i śmierc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w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wielowymiarowość przestrzeni umierania i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Umieranie i śmierć człowiek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>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w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wielowymiarowość przestrzeni umierania i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Pozaludzki zakres umierania i śmier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shd w:fill="FFFFFF" w:val="clear"/>
              <w:spacing w:before="48" w:after="0"/>
              <w:textAlignment w:val="baseline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Burzyńska A., Kamieniecki J.,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Wpływ przeszłości na językowy obraz śmierci ludzi i zwierząt w polszczyźnie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, „Etnolingwistyka” 9/10, 1997/1998, s. 81-9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ilippe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łowiek i śmierć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erer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śmierci. Od Anaksymandra do Adorno</w:t>
            </w:r>
            <w:r>
              <w:rPr>
                <w:rFonts w:cs="Arial" w:ascii="Arial" w:hAnsi="Arial"/>
                <w:sz w:val="22"/>
                <w:szCs w:val="22"/>
              </w:rPr>
              <w:t>, Kraków 2008.</w:t>
            </w:r>
          </w:p>
          <w:p>
            <w:pPr>
              <w:pStyle w:val="Heading1"/>
              <w:shd w:fill="FFFFFF" w:val="clear"/>
              <w:jc w:val="left"/>
              <w:rPr>
                <w:rFonts w:ascii="Arial" w:hAnsi="Arial" w:cs="Arial"/>
                <w:color w:val="16181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czański W., 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</w:rPr>
              <w:t>Umieranie i śmierć. Wielowymiarowość językowa</w:t>
            </w:r>
            <w:r>
              <w:rPr>
                <w:rFonts w:cs="Arial" w:ascii="Arial" w:hAnsi="Arial"/>
                <w:color w:val="161818"/>
                <w:sz w:val="22"/>
                <w:szCs w:val="22"/>
              </w:rPr>
              <w:t xml:space="preserve">, Wrocław 2012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us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Śmierć szczęśliw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2.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 war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ójcik-Topór P., Krajewska M., Michalik M.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Diagnoza i terapia logopedyczna pacjentów w stanie ciężkim</w:t>
            </w:r>
            <w:r>
              <w:rPr>
                <w:rFonts w:cs="Arial" w:ascii="Arial" w:hAnsi="Arial"/>
                <w:sz w:val="22"/>
                <w:szCs w:val="22"/>
              </w:rPr>
              <w:t xml:space="preserve">, Gdańsk 2023 – wybrane rozdział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3T08:22:00Z</dcterms:modified>
  <cp:revision>13</cp:revision>
  <dc:subject/>
  <dc:title>KARTA KURSU</dc:title>
</cp:coreProperties>
</file>