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ków, 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dr Anna Krzyża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iunkt w Katedrze Języka Polskiego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ngwistyki Kulturowej i Komunikacji Społeczne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FP UKEN w Krakowi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na.krzyzak@uken.krakow.pl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IEROWANIE NA PRAKTYKĘ ZAWODOWĄ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w: ................................................................................................................................................................. </w:t>
      </w:r>
    </w:p>
    <w:p>
      <w:pPr>
        <w:pStyle w:val="Normal"/>
        <w:ind w:left="2124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pełna nazwa i adres instytucji</w:t>
      </w:r>
      <w:r>
        <w:rPr>
          <w:rFonts w:cs="Arial Narrow" w:ascii="Arial Narrow" w:hAnsi="Arial Narrow"/>
        </w:rPr>
        <w:t>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W imieniu </w:t>
      </w:r>
      <w:r>
        <w:rPr>
          <w:rFonts w:cs="Arial Narrow" w:ascii="Arial Narrow" w:hAnsi="Arial Narrow"/>
          <w:b/>
        </w:rPr>
        <w:t>Instytutu Filologii Polskiej Uniwersytetu Komisji Edukacji Narodowej w Krakowie</w:t>
      </w:r>
      <w:r>
        <w:rPr>
          <w:rFonts w:cs="Arial Narrow" w:ascii="Arial Narrow" w:hAnsi="Arial Narrow"/>
        </w:rPr>
        <w:t>, ul. Podchorążych 2, 30-084 Kraków, NIP 675-02-00-195, zwracam się z prośbą o przyjęcie na praktykę zawodową studenta/kę drugiego roku studiów magisterskich kierunku</w:t>
      </w:r>
      <w:r>
        <w:rPr>
          <w:rFonts w:cs="Arial Narrow" w:ascii="Arial Narrow" w:hAnsi="Arial Narrow"/>
          <w:i/>
        </w:rPr>
        <w:t xml:space="preserve"> biolingwistyka z komunikacją kliniczną, </w:t>
      </w:r>
      <w:r>
        <w:rPr>
          <w:rFonts w:cs="Arial Narrow" w:ascii="Arial Narrow" w:hAnsi="Arial Narrow"/>
          <w:iCs/>
        </w:rPr>
        <w:t>Panią/Pan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imię i nazwisk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Szczegółowe warunki odbycia praktyki reguluje </w:t>
      </w:r>
      <w:r>
        <w:rPr>
          <w:rFonts w:cs="Arial Narrow" w:ascii="Arial Narrow" w:hAnsi="Arial Narrow"/>
          <w:i/>
          <w:iCs/>
        </w:rPr>
        <w:t>Umowa</w:t>
      </w:r>
      <w:r>
        <w:rPr>
          <w:rFonts w:cs="Arial Narrow" w:ascii="Arial Narrow" w:hAnsi="Arial Narrow"/>
        </w:rPr>
        <w:t xml:space="preserve"> (w załączniku). Praktyka powinna trwać łącznie 80 godzin dydaktycznych (36 godzin pełnych) i może być realizowana według harmonogramu indywidualnie ustalonego ze Studentem. Przewidywany czas trwania praktyki: .............................................................................................. </w:t>
      </w:r>
      <w:r>
        <w:rPr>
          <w:rFonts w:cs="Arial Narrow" w:ascii="Arial Narrow" w:hAnsi="Arial Narrow"/>
          <w:i/>
          <w:iCs/>
        </w:rPr>
        <w:t>(</w:t>
      </w:r>
      <w:r>
        <w:rPr>
          <w:rFonts w:cs="Arial Narrow" w:ascii="Arial Narrow" w:hAnsi="Arial Narrow"/>
          <w:i/>
        </w:rPr>
        <w:t>daty</w:t>
      </w:r>
      <w:r>
        <w:rPr>
          <w:rFonts w:cs="Arial Narrow" w:ascii="Arial Narrow" w:hAnsi="Arial Narrow"/>
          <w:iCs/>
        </w:rPr>
        <w:t>)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lem praktyki jest </w:t>
      </w:r>
      <w:r>
        <w:rPr>
          <w:rFonts w:cs="Arial" w:ascii="Arial Narrow" w:hAnsi="Arial Narrow"/>
        </w:rPr>
        <w:t>zapoznanie osób studiujących z realnymi aspektami lingwistyki klinicznej w zakresie neuro- i/lub audiogennych uwarunkowań rozwoju i zaburzeń mowy oraz diagnozowania (analizowania i interpretowania) ww. aspektów i/lub doskonalenie wiedzy, umiejętności i kompetencji z zakresu komunikacji klinicznej w aspekcie medycznym i/lub terapeutyczny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Program Praktyki</w:t>
      </w:r>
      <w:r>
        <w:rPr>
          <w:rFonts w:cs="Arial Narrow" w:ascii="Arial Narrow" w:hAnsi="Arial Narrow"/>
        </w:rPr>
        <w:t xml:space="preserve"> znajduje się w załączniku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…</w:t>
      </w:r>
      <w:r>
        <w:rPr>
          <w:rFonts w:cs="Arial Narrow" w:ascii="Arial Narrow" w:hAnsi="Arial Narrow"/>
        </w:rPr>
        <w:t>.........................</w:t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(podpis Kierownika Praktyki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gram praktyki zawod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</w:rPr>
        <w:t xml:space="preserve">Kierunek: </w:t>
      </w:r>
      <w:r>
        <w:rPr>
          <w:rFonts w:cs="Arial Narrow" w:ascii="Arial Narrow" w:hAnsi="Arial Narrow"/>
          <w:i/>
        </w:rPr>
        <w:t>biolingwistyka z komunikacją kliniczną</w:t>
      </w:r>
      <w:r>
        <w:rPr>
          <w:rFonts w:cs="Arial Narrow" w:ascii="Arial Narrow" w:hAnsi="Arial Narrow"/>
          <w:iCs/>
        </w:rPr>
        <w:t>, studia drugiego stopnia, II rok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 praktyki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9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praktyki jest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nie osób studiujących z realnymi, praktycznymi aspektami lingwistyki klinicznej w zakresie neuro- i/lub audiogennych uwarunkowań rozwoju i zaburzeń mowy oraz diagnozowania (analizowania i interpretowania) ww. aspektów. W szczególności przedmiotem praktyk jest zapoznanie się osoby studiującej z biologicznymi przyczynami i mechanizmami zakłóceń komunikacji językowej, metodami ich diagnozowania oraz leczenia ich przyczyn i/lub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konalenie wiedzy, umiejętności i kompetencji z zakresu komunikacji klinicznej w aspekcie medycznym i/lub terapeutycznym. W szczególności przedmiotem praktyk ma być proces porozumiewania się między pracownikami ochrony zdrowia (lekarzami, pielęgniarkami, położnymi i in.) i pacjentami (oraz ich bliskimi), a także porozumiewanie się pracowników ochrony zdrowia między sobą (w zespołach medycznych), zachodzące w ramach stosunku opieki zdrowotnej, tj. postępowania leczniczego lub profilaktycznego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 Narrow" w:ascii="Arial Narrow" w:hAnsi="Arial Narrow"/>
        </w:rPr>
        <w:t xml:space="preserve">Zamierzone </w:t>
      </w:r>
      <w:r>
        <w:rPr/>
        <w:t>efekty praktyki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DZA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oba studiująca ma pogłębioną wiedzę na temat wybranych zagadnień z zakresu biolingwistyki, komunikacji klinicznej, lingwistyki klinicznej.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oba studiująca ma pogłębioną wiedzę na temat podstawowych zasad funkcjonowania instytucji, placówek, w których prowadzi się badania/analizy z zakresu lingwistyki klinicznej, biolingwistyki oraz w których realizowane są standardy tworzące dobre praktyki w zakresie komunikacji klinicznej.</w:t>
            </w:r>
          </w:p>
        </w:tc>
      </w:tr>
      <w:tr>
        <w:trPr>
          <w:trHeight w:val="33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IEJĘTNOŚCI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oba studiująca potrafi wykorzystać posiadaną wiedzę w celu formułowania i rozwiązywania złożonych i nietypowych problemów badawczych, poprzez właściwy dobór źródeł i informacji, ich ocenę, krytyczną analizę, syntezę i twórczą interpretację. 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oba studiująca potrafi wykorzystywać przyswojoną wiedzę z zakresu lingwistyki klinicznej, biolingwistyki i komunikacji klinicznej do analizy, deskrypcji i interpretacji faktów językowych notowanych u pacjentów.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oba studiująca potrafi wykorzystać posiadaną wiedzę w celu planowania i realizacji strategii komunikacji wewnętrznej i zewnętrznej organizacji.</w:t>
            </w:r>
          </w:p>
        </w:tc>
      </w:tr>
      <w:tr>
        <w:trPr>
          <w:trHeight w:val="31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KOMPETENCJE SPOŁECZNE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ma świadomość konieczności uczenia się przez całe życie; ma poczucie odpowiedzialności za swój rozwój zawodowy; projektuje ścieżkę własnego rozwoju; jest gotowa do krytycznej oceny posiadanej wiedzy oraz własnych umiejętności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udiująca jest gotowa do wypełniania zobowiązań społecznych, inicjowania działań na rzecz interesu publicznego, myślenia i działania w sposób przedsiębiorczy, szczególnie w placówkach służby zdrowia i/lub świadczących pomoc terapeutyczną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Osoba studiująca jest gotowa do odpowiedniego pełnienia ról zawodowych i zespołowych.</w:t>
            </w:r>
          </w:p>
        </w:tc>
      </w:tr>
    </w:tbl>
    <w:p>
      <w:pPr>
        <w:pStyle w:val="Normal"/>
        <w:jc w:val="right"/>
        <w:rPr/>
      </w:pPr>
      <w:r>
        <w:rPr>
          <w:rFonts w:cs="Arial Narrow" w:ascii="Arial Narrow" w:hAnsi="Arial Narrow"/>
        </w:rPr>
        <w:t>oprac. dr Anna Krzyż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kern w:val="0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autoSpaceDE w:val="false"/>
    </w:pPr>
    <w:rPr>
      <w:kern w:val="0"/>
    </w:rPr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kern w:val="0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43:00Z</dcterms:created>
  <dc:creator>Magdalena</dc:creator>
  <dc:description/>
  <cp:keywords/>
  <dc:language>en-US</dc:language>
  <cp:lastModifiedBy>Anna Krzyżak</cp:lastModifiedBy>
  <cp:lastPrinted>2014-09-06T18:04:00Z</cp:lastPrinted>
  <dcterms:modified xsi:type="dcterms:W3CDTF">2025-06-13T05:24:00Z</dcterms:modified>
  <cp:revision>7</cp:revision>
  <dc:subject/>
  <dc:title/>
</cp:coreProperties>
</file>