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ARTA KURSU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 xml:space="preserve">Kierunek: </w:t>
      </w:r>
      <w:r>
        <w:rPr>
          <w:b/>
          <w:bCs/>
          <w:i/>
          <w:iCs/>
        </w:rPr>
        <w:t>Biolingwistyka z komunikacją kliniczn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udia II stopnia, semestr 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udia stacjonarne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jc w:val="center"/>
        <w:rPr>
          <w:sz w:val="22"/>
          <w:szCs w:val="14"/>
        </w:rPr>
      </w:pPr>
      <w:r>
        <w:rPr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</w:t>
            </w:r>
            <w:r>
              <w:rPr>
                <w:b/>
                <w:bCs/>
                <w:sz w:val="20"/>
                <w:szCs w:val="20"/>
              </w:rPr>
              <w:t>Psycholingwist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Psycholinguistics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nna Krzyża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dra Języka Polskiego, Lingwistyki Kulturowej i Komunikacji Społeczn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Opis kursu (cele kształcenia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kursu jest wprowadzenie podstawowych zagadnień dotyczących psycholingwistyki, jej teoretycznych założeń, zdefiniowanie jej zakresu i metod badań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Umiejscowienie psycholingwistyki w obszarze lingwistyki stosowanej umożliwi uczestnikom kursu zdobycie wiedzy na temat neurobiologicznych podstaw języka, jego przyswajania, przetwarzania, wykorzystania w procesie komunikacji, ze szczególnym uwzględnieniem relacji </w:t>
            </w:r>
            <w:r>
              <w:rPr>
                <w:sz w:val="22"/>
                <w:szCs w:val="16"/>
              </w:rPr>
              <w:t xml:space="preserve">język </w:t>
              <w:softHyphen/>
              <w:t>– umysł – użytkownik języka</w:t>
            </w:r>
            <w:r>
              <w:rPr>
                <w:sz w:val="22"/>
                <w:szCs w:val="22"/>
              </w:rPr>
              <w:t xml:space="preserve"> oraz język – słyszenie/słuchanie, a także zaburzeń funkcjonowania językowego człowieka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Celem kursu jest także zdobycie umiejętności posługiwania się terminologią właściwą psycholingwistyce, prowadzenia dyskusji na jej temat oraz analizy tekstów naukowych z zakresu lingwistyki stosowanej. </w:t>
            </w:r>
          </w:p>
          <w:p>
            <w:pPr>
              <w:pStyle w:val="Normal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>Zajęcia prowadzone są w języku polskim.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Warunki wstępne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tru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tudenta posiada elementarną wiedzę z zakresu psychologii i biologicznych determinantów nabywania i użycia języka.</w:t>
            </w:r>
          </w:p>
          <w:p>
            <w:pPr>
              <w:pStyle w:val="Normal"/>
              <w:autoSpaceDE w:val="tru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tudent umie wykorzystać wiedzę z zakresu psychologii, w szczególności dotyczącą procesów poznawczych oraz kompetencji językowej w interpretowaniu relacji język </w:t>
              <w:softHyphen/>
              <w:t>– umysł – użytkownik języka</w:t>
            </w:r>
            <w:r>
              <w:rPr/>
              <w:t>.</w:t>
            </w:r>
          </w:p>
          <w:p>
            <w:pPr>
              <w:pStyle w:val="Normal"/>
              <w:autoSpaceDE w:val="tru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tru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Nie dotyczy: kurs w pierwszym semestrze studiów</w:t>
            </w:r>
          </w:p>
          <w:p>
            <w:pPr>
              <w:pStyle w:val="Normal"/>
              <w:autoSpaceDE w:val="tru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  <w:r>
        <w:br w:type="page"/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Efekty uczenia się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 – student ma wiedzę na temat miejsce psycholingwistyki wśród innych lingwistyk stosowanych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podstawową terminologię z zakresu psychologii i lingwistyk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2 – student posiada wiedzę na temat relacji umysł – język oraz procesów warunkujących nabywanie języka </w:t>
              <w:br/>
              <w:t>i uczenie się g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3 – student rozpoznaje główne problemy współczesnej psycholingwistyki i zna jej założenia badawcz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1, K_W2, K_W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</w:t>
              <w:softHyphen/>
              <w:t>_W1, K_W2, K_W3, K_W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1, K_W2, K_W3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 – student stosuje podstawową terminologię z zakresu psychologii i lingwistyk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 – student rozpoznaje etapy kodowania i dekodowania języka oraz zna jego funkcj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3 – student potrafi rozpoznać psychogenne zjawiska językowe, rozróżniać instrumentarium badawcze psycholingwistyki, czytać i rozumieć teksty naukowe z jej zakres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1, K_U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1, K-U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1, K_U2, K_U3, K_U5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 – student ma świadomość wartości psycholingwistyki w zdobywaniu wiedzy o zachowaniach językowych człowieka i efektywnej komunikacji interpersonalnej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 – student wykazuje rozumianą w szerokim kontekście aktywność komunikacyjn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 – student rozumie potrzebę dokształcania się i zdobywania nowych umiejętności zgodnie z aktualną wiedz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K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K2, K_K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K1, K_K2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  <w:t>Opis metod prowadzenia zajęć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Zawartotabeli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 wykład</w:t>
            </w:r>
          </w:p>
          <w:p>
            <w:pPr>
              <w:pStyle w:val="Zawartotabeli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 konwersatorium</w:t>
            </w:r>
          </w:p>
          <w:p>
            <w:pPr>
              <w:pStyle w:val="Zawartotabeli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 prezentacja multimedialna</w:t>
            </w:r>
          </w:p>
          <w:p>
            <w:pPr>
              <w:pStyle w:val="Zawartotabeli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 dyskusja</w:t>
            </w:r>
          </w:p>
          <w:p>
            <w:pPr>
              <w:pStyle w:val="Zawartotabeli"/>
              <w:rPr/>
            </w:pPr>
            <w:r>
              <w:rPr>
                <w:sz w:val="22"/>
                <w:szCs w:val="16"/>
              </w:rPr>
              <w:t>- metoda warsztatowo-projektowa</w:t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  <w:t>Formy sprawdzania efektów uczenia się</w:t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– </w:t>
            </w:r>
            <w:r>
              <w:rPr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projekcie grupowym/referat wygłoszony podczas zajęć.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ecność na zajęciach jest obowiązkowa zgodnie z regulaminem studiów </w:t>
              <w:br/>
              <w:t>(§ 20, pkt. 2 i 3): 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s://www.uken.krakow.pl/studia/regulaminy-studiow/regulamin-studiow</w:t>
              </w:r>
            </w:hyperlink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Kurs może być prowadzony zdalnie. </w:t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sycholingwistyka – definicja, założenia, cele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ybrane koncepcje i teorie psycholingwistyczne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okalizacyjne i antylokalizacyjne koncepcje mowy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Język w filo- i ontogenezie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echy i funkcje języka w odniesieniu do kompetencji językowej</w:t>
              <w:br/>
              <w:t>komunikacyjnej i językowo-kulturowej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rocesy psychiczne warunkujące nabywanie i użycie języka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kty mowy (aspekt lokucyjny, illokucyjny i perlokucyjny)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szary mowy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Neurofizjologiczne podstawy języka a funkcje poznawcze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rzetwarzanie semantyczne i składniowe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bywanie języków obcych a dwujęzyczność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sychogenne zjawiska językowe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ybrane eksperymentalne badania psycholingwistyczne</w:t>
            </w:r>
          </w:p>
          <w:p>
            <w:pPr>
              <w:pStyle w:val="BalloonText"/>
              <w:numPr>
                <w:ilvl w:val="0"/>
                <w:numId w:val="4"/>
              </w:numPr>
              <w:spacing w:before="0" w:after="9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sycholingwistyka w badaniach interdyscyplinarnych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Nencka E., Orzechowski J., Szymura B., Wichary Sz. (2020). Psychologia poznawcza. Warszawa: PW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Kurcz I., H. Okuniewska H. (red.) (2011). Język jako przedmiot badań psychologicznych.</w:t>
            </w:r>
          </w:p>
          <w:p>
            <w:pPr>
              <w:pStyle w:val="Normal"/>
              <w:ind w:left="720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Psycholingwistyka ogólna i neurolingwistyka. Warszawa: Wydawnictwo Szkoły Wyższej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16"/>
              </w:rPr>
              <w:t>Psychologii Społecznej „Akademica”.</w:t>
            </w:r>
          </w:p>
          <w:p>
            <w:pPr>
              <w:pStyle w:val="Normal"/>
              <w:ind w:left="720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Wykaz literatury uzupełniającej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Mazurkiewicz-Sokołowska J. (2011). Lingwistyka mentalna w zarysie. O zdolności językowej w ujęciu integrującym. Kraków: Wydawnictwo UNIVERSIT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Aitchison J. (2002). Ziarna mowy. Początki i rozwój języka. Tłum. M. Sykurska-Derwoj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arszawa: Państwowy Instytut Wydawnicz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Aitchison J. (1991). Ssak, który mówi. Wstęp do psycholingwistyki, Warszawa: PWN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16"/>
              </w:rPr>
              <w:t>Bokus B., Shugar G. W. (red.) (2007). Psychologia języka dziecka. Osiągnięcia, nowe perspektywy, Gdańsk: Gdańskie Wydawnictwo Psychologiczn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Hickok, G. (2016). Mit neuronów lustrzanych. Tłum. A. Machniak, K. Cipora. Kraków: Copernicus Center Pres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ybrane najnowsze artykuły z czasopism naukowych (także obcojęzycznych) dotyczące omawianych podczas zajęć zagadnień.</w:t>
            </w:r>
          </w:p>
          <w:p>
            <w:pPr>
              <w:pStyle w:val="Normal"/>
              <w:ind w:left="720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alloo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ken.krakow.pl/studia/regulaminy-studiow/regulamin-studiow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2:41:00Z</dcterms:created>
  <dc:creator>Barbara Wilk</dc:creator>
  <dc:description/>
  <cp:keywords/>
  <dc:language>en-US</dc:language>
  <cp:lastModifiedBy>Mirosław Michalik</cp:lastModifiedBy>
  <cp:lastPrinted>2012-01-27T08:28:00Z</cp:lastPrinted>
  <dcterms:modified xsi:type="dcterms:W3CDTF">2025-10-31T07:30:00Z</dcterms:modified>
  <cp:revision>3</cp:revision>
  <dc:subject/>
  <dc:title>KARTA KURSU</dc:title>
</cp:coreProperties>
</file>